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IZVEŠTAJ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KORIŠĆENjU SREDSTAVA TEKUĆE I STALNE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BUD</w:t>
      </w:r>
      <w:r>
        <w:rPr>
          <w:b/>
          <w:lang w:val="sr-Latn-CS"/>
        </w:rPr>
        <w:t>Ž</w:t>
      </w:r>
      <w:r>
        <w:rPr>
          <w:b/>
          <w:lang w:val="sr-CS"/>
        </w:rPr>
        <w:t>ETSKE REZERVE U 2006. GODIN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CS"/>
        </w:rPr>
        <w:t>U 2006. godini Vlada je donela rešenja o korišćenju sredstava tekuće budžetske rezerve, i to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868" w:type="dxa"/>
        <w:jc w:val="left"/>
        <w:tblInd w:w="-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40"/>
        <w:gridCol w:w="1273"/>
        <w:gridCol w:w="4195"/>
        <w:gridCol w:w="1600"/>
      </w:tblGrid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roj 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oj rešenja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um</w:t>
            </w:r>
          </w:p>
        </w:tc>
        <w:tc>
          <w:tcPr>
            <w:tcW w:w="4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isnik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nos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za ekonomske odno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ivred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a za upravljanje kadrovi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- Generalni sekretarij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7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nik Republik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1.3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a direkcija za imovin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10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prava za zajedničke poslov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.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7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c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34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prava za zajedničke poslove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3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zavod za statistik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7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13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ada-Generalni sekretarija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08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8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zdravl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5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5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25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a za zaštitu životne sredi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9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encija za razvoj infrastrukture lok.sam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37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avd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.86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1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45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o javno pravobranilaštv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2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dna skupština - Stručne služb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52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64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8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74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8.09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zdravl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rudarstv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6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a za ljudska i manjinska prav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5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897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-Ustanove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99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1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rodna skupština - Stručne služb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.56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odbran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1-910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10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ver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5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starstvo nauke i zaštite život.sredi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8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05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01-921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.548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inaciono telo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4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.5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kruzi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06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9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2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sednik Republik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2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39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10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70/06-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latiborski upravni okru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esarijat za izbeglic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0.3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zavod za razvoj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ublički zavod za statistik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4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51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celarija za pridruživanje EU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63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21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1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vni su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0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0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užba za ljudska i manjinska prav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445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67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a za spor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8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celarija za saradnju s mediji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092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0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2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za ekonomske odnos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2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7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87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62/06-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plata plata kod raznih korisnik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979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986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ra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0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agnetski zavod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4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0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ovpu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143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1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starstvo nauke i zaštite život.sredi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2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30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rudarstv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8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6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 - Ustanove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87.5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26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rad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347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ivred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.5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45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386.5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459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508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a za sport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70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rhovni sud (po rešenju 288.587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.58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814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ncelarija za saradnju s medijim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15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815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ovsko-pomoravski okrug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.9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1020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finansija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981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prosvet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00.0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-10982/0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2.2006.</w:t>
            </w:r>
          </w:p>
        </w:tc>
        <w:tc>
          <w:tcPr>
            <w:tcW w:w="4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starstvo kulture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000.000</w:t>
            </w:r>
          </w:p>
        </w:tc>
      </w:tr>
      <w:tr>
        <w:trPr>
          <w:trHeight w:val="255" w:hRule="atLeast"/>
        </w:trPr>
        <w:tc>
          <w:tcPr>
            <w:tcW w:w="8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 K U P N O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8.406.673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/>
      </w:pPr>
      <w:r>
        <w:rPr>
          <w:lang w:val="sr-CS"/>
        </w:rPr>
        <w:t>U 2006. godini nisu korišćena sredstva stalne budžetske rezerve.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19:00Z</dcterms:created>
  <dc:creator>Centrala</dc:creator>
  <dc:description/>
  <dc:language>en-US</dc:language>
  <cp:lastModifiedBy>Jovan</cp:lastModifiedBy>
  <cp:lastPrinted>2007-06-14T09:57:00Z</cp:lastPrinted>
  <dcterms:modified xsi:type="dcterms:W3CDTF">2007-07-11T13:24:00Z</dcterms:modified>
  <cp:revision>4</cp:revision>
  <dc:subject/>
  <dc:title>ИЗВЕШТА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3709128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.sed ispravka</vt:lpwstr>
  </property>
  <property fmtid="{D5CDD505-2E9C-101B-9397-08002B2CF9AE}" pid="6" name="_ReviewingToolsShownOnce">
    <vt:lpwstr/>
  </property>
</Properties>
</file>