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IZVEŠTAJ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EKSTERNE REVIZIJE O FINANSIJSKIM IZVEŠTAJIMA IZ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A 65. ZAKONA O BUDžETSKOM SISTEM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Izveštaj eksterne revizije o finansijskim izveštajima nije dostavljen iz razloga što nije odlučeno o angažovanju revizora u skladu sa članom 80. Zakona o budžetskom sistemu („Službeni glasnik RS”, br. 9/02, 87/02, 61/05 – dr. zakon, 66/05, 101/05 – dr. zakon, 62/06 – dr. zakon, 85/06 i 86/06 - ispravka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Napominje se, pri tome, da saglasno članu 5. stav 1. Ustavnog zakona za sprovođenje Ustava  Republike Srbije, predstoji početak rada, odnosno izbor organa Državne revizorske institucije u Narodnoj skupštini.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Prema odredbama čl. 5. i 43. Zakona o Državnoj revizorskoj instituciji („Službeni glasnik RS”</w:t>
      </w:r>
      <w:r>
        <w:rPr/>
        <w:t>,</w:t>
      </w:r>
      <w:r>
        <w:rPr>
          <w:lang w:val="sr-CS"/>
        </w:rPr>
        <w:t xml:space="preserve"> br. 101/05 i 54/07) Državna revizorska institucija, između ostalog, podnosi Narodnoj skupštini izveštaj o reviziji završnih računa budžeta Republike Srbije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6:37:00Z</dcterms:created>
  <dc:creator>Centrala</dc:creator>
  <dc:description/>
  <dc:language>en-US</dc:language>
  <cp:lastModifiedBy>Jovan</cp:lastModifiedBy>
  <dcterms:modified xsi:type="dcterms:W3CDTF">2007-07-10T16:37:00Z</dcterms:modified>
  <cp:revision>2</cp:revision>
  <dc:subject/>
  <dc:title>ИЗВЕШТАЈ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8340007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, ZR NASTAVAK</vt:lpwstr>
  </property>
  <property fmtid="{D5CDD505-2E9C-101B-9397-08002B2CF9AE}" pid="6" name="_ReviewingToolsShownOnce">
    <vt:lpwstr/>
  </property>
</Properties>
</file>