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 Z V E Š T A J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vršenju izdataka organa državne zajednice Srbija i Crna Gora za period od 01.01. – 08.06.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Finansiranje nadležnosti državne zajednice Srbija i Crna Gora regulisano je članom 18. Ustavne povelje, kojim je propisano da države članice obezbeđuju finansijska sredstva za obavljanje poverenih nadležnosti i dodatnih poslova Srbije i Crne Gor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 skladu sa ovim,  Zakonom o budžetu Republike Srbije za 2006. godinu    („Službeni glasnik RS“, br. 106/05 i 108/05 - ispravka), utvrđen je ukupan obim sredstava za finansiranje institucija državne zajednice Srbija i Crna Gora. Planirana su transferna sredstva  u iznosu od 55.375,0 mil. dinara i sredstva prihoda iz dodatnih aktivnosti organa u iznosu od 2.144,3 mil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Istupanjem Crne Gore iz državne zajednice Srbija i Crna Gora, institucije državne zajednice Srbija i Crna Gora, prestali su sa radom 9. juna 2006. godine.Finansiranje instutucija bivše državne zajednice Srbija i Crna Gora, od strane Republike Srbije, prestalo je sa 08.06.2006. godin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Zakonom o izmenama i dopunama Zakona o budžetu Republike Srbije za 2006. godinu („Službeni glasnik RS“, broj 85/06), utvrđena su transferna sredstva u iznosu od 23.919,0 mil. dinara i sredstva prihoda iz dodatnih aktivnosti organa u iznosu od 2.549,7 mil. dinara, za rashode za obavljanje pover</w:t>
      </w:r>
      <w:r>
        <w:rPr>
          <w:lang w:val="sr-Latn-CS"/>
        </w:rPr>
        <w:t>e</w:t>
      </w:r>
      <w:r>
        <w:rPr>
          <w:lang w:val="sr-CS"/>
        </w:rPr>
        <w:t>nih nadležnosti i dodatnih poslova organa državne zajednice Srbija i Crna Gora do 8. juna 2006. godin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 periodu od 01.01. – 08.06.2006. godine ukupni izdaci organa državne zajednice Srbija i Crna Gora iznosili su 24.550,5 mil. dinara, a finansirani su transfernim sredstvima u iznosu od 23.820,7 mil. dinara i sredstvima iz izvorne aktivnosti organa državne zajednice u iznosu od 729,8 mil. dinara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Rashodi za zaposlene</w:t>
      </w:r>
      <w:r>
        <w:rPr>
          <w:lang w:val="sr-CS"/>
        </w:rPr>
        <w:t xml:space="preserve"> (zarade, dodaci, naknade, socijalna davanja zaposlenima, nagrade, bonusi i ostali posebni rashodi) izvršeni su sa 97,57%, što je iznos od 10.340,5 mil. dinara. U ukupnim rashodima za zaposlene, primanja budžeta učestvovala su sa 98,46%, što je iznos od 10.218,5 mil. dinara, a primanja iz izvornih aktivnosti sa 1,54%, što je iznos od 122,1 mil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sr-CS"/>
        </w:rPr>
        <w:t>Rashodi za</w:t>
      </w:r>
      <w:r>
        <w:rPr>
          <w:lang w:val="sr-CS"/>
        </w:rPr>
        <w:t xml:space="preserve"> </w:t>
      </w:r>
      <w:r>
        <w:rPr>
          <w:b/>
          <w:i/>
          <w:lang w:val="sr-CS"/>
        </w:rPr>
        <w:t>korišćenje roba i usluga</w:t>
      </w:r>
      <w:r>
        <w:rPr>
          <w:lang w:val="sr-CS"/>
        </w:rPr>
        <w:t xml:space="preserve"> izvršeni su sa 77,31%, što je iznos od 4.701,8 mil. dinara, u kojima su primanja iz budžeta učestvovala sa 88,99%, što je iznos od 4.183,9 mil. dinara, a primanja iz izvornih aktivnosti sa 11,01%, što je iznos od 517,9 mil. dinara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Rashodi za</w:t>
      </w:r>
      <w:r>
        <w:rPr>
          <w:lang w:val="sr-CS"/>
        </w:rPr>
        <w:t xml:space="preserve"> </w:t>
      </w:r>
      <w:r>
        <w:rPr>
          <w:b/>
          <w:i/>
          <w:lang w:val="sr-CS"/>
        </w:rPr>
        <w:t>otplatu kamata</w:t>
      </w:r>
      <w:r>
        <w:rPr>
          <w:lang w:val="sr-CS"/>
        </w:rPr>
        <w:t xml:space="preserve"> izvršeni su sa 100,00%, što je iznos od 101,9 mil. dinara i u potpunosti su finansirana primanjima iz budžeta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Rashodi za</w:t>
      </w:r>
      <w:r>
        <w:rPr>
          <w:lang w:val="sr-CS"/>
        </w:rPr>
        <w:t xml:space="preserve"> </w:t>
      </w:r>
      <w:r>
        <w:rPr>
          <w:b/>
          <w:i/>
          <w:lang w:val="sr-CS"/>
        </w:rPr>
        <w:t>subvencije</w:t>
      </w:r>
      <w:r>
        <w:rPr>
          <w:lang w:val="sr-CS"/>
        </w:rPr>
        <w:t xml:space="preserve"> izvršeni su sa 100,00%, što je iznos od 76,5 mil. dinara i u potpunosti su finansirana primanjima iz budžeta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sr-CS"/>
        </w:rPr>
        <w:t>Rashodi za</w:t>
      </w:r>
      <w:r>
        <w:rPr>
          <w:lang w:val="sr-CS"/>
        </w:rPr>
        <w:t xml:space="preserve"> </w:t>
      </w:r>
      <w:r>
        <w:rPr>
          <w:b/>
          <w:i/>
          <w:lang w:val="sr-CS"/>
        </w:rPr>
        <w:t>donacije i transfere</w:t>
      </w:r>
      <w:r>
        <w:rPr>
          <w:lang w:val="sr-CS"/>
        </w:rPr>
        <w:t xml:space="preserve"> izvršeni su sa 99,97%, što je iznos od 6.152,9 mil. dinara, u kojima su primanja iz budžeta učestvovala sa 99,99%, što je iznos od 6.152,8 mil. dinara, a primanja iz izvornih aktivnosti sa 0,01%, što je iznos od 0,07 mil. dinara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Rashodi za socijalnu zaštitu</w:t>
      </w:r>
      <w:r>
        <w:rPr>
          <w:lang w:val="sr-CS"/>
        </w:rPr>
        <w:t xml:space="preserve"> izvršeni su sa 99,42%, što je iznos od 334,1 mil. dinara, i skoro u potpunosti su finansirani primanjima iz budžeta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Ostali rashodi</w:t>
      </w:r>
      <w:r>
        <w:rPr>
          <w:lang w:val="sr-CS"/>
        </w:rPr>
        <w:t xml:space="preserve"> izvršeni su sa 99,98%, što je iznos od 1.315,1 mil. dinara, u kojima su primanja iz budžeta učestvovala sa 99,78%, što je iznos od 1.312,1 mil. dinara, a primanja iz izvornih aktivnosti sa 0,22%, što je iznos od 2,9 mil. dinara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Planirana nabavka </w:t>
      </w:r>
      <w:r>
        <w:rPr>
          <w:b/>
          <w:i/>
          <w:lang w:val="sr-CS"/>
        </w:rPr>
        <w:t>osnovnih sredstva</w:t>
      </w:r>
      <w:r>
        <w:rPr>
          <w:lang w:val="sr-CS"/>
        </w:rPr>
        <w:t xml:space="preserve"> izvršena je sa 49,97%, što je iznos od 1.527,8 mil. dinara, u kojima su primanja iz  budžeta učestvovala sa 94,32%, što je iznos od 1.441,0 mil. dinara, a primanja iz izvornih aktivnosti sa 5,68%, što je iznos od 86,8 mil. dinara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1906" w:h="16838"/>
      <w:pgMar w:left="1797" w:right="1814" w:gutter="0" w:header="0" w:top="1440" w:footer="709" w:bottom="1814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7:00:00Z</dcterms:created>
  <dc:creator>Centrala</dc:creator>
  <dc:description/>
  <dc:language>en-US</dc:language>
  <cp:lastModifiedBy>Jovan</cp:lastModifiedBy>
  <cp:lastPrinted>2007-06-29T14:30:00Z</cp:lastPrinted>
  <dcterms:modified xsi:type="dcterms:W3CDTF">2007-07-10T17:00:00Z</dcterms:modified>
  <cp:revision>2</cp:revision>
  <dc:subject/>
  <dc:title>И З В Е Ш Т А 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639231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, ZR, NASTAVAK</vt:lpwstr>
  </property>
  <property fmtid="{D5CDD505-2E9C-101B-9397-08002B2CF9AE}" pid="6" name="_ReviewingToolsShownOnce">
    <vt:lpwstr/>
  </property>
</Properties>
</file>