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ZVEŠTAJ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O IZVRŠEN</w:t>
      </w:r>
      <w:r>
        <w:rPr>
          <w:b/>
          <w:bCs/>
          <w:lang w:val="sr-Latn-CS"/>
        </w:rPr>
        <w:t>J</w:t>
      </w:r>
      <w:r>
        <w:rPr>
          <w:b/>
          <w:bCs/>
          <w:lang w:val="sr-CS"/>
        </w:rPr>
        <w:t>U BUD</w:t>
      </w:r>
      <w:r>
        <w:rPr>
          <w:b/>
          <w:bCs/>
          <w:lang w:val="sr-Latn-CS"/>
        </w:rPr>
        <w:t>Ž</w:t>
      </w:r>
      <w:r>
        <w:rPr>
          <w:b/>
          <w:bCs/>
          <w:lang w:val="sr-CS"/>
        </w:rPr>
        <w:t>ETA REPUBLIKE SRBIJE ZA 200</w:t>
      </w:r>
      <w:r>
        <w:rPr>
          <w:b/>
          <w:bCs/>
          <w:lang w:val="sr-Latn-CS"/>
        </w:rPr>
        <w:t>6</w:t>
      </w:r>
      <w:r>
        <w:rPr>
          <w:b/>
          <w:bCs/>
          <w:lang w:val="sr-CS"/>
        </w:rPr>
        <w:t>. GODINU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Budžet Republike Srbije za 2006. godinu donet je u skladu sa Ustavom Republike Srbije i Zakonom o budžetskom sistemu, a zasnovan je na održavanju visokog privrednog rasta i makroekonomske stabilnosti, kao osnovnim ciljevima ekonomske politike.</w:t>
      </w:r>
    </w:p>
    <w:p>
      <w:pPr>
        <w:pStyle w:val="BodyTextIndent3"/>
        <w:rPr/>
      </w:pPr>
      <w:r>
        <w:rPr/>
        <w:t xml:space="preserve">Stav Vlade Republike Srbije u sprovođenju ekonomske politike za 2006. godinu, zasnivao se na projekciji osnovnih makroekonomskih indikatora: </w:t>
      </w:r>
    </w:p>
    <w:p>
      <w:pPr>
        <w:pStyle w:val="BodyTextIndent3"/>
        <w:rPr>
          <w:lang w:val="ru-RU"/>
        </w:rPr>
      </w:pPr>
      <w:r>
        <w:rPr/>
        <w:t>-  rasta bruto društvenog proizvoda od 5,0%,  dok je ostvareni rast iznosio  5,7%;</w:t>
      </w:r>
    </w:p>
    <w:p>
      <w:pPr>
        <w:pStyle w:val="BodyTextIndent3"/>
        <w:rPr/>
      </w:pPr>
      <w:r>
        <w:rPr/>
        <w:t xml:space="preserve">- rasta cena na malo od 10,4% (prosek perioda), dok je ostvareni rast cena na malo iznosio 12,7% . </w:t>
      </w:r>
    </w:p>
    <w:p>
      <w:pPr>
        <w:pStyle w:val="BodyTextIndent3"/>
        <w:rPr/>
      </w:pPr>
      <w:r>
        <w:rPr/>
        <w:t>Za finansiranje izdataka budžeta Republike Srbije za 200</w:t>
      </w:r>
      <w:r>
        <w:rPr>
          <w:lang w:val="ru-RU"/>
        </w:rPr>
        <w:t>6</w:t>
      </w:r>
      <w:r>
        <w:rPr/>
        <w:t>. godinu planirana su primanja budž</w:t>
      </w:r>
      <w:r>
        <w:rPr>
          <w:lang w:val="sr-Latn-CS"/>
        </w:rPr>
        <w:t>e</w:t>
      </w:r>
      <w:r>
        <w:rPr/>
        <w:t xml:space="preserve">ta u ukupnom iznosu od </w:t>
      </w:r>
      <w:r>
        <w:rPr>
          <w:lang w:val="ru-RU"/>
        </w:rPr>
        <w:t>521,3</w:t>
      </w:r>
      <w:r>
        <w:rPr/>
        <w:t xml:space="preserve"> mlrd. dinara, a ostvarena su u iznosu od </w:t>
      </w:r>
      <w:r>
        <w:rPr>
          <w:lang w:val="ru-RU"/>
        </w:rPr>
        <w:t>499,4</w:t>
      </w:r>
      <w:r>
        <w:rPr/>
        <w:t xml:space="preserve"> mlrd. dinara, što je za </w:t>
      </w:r>
      <w:r>
        <w:rPr>
          <w:lang w:val="ru-RU"/>
        </w:rPr>
        <w:t>4,19</w:t>
      </w:r>
      <w:r>
        <w:rPr/>
        <w:t>% manje od planiranih.</w:t>
      </w:r>
    </w:p>
    <w:p>
      <w:pPr>
        <w:pStyle w:val="Normal"/>
        <w:jc w:val="both"/>
        <w:rPr/>
      </w:pPr>
      <w:r>
        <w:rPr>
          <w:lang w:val="sr-CS"/>
        </w:rPr>
        <w:tab/>
        <w:t>Planirani obim izdataka budžeta za 2006. godinu iznosio je 505,8 mlrd. dinara, a izvršen je sa 468,5 mlrd. dinara, što je za 7,37% manje od planiranog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Pri utvrđivanju tekućih rashoda i izdataka budžeta za 2006. godinu, utvrđeni su prioriteti u izvršavanju, i to: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  </w:t>
      </w:r>
      <w:r>
        <w:rPr>
          <w:lang w:val="sr-Latn-CS"/>
        </w:rPr>
        <w:t xml:space="preserve">-     </w:t>
      </w:r>
      <w:r>
        <w:rPr>
          <w:lang w:val="sr-CS"/>
        </w:rPr>
        <w:t>obaveze po osnovu javnog dug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plate zaposlenih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donacije i transferi organizacijama obaveznog socijalnog osiguranja (Republički zavod za zdravstveno osiguranje, Republički fond za PIO zaposlenih, Republički fond za PIO zemljoradnika i Nacionalna služba za zapošljavanje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socijalna davanja (naknade za decu i porodicu, naknade za porodiljsko odsustvo, naknade ratnim i civilnim invalidima itd.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subvencije nefinansijskim preduzećima i organizacijam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ostali rashodi.</w:t>
      </w:r>
    </w:p>
    <w:p>
      <w:pPr>
        <w:pStyle w:val="Normal"/>
        <w:ind w:firstLine="720"/>
        <w:jc w:val="both"/>
        <w:rPr/>
      </w:pPr>
      <w:r>
        <w:rPr>
          <w:lang w:val="sr-CS"/>
        </w:rPr>
        <w:t>Svi ovi izdaci predstavljaju osnovne funkcije za koje je zakonom utvrđeno obezbeđenje sredstava u budžetu Republike Srb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2"/>
        <w:rPr>
          <w:lang w:val="sr-Latn-CS"/>
        </w:rPr>
      </w:pPr>
      <w:r>
        <w:rPr/>
        <w:t xml:space="preserve"> </w:t>
      </w:r>
      <w:r>
        <w:rPr/>
        <w:t xml:space="preserve">PRIMANjA I IZDACI </w:t>
      </w:r>
      <w:r>
        <w:rPr>
          <w:lang w:val="sr-Latn-CS"/>
        </w:rPr>
        <w:t>BUDžETA REPUBLIKE SRBIJE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Primanja budžeta Republike Srbije, u 2006. godini, ostvarena su u iznosu od 499.427,4 mil. dinara i manja su za </w:t>
      </w:r>
      <w:r>
        <w:rPr>
          <w:lang w:val="ru-RU"/>
        </w:rPr>
        <w:t>4,19</w:t>
      </w:r>
      <w:r>
        <w:rPr>
          <w:lang w:val="sr-CS"/>
        </w:rPr>
        <w:t>% od planiranih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odnosu na plan, ostvarenje primanja je sledeć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porez na dohodak i dobit ostvaren je za 0,70% manje od planiranog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szCs w:val="20"/>
          <w:lang w:val="ru-RU"/>
        </w:rPr>
        <w:t>PDV i akcize</w:t>
      </w:r>
      <w:r>
        <w:rPr>
          <w:szCs w:val="20"/>
          <w:lang w:val="sr-CS"/>
        </w:rPr>
        <w:t xml:space="preserve"> ostvareni su za 4,83% manje od planiranih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carine i druge uvozne dažbine ostvarene su za 1,30% manje  od planiranih;</w:t>
      </w:r>
    </w:p>
    <w:p>
      <w:pPr>
        <w:pStyle w:val="Normal"/>
        <w:ind w:left="360" w:hanging="0"/>
        <w:jc w:val="both"/>
        <w:rPr>
          <w:highlight w:val="red"/>
          <w:lang w:val="sr-CS"/>
        </w:rPr>
      </w:pPr>
      <w:r>
        <w:rPr>
          <w:lang w:val="sr-CS"/>
        </w:rPr>
        <w:t xml:space="preserve">-    ostala primanja budžeta, ostvarena su za 7,07% manje od planiranih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Izdaci budžeta  Republike Srbije izvršeni su u iznosu od </w:t>
      </w:r>
      <w:r>
        <w:rPr>
          <w:lang w:val="ru-RU"/>
        </w:rPr>
        <w:t>468.545,8</w:t>
      </w:r>
      <w:r>
        <w:rPr>
          <w:lang w:val="sr-CS"/>
        </w:rPr>
        <w:t xml:space="preserve"> mil. dinara što je za 7,37% manje od planiranih.</w:t>
      </w:r>
    </w:p>
    <w:p>
      <w:pPr>
        <w:pStyle w:val="Normal"/>
        <w:ind w:left="360" w:hanging="0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p>
      <w:pPr>
        <w:pStyle w:val="Heading1"/>
        <w:ind w:left="-360" w:hanging="0"/>
        <w:rPr>
          <w:i w:val="false"/>
          <w:i w:val="false"/>
          <w:iCs w:val="false"/>
          <w:sz w:val="26"/>
        </w:rPr>
      </w:pPr>
      <w:r>
        <w:rPr>
          <w:i w:val="false"/>
          <w:iCs w:val="false"/>
        </w:rPr>
        <w:t>Ostvarena pr</w:t>
      </w:r>
      <w:r>
        <w:rPr>
          <w:i w:val="false"/>
          <w:iCs w:val="false"/>
          <w:lang w:val="ru-RU"/>
        </w:rPr>
        <w:t>i</w:t>
      </w:r>
      <w:r>
        <w:rPr>
          <w:i w:val="false"/>
          <w:iCs w:val="false"/>
        </w:rPr>
        <w:t>manja</w:t>
      </w:r>
      <w:r>
        <w:rPr>
          <w:i w:val="false"/>
          <w:iCs w:val="false"/>
          <w:sz w:val="26"/>
        </w:rPr>
        <w:t xml:space="preserve"> </w:t>
      </w:r>
      <w:r>
        <w:rPr>
          <w:i w:val="false"/>
          <w:iCs w:val="false"/>
        </w:rPr>
        <w:t>i izvršeni izdaci budžeta Republike Srbije za 200</w:t>
      </w:r>
      <w:r>
        <w:rPr>
          <w:i w:val="false"/>
          <w:iCs w:val="false"/>
          <w:lang w:val="ru-RU"/>
        </w:rPr>
        <w:t>6</w:t>
      </w:r>
      <w:r>
        <w:rPr>
          <w:i w:val="false"/>
          <w:iCs w:val="false"/>
        </w:rPr>
        <w:t>. godinu: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</w:t>
      </w:r>
      <w:r>
        <w:rPr>
          <w:rFonts w:cs="Arial" w:ascii="Arial" w:hAnsi="Arial"/>
          <w:sz w:val="20"/>
          <w:szCs w:val="20"/>
          <w:lang w:val="sr-CS"/>
        </w:rPr>
        <w:t>u dinarima</w:t>
      </w:r>
    </w:p>
    <w:tbl>
      <w:tblPr>
        <w:tblW w:w="1062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335"/>
        <w:gridCol w:w="1295"/>
        <w:gridCol w:w="1475"/>
        <w:gridCol w:w="1473"/>
        <w:gridCol w:w="836"/>
        <w:gridCol w:w="706"/>
      </w:tblGrid>
      <w:tr>
        <w:trPr>
          <w:tblHeader w:val="true"/>
          <w:trHeight w:val="255" w:hRule="atLeast"/>
        </w:trPr>
        <w:tc>
          <w:tcPr>
            <w:tcW w:w="48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pis</w:t>
            </w:r>
          </w:p>
        </w:tc>
        <w:tc>
          <w:tcPr>
            <w:tcW w:w="12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konomska klasifikacija</w:t>
            </w:r>
          </w:p>
        </w:tc>
        <w:tc>
          <w:tcPr>
            <w:tcW w:w="14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Plan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Ostvarenje / izvršenje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% ostv./izv.</w:t>
            </w:r>
          </w:p>
        </w:tc>
        <w:tc>
          <w:tcPr>
            <w:tcW w:w="70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učešća</w:t>
            </w:r>
          </w:p>
        </w:tc>
      </w:tr>
      <w:tr>
        <w:trPr>
          <w:tblHeader w:val="true"/>
          <w:trHeight w:val="510" w:hRule="atLeast"/>
        </w:trPr>
        <w:tc>
          <w:tcPr>
            <w:tcW w:w="48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483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</w:p>
        </w:tc>
        <w:tc>
          <w:tcPr>
            <w:tcW w:w="43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manja i izdaci budžeta Republike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43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MANjA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269.000.000</w:t>
            </w:r>
          </w:p>
        </w:tc>
        <w:tc>
          <w:tcPr>
            <w:tcW w:w="14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9.427.439.535</w:t>
            </w:r>
          </w:p>
        </w:tc>
        <w:tc>
          <w:tcPr>
            <w:tcW w:w="8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5,81</w:t>
            </w:r>
          </w:p>
        </w:tc>
        <w:tc>
          <w:tcPr>
            <w:tcW w:w="7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UĆI PRIHODI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269.0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.784.835.72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5,4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67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. 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eski prihodi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4.361.8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6.795.501.74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6,1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,46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ez na dohodak i dobit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1.068.1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498.127.06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3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,12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Porez na finansijske transakcije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(naplaćen iz prethodne godine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208.26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DV i akcize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.339.9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.756.095.24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5,1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,42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ine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5.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64.4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266.874.67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8,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7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,06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poreski prihodi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 + 71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89.4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78.196.50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,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84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poreski prihodi, od čega: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.907.2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.989.333.98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,1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,21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hodi od prodaje proizvoda i usluga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000.0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389.147.38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8,5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29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prihodi od prodaje dobara i usluga i od davanja u zakup nepokretnosti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- licenca</w:t>
            </w:r>
          </w:p>
        </w:tc>
        <w:tc>
          <w:tcPr>
            <w:tcW w:w="129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1</w:t>
            </w:r>
          </w:p>
        </w:tc>
        <w:tc>
          <w:tcPr>
            <w:tcW w:w="147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00.000.000</w:t>
            </w:r>
          </w:p>
        </w:tc>
        <w:tc>
          <w:tcPr>
            <w:tcW w:w="1473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7.570.576.270</w:t>
            </w:r>
          </w:p>
        </w:tc>
        <w:tc>
          <w:tcPr>
            <w:tcW w:w="83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98,47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,52</w:t>
            </w:r>
          </w:p>
        </w:tc>
      </w:tr>
      <w:tr>
        <w:trPr>
          <w:trHeight w:val="210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ubličke, administrativne, sudske i konzularne takse</w:t>
            </w:r>
          </w:p>
        </w:tc>
        <w:tc>
          <w:tcPr>
            <w:tcW w:w="129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2</w:t>
            </w:r>
          </w:p>
        </w:tc>
        <w:tc>
          <w:tcPr>
            <w:tcW w:w="147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00.000.000</w:t>
            </w:r>
          </w:p>
        </w:tc>
        <w:tc>
          <w:tcPr>
            <w:tcW w:w="1473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62.549.749</w:t>
            </w:r>
          </w:p>
        </w:tc>
        <w:tc>
          <w:tcPr>
            <w:tcW w:w="83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55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30</w:t>
            </w:r>
          </w:p>
        </w:tc>
      </w:tr>
      <w:tr>
        <w:trPr>
          <w:trHeight w:val="184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hodi od igara na sreću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00.0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56.021.36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6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47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neporeski prihodi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, 743 - 74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907.2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600.186.59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6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92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vidende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00.0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03.923.0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6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68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čane kazne, naknade, druge takse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07.2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96.263.58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6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24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alni prihodi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42.603.8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33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nacije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 + 73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nsferi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neta sredstva iz prethodne godine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ZDACI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.820.602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8.545.762.93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6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KUĆI RASHODI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.532.581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.863.878.60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8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24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shodi za zaposlene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.859.034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337.285.64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8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2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rišćenje roba i usluga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978.902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444.781.08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3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0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potreba osnovnih sredstava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tplata kamate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08.707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82.431.5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3,9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vencije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730.603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52.196.75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8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zdaci za socijalnu zaštitu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874.56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654.619.9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7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4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tali rashodi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+ 4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86.181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35.806.4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2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UĆI TRANSFERI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 + 464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82.794.594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.195.773.34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6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89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5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APITALNI RASHODI,                                                           ukupno od čega:</w:t>
            </w:r>
          </w:p>
        </w:tc>
        <w:tc>
          <w:tcPr>
            <w:tcW w:w="129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7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288.021.000</w:t>
            </w:r>
          </w:p>
        </w:tc>
        <w:tc>
          <w:tcPr>
            <w:tcW w:w="1473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681.884.331</w:t>
            </w:r>
          </w:p>
        </w:tc>
        <w:tc>
          <w:tcPr>
            <w:tcW w:w="83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44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6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alni izdaci organa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56.131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543.769.00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8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1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alni izdaci za realizaciju NIP-a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031.89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38.115.32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5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ALNI TRANSFERI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2 + 464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.983.88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.</w:t>
            </w:r>
          </w:p>
        </w:tc>
        <w:tc>
          <w:tcPr>
            <w:tcW w:w="4335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IMANjA PO OSNOVU PRODAJE FINANSIJSKE IMOVINE I OTPLATA KREDITA MINUS IZDACI PO OSNOVU DATIH KREDITA I NABAVKE FINANSIJSKE IMOVINE (IV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– V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.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129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7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2.956.600.000</w:t>
            </w:r>
          </w:p>
        </w:tc>
        <w:tc>
          <w:tcPr>
            <w:tcW w:w="1473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5.981.023.004</w:t>
            </w:r>
          </w:p>
        </w:tc>
        <w:tc>
          <w:tcPr>
            <w:tcW w:w="83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6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4335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UDžETSKI SUFICIT                                                                (BUDžETSKI DEFICIT) (I. - II.)</w:t>
            </w:r>
          </w:p>
        </w:tc>
        <w:tc>
          <w:tcPr>
            <w:tcW w:w="129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7 + 8) - (4 + 5)</w:t>
            </w:r>
          </w:p>
        </w:tc>
        <w:tc>
          <w:tcPr>
            <w:tcW w:w="147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.448.398.000</w:t>
            </w:r>
          </w:p>
        </w:tc>
        <w:tc>
          <w:tcPr>
            <w:tcW w:w="1473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.881.676.597</w:t>
            </w:r>
          </w:p>
        </w:tc>
        <w:tc>
          <w:tcPr>
            <w:tcW w:w="83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90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IMARNI SUFICIT (DEFICIT) (UKUPNI PRIHODI UMANjENI ZA NAPLAĆENE KAMATE MINUS UKUPNI RASHODI UMANjENI ZA PLAĆENE KAMATE)</w:t>
            </w:r>
          </w:p>
        </w:tc>
        <w:tc>
          <w:tcPr>
            <w:tcW w:w="129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7 - 7411+ 8) - (4 - 44+ 5)</w:t>
            </w:r>
          </w:p>
        </w:tc>
        <w:tc>
          <w:tcPr>
            <w:tcW w:w="147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857.105.000</w:t>
            </w:r>
          </w:p>
        </w:tc>
        <w:tc>
          <w:tcPr>
            <w:tcW w:w="1473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05.866.274</w:t>
            </w:r>
          </w:p>
        </w:tc>
        <w:tc>
          <w:tcPr>
            <w:tcW w:w="83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93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KUPNI FISKALNI REZULTAT (III. + VI.)</w:t>
            </w:r>
          </w:p>
        </w:tc>
        <w:tc>
          <w:tcPr>
            <w:tcW w:w="12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.404.998.000</w:t>
            </w:r>
          </w:p>
        </w:tc>
        <w:tc>
          <w:tcPr>
            <w:tcW w:w="14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.862.699.601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9,98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</w:p>
        </w:tc>
        <w:tc>
          <w:tcPr>
            <w:tcW w:w="433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manja i izdaci po osnovu prodaje, odnosno nabavke finansijske imovine i naplate odobrenih kredita</w:t>
            </w:r>
          </w:p>
        </w:tc>
        <w:tc>
          <w:tcPr>
            <w:tcW w:w="129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0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4335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MANjA PO OSNOVU NAPLATE ODOBRENIH KREDITA I PRODAJE FINANSIJSKE IMOVINE</w:t>
            </w:r>
          </w:p>
        </w:tc>
        <w:tc>
          <w:tcPr>
            <w:tcW w:w="1295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475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796.440.000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72.020.073.725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*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6</w:t>
            </w:r>
          </w:p>
        </w:tc>
        <w:tc>
          <w:tcPr>
            <w:tcW w:w="706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01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.</w:t>
            </w:r>
          </w:p>
        </w:tc>
        <w:tc>
          <w:tcPr>
            <w:tcW w:w="4335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ZDACI ZA DATE POZAJMICE I NABAVKU FINANSIJSKE IMOVINE</w:t>
            </w:r>
          </w:p>
        </w:tc>
        <w:tc>
          <w:tcPr>
            <w:tcW w:w="129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47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39.840.000</w:t>
            </w:r>
          </w:p>
        </w:tc>
        <w:tc>
          <w:tcPr>
            <w:tcW w:w="1473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39.050.721</w:t>
            </w:r>
          </w:p>
        </w:tc>
        <w:tc>
          <w:tcPr>
            <w:tcW w:w="83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03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.</w:t>
            </w:r>
          </w:p>
        </w:tc>
        <w:tc>
          <w:tcPr>
            <w:tcW w:w="4335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MANjA PO OSNOVU PRODAJE FINANSIJSKE IMOVINE I OTPLATE KREDITA MINUS IZDACI PO OSNOVU DATIH KREDITA I NABAVKE FINANSIJSKE IMOVINE (IV. - V.)</w:t>
            </w:r>
          </w:p>
        </w:tc>
        <w:tc>
          <w:tcPr>
            <w:tcW w:w="129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- 62</w:t>
            </w:r>
          </w:p>
        </w:tc>
        <w:tc>
          <w:tcPr>
            <w:tcW w:w="147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956.600.000</w:t>
            </w:r>
          </w:p>
        </w:tc>
        <w:tc>
          <w:tcPr>
            <w:tcW w:w="1473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981.023.004</w:t>
            </w:r>
          </w:p>
        </w:tc>
        <w:tc>
          <w:tcPr>
            <w:tcW w:w="83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6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.</w:t>
            </w:r>
          </w:p>
        </w:tc>
        <w:tc>
          <w:tcPr>
            <w:tcW w:w="43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duživanje i otplata duga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I.</w:t>
            </w:r>
          </w:p>
        </w:tc>
        <w:tc>
          <w:tcPr>
            <w:tcW w:w="43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DUŽIVANjE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4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580.150.000</w:t>
            </w:r>
          </w:p>
        </w:tc>
        <w:tc>
          <w:tcPr>
            <w:tcW w:w="14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71.099.942</w:t>
            </w:r>
          </w:p>
        </w:tc>
        <w:tc>
          <w:tcPr>
            <w:tcW w:w="8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3</w:t>
            </w:r>
          </w:p>
        </w:tc>
        <w:tc>
          <w:tcPr>
            <w:tcW w:w="7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uživanje kod domaćih kreditora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.751.39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uživanje kod stranih kreditora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80.15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23.348.55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II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TPLATA DUGA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745.379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306.642.43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a domaćeg duga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441.281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759.605.45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5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a stranog duga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73.511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56.658.95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5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</w:t>
            </w:r>
          </w:p>
        </w:tc>
        <w:tc>
          <w:tcPr>
            <w:tcW w:w="43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a po garancijama</w:t>
            </w:r>
          </w:p>
        </w:tc>
        <w:tc>
          <w:tcPr>
            <w:tcW w:w="12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.587.000</w:t>
            </w:r>
          </w:p>
        </w:tc>
        <w:tc>
          <w:tcPr>
            <w:tcW w:w="14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.378.026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42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X.</w:t>
            </w:r>
          </w:p>
        </w:tc>
        <w:tc>
          <w:tcPr>
            <w:tcW w:w="43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MENA STANjA NA RAČUNU (III. + VI. + VII. - VIII.)</w:t>
            </w:r>
          </w:p>
        </w:tc>
        <w:tc>
          <w:tcPr>
            <w:tcW w:w="12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10.239.769.000</w:t>
            </w:r>
          </w:p>
        </w:tc>
        <w:tc>
          <w:tcPr>
            <w:tcW w:w="14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927.157.106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08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.</w:t>
            </w:r>
          </w:p>
        </w:tc>
        <w:tc>
          <w:tcPr>
            <w:tcW w:w="43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O FINANSIRANjE (VI.+ VII. - VIII. - IX.=  -III.)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5.448.398.000</w:t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30.881.676.597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90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ind w:right="-328" w:hanging="0"/>
        <w:jc w:val="left"/>
        <w:rPr/>
      </w:pPr>
      <w:r>
        <w:rPr>
          <w:bCs/>
        </w:rPr>
        <w:t>*Ukupno ostvarena sredstva od privatizacije u 2006. godini iznose 124.326.241.930 dinara, od čega je zaključcima Vlade raspoređeno 52.306.168.203 dinara, i to:</w:t>
      </w:r>
    </w:p>
    <w:p>
      <w:pPr>
        <w:pStyle w:val="TextBody"/>
        <w:ind w:right="-328" w:hanging="0"/>
        <w:jc w:val="left"/>
        <w:rPr/>
      </w:pPr>
      <w:r>
        <w:rPr>
          <w:bCs/>
        </w:rPr>
        <w:t>a) Ministarstvu finansija - Upravi za trezor iznos od 38.313.114.943 dinara na ime prevremene otplate duga IBRD-u i otplate duga penzionerima;</w:t>
      </w:r>
    </w:p>
    <w:p>
      <w:pPr>
        <w:pStyle w:val="TextBody"/>
        <w:ind w:right="-328" w:hanging="0"/>
        <w:jc w:val="left"/>
        <w:rPr/>
      </w:pPr>
      <w:r>
        <w:rPr>
          <w:bCs/>
        </w:rPr>
        <w:t>b) Ministarstvu finansija iznos od 11.233.586.442 dinara na ime učešća kapitala u domaćim nefinansijskim javnim preduzećima i domaćim poslovnim bankama, transfera saveznom nivou i Republičkom fondu za PIO zaposlenih;</w:t>
      </w:r>
    </w:p>
    <w:p>
      <w:pPr>
        <w:pStyle w:val="TextBody"/>
        <w:ind w:right="-328" w:hanging="0"/>
        <w:jc w:val="left"/>
        <w:rPr/>
      </w:pPr>
      <w:r>
        <w:rPr>
          <w:bCs/>
        </w:rPr>
        <w:t>v) Ministarstvu za kapitalne investicije iznos od 1.871.142.250 dinara;</w:t>
      </w:r>
    </w:p>
    <w:p>
      <w:pPr>
        <w:pStyle w:val="TextBody"/>
        <w:ind w:right="-328" w:hanging="0"/>
        <w:jc w:val="left"/>
        <w:rPr/>
      </w:pPr>
      <w:r>
        <w:rPr>
          <w:bCs/>
        </w:rPr>
        <w:t xml:space="preserve">g) Ministarstvu nauke </w:t>
      </w:r>
      <w:r>
        <w:rPr>
          <w:bCs/>
          <w:lang w:val="sr-Latn-CS"/>
        </w:rPr>
        <w:t xml:space="preserve">i zaštite životne sredine </w:t>
      </w:r>
      <w:r>
        <w:rPr>
          <w:bCs/>
        </w:rPr>
        <w:t>iznos od 250.000.000 dinara ;</w:t>
      </w:r>
    </w:p>
    <w:p>
      <w:pPr>
        <w:pStyle w:val="TextBody"/>
        <w:ind w:right="-328" w:hanging="0"/>
        <w:jc w:val="left"/>
        <w:rPr/>
      </w:pPr>
      <w:r>
        <w:rPr>
          <w:bCs/>
        </w:rPr>
        <w:t>d) Ministarstvu odbrane iznos od 248.270.628 dinara;</w:t>
      </w:r>
    </w:p>
    <w:p>
      <w:pPr>
        <w:pStyle w:val="TextBody"/>
        <w:ind w:right="-328" w:hanging="0"/>
        <w:jc w:val="left"/>
        <w:rPr/>
      </w:pPr>
      <w:r>
        <w:rPr>
          <w:bCs/>
        </w:rPr>
        <w:t>đ) Upravi za sport iznos od 130.000.000 dinara;</w:t>
      </w:r>
    </w:p>
    <w:p>
      <w:pPr>
        <w:pStyle w:val="TextBody"/>
        <w:ind w:right="-328" w:hanging="0"/>
        <w:jc w:val="left"/>
        <w:rPr/>
      </w:pPr>
      <w:r>
        <w:rPr>
          <w:bCs/>
        </w:rPr>
        <w:t>e) Agenciji za strana ulaganja i promociju izvoza iznos od 100.000.000 dinara;</w:t>
      </w:r>
    </w:p>
    <w:p>
      <w:pPr>
        <w:pStyle w:val="TextBody"/>
        <w:ind w:right="-328" w:hanging="0"/>
        <w:jc w:val="left"/>
        <w:rPr/>
      </w:pPr>
      <w:r>
        <w:rPr>
          <w:bCs/>
        </w:rPr>
        <w:t>ž) Ministarstvu za ekonomske odnose sa inostranstvom iznos od 90.000.000 dinara;</w:t>
      </w:r>
    </w:p>
    <w:p>
      <w:pPr>
        <w:pStyle w:val="TextBody"/>
        <w:ind w:right="-328" w:hanging="0"/>
        <w:jc w:val="left"/>
        <w:rPr/>
      </w:pPr>
      <w:r>
        <w:rPr>
          <w:bCs/>
        </w:rPr>
        <w:t>z) Republičkoj direkciji za vode iznos od 70.000.000 dinara.</w:t>
      </w:r>
    </w:p>
    <w:p>
      <w:pPr>
        <w:pStyle w:val="TextBody"/>
        <w:ind w:right="-328" w:hanging="0"/>
        <w:jc w:val="left"/>
        <w:rPr/>
      </w:pPr>
      <w:r>
        <w:rPr>
          <w:bCs/>
        </w:rPr>
        <w:t>Iznos rashoda i izdataka finansiranih iz sredstava od privatizacije iznosio je 51.969.184.098 dinara.</w:t>
      </w:r>
    </w:p>
    <w:p>
      <w:pPr>
        <w:pStyle w:val="Heading2"/>
        <w:rPr>
          <w:bCs w:val="false"/>
        </w:rPr>
      </w:pPr>
      <w:r>
        <w:rPr>
          <w:bCs w:val="false"/>
        </w:rPr>
      </w:r>
    </w:p>
    <w:p>
      <w:pPr>
        <w:pStyle w:val="Heading2"/>
        <w:rPr/>
      </w:pPr>
      <w:r>
        <w:rPr/>
        <w:t>UKUPNI IZDACI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kupni izdaci budžeta Republike Srbije za 2006. godinu izvršeni su u iznosu od </w:t>
      </w:r>
      <w:r>
        <w:rPr>
          <w:lang w:val="ru-RU"/>
        </w:rPr>
        <w:t>622.632,2</w:t>
      </w:r>
      <w:r>
        <w:rPr>
          <w:lang w:val="sr-CS"/>
        </w:rPr>
        <w:t xml:space="preserve"> mil. dinara, što je u odnosu na plan izvršenje od 94,83%.</w:t>
      </w:r>
    </w:p>
    <w:p>
      <w:pPr>
        <w:pStyle w:val="Normal"/>
        <w:ind w:firstLine="720"/>
        <w:jc w:val="both"/>
        <w:rPr/>
      </w:pPr>
      <w:r>
        <w:rPr>
          <w:lang w:val="sr-CS"/>
        </w:rPr>
        <w:t>Kod najvećeg dela izdataka izvršenje je u okvirima planiranog nivoa.</w:t>
      </w:r>
    </w:p>
    <w:p>
      <w:pPr>
        <w:pStyle w:val="TextBody"/>
        <w:rPr>
          <w:highlight w:val="yellow"/>
        </w:rPr>
      </w:pPr>
      <w:r>
        <w:rPr/>
        <w:t xml:space="preserve"> </w:t>
      </w:r>
      <w:r>
        <w:rPr/>
        <w:tab/>
        <w:t xml:space="preserve">Odstupanja izvršenja u odnosu na plan iskazana su kod: socijalnih davanja zaposlenima, naknada za zaposlene, svih rashoda za korišćenje roba i usluga, naknade šteta za povrede ili štetu nanetu od strane državnih organa ili od elementarnih nepogoda i drugih prirodnih uzroka i nabavke domaće finansijske imovine, a koja su izvršena iz sredstava prihoda iz izvornih aktivnosti direktnih i indirektnih korisnika sredstava budžeta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 strukturi ukupnih tekućih rashoda i izdataka ostvareno je sledeće pojedinačno učešće: 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lang w:val="sr-CS"/>
        </w:rPr>
      </w:pPr>
      <w:r>
        <w:rPr>
          <w:lang w:val="sr-CS"/>
        </w:rPr>
        <w:t>donacije i transferi  sa 30,76%;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lang w:val="sr-CS"/>
        </w:rPr>
      </w:pPr>
      <w:r>
        <w:rPr>
          <w:lang w:val="sr-CS"/>
        </w:rPr>
        <w:t>rashodi za zaposlene sa 20,87%;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lang w:val="sr-CS"/>
        </w:rPr>
      </w:pPr>
      <w:r>
        <w:rPr>
          <w:lang w:val="sr-CS"/>
        </w:rPr>
        <w:t>korišćenje robe i usluga sa 9,24%;</w:t>
      </w:r>
    </w:p>
    <w:p>
      <w:pPr>
        <w:pStyle w:val="Normal"/>
        <w:numPr>
          <w:ilvl w:val="0"/>
          <w:numId w:val="2"/>
        </w:numPr>
        <w:ind w:left="1080" w:hanging="0"/>
        <w:jc w:val="both"/>
        <w:rPr/>
      </w:pPr>
      <w:r>
        <w:rPr>
          <w:lang w:val="sr-CS"/>
        </w:rPr>
        <w:t>otplata glavnice sa 8,98% ;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lang w:val="sr-CS"/>
        </w:rPr>
      </w:pPr>
      <w:r>
        <w:rPr>
          <w:lang w:val="sr-CS"/>
        </w:rPr>
        <w:t>prava iz socijaln</w:t>
      </w:r>
      <w:r>
        <w:rPr>
          <w:lang w:val="en-US"/>
        </w:rPr>
        <w:t>o</w:t>
      </w:r>
      <w:r>
        <w:rPr>
          <w:lang w:val="sr-CS"/>
        </w:rPr>
        <w:t>g osiguranja sa 8,55%;</w:t>
      </w:r>
    </w:p>
    <w:p>
      <w:pPr>
        <w:pStyle w:val="Normal"/>
        <w:numPr>
          <w:ilvl w:val="0"/>
          <w:numId w:val="2"/>
        </w:numPr>
        <w:ind w:left="1080" w:hanging="0"/>
        <w:jc w:val="both"/>
        <w:rPr/>
      </w:pPr>
      <w:r>
        <w:rPr>
          <w:lang w:val="sr-CS"/>
        </w:rPr>
        <w:t>osnovna sredstva sa 5,96%;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lang w:val="sr-CS"/>
        </w:rPr>
      </w:pPr>
      <w:r>
        <w:rPr>
          <w:lang w:val="sr-CS"/>
        </w:rPr>
        <w:t>subvencije sa 5,14%;</w:t>
      </w:r>
    </w:p>
    <w:p>
      <w:pPr>
        <w:pStyle w:val="Normal"/>
        <w:numPr>
          <w:ilvl w:val="0"/>
          <w:numId w:val="2"/>
        </w:numPr>
        <w:ind w:left="1080" w:hanging="0"/>
        <w:jc w:val="both"/>
        <w:rPr/>
      </w:pPr>
      <w:r>
        <w:rPr>
          <w:lang w:val="sr-CS"/>
        </w:rPr>
        <w:t>ostali izdaci sa 10,5%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lang w:val="sr-CS"/>
        </w:rPr>
        <w:tab/>
        <w:t xml:space="preserve">     </w:t>
      </w:r>
    </w:p>
    <w:p>
      <w:pPr>
        <w:pStyle w:val="BodyText2"/>
        <w:jc w:val="left"/>
        <w:rPr/>
      </w:pPr>
      <w:r>
        <w:rPr/>
        <w:t>Izvršenje ukupnih izdataka budžeta Republike Srbije za 2006. godinu po</w:t>
      </w:r>
    </w:p>
    <w:p>
      <w:pPr>
        <w:pStyle w:val="BodyText2"/>
        <w:jc w:val="left"/>
        <w:rPr/>
      </w:pPr>
      <w:r>
        <w:rPr/>
        <w:t>ekonomskoj klasifikaciji i izvoru finansiranja:</w:t>
      </w:r>
    </w:p>
    <w:p>
      <w:pPr>
        <w:pStyle w:val="TextBody"/>
        <w:ind w:left="36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u dinarima</w:t>
      </w:r>
    </w:p>
    <w:tbl>
      <w:tblPr>
        <w:tblW w:w="11260" w:type="dxa"/>
        <w:jc w:val="left"/>
        <w:tblInd w:w="-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012"/>
        <w:gridCol w:w="1140"/>
        <w:gridCol w:w="1100"/>
        <w:gridCol w:w="1180"/>
        <w:gridCol w:w="1120"/>
        <w:gridCol w:w="1120"/>
        <w:gridCol w:w="1120"/>
        <w:gridCol w:w="723"/>
        <w:gridCol w:w="651"/>
        <w:gridCol w:w="694"/>
      </w:tblGrid>
      <w:tr>
        <w:trPr>
          <w:tblHeader w:val="true"/>
          <w:trHeight w:val="315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EK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Opis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 xml:space="preserve">Tekuća apropijacija 2006.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Izvršenje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% ukupnog izvršenja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% učešća izdataka iz dodatnih prihoda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% izdatka u ukupnom izvršenju</w:t>
            </w:r>
          </w:p>
        </w:tc>
      </w:tr>
      <w:tr>
        <w:trPr>
          <w:tblHeader w:val="true"/>
          <w:trHeight w:val="16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Sredstva</w:t>
              <w:br/>
              <w:t>iz budžeta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Izdaci iz dodatnih prihoda organa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Ukupna sredstva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Sredstva</w:t>
              <w:br/>
              <w:t>iz budžeta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Izdaci iz dodatnih prihoda organa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Ukupna sredstva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  <w:tr>
        <w:trPr>
          <w:tblHeader w:val="true"/>
          <w:trHeight w:val="5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  <w:tr>
        <w:trPr>
          <w:tblHeader w:val="true"/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(8:5)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0(7:8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1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Rashodi za zaposlen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18.089.221.96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1.455.719.7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29.544.941.7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15.337.285.6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4.604.930.4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29.942.216.14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00,31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1,24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0,87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1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Plate i dodaci zaposlenih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1.332.549.1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.474.877.0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8.807.426.1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9.573.657.3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.614.224.9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8.187.882.3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9,37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,77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5,77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Socijalni doprinosi na teret poslodavc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8.202.815.89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400.164.2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9.602.980.1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7.846.560.5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510.954.8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9.357.515.39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8,75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,81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,11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Naknade u natur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73.604.4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96.085.5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69.689.9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37.185.8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87.859.9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25.045.84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5,08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7,01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13%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1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Socijalna davanja zaposlenim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.615.376.9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61.343.5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.176.720.4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.198.730.3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144.979.5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.343.709.93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27,94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0,14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86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1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Naknade za zaposlen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102.266.3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60.808.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563.074.3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040.135.0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82.821.3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922.956.4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14,04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0,2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47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1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Nagrade, bonusi i ostali posebni rashod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200.185.2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062.441.4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.262.626.6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101.236.4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063.851.7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.165.088.17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7,01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3,61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51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1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Sudijski i poslanički dodata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62.424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62.424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39.780.0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38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40.018.06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6,21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17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2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Korišćenje roba i uslug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3.120.518.39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9.603.467.1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2.723.985.5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0.444.781.0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7.113.560.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7.558.341.66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09,17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7,11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,24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2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Stalni troškov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.814.206.9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.511.060.6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4.325.267.6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.471.005.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.479.415.2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4.950.420.54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4,36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0,03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,4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2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Troškovi putovanj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816.865.86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50.828.8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.467.694.7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253.944.4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328.481.7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.582.426.17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3,31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7,08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58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2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Usluge po ugovoru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.689.758.7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.148.464.6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.838.223.3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.020.926.0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.965.025.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1.985.951.29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21,83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6,45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,93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2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Specijalizovane uslug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.200.224.8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513.982.0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.714.206.9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.450.794.1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492.211.4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.943.005.56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2,14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2,77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,76%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2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Tekuće popravke i održavanje (usluge i materijali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549.827.9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932.927.5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.482.755.4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418.612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.633.118.5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.051.730.68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35,00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0,03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97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2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Materija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.049.634.0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.846.203.3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.895.837.4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.829.498.9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.215.308.4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.044.807.39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1,51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1,97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,61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Upotreba osnovnih sredstav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11.793.6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11.793.6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70.451.3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70.451.3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69,34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00,0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,09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3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Upotreba osnovnih sredstav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11.793.6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11.793.6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68.971.3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68.971.3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68,64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0,0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9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3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Upotreba dragocenost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0,0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3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Upotreba zemljišta, šuma,vode i rudnih bogatstav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479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479.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0,0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Otplata kama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0.408.707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4.248.297.5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4.657.004.5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9.182.431.5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4.007.765.1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3.190.196.65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5,77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2,2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,33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4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Otplata domaćih kama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597.799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87.082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984.881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316.037.0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3.820.2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409.857.37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0,74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,89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39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4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Otplata stranih kama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6.876.047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3.828.582.5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0.704.629.5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6.355.035.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3.828.591.5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0.183.626.76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8,30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5,81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,85%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4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Otplata kamata po osnovu aktiviranih garancij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33.228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33.228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07.471.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72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08.143.4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9,03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32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3%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4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Prateći troškovi zaduživanj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01.633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2.633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34.266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03.887.8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4.681.2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88.569.1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9,48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1,79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6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 xml:space="preserve">Subvencije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1.309.239.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.729.194.9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3.038.434.4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0.852.196.7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.154.858.1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2.007.054.9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6,88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,61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,14%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5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Subvencije javnim nefinansijskim preduzećima i organizacijam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1.309.239.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729.194.9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3.038.434.4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0.852.196.7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140.641.1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1.992.837.9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6,84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,57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,14%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5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Subvencije privatnim finansijskim institucijam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0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0.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5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Subvencije javnim finansijskim institucijam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5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Subvencije privatnim preduzećim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4.167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4.167.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0,0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 xml:space="preserve">Donacije i transferi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84.235.412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.464.552.9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93.699.964.9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82.856.757.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8.677.255.2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91.534.012.45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8,88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,53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0,76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6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Donacije stranim vladam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273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273.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0,0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6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Donacije međunarodnim organizacijam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74.202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00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74.602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66.462.6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.081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71.543.65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2,47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,96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3%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6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Donacije i transferi ostalim nivoima vlast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0.600.123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465.570.0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3.065.693.0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9.817.387.5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722.127.8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1.539.515.37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7,58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,8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,88%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6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Donacije i transferi organizacijama obaveznog socijalnog osiguranj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23.361.087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.998.582.8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30.359.669.8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22.872.907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.948.773.3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29.821.680.43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9,59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,35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0,85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Prava iz socijalnog osiguranj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3.474.056.2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630.030.1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4.104.086.4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2.654.619.9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608.069.2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3.262.689.18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8,44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,14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8,55%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7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Prava iz socijalnog osiguranja (organizacije obaveznog socijalnog osiguranja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88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88.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0,0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7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Naknade za socijalnu zaštitu iz budže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3.474.056.2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30.030.1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4.104.086.4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2.654.619.9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07.481.2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3.262.101.18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8,44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,14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,55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Ostali rashod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.982.263.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.398.755.3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8.381.018.4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.535.806.4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.268.437.9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7.804.244.4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3,12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9,07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,25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8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Dotacije nevladinim organizacijam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295.719.3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888.836.1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.184.555.5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284.861.4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568.436.3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.853.297.8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2,08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0,7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62%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8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Porezi, obavezne takse i kazne nametnute od jednog nivoa vlasti drugom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067.032.78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69.216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236.248.7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74.777.3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67.035.1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41.812.44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6,18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8,97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15%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8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Novčane kazne i penali po rešenju sudova i sudskih tel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029.134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6.040.4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105.174.4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97.291.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1.959.5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39.251.25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7,84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,56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10%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8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Naknada štete za povrede ili štetu nastalu usled elementarnih nepogoda ili drugih prirodnih uzrok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10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100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11.100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10.000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0.723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40.723.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5,80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,68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9%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8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Naknada štete za povrede  ili štetu nanetu od strane državnih org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080.377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63.562.6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343.939.6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568.876.0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60.283.8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829.159.8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36,10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4,23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29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Rezerv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3.190.32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3.190.3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,00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9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Sredstva rezerv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3.190.32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3.190.3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Osnovna sredstv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5.588.338.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7.204.571.6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2.792.910.0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2.171.671.1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4.964.990.7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7.136.661.9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86,78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0,3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,96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1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Zgrade i građevinski objekt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3.113.767.3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1.315.849.9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4.429.617.3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1.874.362.1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.896.366.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1.770.728.65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9,12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5,46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,5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Mašine i oprem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2.409.491.0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.768.346.6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8.177.837.6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.264.429.9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.933.640.2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5.198.070.16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3,61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2,46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,44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Ostala osnovna sredstv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5.08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20.375.0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85.455.0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2.879.0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34.984.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67.863.1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0,51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0,41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3%</w:t>
            </w:r>
          </w:p>
        </w:tc>
      </w:tr>
      <w:tr>
        <w:trPr>
          <w:trHeight w:val="37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Zalihe robe za dalju prodaju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20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.855.520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.375.520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72.097.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.521.394.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.893.491.9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79,71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80,35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,3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2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Robne rezerv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20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855.100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375.100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72.097.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032.677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404.774.8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9,15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3,51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23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2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Zalihe proizvodnj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20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20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79.747.1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79.747.17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6606,47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0,0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4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2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Zalihe robe za dalju prodaju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08.969.9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08.969.96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0,0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3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Dragocenost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3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Dragocenost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Prirodna imovi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50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8.205.4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58.205.4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7.222.2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7.222.27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,57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00,0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4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Zemljiš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50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.205.4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58.205.4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.222.2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.222.27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,57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0,0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Nefinansijska imovina koja se finansira iz nacionalnog investicionog pl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3.031.89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.271.490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5.303.380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.138.115.3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.138.115.32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5,88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,0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,47%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5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Nefinansijska imovina koja se finansira iz nacionalnog investicionog pla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3.031.89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271.490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5.303.380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.138.115.3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.138.115.32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5,88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,47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6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 xml:space="preserve">Otplata glavnice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4.777.379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5.090.308.5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9.867.687.5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1.306.642.4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4.627.965.0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5.934.607.47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3,43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4,03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8,98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1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Otplata glavnice domaćim kreditorim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8.441.281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3.756.643.2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2.197.924.2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5.759.605.4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3.294.100.7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9.053.706.16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2,55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4,04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,27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Otplata glavnice stranim  kreditorim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.805.511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1.333.665.3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7.139.176.3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.056.658.9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1.333.751.3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6.390.410.28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5,63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9,15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,63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Otplata glavnice po garancijam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30.587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30.587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90.378.0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13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90.491.0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2,44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2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8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6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Nabavka  finansijske imovin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7.675.605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.001.581.0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.677.186.0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6.039.050.7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6.613.861.4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2.652.912.18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30,75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2,27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,03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2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Nabavka domaće finansijske imovin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.675.605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001.581.0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.677.186.0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.039.050.7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.613.861.4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2.652.912.18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30,75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2,27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,03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2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Nabavka strane finansijske imovin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UKUP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48.405.821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08.173.488.2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656.579.309.2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05.891.456.0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16.740.761.8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622.632.217.9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4,83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8,75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00,00%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 za zaposlene</w:t>
      </w:r>
      <w:r>
        <w:rPr>
          <w:lang w:val="sr-CS"/>
        </w:rPr>
        <w:t xml:space="preserve"> (zarade, dodaci, naknade, nagrade i bonusi i socijalna davanja zaposlenih) izvršeni su sa </w:t>
      </w:r>
      <w:r>
        <w:rPr>
          <w:lang w:val="ru-RU"/>
        </w:rPr>
        <w:t>100,31</w:t>
      </w:r>
      <w:r>
        <w:rPr>
          <w:lang w:val="sr-CS"/>
        </w:rPr>
        <w:t xml:space="preserve">%, što je iznos od </w:t>
      </w:r>
      <w:r>
        <w:rPr>
          <w:lang w:val="ru-RU"/>
        </w:rPr>
        <w:t>129.942,2</w:t>
      </w:r>
      <w:r>
        <w:rPr>
          <w:lang w:val="sr-CS"/>
        </w:rPr>
        <w:t xml:space="preserve"> mil. dinara. U ukupnim rashodima za zaposlene, primanja  budžeta učestvovala su sa </w:t>
      </w:r>
      <w:r>
        <w:rPr>
          <w:lang w:val="ru-RU"/>
        </w:rPr>
        <w:t>88,76</w:t>
      </w:r>
      <w:r>
        <w:rPr>
          <w:lang w:val="sr-CS"/>
        </w:rPr>
        <w:t xml:space="preserve">%, što je iznos od </w:t>
      </w:r>
      <w:r>
        <w:rPr>
          <w:lang w:val="ru-RU"/>
        </w:rPr>
        <w:t>115.337,3</w:t>
      </w:r>
      <w:r>
        <w:rPr>
          <w:lang w:val="sr-CS"/>
        </w:rPr>
        <w:t xml:space="preserve"> mil. dinara, a iz izvornih aktivnosti sa  </w:t>
      </w:r>
      <w:r>
        <w:rPr>
          <w:lang w:val="ru-RU"/>
        </w:rPr>
        <w:t>11,24</w:t>
      </w:r>
      <w:r>
        <w:rPr>
          <w:lang w:val="sr-CS"/>
        </w:rPr>
        <w:t xml:space="preserve">%, što je iznos od </w:t>
      </w:r>
      <w:r>
        <w:rPr>
          <w:lang w:val="ru-RU"/>
        </w:rPr>
        <w:t>14.604,9</w:t>
      </w:r>
      <w:r>
        <w:rPr>
          <w:lang w:val="sr-CS"/>
        </w:rPr>
        <w:t xml:space="preserve"> mil. dina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U budžetu Republike Srbije za 200</w:t>
      </w:r>
      <w:r>
        <w:rPr>
          <w:lang w:val="sr-Latn-CS"/>
        </w:rPr>
        <w:t>6</w:t>
      </w:r>
      <w:r>
        <w:rPr>
          <w:lang w:val="sr-CS"/>
        </w:rPr>
        <w:t>. godinu obezbeđena su sredstva za isplatu plata sa ekonomske klasifikacije 411- Plate i dodaci zaposlenih i 463- Transferi ostalim nivoima vlasti, koji obezbeđuju isplatu plata zaposlenih u ustanovama obrazovanja i kulture.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>Za zaposlene</w:t>
      </w:r>
      <w:r>
        <w:rPr>
          <w:lang w:val="sr-CS"/>
        </w:rPr>
        <w:t xml:space="preserve"> u </w:t>
      </w:r>
      <w:r>
        <w:rPr>
          <w:b/>
          <w:i/>
          <w:lang w:val="sr-CS"/>
        </w:rPr>
        <w:t>državnoj upravi (osim izabranih lica u Vladi)</w:t>
      </w:r>
      <w:r>
        <w:rPr>
          <w:b/>
          <w:i/>
          <w:sz w:val="22"/>
          <w:szCs w:val="22"/>
          <w:lang w:val="sr-CS"/>
        </w:rPr>
        <w:t xml:space="preserve"> </w:t>
      </w:r>
      <w:r>
        <w:rPr>
          <w:lang w:val="sr-CS"/>
        </w:rPr>
        <w:t>povećanje osnovica za obračun plata iznosilo je: od plate za decembar 2005. godine 5,4%; od plate za jun 2006. godine 2%; od plate za septembar 2%; od plate za novembar 9,24%. Ukupno povećanje plata u državnoj upravi, osim izabranih lica u Vladi</w:t>
      </w:r>
      <w:r>
        <w:rPr>
          <w:b/>
          <w:i/>
          <w:sz w:val="22"/>
          <w:szCs w:val="22"/>
          <w:lang w:val="sr-CS"/>
        </w:rPr>
        <w:t xml:space="preserve"> </w:t>
      </w:r>
      <w:r>
        <w:rPr>
          <w:lang w:val="sr-CS"/>
        </w:rPr>
        <w:t xml:space="preserve">(plata za novembar 2006. godine koja se isplaćuje u decembru 2006. godine prema plati za novembar 2005. godine koja je isplaćena u decembru 2005. godine) iznosi  </w:t>
      </w:r>
      <w:r>
        <w:rPr>
          <w:b/>
          <w:lang w:val="sr-CS"/>
        </w:rPr>
        <w:t>19,78%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i/>
          <w:lang w:val="sr-CS"/>
        </w:rPr>
        <w:t>Izabrana lica u</w:t>
      </w: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Vladi </w:t>
      </w:r>
      <w:r>
        <w:rPr>
          <w:lang w:val="sr-CS"/>
        </w:rPr>
        <w:t xml:space="preserve">su imala povećanje osnovica za obračun plata: od plate za decembar 2005. godine 5,4%; od plate za jun 2006. godine 2%; od plate za septembar 2%; od plate za novembar 5,04%, odnosno ukupno povećanje putem osnovica iznosi </w:t>
      </w:r>
      <w:r>
        <w:rPr>
          <w:b/>
          <w:lang w:val="sr-CS"/>
        </w:rPr>
        <w:t>15,17%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 xml:space="preserve">Za zaposlene u pravosuđu </w:t>
      </w:r>
      <w:r>
        <w:rPr>
          <w:lang w:val="sr-CS"/>
        </w:rPr>
        <w:t xml:space="preserve">povećanje osnovica za obračun plata iznosilo je: od plate za decembar 2005. godine 5,4%; od plate za jun 2006. godine 2%; od plate za septembar 2%; od plate za novembar 9,24%. Ukupno povećanje plata u pravosuđu (plata za novembar 2006. godine koja se isplaćuje u decembru 2006. godine prema plati za novembar 2005. godine koja je isplaćena u decembru 2005. godine) iznosi  </w:t>
      </w:r>
      <w:r>
        <w:rPr>
          <w:b/>
          <w:lang w:val="sr-CS"/>
        </w:rPr>
        <w:t>19,78%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 xml:space="preserve">Za zaposlene u MUP-u i BIA-i </w:t>
      </w:r>
      <w:r>
        <w:rPr>
          <w:lang w:val="sr-CS"/>
        </w:rPr>
        <w:t xml:space="preserve">povećanje osnovica za obračun plata iznosi: od plate za decembar 2005. godine 5,4%; od plate za jun 2006. godine 12,2%; od plate za septembar 2%; od plate za novembar 9,24%. Ukupno povećanje plate u </w:t>
      </w:r>
      <w:r>
        <w:rPr>
          <w:b/>
          <w:i/>
          <w:lang w:val="sr-CS"/>
        </w:rPr>
        <w:t xml:space="preserve">MUP-u i BIA-i </w:t>
      </w:r>
      <w:r>
        <w:rPr>
          <w:lang w:val="sr-CS"/>
        </w:rPr>
        <w:t xml:space="preserve">(plata za novembar 2006. godine koja se isplaćuje u decembru 2006. godine prema plati za novembar 2005. godine koja je isplaćena u decembru 2005. godine) iznosi  </w:t>
      </w:r>
      <w:r>
        <w:rPr>
          <w:b/>
          <w:lang w:val="sr-CS"/>
        </w:rPr>
        <w:t>31,76%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>Za zaposlene u</w:t>
      </w: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Upravi za izvršenje zavodskih sankcija </w:t>
      </w:r>
      <w:r>
        <w:rPr>
          <w:lang w:val="sr-CS"/>
        </w:rPr>
        <w:t>povećanje osnovica za obračun plata iznosilo je: od plate za decembar 2005. godine 5,4%; od plate za jun 2006. godine 2%; od plate za septembar 2%; od plate za novembar 9,24%. Ukupno povećanje plata u Upravi za izvršenje zavodskih sankcija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(plata za novembar 2006. godine koja se isplaćuje u decembru 2006. godine prema plati za novembar 2005. godine koja je isplaćena u decembru 2005. godine) iznosi  </w:t>
      </w:r>
      <w:r>
        <w:rPr>
          <w:b/>
          <w:lang w:val="sr-CS"/>
        </w:rPr>
        <w:t>19,78%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>Za zaposlene u</w:t>
      </w: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osnovnom i srednjem obrazovanju, učeničkom i studentskom standardu </w:t>
      </w:r>
      <w:r>
        <w:rPr>
          <w:lang w:val="sr-CS"/>
        </w:rPr>
        <w:t>povećanje osnovica za obračun plata iznosilo je: od plate za decembar 2005. godine 5,4%; od plate za jun 2006. godine 2%; od plate za septembar 2%; od plate za novembar 9,24%. Ukupno povećanje putem osnovica iznosi 19,78%. Povećanje koeficijenata iznosilo je: od plate za jun 2%; od plate za septembar 2%; od plate za novembar 2% (ukupno povećanje putem koeficijenata 6,12%). Ukupno povećanje plata u osnovnom i srednjem obrazovanju, učeničkom i studentskom standardu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(plata za novembar 2006. godine koja se isplaćuje u decembru 2006. godine prema plati za novembar 2005. godine koja je isplaćena u decembru 2005. godine) iznosi  </w:t>
      </w:r>
      <w:r>
        <w:rPr>
          <w:b/>
          <w:lang w:val="sr-CS"/>
        </w:rPr>
        <w:t>27,13%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Samo za</w:t>
      </w:r>
      <w:r>
        <w:rPr>
          <w:b/>
          <w:lang w:val="sr-CS"/>
        </w:rPr>
        <w:t xml:space="preserve"> </w:t>
      </w:r>
      <w:r>
        <w:rPr>
          <w:b/>
          <w:i/>
          <w:lang w:val="sr-CS"/>
        </w:rPr>
        <w:t>nastavnike i učitelje sa šestim, petim i četvrtim stepenom stručne spreme, u osnovnom i srednjem obrazovanju</w:t>
      </w:r>
      <w:r>
        <w:rPr>
          <w:b/>
          <w:lang w:val="sr-CS"/>
        </w:rPr>
        <w:t xml:space="preserve">, </w:t>
      </w:r>
      <w:r>
        <w:rPr>
          <w:lang w:val="sr-CS"/>
        </w:rPr>
        <w:t xml:space="preserve">povećanje osnovica za obračun plata iznosilo je: od plate za decembar 2005. godine 5,4%; od plate za jun 2006. godine 2%; od plate za septembar 2%; od plate za novembar 9,24%. Ukupno povećanje putem osnovica  iznosi 19,78%. Povećanje koeficijenata iznosilo je : od plate za jun 2%; od plate za septembar 2%; od plate za novembar 9,65% (ukupno povećanje putem koeficijenata 9,65%). Ukupno povećanje plata za nastavnike i učitelje sa šestim, petim i četvrtim stepenom stručne spreme, u osnovnom i srednjem obrazovanju (plata za novembar 2006. godine koja se isplaćuje u decembru 2006. godine prema plati za novembar 2005. godine koja je isplaćena u decembru 2005. godine) iznosi  </w:t>
      </w:r>
      <w:r>
        <w:rPr>
          <w:b/>
          <w:lang w:val="sr-CS"/>
        </w:rPr>
        <w:t>36,66%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Samo za</w:t>
      </w:r>
      <w:r>
        <w:rPr>
          <w:b/>
          <w:lang w:val="sr-CS"/>
        </w:rPr>
        <w:t xml:space="preserve"> </w:t>
      </w:r>
      <w:r>
        <w:rPr>
          <w:b/>
          <w:i/>
          <w:lang w:val="sr-CS"/>
        </w:rPr>
        <w:t>nižu stručnu spremu u osnovnom i srednjem obrazovanju, učeničkom i studentskom standardu,</w:t>
      </w:r>
      <w:r>
        <w:rPr>
          <w:b/>
          <w:lang w:val="sr-CS"/>
        </w:rPr>
        <w:t xml:space="preserve"> </w:t>
      </w:r>
      <w:r>
        <w:rPr>
          <w:lang w:val="sr-CS"/>
        </w:rPr>
        <w:t>povećanje osnovica za obračun plata iznosilo je: od plate za decembar 2005. godine 5,4%; od plate za jun 2006. godine 2%; od plate za septembar 2%; od plate za novembar 9,24%. Ukupno povećanje putem osnovica iznosi 19,78%. Povećanje koeficijenata, od plate za septembar iznosi 1%, a što je i ukupno povećanje putem koeficijenata. Ukupno povećanje plate za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nižu stručnu spremu u osnovnom i srednjem obrazovanju, učeničkom i studentskom standardu (plata za novembar 2006. godine koja se isplaćuje u decembru 2006. godine prema plati za novembar 2005. godine koja je isplaćena u decembru 2005. godine) iznosi  </w:t>
      </w:r>
      <w:r>
        <w:rPr>
          <w:b/>
          <w:lang w:val="sr-CS"/>
        </w:rPr>
        <w:t>21,0%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>Za zaposlene u v</w:t>
      </w:r>
      <w:r>
        <w:rPr>
          <w:b/>
          <w:i/>
          <w:lang w:val="sr-Latn-CS"/>
        </w:rPr>
        <w:t>iše</w:t>
      </w:r>
      <w:r>
        <w:rPr>
          <w:b/>
          <w:i/>
          <w:lang w:val="sr-CS"/>
        </w:rPr>
        <w:t>m</w:t>
      </w:r>
      <w:r>
        <w:rPr>
          <w:b/>
          <w:i/>
          <w:lang w:val="sr-Latn-CS"/>
        </w:rPr>
        <w:t xml:space="preserve"> i univerzitetsko</w:t>
      </w:r>
      <w:r>
        <w:rPr>
          <w:b/>
          <w:i/>
          <w:lang w:val="sr-CS"/>
        </w:rPr>
        <w:t>m</w:t>
      </w:r>
      <w:r>
        <w:rPr>
          <w:b/>
          <w:i/>
          <w:lang w:val="sr-Latn-CS"/>
        </w:rPr>
        <w:t xml:space="preserve"> obrazovanj</w:t>
      </w:r>
      <w:r>
        <w:rPr>
          <w:b/>
          <w:i/>
          <w:lang w:val="sr-CS"/>
        </w:rPr>
        <w:t xml:space="preserve">u </w:t>
      </w:r>
      <w:r>
        <w:rPr>
          <w:lang w:val="sr-CS"/>
        </w:rPr>
        <w:t>povećanje osnovica za obračun plata iznosilo je: od plate za decembar 2005. godine 5,4%; od plate za jun 2006. godine 12,20%; od plate za septembar 2%; od plate za novembar 13,20%. Ukupno povećanje plata putem osnovice,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u v</w:t>
      </w:r>
      <w:r>
        <w:rPr>
          <w:lang w:val="sr-Latn-CS"/>
        </w:rPr>
        <w:t>iše</w:t>
      </w:r>
      <w:r>
        <w:rPr>
          <w:lang w:val="sr-CS"/>
        </w:rPr>
        <w:t>m</w:t>
      </w:r>
      <w:r>
        <w:rPr>
          <w:lang w:val="sr-Latn-CS"/>
        </w:rPr>
        <w:t xml:space="preserve"> i univerzitetsko</w:t>
      </w:r>
      <w:r>
        <w:rPr>
          <w:lang w:val="sr-CS"/>
        </w:rPr>
        <w:t>m</w:t>
      </w:r>
      <w:r>
        <w:rPr>
          <w:lang w:val="sr-Latn-CS"/>
        </w:rPr>
        <w:t xml:space="preserve"> obrazovanj</w:t>
      </w:r>
      <w:r>
        <w:rPr>
          <w:lang w:val="sr-CS"/>
        </w:rPr>
        <w:t xml:space="preserve">u (plata za novembar 2006. godine koja se isplaćuje u decembru 2006. godine prema plati za novembar 2005. godine koja je isplaćena u decembru 2005. godine) iznosi  </w:t>
      </w:r>
      <w:r>
        <w:rPr>
          <w:b/>
          <w:lang w:val="sr-CS"/>
        </w:rPr>
        <w:t>36,50%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>Za zaposlene u kulturi</w:t>
      </w:r>
      <w:r>
        <w:rPr>
          <w:b/>
          <w:lang w:val="sr-CS"/>
        </w:rPr>
        <w:t xml:space="preserve"> </w:t>
      </w:r>
      <w:r>
        <w:rPr>
          <w:b/>
          <w:i/>
          <w:lang w:val="sr-CS"/>
        </w:rPr>
        <w:t>(sve stručne spreme osim niže stručne spreme)</w:t>
      </w:r>
      <w:r>
        <w:rPr>
          <w:b/>
          <w:lang w:val="sr-CS"/>
        </w:rPr>
        <w:t xml:space="preserve"> </w:t>
      </w:r>
      <w:r>
        <w:rPr>
          <w:lang w:val="sr-CS"/>
        </w:rPr>
        <w:t>povećanje osnovica za obračun plata iznosilo je: od plate za decembar 2005. godine 5,4%; od plate za jun 2006. godine 2%; od plate za septembar 2%; od plate za novembar 9,24%. Ukupno povećanje putem osnovica iznosi 19,78%. Povećanje putem koeficijenata od plate za jun, iznosi  od 4 do 15%, kao i ukupno povećanje putem koeficijenata. Ukupno povećanje plate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za zaposlene u kulturi,sve stručne spreme osim niže stručne spreme,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(plata za novembar 2006. godine koja se isplaćuje u decembru 2006. godine prema plati za novembar 2005. godine koja je isplaćena u decembru 2005. godine) iznosi  od </w:t>
      </w:r>
      <w:r>
        <w:rPr>
          <w:b/>
          <w:lang w:val="sr-CS"/>
        </w:rPr>
        <w:t>24,58 do 37,77%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Za </w:t>
      </w:r>
      <w:r>
        <w:rPr>
          <w:b/>
          <w:i/>
          <w:lang w:val="sr-CS"/>
        </w:rPr>
        <w:t xml:space="preserve">nižu stručnu spremu zaposlenih u kulturi </w:t>
      </w:r>
      <w:r>
        <w:rPr>
          <w:lang w:val="sr-CS"/>
        </w:rPr>
        <w:t>povećanje osnovica za obračun plata iznosilo je: od plate za decembar 2005. godine 5,4%; od plate za jun 2006. godine 2%; od plate za septembar 2%; od plate za novembar 9,24%. Ukupno povećanje putem osnovica iznosi 19,78%. Povećanje koeficijenata od plate za jun iznosi 1%. Ukupno povećanje plate za nižu stručnu spremu zaposlenih u kulturi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(plata za novembar 2006. godine koja se isplaćuje u decembru 2006. godine prema plati za novembar 2005. godine koja je isplaćena u decembru 2005. godine) iznosi  </w:t>
      </w:r>
      <w:r>
        <w:rPr>
          <w:b/>
          <w:lang w:val="sr-CS"/>
        </w:rPr>
        <w:t>21,0%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>Za zaposlene u ustanovama socijalne zaštite (osim nižih stručnih sprema</w:t>
      </w:r>
      <w:r>
        <w:rPr>
          <w:b/>
          <w:lang w:val="sr-CS"/>
        </w:rPr>
        <w:t xml:space="preserve">) </w:t>
      </w:r>
      <w:r>
        <w:rPr>
          <w:lang w:val="sr-CS"/>
        </w:rPr>
        <w:t xml:space="preserve">povećanje osnovica za obračun plata iznosilo je: od plate za decembar 2005. godine 5,4%; od plate za jun 2006. godine 2%; od plate za septembar 2%; od plate za novembar 9,24%. Ukupno povećanje putem osnovica iznosi 19,78%. Povećanje koeficijenata iznosilo je: od plate za april 5%; od plate za septembar 8%; od plate za novembar 13,35% (ukupno povećanje putem koeficijenata 28,54%). Ukupno povećanje plata za zaposlene u ustanovama socijalne zaštite, osim nižih stručnih sprema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(plata za novembar 2006. godine koja se isplaćuje u decembru 2006. godine prema plati za novembar 2005. godine koja je isplaćena u decembru 2005. godine) iznosi  </w:t>
      </w:r>
      <w:r>
        <w:rPr>
          <w:b/>
          <w:lang w:val="sr-CS"/>
        </w:rPr>
        <w:t>53,97%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Izdaci za korišćenje roba i usluga</w:t>
      </w:r>
      <w:r>
        <w:rPr>
          <w:lang w:val="sr-CS"/>
        </w:rPr>
        <w:t xml:space="preserve"> izvršeni su sa </w:t>
      </w:r>
      <w:r>
        <w:rPr>
          <w:lang w:val="sr-Latn-CS"/>
        </w:rPr>
        <w:t>109,17</w:t>
      </w:r>
      <w:r>
        <w:rPr>
          <w:lang w:val="sr-CS"/>
        </w:rPr>
        <w:t xml:space="preserve">%, što je iznos od </w:t>
      </w:r>
      <w:r>
        <w:rPr>
          <w:lang w:val="sr-Latn-CS"/>
        </w:rPr>
        <w:t>57.558,3</w:t>
      </w:r>
      <w:r>
        <w:rPr>
          <w:lang w:val="sr-CS"/>
        </w:rPr>
        <w:t xml:space="preserve"> mil. dinara, u kojima su primanja iz budžeta učestvovala sa </w:t>
      </w:r>
      <w:r>
        <w:rPr>
          <w:lang w:val="sr-Latn-CS"/>
        </w:rPr>
        <w:t>52,89</w:t>
      </w:r>
      <w:r>
        <w:rPr>
          <w:lang w:val="ru-RU"/>
        </w:rPr>
        <w:t>%</w:t>
      </w:r>
      <w:r>
        <w:rPr>
          <w:lang w:val="sr-CS"/>
        </w:rPr>
        <w:t xml:space="preserve">, što je iznos od </w:t>
      </w:r>
      <w:r>
        <w:rPr>
          <w:lang w:val="sr-Latn-CS"/>
        </w:rPr>
        <w:t>30.444,8</w:t>
      </w:r>
      <w:r>
        <w:rPr>
          <w:lang w:val="sr-CS"/>
        </w:rPr>
        <w:t xml:space="preserve"> mil. dinara, a iz izvornih aktivnosti sa </w:t>
      </w:r>
      <w:r>
        <w:rPr>
          <w:lang w:val="sr-Latn-CS"/>
        </w:rPr>
        <w:t>47,11</w:t>
      </w:r>
      <w:r>
        <w:rPr>
          <w:lang w:val="sr-CS"/>
        </w:rPr>
        <w:t xml:space="preserve">%, što je iznos od </w:t>
      </w:r>
      <w:r>
        <w:rPr>
          <w:lang w:val="sr-Latn-CS"/>
        </w:rPr>
        <w:t>27.113,6</w:t>
      </w:r>
      <w:r>
        <w:rPr>
          <w:lang w:val="sr-CS"/>
        </w:rPr>
        <w:t xml:space="preserve"> mil. dinara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U ovim rashodima učestvuj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stalni troškovi u iznosu od </w:t>
      </w:r>
      <w:r>
        <w:rPr>
          <w:lang w:val="sr-Latn-CS"/>
        </w:rPr>
        <w:t>14.950,4</w:t>
      </w:r>
      <w:r>
        <w:rPr>
          <w:lang w:val="sr-CS"/>
        </w:rPr>
        <w:t xml:space="preserve"> mil. dinara,  koji obuhvataju troškove platnog prometa, troškove energetskih i komunalnih usluga, telefonske troškove, troškove osiguranja i zakup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troškovi putovanja u iznosu od </w:t>
      </w:r>
      <w:r>
        <w:rPr>
          <w:lang w:val="sr-Latn-CS"/>
        </w:rPr>
        <w:t>3.582,4</w:t>
      </w:r>
      <w:r>
        <w:rPr>
          <w:lang w:val="ru-RU"/>
        </w:rPr>
        <w:t xml:space="preserve"> </w:t>
      </w:r>
      <w:r>
        <w:rPr>
          <w:lang w:val="sr-CS"/>
        </w:rPr>
        <w:t>mil. dinara, koji obuhvataju tr</w:t>
      </w:r>
      <w:r>
        <w:rPr>
          <w:lang w:val="en-US"/>
        </w:rPr>
        <w:t>o</w:t>
      </w:r>
      <w:r>
        <w:rPr>
          <w:lang w:val="sr-CS"/>
        </w:rPr>
        <w:t>škove putovanja u zemlji i inostranstv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troškovi usluga po ugovoru u iznosu </w:t>
      </w:r>
      <w:r>
        <w:rPr>
          <w:lang w:val="sr-Latn-CS"/>
        </w:rPr>
        <w:t>11.985,9</w:t>
      </w:r>
      <w:r>
        <w:rPr>
          <w:lang w:val="sr-CS"/>
        </w:rPr>
        <w:t xml:space="preserve"> mil. dinara, koji obuhvataju administrativne usluge, usluge obrazovanja i usavršavanja, usluge informisanja, stručne usluge i usluge reprezentacij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specijalizovane usluge u iznosu od </w:t>
      </w:r>
      <w:r>
        <w:rPr>
          <w:lang w:val="sr-Latn-CS"/>
        </w:rPr>
        <w:t>10.943,0</w:t>
      </w:r>
      <w:r>
        <w:rPr>
          <w:lang w:val="sr-CS"/>
        </w:rPr>
        <w:t xml:space="preserve"> mil. dinara, u koje spadaju poljoprivredne usluge, usluge u obrazovanju i kulturi, medicinske usluge, usluge očuvanja životne sredine, usluge nauke i geodetske usluge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tekuće popravke i održavanje u iznosu od </w:t>
      </w:r>
      <w:r>
        <w:rPr>
          <w:lang w:val="sr-Latn-CS"/>
        </w:rPr>
        <w:t>6.051,7</w:t>
      </w:r>
      <w:r>
        <w:rPr>
          <w:lang w:val="sr-CS"/>
        </w:rPr>
        <w:t xml:space="preserve"> mil. dinara, u koje spadaju popravke i održavanje zgrada, objekata i oprem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troškovi materijala u iznosu od </w:t>
      </w:r>
      <w:r>
        <w:rPr>
          <w:lang w:val="sr-Latn-CS"/>
        </w:rPr>
        <w:t>10.044,8</w:t>
      </w:r>
      <w:r>
        <w:rPr>
          <w:lang w:val="sr-CS"/>
        </w:rPr>
        <w:t xml:space="preserve"> mil. dinara, u koje spadaju troškovi za kancelarijski materijal, službenu odeću, publikacije, časopise, gorivo i slično.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Izdaci za upotrebu osnovnih sredstava - amortizacija </w:t>
      </w:r>
      <w:r>
        <w:rPr>
          <w:lang w:val="sr-CS"/>
        </w:rPr>
        <w:t xml:space="preserve">izvršeni su sa </w:t>
      </w:r>
      <w:r>
        <w:rPr>
          <w:lang w:val="sr-Latn-CS"/>
        </w:rPr>
        <w:t>269,34</w:t>
      </w:r>
      <w:r>
        <w:rPr>
          <w:lang w:val="sr-CS"/>
        </w:rPr>
        <w:t xml:space="preserve">%, što je iznos od </w:t>
      </w:r>
      <w:r>
        <w:rPr>
          <w:lang w:val="sr-Latn-CS"/>
        </w:rPr>
        <w:t>570,5</w:t>
      </w:r>
      <w:r>
        <w:rPr>
          <w:lang w:val="sr-CS"/>
        </w:rPr>
        <w:t xml:space="preserve"> mil. dinara, a koji su finansirani iz izvornih aktivnosti direktnih i indirektnih korisnika sredstava budžeta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Izdaci za otplatu kamata</w:t>
      </w:r>
      <w:r>
        <w:rPr>
          <w:lang w:val="sr-CS"/>
        </w:rPr>
        <w:t xml:space="preserve"> izvršeni su sa </w:t>
      </w:r>
      <w:r>
        <w:rPr>
          <w:lang w:val="sr-Latn-CS"/>
        </w:rPr>
        <w:t>95,77</w:t>
      </w:r>
      <w:r>
        <w:rPr>
          <w:lang w:val="sr-CS"/>
        </w:rPr>
        <w:t xml:space="preserve">%, što je iznos od </w:t>
      </w:r>
      <w:r>
        <w:rPr>
          <w:lang w:val="sr-Latn-CS"/>
        </w:rPr>
        <w:t>33.190,2</w:t>
      </w:r>
      <w:r>
        <w:rPr>
          <w:lang w:val="sr-CS"/>
        </w:rPr>
        <w:t xml:space="preserve"> mil. dinara, u kojima su primanja iz budž</w:t>
      </w:r>
      <w:r>
        <w:rPr>
          <w:lang w:val="sr-Latn-CS"/>
        </w:rPr>
        <w:t>eta</w:t>
      </w:r>
      <w:r>
        <w:rPr>
          <w:lang w:val="sr-CS"/>
        </w:rPr>
        <w:t xml:space="preserve"> učestvovala sa 57,80%, što je iznos od 19.182,4 mil. dinara, a iz izvornih aktivnosti sa 42,20%, što je iznos od 14.007,8 mil. dina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Ovi rashodi planirani su i izvršeni kod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Ministarstva finansija - Uprava za trezor na ime kamata za domaće kredite u iznosu od 2.316,</w:t>
      </w:r>
      <w:r>
        <w:rPr>
          <w:lang w:val="ru-RU"/>
        </w:rPr>
        <w:t>0</w:t>
      </w:r>
      <w:r>
        <w:rPr>
          <w:lang w:val="sr-CS"/>
        </w:rPr>
        <w:t xml:space="preserve"> mil. dinara, kamata za inokredite u iznosu od </w:t>
      </w:r>
      <w:r>
        <w:rPr>
          <w:lang w:val="ru-RU"/>
        </w:rPr>
        <w:t>30.183,6</w:t>
      </w:r>
      <w:r>
        <w:rPr>
          <w:lang w:val="sr-CS"/>
        </w:rPr>
        <w:t xml:space="preserve"> mil. dinara, kamata po osnovu aktiviranih garancija u iznosu od 207,5 mil. dinara i troškova zaduživanja u iznosu od </w:t>
      </w:r>
      <w:r>
        <w:rPr>
          <w:lang w:val="ru-RU"/>
        </w:rPr>
        <w:t>160,8</w:t>
      </w:r>
      <w:r>
        <w:rPr>
          <w:lang w:val="sr-CS"/>
        </w:rPr>
        <w:t xml:space="preserve"> mil. dinara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Ministarstva odbrane – na ime troškova zaduživanja u iznosu od 143,1 mil.dinar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Kod ostalih organa u ukupnom iznosu od </w:t>
      </w:r>
      <w:r>
        <w:rPr>
          <w:lang w:val="ru-RU"/>
        </w:rPr>
        <w:t xml:space="preserve">179,2 </w:t>
      </w:r>
      <w:r>
        <w:rPr>
          <w:lang w:val="sr-CS"/>
        </w:rPr>
        <w:t xml:space="preserve"> mil. dinara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Izdaci za subvencije</w:t>
      </w:r>
      <w:r>
        <w:rPr>
          <w:lang w:val="sr-CS"/>
        </w:rPr>
        <w:t xml:space="preserve"> izvršeni su sa </w:t>
      </w:r>
      <w:r>
        <w:rPr>
          <w:lang w:val="ru-RU"/>
        </w:rPr>
        <w:t>96,88</w:t>
      </w:r>
      <w:r>
        <w:rPr>
          <w:lang w:val="sr-CS"/>
        </w:rPr>
        <w:t xml:space="preserve">%, što je iznos od </w:t>
      </w:r>
      <w:r>
        <w:rPr>
          <w:lang w:val="ru-RU"/>
        </w:rPr>
        <w:t>32.007,1</w:t>
      </w:r>
      <w:r>
        <w:rPr>
          <w:lang w:val="sr-CS"/>
        </w:rPr>
        <w:t xml:space="preserve"> mil. dinara, u kojima su primanja iz budžeta učestvovala sa </w:t>
      </w:r>
      <w:r>
        <w:rPr>
          <w:lang w:val="ru-RU"/>
        </w:rPr>
        <w:t>96,39</w:t>
      </w:r>
      <w:r>
        <w:rPr>
          <w:lang w:val="sr-CS"/>
        </w:rPr>
        <w:t xml:space="preserve">%, što je iznos od </w:t>
      </w:r>
      <w:r>
        <w:rPr>
          <w:lang w:val="ru-RU"/>
        </w:rPr>
        <w:t>30.852,2</w:t>
      </w:r>
      <w:r>
        <w:rPr>
          <w:lang w:val="sr-CS"/>
        </w:rPr>
        <w:t xml:space="preserve"> mil. dinara, a iz izvornih aktivnosti sa </w:t>
      </w:r>
      <w:r>
        <w:rPr>
          <w:lang w:val="ru-RU"/>
        </w:rPr>
        <w:t>3,61</w:t>
      </w:r>
      <w:r>
        <w:rPr>
          <w:lang w:val="sr-CS"/>
        </w:rPr>
        <w:t xml:space="preserve">%, što je iznos od </w:t>
      </w:r>
      <w:r>
        <w:rPr>
          <w:lang w:val="ru-RU"/>
        </w:rPr>
        <w:t>1.154,9</w:t>
      </w:r>
      <w:r>
        <w:rPr>
          <w:lang w:val="sr-CS"/>
        </w:rPr>
        <w:t xml:space="preserve"> mil. din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Subvencije nefinansijskim preduzećima i organizacijama u iznosu od 31.992,8 mil. dinara, realizovale su kod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Ministarstva poljoprivrede iznos od 10.839,5 mil. dinara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Ministarstva za kapitalne investicije iznos od 8.893,5 mil. din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Ministarstva privrede iznos od 4.106,5 mil. din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Uprave za veterinu iznos od 2.120,0 mil. dinara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-     Ministarstva kulture iznos od 1.669,8 mil. dinara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Ministarstva rada, zapošljavanja i socijalne politike iznos od 1.043,3 mil. dinara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Ministarstva rudarstva i energetike iznos od 1.000,0 mil. dinara;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    ostalih organa u ukupnom iznosu od 2.320,2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Subvencije privatnim preduzećima u iznosu od 14,2 mil. dinara izvršene su preko Ustanova  kulture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</w:t>
      </w:r>
      <w:r>
        <w:rPr>
          <w:b/>
          <w:bCs/>
          <w:lang w:val="ru-RU"/>
        </w:rPr>
        <w:t xml:space="preserve"> za donacije i transfere</w:t>
      </w:r>
      <w:r>
        <w:rPr>
          <w:lang w:val="ru-RU"/>
        </w:rPr>
        <w:t xml:space="preserve"> izvršeni su sa 98,88%, </w:t>
      </w:r>
      <w:r>
        <w:rPr>
          <w:lang w:val="sr-CS"/>
        </w:rPr>
        <w:t xml:space="preserve">što je iznos od 191.534,0 mil. dinara, </w:t>
      </w:r>
      <w:r>
        <w:rPr>
          <w:lang w:val="ru-RU"/>
        </w:rPr>
        <w:t xml:space="preserve">u kojima su primanja iz budžeta učestvovala sa </w:t>
      </w:r>
      <w:r>
        <w:rPr>
          <w:lang w:val="sr-CS"/>
        </w:rPr>
        <w:t>95,47</w:t>
      </w:r>
      <w:r>
        <w:rPr>
          <w:lang w:val="ru-RU"/>
        </w:rPr>
        <w:t>%,</w:t>
      </w:r>
      <w:r>
        <w:rPr>
          <w:lang w:val="sr-CS"/>
        </w:rPr>
        <w:t xml:space="preserve"> što je iznos od 182.856,8 mil. dinara,</w:t>
      </w:r>
      <w:r>
        <w:rPr>
          <w:lang w:val="ru-RU"/>
        </w:rPr>
        <w:t xml:space="preserve"> a iz izvornih aktivnosti sa 4,53%, što je iznos od 8.677,3 </w:t>
      </w:r>
      <w:r>
        <w:rPr>
          <w:lang w:val="sr-CS"/>
        </w:rPr>
        <w:t>mil. dinara.</w:t>
      </w:r>
    </w:p>
    <w:p>
      <w:pPr>
        <w:pStyle w:val="Normal"/>
        <w:ind w:firstLine="720"/>
        <w:jc w:val="both"/>
        <w:rPr/>
      </w:pPr>
      <w:r>
        <w:rPr>
          <w:i/>
          <w:lang w:val="sr-CS"/>
        </w:rPr>
        <w:t>Donacije stranim vladama</w:t>
      </w:r>
      <w:r>
        <w:rPr>
          <w:lang w:val="sr-CS"/>
        </w:rPr>
        <w:t xml:space="preserve"> u iznosu od 1,3 mil. dinara realizovane su kod Ministarstva prosvete i sporta – Osnovno obrazovan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i/>
          <w:iCs/>
          <w:lang w:val="sr-CS"/>
        </w:rPr>
        <w:t>Donacije međunarodnim organizacijama</w:t>
      </w:r>
      <w:r>
        <w:rPr>
          <w:lang w:val="sr-CS"/>
        </w:rPr>
        <w:t xml:space="preserve"> u iznosu od 171,5 mil. dinara realizovane su kod Ministarstva spoljnih poslova u iznosu od 165,0 mil. dinara, Ministarstva prosvete i sporta – Srednje obrazovanje u iznosu od 3,9 mil. dinara i kod ostalih organa u ukupnom iznosu od 2,6 mil. dinara.</w:t>
      </w:r>
    </w:p>
    <w:p>
      <w:pPr>
        <w:pStyle w:val="TextBodyIndent"/>
        <w:spacing w:before="0" w:after="0"/>
        <w:ind w:left="0" w:hanging="0"/>
        <w:jc w:val="both"/>
        <w:rPr>
          <w:highlight w:val="yellow"/>
          <w:lang w:val="ru-RU"/>
        </w:rPr>
      </w:pPr>
      <w:r>
        <w:rPr>
          <w:lang w:val="ru-RU"/>
        </w:rPr>
        <w:t xml:space="preserve">            </w:t>
      </w:r>
      <w:r>
        <w:rPr>
          <w:i/>
          <w:iCs/>
          <w:lang w:val="ru-RU"/>
        </w:rPr>
        <w:t>Donacije i transferi ostalim nivoima vlasti</w:t>
      </w:r>
      <w:r>
        <w:rPr>
          <w:lang w:val="ru-RU"/>
        </w:rPr>
        <w:t xml:space="preserve"> izvršeni su u iznosu od  61.539,5 mil. dinara, i to prek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Ministarstva finansija iznos od 40.356,9 mil. dinara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Ministarstva prosvete i sporta – Osnovno obrazovanje iznos od 8.872,9</w:t>
      </w:r>
      <w:r>
        <w:rPr>
          <w:lang w:val="ru-RU"/>
        </w:rPr>
        <w:t xml:space="preserve"> </w:t>
      </w:r>
      <w:r>
        <w:rPr>
          <w:lang w:val="sr-CS"/>
        </w:rPr>
        <w:t>mil. din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Ministarstva prosvete i sporta – Srednje obrazovanje iznos od 4.134,1 mil. dinara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Ministarstva prosvete i sporta – Više i univerzitetsko obrazovanje iznos od 2.109,0 mil. dinara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Službe koordinacionog centra za Kosovo i Metohiju iznos od 2.072,1 mil. dinara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Ministarstva zdravlja iznos od 845,0 mil. din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ostalih organa u ukupnom iznosu od 3.149,5 mil. dinara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Sredstva su transferisana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) saveznom nivou u iznosu od 23.974,3 mil. dinara za finansiranje poverenih nadležnosti i dodatnih poslova organa i organizacija državne zajednice Srbija i Crna Gora dok nisu prestali sa radom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) gradovima i opštinama u iznosu od 19.601,2 mil. dinara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) AP Vojvodini u iznosu od 15.986,7 mil. dinara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4) republičkom nivou u iznosu od 1.066,2 mil. dinara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5) jugu Srbije i Kosovu i Metohiji u iznosu od  911,1 mil. dinara;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Donacije i transferi organizacijama obaveznog socijalnog osiguranja</w:t>
      </w:r>
      <w:r>
        <w:rPr>
          <w:lang w:val="sr-CS"/>
        </w:rPr>
        <w:t xml:space="preserve"> izvršeni su u iznosu od 129.821,7 mil. dinara, i to preko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Ministarstva finansija u iznosu od 102.566,4 mil. dinara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Ministarstva rada, zapošljavanja i socijalne politike u iznosu od 19.415,5 mil. din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Ministarstva odbrane u iznosu od 7.391,0 mil. dinara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Budžetskog fonda za sprečavanje bolesti izazvanih konzumiranjem duvana u iznosu od 448,8 mil. dinara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Sredstva su transferisana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) Republičkom fondu za PIO zaposlenih u iznosu od 96.059,6 mil. dinara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2) Republičkom fondu za PIO zemljoradnika u iznosu od 15.122,3 mil. dinara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3) Nacionalnoj službi za zapošljavanje u iznosu od 10.800,0 mil. dinara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) Fondu za socijalno osiguranje vojnih osiguranika u iznosu od 7.391,0 mil. dinara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5) Republičkom zavodu za zdravstveno osiguranje u iznosu od 448,7 mil. dinara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 za socijalno osiguranje</w:t>
      </w:r>
      <w:r>
        <w:rPr>
          <w:lang w:val="sr-CS"/>
        </w:rPr>
        <w:t xml:space="preserve"> izvršeni su sa 98,44% što je iznos od 53.262,7 mil. dinara,  u kojima su primanja iz budžeta učestvovala sa 98,86%, što je iznos od 52.654,6 mil. dinara, a iz izvornih aktivnosti sa 1,14%, što je iznos od</w:t>
      </w:r>
      <w:r>
        <w:rPr>
          <w:lang w:val="ru-RU"/>
        </w:rPr>
        <w:t xml:space="preserve"> </w:t>
      </w:r>
      <w:r>
        <w:rPr>
          <w:lang w:val="sr-CS"/>
        </w:rPr>
        <w:t>608,1 mil. dinara. Realizacija za ove namene izvršena je preko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Ministarstva rada, zapošljavanja i socijalne politike u iznosu od 45.768,3</w:t>
      </w:r>
      <w:r>
        <w:rPr>
          <w:lang w:val="ru-RU"/>
        </w:rPr>
        <w:t xml:space="preserve"> </w:t>
      </w:r>
      <w:r>
        <w:rPr>
          <w:lang w:val="sr-CS"/>
        </w:rPr>
        <w:t>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Ministarstva prosvete i sporta – Studentski standard u iznosu od 1.832,8</w:t>
      </w:r>
      <w:r>
        <w:rPr>
          <w:lang w:val="ru-RU"/>
        </w:rPr>
        <w:t xml:space="preserve"> </w:t>
      </w:r>
      <w:r>
        <w:rPr>
          <w:lang w:val="sr-CS"/>
        </w:rPr>
        <w:t>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 Ministarstva prosvete i sporta  – Učenički standard u iznosu od 1.221,3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 Ministarstva prosvete i sporta – Osnovno obrazovanje u iznosu od 1.196,1 mil. dinara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Službe koordinacionog centra za Kosovo i Metohiju u iznosu od 728,7 mil. dinara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ostalih organa u iznosu od 2.515,5 mil. dinara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 za ostale rashode</w:t>
      </w:r>
      <w:r>
        <w:rPr>
          <w:lang w:val="sr-CS"/>
        </w:rPr>
        <w:t xml:space="preserve"> izvršeni su sa 93,12%, što je iznos od 7.804,2 mil. dinara, u kojima su primanja iz budžeta učestvovala sa 70,93%, što je iznos od 5.535,8 mil. dinara, a iz izvornih aktivnosti sa 29,07%, što je iznos od 2.268,4 mil. dinara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 xml:space="preserve">Izdaci za dotacije nevladinim organizacijama </w:t>
      </w:r>
      <w:r>
        <w:rPr>
          <w:lang w:val="sr-CS"/>
        </w:rPr>
        <w:t xml:space="preserve">u iznosu od 3.853,3 mil. dinara izvršeni su kod: Uprave za sport u iznosu od 805,1 mil. dinara; Ministarstva finansija u iznosu od 620,8 mil. dinara; Ministarstva vera u iznosu od 619,5 mil. dinara; Budžetskog fonda za programe socijalno-humanitarnih organizacija u iznosu od 577,8mil. dinara i kod ostalih organa u ukupnom iznosu od 1.230,1 mil. dinara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i/>
          <w:iCs/>
          <w:lang w:val="sr-CS"/>
        </w:rPr>
        <w:t>Izdaci za poreze, takse i kazne nametnute od jednog nivoa vlasti drugom</w:t>
      </w:r>
      <w:r>
        <w:rPr>
          <w:lang w:val="sr-CS"/>
        </w:rPr>
        <w:t xml:space="preserve"> izvršeni su u iznosu od 941,8 mil. dinara. </w:t>
      </w:r>
    </w:p>
    <w:p>
      <w:pPr>
        <w:pStyle w:val="Normal"/>
        <w:ind w:firstLine="720"/>
        <w:jc w:val="both"/>
        <w:rPr>
          <w:lang w:val="sr-CS"/>
        </w:rPr>
      </w:pPr>
      <w:r>
        <w:rPr>
          <w:i/>
          <w:iCs/>
          <w:lang w:val="sr-CS"/>
        </w:rPr>
        <w:t>Novčane kazne po rešenju sudova i sudskih tela</w:t>
      </w:r>
      <w:r>
        <w:rPr>
          <w:lang w:val="sr-CS"/>
        </w:rPr>
        <w:t xml:space="preserve"> u iznosu od 639,3 mil. dinara, izvršene su kod: Ministarstva finansija u iznosu od 200,9 mil. dinara; Uprave carina u iznosu od 127,0 mil. dinara; Ministarstva unutrašnjih poslova u iznosu od 80,0 mil. dinara i kod drugih organa u iznosu od 231,4 mil. dina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i/>
          <w:iCs/>
          <w:lang w:val="sr-CS"/>
        </w:rPr>
        <w:t>Naknada štete za povrede ili štetu nastalu usled elementarnih nepogoda ili drugih prirodnih uzroka,</w:t>
      </w:r>
      <w:r>
        <w:rPr>
          <w:lang w:val="sr-CS"/>
        </w:rPr>
        <w:t xml:space="preserve"> u iznosu od 540,7 mil. dinara, izvršena je kod Ministarstva finansija u iznosu od 510,0 mil. dinara i </w:t>
      </w:r>
      <w:r>
        <w:rPr>
          <w:lang w:val="ru-RU"/>
        </w:rPr>
        <w:t xml:space="preserve"> kod ostalih organa u ukupnom iznosu od 30,7 mil. dinara</w:t>
      </w:r>
      <w:r>
        <w:rPr>
          <w:lang w:val="sr-CS"/>
        </w:rPr>
        <w:t>.</w:t>
      </w:r>
    </w:p>
    <w:p>
      <w:pPr>
        <w:pStyle w:val="TextBodyIndent"/>
        <w:ind w:left="-180" w:firstLine="617"/>
        <w:jc w:val="both"/>
        <w:rPr>
          <w:lang w:val="ru-RU"/>
        </w:rPr>
      </w:pPr>
      <w:r>
        <w:rPr>
          <w:i/>
          <w:iCs/>
          <w:lang w:val="ru-RU"/>
        </w:rPr>
        <w:t>Naknada štete za povrede ili štetu nanetu od strane državnih organa</w:t>
      </w:r>
      <w:r>
        <w:rPr>
          <w:lang w:val="ru-RU"/>
        </w:rPr>
        <w:t xml:space="preserve"> u iznosu od  1.829,2 mil. dinara, izvršena je kod Ministarstva odbrane u iznosu od 1.682,0 mil. dinara;  Ministarstva pravde u iznosu od 126,2 mil. dinara i kod ostalih organa u ukupnom iznosu od 21,0 mil. din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Planirana n</w:t>
      </w:r>
      <w:r>
        <w:rPr>
          <w:lang w:val="ru-RU"/>
        </w:rPr>
        <w:t xml:space="preserve">abavka </w:t>
      </w:r>
      <w:r>
        <w:rPr>
          <w:b/>
          <w:bCs/>
          <w:lang w:val="ru-RU"/>
        </w:rPr>
        <w:t>osnovn</w:t>
      </w:r>
      <w:r>
        <w:rPr>
          <w:b/>
          <w:bCs/>
          <w:lang w:val="sr-CS"/>
        </w:rPr>
        <w:t>ih</w:t>
      </w:r>
      <w:r>
        <w:rPr>
          <w:b/>
          <w:bCs/>
          <w:lang w:val="ru-RU"/>
        </w:rPr>
        <w:t xml:space="preserve"> sredstava</w:t>
      </w:r>
      <w:r>
        <w:rPr>
          <w:lang w:val="ru-RU"/>
        </w:rPr>
        <w:t xml:space="preserve"> </w:t>
      </w:r>
      <w:r>
        <w:rPr>
          <w:lang w:val="sr-CS"/>
        </w:rPr>
        <w:t>izvršena je sa 86,78%, što je iznos od 37.136,7 mil. dinara, u kojima su primanja iz budžeta učestvovali sa 59,70% što je iznos od 22.171,7 mil. dinara, a iz izvornih aktivnosti sa 40,30%, što je iznos od 14.965,0 mil. dina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i/>
          <w:iCs/>
          <w:lang w:val="sr-CS"/>
        </w:rPr>
        <w:t>Sredstva za zgrade i građevinske objekte</w:t>
      </w:r>
      <w:r>
        <w:rPr>
          <w:lang w:val="sr-CS"/>
        </w:rPr>
        <w:t xml:space="preserve"> izvršena su u iznosu od 21.770,7 mil. dinara. Pomenuta sredstva izvršena su kod: Republičke direkcije za vode u iznosu od 4.508,3 mil. dinara; Ministarstva za kapitalne investicije u iznosu od 4.379,9 mil. dinara; Ministarstvo zdravlja u iznosu od 2.523,1 mil. dinara; Ministarstva prosvete i sporta - Osnovno obrazovanje u iznosu od 1.506,8 mil. dinara i kod ostalih organa u ukupnom iznosu od 8.852,6 mil. dina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i/>
          <w:iCs/>
          <w:lang w:val="sr-CS"/>
        </w:rPr>
        <w:t>Izdaci za nabavku mašina i opreme</w:t>
      </w:r>
      <w:r>
        <w:rPr>
          <w:lang w:val="sr-CS"/>
        </w:rPr>
        <w:t xml:space="preserve"> izvršena su u iznosu od 15.198,1 mil. dinara. Pomenuta sredstva izvršena su kod: Ministarstva poljoprivrede, šumarstva i vodoprivrede u iznosu od 4.478,0 mil. dinara; Ministarstva zdravlja u iznosu od 2.254,0 mil. dinara; Ministarstva unutrašnjih poslova u iznosu od 1.661,8 mil. dinara i kod ostalih organa u ukupnom iznosu od 6.804,3 mil. dinara.</w:t>
      </w:r>
    </w:p>
    <w:p>
      <w:pPr>
        <w:pStyle w:val="Normal"/>
        <w:ind w:firstLine="720"/>
        <w:jc w:val="both"/>
        <w:rPr/>
      </w:pPr>
      <w:r>
        <w:rPr>
          <w:i/>
          <w:iCs/>
          <w:lang w:val="ru-RU"/>
        </w:rPr>
        <w:t xml:space="preserve">Izdaci za nabavku ostalih osnovnih sredstava </w:t>
      </w:r>
      <w:r>
        <w:rPr>
          <w:lang w:val="ru-RU"/>
        </w:rPr>
        <w:t xml:space="preserve">izvršeni su u iznosu od 167,9 mil. dinara, i to kod: Ministarstva prosvete i sporta – Više i univerzitetsko obrazovanje u iznosu od 51,8 mil. dinara; Ustanova kulture u iznosu od 30,9 mil. dinara; Republičkog geodetskog zavoda u iznosu od 24,7 mil. dinara </w:t>
      </w:r>
      <w:r>
        <w:rPr>
          <w:lang w:val="sr-CS"/>
        </w:rPr>
        <w:t xml:space="preserve"> i kod ostalih organa u ukupnom iznosu od 60,5 mil. dinara.</w:t>
      </w:r>
    </w:p>
    <w:p>
      <w:pPr>
        <w:pStyle w:val="Normal"/>
        <w:ind w:firstLine="720"/>
        <w:jc w:val="both"/>
        <w:rPr/>
      </w:pPr>
      <w:r>
        <w:rPr>
          <w:iCs/>
          <w:lang w:val="ru-RU"/>
        </w:rPr>
        <w:t>Nabavka planiranih</w:t>
      </w:r>
      <w:r>
        <w:rPr>
          <w:i/>
          <w:iCs/>
          <w:lang w:val="ru-RU"/>
        </w:rPr>
        <w:t xml:space="preserve"> </w:t>
      </w:r>
      <w:r>
        <w:rPr>
          <w:b/>
          <w:iCs/>
          <w:lang w:val="ru-RU"/>
        </w:rPr>
        <w:t>zaliha</w:t>
      </w:r>
      <w:r>
        <w:rPr>
          <w:lang w:val="ru-RU"/>
        </w:rPr>
        <w:t xml:space="preserve"> izvršena </w:t>
      </w:r>
      <w:r>
        <w:rPr>
          <w:lang w:val="sr-CS"/>
        </w:rPr>
        <w:t>je</w:t>
      </w:r>
      <w:r>
        <w:rPr>
          <w:lang w:val="ru-RU"/>
        </w:rPr>
        <w:t xml:space="preserve"> sa 79,71%, što je iznos od 1.893,5 mil. dinara, u kojima su primanja iz budžeta učestvovala sa 19,65%, što je iznos od 372,1 mil. dinara, a iz izvornih aktivnosti sa 80,35% što je iznos od 1.521,4 mil. dinara. </w:t>
      </w:r>
    </w:p>
    <w:p>
      <w:pPr>
        <w:pStyle w:val="Normal"/>
        <w:ind w:firstLine="720"/>
        <w:jc w:val="both"/>
        <w:rPr/>
      </w:pPr>
      <w:r>
        <w:rPr>
          <w:i/>
          <w:lang w:val="ru-RU"/>
        </w:rPr>
        <w:t>Izdaci za robne rezerve</w:t>
      </w:r>
      <w:r>
        <w:rPr>
          <w:lang w:val="ru-RU"/>
        </w:rPr>
        <w:t xml:space="preserve"> u potpunosti su izvršeni preko Republičke direkcije za robne rezerve u iznosu od 1.404,8 mil. dinara.</w:t>
      </w:r>
    </w:p>
    <w:p>
      <w:pPr>
        <w:pStyle w:val="Normal"/>
        <w:ind w:firstLine="720"/>
        <w:jc w:val="both"/>
        <w:rPr>
          <w:lang w:val="ru-RU"/>
        </w:rPr>
      </w:pPr>
      <w:r>
        <w:rPr>
          <w:i/>
          <w:lang w:val="ru-RU"/>
        </w:rPr>
        <w:t>Izdaci za zalihe proizvodnje</w:t>
      </w:r>
      <w:r>
        <w:rPr>
          <w:lang w:val="ru-RU"/>
        </w:rPr>
        <w:t xml:space="preserve"> izvršeni su u iznos od 279,7 mil. dinara, a </w:t>
      </w:r>
      <w:r>
        <w:rPr>
          <w:i/>
          <w:lang w:val="ru-RU"/>
        </w:rPr>
        <w:t>izdaci za zalihe robe za dalju prodaju</w:t>
      </w:r>
      <w:r>
        <w:rPr>
          <w:lang w:val="ru-RU"/>
        </w:rPr>
        <w:t xml:space="preserve"> izvršeni su u iznosu od 209,0 mil. dinara. 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iCs/>
          <w:lang w:val="ru-RU"/>
        </w:rPr>
        <w:t>Izdaci za prirodnu imovinu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izvršeni </w:t>
      </w:r>
      <w:r>
        <w:rPr>
          <w:lang w:val="sr-CS"/>
        </w:rPr>
        <w:t xml:space="preserve">su </w:t>
      </w:r>
      <w:r>
        <w:rPr>
          <w:lang w:val="ru-RU"/>
        </w:rPr>
        <w:t>sa 4,57%, što je iznos od 7,2</w:t>
      </w:r>
      <w:r>
        <w:rPr>
          <w:lang w:val="sr-CS"/>
        </w:rPr>
        <w:t xml:space="preserve"> mil. dinara. U potpunosti su finansirani iz izvornih aktivnosti </w:t>
      </w:r>
      <w:r>
        <w:rPr>
          <w:lang w:val="ru-RU"/>
        </w:rPr>
        <w:t>i to  kod Budžetskog fonda za ustanove socijalne zaštite u iznosu od 6,2 mil. dinara</w:t>
      </w:r>
      <w:r>
        <w:rPr>
          <w:lang w:val="sr-CS"/>
        </w:rPr>
        <w:t xml:space="preserve"> i kod ostalih organa u ukupnom iznosu od 1,0 mil. dina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Nefinansijska imovina koja se finansira iz sredstava za realizaciju nacionalnog investicionog plana</w:t>
      </w:r>
      <w:r>
        <w:rPr>
          <w:lang w:val="sr-CS"/>
        </w:rPr>
        <w:t xml:space="preserve"> izvršena je sa 25,88%, što je iznos od 9.138,1 mil. dinara i u celosti je finansirana iz primanja iz budžeta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 za otplatu glavnice</w:t>
      </w:r>
      <w:r>
        <w:rPr>
          <w:lang w:val="sr-CS"/>
        </w:rPr>
        <w:t xml:space="preserve"> izvršeni su sa 93,43%, što je iznos od 55.934,6 mil. dinara, u kojima su primanja iz budžeta učestvovala sa 55,97%, što je iznos od 31.306,6 mil. dinara, a iz izvornih aktivnosti sa 44,03%, što je iznos od 24.628,0 mil. dinara.</w:t>
      </w:r>
    </w:p>
    <w:p>
      <w:pPr>
        <w:pStyle w:val="Normal"/>
        <w:ind w:firstLine="720"/>
        <w:jc w:val="both"/>
        <w:rPr>
          <w:lang w:val="ru-RU"/>
        </w:rPr>
      </w:pPr>
      <w:r>
        <w:rPr>
          <w:i/>
          <w:iCs/>
          <w:lang w:val="sr-CS"/>
        </w:rPr>
        <w:t>Sredstva za otplatu glavnice domaćim kreditorima</w:t>
      </w:r>
      <w:r>
        <w:rPr>
          <w:lang w:val="sr-CS"/>
        </w:rPr>
        <w:t xml:space="preserve"> u iznosu od 39.053,7 mil. dinara, izvršena su kod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Ministarstva finansija - Uprava za trezor u iznosu od 38.901,1 mil. dinara, za sledeće namene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) staru deviznu štednju i drugi javni dug prema građanima u iznosu od 36.628,9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) stari dug prema NBS u iznosu od 136,8 mil. dinara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) Centralni registar,  u iznosu od 984,1 mil.dinara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4) dug prema poslovnim bankama u iznosu od 429,2 mil. dinara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5) zajam za privredni razvoj u iznosu od 722,1 miliona dinara 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Direkcije za robne rezerve u iznosu od 122,1 mil. dinara i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ostalih organa u ukupnom iznosu od 30,5 mil. dina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i/>
          <w:iCs/>
          <w:lang w:val="sr-CS"/>
        </w:rPr>
        <w:t xml:space="preserve">Sredstva za optlatu glavnice stranim kreditorima </w:t>
      </w:r>
      <w:r>
        <w:rPr>
          <w:lang w:val="sr-CS"/>
        </w:rPr>
        <w:t>u iznosu od 16.390,4 mil. dinara najvećim delom izvršena su kod Ministarstva finansija – Uprava za trezor u iznosu od 16.358,3 mil. dinara, a kod ostalih organa u ukupnom iznosu od 32,1 mil. dinara.</w:t>
      </w:r>
    </w:p>
    <w:p>
      <w:pPr>
        <w:pStyle w:val="Normal"/>
        <w:ind w:firstLine="720"/>
        <w:jc w:val="both"/>
        <w:rPr/>
      </w:pPr>
      <w:r>
        <w:rPr>
          <w:i/>
          <w:lang w:val="sr-CS"/>
        </w:rPr>
        <w:t>Sredstva za otplatu glavnice po garancijama</w:t>
      </w:r>
      <w:r>
        <w:rPr>
          <w:lang w:val="sr-CS"/>
        </w:rPr>
        <w:t xml:space="preserve"> u iznosu od 490,5 mil. dinara izvršena su kod Ministarstva finansija – Uprava za trezor u iznosu od 490,4 mil. dinara i Ministarstva prosvete – Više i univerzitetsko obrazovanje u iznosu od 0,1 mil. dinara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 za nabavku finansijske imovine</w:t>
      </w:r>
      <w:r>
        <w:rPr>
          <w:lang w:val="sr-CS"/>
        </w:rPr>
        <w:t xml:space="preserve"> izvršeni su sa 130,75%, što je iznos od 12.652,9 mil. dinara, u kojem su primanja iz budžeta učestvovala sa 47,73%, što je iznos od 6.039,0 mil. dinara, a iz izvornih aktivnosti sa 52,27%, što je iznos od 6.613,9 mil. dinara.</w:t>
      </w:r>
    </w:p>
    <w:p>
      <w:pPr>
        <w:pStyle w:val="TextBodyIndent"/>
        <w:spacing w:before="0" w:after="120"/>
        <w:ind w:left="0" w:firstLine="720"/>
        <w:jc w:val="both"/>
        <w:rPr/>
      </w:pPr>
      <w:r>
        <w:rPr>
          <w:lang w:val="ru-RU"/>
        </w:rPr>
        <w:t xml:space="preserve">Sredstva </w:t>
      </w:r>
      <w:r>
        <w:rPr>
          <w:bCs/>
          <w:lang w:val="sr-CS"/>
        </w:rPr>
        <w:t>za nabavku finansijske imovine</w:t>
      </w:r>
      <w:r>
        <w:rPr>
          <w:lang w:val="sr-CS"/>
        </w:rPr>
        <w:t xml:space="preserve"> </w:t>
      </w:r>
      <w:r>
        <w:rPr>
          <w:lang w:val="ru-RU"/>
        </w:rPr>
        <w:t>su izvršena kod Ministarstva finansija u iznosu od 7.383,2 mil. dinara; Ministarstva privrede u iznosu od 2.000,0 mil. dinara; Ministarstva prosvete i sporta – Studentski standard u iznosu od 1.069,4 mil. dinara i kod ostalih korisnika u ukupnom iznosu od 2.200,3 mil. dinara.</w:t>
      </w:r>
    </w:p>
    <w:sectPr>
      <w:footerReference w:type="default" r:id="rId2"/>
      <w:type w:val="nextPage"/>
      <w:pgSz w:w="11906" w:h="15840"/>
      <w:pgMar w:left="1418" w:right="1418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6">
    <w:name w:val="xl36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7">
    <w:name w:val="xl3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0">
    <w:name w:val="xl40"/>
    <w:basedOn w:val="Normal"/>
    <w:qFormat/>
    <w:pPr>
      <w:pBdr>
        <w:lef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0">
    <w:name w:val="xl6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0">
    <w:name w:val="xl70"/>
    <w:basedOn w:val="Normal"/>
    <w:qFormat/>
    <w:pPr>
      <w:pBdr>
        <w:lef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6:46:00Z</dcterms:created>
  <dc:creator>Mila milenkovic</dc:creator>
  <dc:description/>
  <dc:language>en-US</dc:language>
  <cp:lastModifiedBy>Jovan</cp:lastModifiedBy>
  <cp:lastPrinted>2007-06-12T10:31:00Z</cp:lastPrinted>
  <dcterms:modified xsi:type="dcterms:W3CDTF">2007-07-10T16:46:00Z</dcterms:modified>
  <cp:revision>2</cp:revision>
  <dc:subject/>
  <dc:title>ИЗВЕШТА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685221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 ZR nastavak</vt:lpwstr>
  </property>
  <property fmtid="{D5CDD505-2E9C-101B-9397-08002B2CF9AE}" pid="6" name="_ReviewingToolsShownOnce">
    <vt:lpwstr/>
  </property>
</Properties>
</file>