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PREDLOG ZAKONA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POTVRĐIVANjU SPORAZUMA O USPOSTAVLjANjU SPECIJALNIH PARALELNIH ODNOSA IZMEĐU REPUBLIKE SRBIJE I 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REPUBLIKE SRPSKE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ru-RU"/>
        </w:rPr>
        <w:t>Član 1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>Ovim zakonom potvrđuje se Sporazum o uspostavljanju specijalnih paralelnih odnosa između Republike Srbije i Republike Srpske (u daljem tekstu: Sporazum), potpisan 26. septembra 2006. godine u Banja Luci, u originalu na službenim jezicima Republike Srbije i Republike Srpske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>Sporazum je sastavni deo zakona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ru-RU"/>
        </w:rPr>
        <w:t>Član 2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>Sporazum u originalnom tekstu glasi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SPORAZUM</w:t>
      </w:r>
    </w:p>
    <w:p>
      <w:pPr>
        <w:pStyle w:val="Normal"/>
        <w:spacing w:lineRule="auto" w:line="3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O USPOSTAVLjANjU SPECIJALNIH PARALELNIH ODNOSA</w:t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b/>
          <w:bCs/>
          <w:lang w:val="sr-CS"/>
        </w:rPr>
        <w:t>IZMEĐU REPUBLIKE SRBIJE</w:t>
      </w:r>
    </w:p>
    <w:p>
      <w:pPr>
        <w:pStyle w:val="Normal"/>
        <w:spacing w:lineRule="auto" w:line="3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I REPUBLIKE SRPSKE</w:t>
      </w:r>
    </w:p>
    <w:p>
      <w:pPr>
        <w:pStyle w:val="Normal"/>
        <w:spacing w:lineRule="auto" w:line="3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Republika Srbija i Republika Srpska (u daljem tekstu: učesnice u Sporazumu) uspostavljaju specijalne paralelne odnose na osnovam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sr-CS"/>
        </w:rPr>
        <w:t>uverenja da je dosledno, celovito i ubrzano sprovođenje Opšteg okvirnog sporazuma za mir u Bosni i Hercegovini i njegovih aneksa (u daljem tekstu: Mirovni sporazum) osnov za stvaranje uslova za trajan suživot naroda i građana u Republici Srpskoj i Bosni i Hercegovini u celin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CS"/>
        </w:rPr>
      </w:pPr>
      <w:r>
        <w:rPr>
          <w:lang w:val="sr-CS"/>
        </w:rPr>
        <w:t>da je cilj uspostavljanja specijalnih paralelnih odnosa potpuno u skladu s Mirovnim sporazumo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sr-CS"/>
        </w:rPr>
        <w:t>uverenja da je uspostavljanje trajnog mira i stabilnosti u regionu od obostranog interes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CS"/>
        </w:rPr>
      </w:pPr>
      <w:r>
        <w:rPr>
          <w:lang w:val="sr-CS"/>
        </w:rPr>
        <w:t>poštovanja suvereniteta, teritorijalnog integriteta i političke nezavisnosti Bosne i Hercegovine,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sr-CS"/>
        </w:rPr>
        <w:t>priznavanja podele nadležnosti između Bosne i Hercegovine, kao države, i njenih entiteta, kao što je to definisano Ustavom Bosne i Hercegovin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sr-CS"/>
        </w:rPr>
        <w:t xml:space="preserve">poštovanja ovlašćenja i odgovornosti država potpisnica Mirovnog sporazuma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sr-CS"/>
        </w:rPr>
        <w:t>uverenja da će doprineti društvenom, demokratskom i privrednom razvoju Republike Srbije i Republike Srpske, kao i Bosne i Hercegovine u celini, i regiona.</w:t>
      </w:r>
    </w:p>
    <w:p>
      <w:pPr>
        <w:pStyle w:val="Heading3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 xml:space="preserve">I. </w:t>
      </w:r>
      <w:r>
        <w:rPr>
          <w:rFonts w:cs="Times New Roman" w:ascii="Times New Roman" w:hAnsi="Times New Roman"/>
        </w:rPr>
        <w:t>CILjEVI SPORAZUMA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sr-CS"/>
        </w:rPr>
        <w:t>Član 1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Uspostavljanjem specijalnih paralelnih odnosa učesnice u Sporazumu žele da, u skladu s Mirovnim sporazumom, ostvaruju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/>
      </w:pPr>
      <w:r>
        <w:rPr>
          <w:lang w:val="sr-CS"/>
        </w:rPr>
        <w:t xml:space="preserve">razvoj institucionalnih i svih drugih oblika saradnje u okviru opštih političkih i privrednih uslova, uz uvažavanje posebnih interesa,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/>
      </w:pPr>
      <w:r>
        <w:rPr>
          <w:lang w:val="sr-CS"/>
        </w:rPr>
        <w:t>razvoj transparentne saradnje njihovih izvršnih, zakonodavnih i drugih institucija.</w:t>
      </w:r>
    </w:p>
    <w:p>
      <w:pPr>
        <w:pStyle w:val="Normal"/>
        <w:spacing w:lineRule="auto" w:line="360" w:before="240" w:after="0"/>
        <w:jc w:val="center"/>
        <w:rPr/>
      </w:pPr>
      <w:r>
        <w:rPr>
          <w:b/>
          <w:bCs/>
          <w:lang w:val="sr-CS"/>
        </w:rPr>
        <w:t>Član 2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Učesnice u sporazumu će, u skladu s Mirovnim sporazumom i ustavima Republike Srpske i Bosne i Hercegovine, posebno unapređivati saradnju u sledećim oblastim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lang w:val="sr-CS"/>
        </w:rPr>
        <w:t xml:space="preserve">privreda i korišćenje privrednih resursa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lang w:val="sr-CS"/>
        </w:rPr>
        <w:t xml:space="preserve">planiranje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lang w:val="sr-CS"/>
        </w:rPr>
        <w:t>zakonodavstvo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lang w:val="sr-CS"/>
        </w:rPr>
        <w:t>privatizacija i denacionalizacij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lang w:val="sr-CS"/>
        </w:rPr>
        <w:t>nauka i tehnologij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lang w:val="sr-CS"/>
        </w:rPr>
        <w:t xml:space="preserve">obrazovanje, kultura i sport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lang w:val="sr-CS"/>
        </w:rPr>
        <w:t>zdravstvo i socijalna politik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lang w:val="sr-CS"/>
        </w:rPr>
        <w:t>turizam i zaštita okolin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lang w:val="sr-CS"/>
        </w:rPr>
        <w:t>informisanj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>zaštita sloboda i prava građana u skladu s najvišim međunarodnim priznatim standardima</w:t>
      </w:r>
      <w:r>
        <w:rPr>
          <w:lang w:val="ru-RU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lang w:val="sr-CS"/>
        </w:rPr>
        <w:t>suzbijanje kriminala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 xml:space="preserve">II. </w:t>
      </w:r>
      <w:r>
        <w:rPr>
          <w:rFonts w:cs="Times New Roman" w:ascii="Times New Roman" w:hAnsi="Times New Roman"/>
        </w:rPr>
        <w:t>SPROVOĐENjE SPORAZUM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sr-CS"/>
        </w:rPr>
        <w:t>Član 3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Da bi se sprovodio Sporazum, učesnice u Sporazumu osnivaju Veće za saradnju Republike Srbije i Republike Srpske (u daljem tekstu: Veće)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Veće čine predsednik Republike Srbije, predsednik Vlade Republike Srbije, predsednik Republike Srpske i </w:t>
      </w:r>
      <w:r>
        <w:rPr>
          <w:lang w:val="ru-RU"/>
        </w:rPr>
        <w:t xml:space="preserve"> </w:t>
      </w:r>
      <w:r>
        <w:rPr>
          <w:lang w:val="sr-CS"/>
        </w:rPr>
        <w:t>predsednik Vlade Republike Srpske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sr-CS"/>
        </w:rPr>
        <w:t>Član 4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Rad Veća uređuje se Poslovnikom Veća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Sednice Veća se održavaju, po pravilu, jednom u 3 (tri) meseca, naizmenično u Republici Srbiji i Republici Srpskoj.</w:t>
      </w:r>
    </w:p>
    <w:p>
      <w:pPr>
        <w:pStyle w:val="Normal"/>
        <w:spacing w:lineRule="auto" w:line="3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sr-CS"/>
        </w:rPr>
        <w:t>Član 5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Veće donosi predloge i preporuke za nadležne organe i institucije učesnica u Sporazumu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Predlozi i preporuke donose se  koncenzusom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sr-CS"/>
        </w:rPr>
        <w:t>Član 6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Veće imenuje dva sekretara Veća, jednog iz Republike Srbije i jednog iz Republike Srpske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Delokrug rada sekretara Veća uključuje sledeć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sr-CS"/>
        </w:rPr>
        <w:t>usklađivanje priprema za sednice Već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sr-CS"/>
        </w:rPr>
        <w:t>praćenje izvršavanja preporuka i predloga Već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CS"/>
        </w:rPr>
      </w:pPr>
      <w:r>
        <w:rPr>
          <w:lang w:val="sr-CS"/>
        </w:rPr>
        <w:t>pripremu dokumenata iz delokruga Već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CS"/>
        </w:rPr>
      </w:pPr>
      <w:r>
        <w:rPr>
          <w:lang w:val="sr-CS"/>
        </w:rPr>
        <w:t>druge slične poslove.</w:t>
      </w:r>
    </w:p>
    <w:p>
      <w:pPr>
        <w:pStyle w:val="Normal"/>
        <w:spacing w:lineRule="auto" w:line="360" w:before="240" w:after="0"/>
        <w:jc w:val="center"/>
        <w:rPr/>
      </w:pPr>
      <w:r>
        <w:rPr>
          <w:b/>
          <w:bCs/>
          <w:lang w:val="sr-CS"/>
        </w:rPr>
        <w:t>Član 7.</w:t>
      </w:r>
    </w:p>
    <w:p>
      <w:pPr>
        <w:pStyle w:val="TextBody"/>
        <w:spacing w:lineRule="auto" w:line="360"/>
        <w:rPr/>
      </w:pPr>
      <w:r>
        <w:rPr/>
        <w:t xml:space="preserve">            </w:t>
      </w:r>
      <w:r>
        <w:rPr/>
        <w:t>Da bi se ostvarivala saradnja u oblasti zakonodavstva, održavaće se redovni kontakti između Narodne skupštine Republike Srbije i Narodne skupštine Republike Srpske, na nivou predsednika skupština i skupštinskih radnih tela.</w:t>
      </w:r>
    </w:p>
    <w:p>
      <w:pPr>
        <w:pStyle w:val="Normal"/>
        <w:spacing w:lineRule="auto" w:line="3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sr-CS"/>
        </w:rPr>
        <w:t>Član 8.</w:t>
      </w:r>
    </w:p>
    <w:p>
      <w:pPr>
        <w:pStyle w:val="TextBody"/>
        <w:spacing w:lineRule="auto" w:line="360"/>
        <w:rPr/>
      </w:pPr>
      <w:r>
        <w:rPr/>
        <w:t xml:space="preserve">             </w:t>
      </w:r>
      <w:r>
        <w:rPr/>
        <w:t>Aneksi koje učesnice u Sporazumu budu donele radi sprovođenja Sporazuma smatraće se njegovim sastavnim delom.</w:t>
      </w:r>
    </w:p>
    <w:p>
      <w:pPr>
        <w:pStyle w:val="Normal"/>
        <w:spacing w:lineRule="auto" w:line="36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b/>
          <w:bCs/>
          <w:lang w:val="sr-Latn-CS"/>
        </w:rPr>
        <w:t xml:space="preserve">III. </w:t>
      </w:r>
      <w:r>
        <w:rPr>
          <w:b/>
          <w:bCs/>
          <w:lang w:val="sr-CS"/>
        </w:rPr>
        <w:t>ZAVRŠNE ODREDBE</w:t>
      </w:r>
    </w:p>
    <w:p>
      <w:pPr>
        <w:pStyle w:val="Normal"/>
        <w:spacing w:lineRule="auto" w:line="360"/>
        <w:jc w:val="center"/>
        <w:rPr>
          <w:bCs/>
          <w:lang w:val="sr-CS"/>
        </w:rPr>
      </w:pPr>
      <w:r>
        <w:rPr>
          <w:b/>
          <w:bCs/>
          <w:lang w:val="sr-CS"/>
        </w:rPr>
        <w:t>Član 9.</w:t>
      </w:r>
    </w:p>
    <w:p>
      <w:pPr>
        <w:pStyle w:val="Normal"/>
        <w:spacing w:lineRule="auto" w:line="360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Danom stupanja na snagu ovog sporazuma prestaje da važi</w:t>
      </w:r>
      <w:r>
        <w:rPr>
          <w:lang w:val="ru-RU"/>
        </w:rPr>
        <w:t xml:space="preserve"> Sporazum o uspostavljanju specijalnih paralelnih odnosa između Savezne Republike Jugoslavije i Republike Srpske koji je potpisan 05. marta 2001. godine u Banja Luci.</w:t>
      </w:r>
    </w:p>
    <w:p>
      <w:pPr>
        <w:pStyle w:val="Normal"/>
        <w:spacing w:lineRule="auto" w:line="3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sr-CS"/>
        </w:rPr>
        <w:t>Član 1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Sporazum i aneksi iz člana </w:t>
      </w:r>
      <w:r>
        <w:rPr>
          <w:lang w:val="sr-Latn-CS"/>
        </w:rPr>
        <w:t>8</w:t>
      </w:r>
      <w:r>
        <w:rPr>
          <w:lang w:val="sr-CS"/>
        </w:rPr>
        <w:t>. ovog sporazuma stupaju na snagu datumom druge note kojom se učesnice u Sporazumu međusobno obaveštavaju o tome da su ispunjeni uslovi predviđeni unutrašnjim zakonodavstvima za njihovo stupanje na snagu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Sporazum je sačinjen 26. septembra 2006. godine u Banja Luci, u 2 (dva) originalna primerka na službenim jezicima Republike Srbije i Republike Srpske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ZA REPUBLIKU SRBIJU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ZA REPUBLIKU SRPSKU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Predsednik Republik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Predsednik Republike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Boris Tadić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Dragan Čavić</w:t>
            </w:r>
          </w:p>
        </w:tc>
      </w:tr>
    </w:tbl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Predsednik Vlad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sr-CS"/>
              </w:rPr>
              <w:t xml:space="preserve">Predsednik Vlade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Vojislav Koštunica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sr-CS"/>
              </w:rPr>
              <w:t>Milorad Dodik”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Član 3. 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Ovaj zakon stupa na snagu osmog dana od dana objavljivanja u „Službenom glasniku Republike Srbije – Međunarodni ugovori”.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OBRAZLOŽENjE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Latn-CS"/>
        </w:rPr>
        <w:t xml:space="preserve">I. </w:t>
      </w:r>
      <w:r>
        <w:rPr>
          <w:lang w:val="sr-CS"/>
        </w:rPr>
        <w:t>USTAVNI OSNOV ZA DONOŠENjE ZAKONA</w:t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Ustavni osnov za donošenje predloženog zakona sadržan je u odredbi člana 97. tačka 1. Ustava Republike Srbije prema kojoj Republika Srbija uređuje i obezbeđuje svoj međunarodni položaj i odnose sa drugim državama i međunarodnim organizacijama i odredbi člana 99. Ustava Republike Srbije prema kojoj Narodna skupština potvrđuje međunarodne ugovore kad je zakonom predviđena obaveza njihovog potvrđivanja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lang w:val="sr-Latn-CS"/>
        </w:rPr>
        <w:t xml:space="preserve">II. </w:t>
      </w:r>
      <w:r>
        <w:rPr>
          <w:lang w:val="sr-CS"/>
        </w:rPr>
        <w:t xml:space="preserve">RAZLOZI ZA DONOŠENjE ZAKONA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Sporazum o uspostavljanju specijalnih paralelnih odnosa između Republike Srbije i Republike Srpske (u daljem tekstu: Sporazum), potpisan 26. septembra 2006. godine u Banja Luci, radi, kako se u Sporazumu navodi, </w:t>
      </w:r>
      <w:r>
        <w:rPr>
          <w:lang w:val="sr-CS"/>
        </w:rPr>
        <w:t xml:space="preserve">razvoja institucionalnih i svih drugih oblika saradnje u okviru opštih političkih i privrednih uslova, uz uvažavanje posebnih interesa i razvoja transparentne saradnje izvršnih, zakonodavnih i drugih institucija Republike Srbije i Republike Srpske (član 1. Sporazuma). Članom 2. Sporazuma se predviđaju oblasti u kojima će se posebno unaprediti saradnja između Republike Srbije i Republike Srpske. Radi sprovođenja sporazuma, Sporazumom se predviđa osnivanje Veća za saradnju Republike Srbije i Republike Srpske. Veće čine predsednik Republike Srbije, predsednik Vlade Republike Srbije, predsednik Republike Srpske i </w:t>
      </w:r>
      <w:r>
        <w:rPr>
          <w:lang w:val="ru-RU"/>
        </w:rPr>
        <w:t xml:space="preserve"> </w:t>
      </w:r>
      <w:r>
        <w:rPr>
          <w:lang w:val="sr-CS"/>
        </w:rPr>
        <w:t>predsednik Vlade Republike Srpske (član 3. Sporazuma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Potvrđivanje Sporazuma se predlaže da bi se ispunile potrebne pravne pretpostavke na osnovu kojih će se omogućiti dalje unapređenje međusobnih odnosa Republike Srbije i Republike Srpske i njihova međusobna saradnja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Latn-CS"/>
        </w:rPr>
        <w:t xml:space="preserve">III. </w:t>
      </w:r>
      <w:r>
        <w:rPr>
          <w:lang w:val="sr-CS"/>
        </w:rPr>
        <w:t>FINANSIJSKA SREDSTVA ZA SPROVOĐENjE ZAKONA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Za sprovođenje predloženog zakona nije potrebno obezbediti dodatna sredstava u budžetu Republike Srbije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4"/>
      <w:footerReference w:type="first" r:id="rId5"/>
      <w:type w:val="nextPage"/>
      <w:pgSz w:w="12240" w:h="15840"/>
      <w:pgMar w:left="1440" w:right="1440" w:gutter="0" w:header="0" w:top="144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pacing w:val="120"/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5:35:00Z</dcterms:created>
  <dc:creator>Zoran Balinovac</dc:creator>
  <dc:description/>
  <dc:language>en-US</dc:language>
  <cp:lastModifiedBy>Jovan</cp:lastModifiedBy>
  <cp:lastPrinted>2007-06-28T15:21:00Z</cp:lastPrinted>
  <dcterms:modified xsi:type="dcterms:W3CDTF">2007-07-02T15:35:00Z</dcterms:modified>
  <cp:revision>2</cp:revision>
  <dc:subject/>
  <dc:title>СПОРАЗУ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782445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3.sednica, 28.06.07</vt:lpwstr>
  </property>
  <property fmtid="{D5CDD505-2E9C-101B-9397-08002B2CF9AE}" pid="6" name="_ReviewingToolsShownOnce">
    <vt:lpwstr/>
  </property>
</Properties>
</file>