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>Na osnovu člana 33. stav 1. Zakona o javnim agencijama („Službeni glasnik RS”, br. 18/05 i 81/05</w:t>
      </w:r>
      <w:r>
        <w:rPr>
          <w:lang w:val="sr-CS"/>
        </w:rPr>
        <w:t>-ispravka</w:t>
      </w:r>
      <w:r>
        <w:rPr>
          <w:lang w:val="ru-RU"/>
        </w:rPr>
        <w:t xml:space="preserve">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EDUZETNIŠT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Imenuje se Dejan Jovanović za vršioca dužnosti direktora Republičke Agencije za razvoj malih i srednjih preduzeća i preduzetništva, najduže na šest mesec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6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Nebojša Ćirić za pomoćnika ministra ekonomije i regionalnog razvoja – Sektor za poslove upravljanja procesom privatizacije i restrukturiran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0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Ružica Nikolić za pomoćnika ministra zdravlja – Sektor za lekove i medicinska sredst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19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lavomir Vuletić dužnosti pomoćnika ministra privrede – Sektor za poslove upravljanja procesom privatizacije i restrukturiran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0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Na osnovu člana 8. stav 1. Zakona o Agenciji za licenciranje stečajnih upravnika („Službeni glasnik RS”, broj 84/04)</w:t>
      </w:r>
      <w:r>
        <w:rPr/>
        <w:t xml:space="preserve">, </w:t>
      </w:r>
      <w:r>
        <w:rPr>
          <w:lang w:val="ru-RU"/>
        </w:rPr>
        <w:t xml:space="preserve">člana 58. stav 4. Zakona o javnim agencijama („Službeni glasnik RS”, br. 18/05 i 81/05-ispravka) </w:t>
      </w:r>
      <w:r>
        <w:rPr>
          <w:lang w:val="sr-CS"/>
        </w:rPr>
        <w:t>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I IMENOVA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LICENCIRANjE STEČAJNIH UPRAVNIK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Goran Rakovac dužnosti predsednika Upravnog odbora Agencije za licenciranje stečajnih upravnik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Imenuje se Miodrag Petrović za predsednika Upravnog odbora Agencije za licenciranje stečajnih upravnik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3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6. stav 2. Zakona o Akcijskom fondu („Službeni glasnik RS”, br. 38/01 i 45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I IMENOVA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KCIJSKOG FONDA REPUBLIKE SRB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prof. dr Miodrag Stamenković dužnosti predsednika Upravnog odbora Akcijskog fonda Republike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Imenuje se dr Goran Anđelić za predsednika Upravnog odbora Akcijskog fonda Republike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3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Čedomir Radojković za pomoćnika ministra spoljnih poslova – generalnog direktora Generalne direkcije za bilateral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3243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I IMENOVANjU PREDSEDNIKA UPRAVNOG ODBORA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r Goran Petković dužnosti predsednika Upravnog odbora Javnog preduzeća „Skijališta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Imenuje se Saša Vitošević za predsednika Upravnog odbora Javnog preduzeća „Skijališta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6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 I USLUG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ušan Vučković za pomoćnika ministra trgovine i usluga – Sektor tržišne inspek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</w:t>
      </w:r>
      <w:r>
        <w:rPr/>
        <w:t>294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IJASPOR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Zorana Vlatković za pomoćnika ministra za dijasporu – Sektor za pravna pitanja dijaspo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, TURIZMA I USLUG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Ratko Bulatović dužnosti pomoćnika ministra trgovine, turizma i usluga – Sektor tržišne inspekc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7. stav 2. Zakona o delatnostima od opšteg interesa u oblasti kulture („Službeni glasnik RS”, broj 49/92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ZAŠTITU SPOMENIKA KULTUR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mr Gordana Marković dužnosti direktora Republičkog zavoda za zaštitu spomenika kultu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7. stav 2. Zakona o delatnostima od opšteg interesa u oblasti kulture („Službeni glasnik RS”, broj 49/92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ZAŠTITU SPOMENIKA KULTUR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Imenuje se Vera Pavlović-Lončarski za direktora Republičkog zavoda za zaštitu spomenika kultu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0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 xml:space="preserve">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E DIREKCIJ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ROBNE REZERVE U MINISTARSTVU TRGOVINE, TURIZMA I USLUGA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ušan Damjanović dužnosti direktora Republičke direkcije za robne rezerve u Ministarstvu trgovine, turizma i uslug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 xml:space="preserve">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REPUBLIČKE DIREKCIJ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ROBNE REZERVE U MINISTARSTVU TRGOVINE I USLUGA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Slobodan Damnjanović za direktora Republičke direkcije za robne rezerve u Ministarstvu trgovine i uslug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29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DRŽAVNU UPRAVU I LOKALNU SAMOUPRAV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Fevzija Murić za državnog sekretara u Ministarstvu za državnu upravu i lokalnu samouprav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3</w:t>
      </w:r>
      <w:r>
        <w:rPr>
          <w:lang w:val="sr-CS"/>
        </w:rPr>
        <w:t>30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ZA KOSOVO I METOHI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r Momčilo Jagodić za sekretara Ministarstva za Kosovo i Metoh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3328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Zoran Basaraba za sekretara Ministarstva zaštite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33</w:t>
      </w:r>
      <w:r>
        <w:rPr>
          <w:lang w:val="sr-CS"/>
        </w:rPr>
        <w:t>2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lorad Bjelopetrović za pomoćnika ministra finansija – Sektor za imovinsko-pravn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1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r Miro Čavaljuga za pomoćnika ministra rada i socijalne politike – Sektor za boračko-invalidsku zaštit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Vladimir Pešić za pomoćnika ministra rada i socijalne politike – Sektor za zaštitu osoba sa invaliditet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ragica Vlaović-Vasiljević za pomoćnika ministra rada i socijalne politike – Sektor za socijalnu zaštit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lađana Marković dužnosti pomoćnika ministra rada, zapošljavanja i socijalne politike – Sektor za zaštitu osoba sa invaliditet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r Božidar Simatković dužnosti pomoćnika ministra rada, zapošljavanja i socijalne politike – Sektor za boračko-invalidsku zaštit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Ljubomir Pejaković dužnosti pomoćnika ministra rada, zapošljavanja i socijalne politike – Sektor za socijalnu zaštit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2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odrag Miljković za pomoćnika ministra ekonomije i regionalnog razvoja – Sektor za realizaciju razvojnih projeka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Bojana Todorović za pomoćnika ministra ekonomije i regionalnog razvoja – Sektor za multilateralnu i regionalnu trgovinsku saradn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EKONOMSKE ODNOSE SA INOSTRANSTVOM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r Duško Lopandić dužnosti pomoćnika ministra za ekonomske odnose sa inostranstvom – Sektor za multilateralnu i regionalnu trgovinsku saradnju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l-SI"/>
        </w:rPr>
        <w:t>Na osnovu</w:t>
      </w:r>
      <w:r>
        <w:rPr>
          <w:lang w:val="sr-CS"/>
        </w:rPr>
        <w:t xml:space="preserve"> člana 3. stav 1. Sporazuma između Savezne vlade Savezne Republike Jugoslavije i Vlade Ruske Federacije o formiranju Međuvladinog jugoslovensko-ruskog komiteta za trgovinu, ekonomsku i naučno-tehničku saradnju („Službeni list SRJ - Međunarodni ugovori”, broj 1/95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55/05 i 71/05-ispravka</w:t>
      </w:r>
      <w:r>
        <w:rPr>
          <w:lang w:val="sl-SI"/>
        </w:rPr>
        <w:t>)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right="284" w:hanging="0"/>
        <w:rPr>
          <w:lang w:val="sr-CS"/>
        </w:rPr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IMENOVANjU ZAMENIKA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right="284" w:hanging="0"/>
        <w:rPr/>
      </w:pPr>
      <w:r>
        <w:rPr>
          <w:lang w:val="sr-CS"/>
        </w:rPr>
        <w:tab/>
        <w:t xml:space="preserve">Imenuje se mr Mlađan Dinkić, ministar ekonomije i regionalnog razvoja, za zamenika predsednika srpskog dela Međuvladinog Jugoslovensko-ruskog komiteta za trgovinu, ekonomsku i naučno-tehničku saradnju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1/2007-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40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AČVANSKOG UPRAVNOG OKRUGA SA SEDIŠTEM U ŠAPC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lobodan Damnjanović dužnosti načelnika Mačvanskog upravnog okruga sa sedištem u Šapcu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5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7. stav 1. Sporazuma o trgovini i ekonomskoj saradnji između Savezne vlade Savezne Republike Jugoslavije i Vlade Narodne Republike Kine („Službeni list SRJ - Međunarodni ugovori”, broj 4/96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 SRPSKOG DELA 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Konstatuje se da je dr Milanu Parivodiću, prestala dužnost predsednika srpskog dela Mešovite međuvladine komisije za trgovinu i ekonomsku saradnju sa Narodnom Republikom Kinom 15. maja 2007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1/2007-3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2. Trgovinskog sporazuma između Vlade Socijalističke Federativne Republike Jugoslavije i Vlade Indije („Službeni list SFRJ -Međunarodni ugovori i drugi sporazumi”, broj 52/75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PRESTANKU DUŽNOSTI PREDSEDNIKA SRPSKOG DEL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MEŠOVITOG KOMITETA SA REPUBLIKOM IND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Konstatuje se da je dr Milanu Parivodiću, prestala dužnost predsednika srpskog dela Mešovitog komiteta sa Republikom Indijom 15. maja 2007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31/2007-6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>
          <w:lang w:val="sr-CS"/>
        </w:rPr>
        <w:t>Na osnovu tačke 3. Odluke o obrazovanju Odbora za nadzor i sprovođenje Akcionog plana za restrukturiranje i privatizaciju RTB Bor („Službeni glasnik RS”, broj 52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RAZREŠENjU  PREDSEDNIKA I ČLANOVA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DBORA ZA NADZOR I SPROVOĐENjE AKCIONOG PLANA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ZA RESTRUKTURIRANjE I PRIVATIZACIJU RTB BOR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ju se dužnosti u Odboru za nadzor i sprovođenje Akcionog plana za restrukturiranje i privatizaciju RTB Bor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. Radomir Naumov, predsednik;</w:t>
      </w:r>
    </w:p>
    <w:p>
      <w:pPr>
        <w:pStyle w:val="Normal"/>
        <w:ind w:firstLine="1080"/>
        <w:rPr/>
      </w:pPr>
      <w:r>
        <w:rPr>
          <w:lang w:val="sr-CS"/>
        </w:rPr>
        <w:tab/>
        <w:t>2. dr Predrag Bubalo, član;</w:t>
      </w:r>
    </w:p>
    <w:p>
      <w:pPr>
        <w:pStyle w:val="Normal"/>
        <w:ind w:firstLine="1080"/>
        <w:rPr/>
      </w:pPr>
      <w:r>
        <w:rPr>
          <w:lang w:val="sr-CS"/>
        </w:rPr>
        <w:tab/>
        <w:t>3. mr Mlađan Dinkić, član;</w:t>
      </w:r>
    </w:p>
    <w:p>
      <w:pPr>
        <w:pStyle w:val="Normal"/>
        <w:ind w:firstLine="1080"/>
        <w:rPr/>
      </w:pPr>
      <w:r>
        <w:rPr>
          <w:lang w:val="sr-CS"/>
        </w:rPr>
        <w:tab/>
        <w:t>4. dr Aleksandar Popović, član;</w:t>
      </w:r>
    </w:p>
    <w:p>
      <w:pPr>
        <w:pStyle w:val="Normal"/>
        <w:ind w:firstLine="1080"/>
        <w:rPr/>
      </w:pPr>
      <w:r>
        <w:rPr>
          <w:lang w:val="sr-CS"/>
        </w:rPr>
        <w:tab/>
        <w:t>5. Slobodan Lalović, član;</w:t>
      </w:r>
    </w:p>
    <w:p>
      <w:pPr>
        <w:pStyle w:val="Normal"/>
        <w:ind w:firstLine="1080"/>
        <w:rPr/>
      </w:pPr>
      <w:r>
        <w:rPr>
          <w:lang w:val="sr-CS"/>
        </w:rPr>
        <w:tab/>
        <w:t>6. Miodrag Đorđe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</w:t>
      </w:r>
      <w:r>
        <w:rPr/>
        <w:t>35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tačke 3. Odluke o obrazovanju Odbora za nadzor i sprovođenje Akcionog plana za restrukturiranje i privatizaciju RTB Bor („Službeni glasnik RS”, broj 52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DBORA ZA NADZOR I SPROVOĐENjE AKCIONOG PLANA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ZA RESTRUKTURIRANjE I PRIVATIZACIJU RTB BOR</w:t>
      </w:r>
    </w:p>
    <w:p>
      <w:pPr>
        <w:pStyle w:val="Normal"/>
        <w:tabs>
          <w:tab w:val="left" w:pos="126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U Odbor za nadzor i sprovođenje Akcionog plana za restrukturiranje i privatizaciju RTB Bor imenuju se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lang w:val="sr-CS"/>
        </w:rPr>
        <w:tab/>
        <w:t>- mr Mlađan Dinkić, ministar ekonomije i regionalnog razvoja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1) dr Aleksandar Popović, ministar rudarstva i energetike; </w:t>
      </w:r>
    </w:p>
    <w:p>
      <w:pPr>
        <w:pStyle w:val="Normal"/>
        <w:ind w:firstLine="1080"/>
        <w:rPr/>
      </w:pPr>
      <w:r>
        <w:rPr>
          <w:lang w:val="sr-CS"/>
        </w:rPr>
        <w:tab/>
        <w:t>2) dr Mirko Cvetković, ministar finansija;</w:t>
      </w:r>
    </w:p>
    <w:p>
      <w:pPr>
        <w:pStyle w:val="Normal"/>
        <w:ind w:firstLine="1080"/>
        <w:rPr/>
      </w:pPr>
      <w:r>
        <w:rPr>
          <w:lang w:val="sr-CS"/>
        </w:rPr>
        <w:tab/>
        <w:t>3) dr Saša Dragin, ministar zaštite životne sredine;</w:t>
      </w:r>
    </w:p>
    <w:p>
      <w:pPr>
        <w:pStyle w:val="Normal"/>
        <w:ind w:firstLine="1080"/>
        <w:rPr/>
      </w:pPr>
      <w:r>
        <w:rPr>
          <w:lang w:val="sr-CS"/>
        </w:rPr>
        <w:tab/>
        <w:t>4) Rasim Ljajić, ministar rada i socijalne politike;</w:t>
      </w:r>
    </w:p>
    <w:p>
      <w:pPr>
        <w:pStyle w:val="Normal"/>
        <w:ind w:firstLine="1080"/>
        <w:rPr/>
      </w:pPr>
      <w:r>
        <w:rPr>
          <w:lang w:val="sr-CS"/>
        </w:rPr>
        <w:tab/>
        <w:t>5) Vesna Džinić, vršilac dužnosti direktora Agencije za privatizaciju.</w:t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/>
      </w:pPr>
      <w:r>
        <w:rPr>
          <w:lang w:val="sr-CS"/>
        </w:rPr>
        <w:t>24 broj 119-3</w:t>
      </w:r>
      <w:r>
        <w:rPr/>
        <w:t>35</w:t>
      </w:r>
      <w:r>
        <w:rPr>
          <w:lang w:val="sr-CS"/>
        </w:rPr>
        <w:t>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rbislav Cvejić dužnosti pomoćnika ministra pravde – Sektor za materijalno-finansijsk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8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Vukica Bućković za pomoćnika ministra pravde – Sektor za  materijalno-finansijsk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83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un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24:00Z</dcterms:created>
  <dc:creator>Zlata</dc:creator>
  <dc:description/>
  <cp:keywords/>
  <dc:language>en-US</dc:language>
  <cp:lastModifiedBy>Bojan grgic</cp:lastModifiedBy>
  <dcterms:modified xsi:type="dcterms:W3CDTF">2007-06-18T13:24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26580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