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Na osnovu člana 61. stav 2. Zakona o šumama („Službeni glasnik RS”, br. 46/91, 83/92, 53/93 - dr. zakon, 54/93, 60/93 - ispravka, 67/93 - dr. zakon, 48/94 - dr. zakon, 54/96 i 101/05 - dr. zakon) i člana 42. stav 1. Zakona o Vladi  („Službeni glasnik RS”, br. 55/05 i 71/05 – ispravka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Vlada  donosi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REDB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UTVRĐIVANjU PROGRAMA ZAŠTITE 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NAPREĐIVANjA ŠUMA ZA 2007. GODIN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Ovom uredbom utvrđuju se Program zaštite i unapređivanje šuma za 2007. godinu, koji je odštampan uz ovu uredbu i čini njen sastavni deo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Programom iz člana 1. ove uredbe utvrđuju se radovi zaštite šuma </w:t>
      </w:r>
    </w:p>
    <w:p>
      <w:pPr>
        <w:pStyle w:val="Normal"/>
        <w:jc w:val="both"/>
        <w:rPr/>
      </w:pPr>
      <w:r>
        <w:rPr>
          <w:lang w:val="sr-CS"/>
        </w:rPr>
        <w:t>od požara, sadnje šumskog drveća, nege kultura, izgradnje tvrdih šumskih puteva, proizvodnje šumskog semena i sadnog materijala, kao i drugi radovi na zaštiti i unapređivanju šuma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Ova uredba stupa na snagu osmog dana od dana objavljivanja u „Službenom glasniku Republike Srbije”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05 Broj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14. juna 2007.god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LADA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POTPREDSEDNIK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 R O G R A M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ŠTITE I UNAPREĐIVANjA ŠUMA ZA 2007. GODINU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I.</w:t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lang w:val="sr-Latn-CS"/>
        </w:rPr>
        <w:tab/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2007. </w:t>
      </w:r>
      <w:r>
        <w:rPr>
          <w:rFonts w:cs="Arial" w:ascii="Arial" w:hAnsi="Arial"/>
          <w:sz w:val="22"/>
          <w:szCs w:val="22"/>
        </w:rPr>
        <w:t>godin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izvršiće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radovi zaštite šuma od požara, sadnje šumskog drveća, nege kultura, izgradnje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tvrdih šumskih puteva, proizvodnje šumskog semena i sadnog materijala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</w:rPr>
        <w:t>kao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drug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radov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zaštit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unapređivanj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šuma.</w:t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I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>Radovi na zaštiti i unapređiva</w:t>
      </w:r>
      <w:r>
        <w:rPr>
          <w:rFonts w:cs="Arial" w:ascii="Arial" w:hAnsi="Arial"/>
          <w:sz w:val="22"/>
          <w:szCs w:val="22"/>
        </w:rPr>
        <w:t>nj</w:t>
      </w:r>
      <w:r>
        <w:rPr>
          <w:rFonts w:cs="Arial" w:ascii="Arial" w:hAnsi="Arial"/>
          <w:sz w:val="22"/>
          <w:szCs w:val="22"/>
          <w:lang w:val="ru-RU"/>
        </w:rPr>
        <w:t xml:space="preserve">u šuma izvršiće se </w:t>
      </w:r>
      <w:r>
        <w:rPr>
          <w:rFonts w:cs="Arial" w:ascii="Arial" w:hAnsi="Arial"/>
          <w:sz w:val="22"/>
          <w:szCs w:val="22"/>
        </w:rPr>
        <w:t>u visini jedinične cene utvrđene u tabeli za svaki vid rada</w:t>
      </w:r>
      <w:r>
        <w:rPr>
          <w:rFonts w:cs="Arial" w:ascii="Arial" w:hAnsi="Arial"/>
          <w:sz w:val="22"/>
          <w:szCs w:val="22"/>
          <w:lang w:val="ru-RU"/>
        </w:rPr>
        <w:t xml:space="preserve">, a prema dinamici priliva sredstava </w:t>
      </w:r>
      <w:r>
        <w:rPr>
          <w:rFonts w:cs="Arial" w:ascii="Arial" w:hAnsi="Arial"/>
          <w:sz w:val="22"/>
          <w:szCs w:val="22"/>
        </w:rPr>
        <w:t xml:space="preserve">budžeta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Republik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rbije </w:t>
      </w:r>
      <w:r>
        <w:rPr>
          <w:rFonts w:cs="Arial" w:ascii="Arial" w:hAnsi="Arial"/>
          <w:sz w:val="22"/>
          <w:szCs w:val="22"/>
          <w:lang w:val="ru-RU"/>
        </w:rPr>
        <w:t>obezbeđenim za te namene i 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6475730" cy="604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730" cy="836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730" cy="3094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3:36:00Z</dcterms:created>
  <dc:creator>Biljana Glumicic</dc:creator>
  <dc:description/>
  <cp:keywords/>
  <dc:language>en-US</dc:language>
  <cp:lastModifiedBy>Bojan grgic</cp:lastModifiedBy>
  <dcterms:modified xsi:type="dcterms:W3CDTF">2007-06-18T13:36:00Z</dcterms:modified>
  <cp:revision>2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469958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. sednica, nastavak</vt:lpwstr>
  </property>
  <property fmtid="{D5CDD505-2E9C-101B-9397-08002B2CF9AE}" pid="6" name="_ReviewingToolsShownOnce">
    <vt:lpwstr/>
  </property>
</Properties>
</file>