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DRŽAVNOG SEKRETARA  U MINISTARSTVU PROSVET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Postavlja se Bajro Gegić za državnog sekretara u Ministarstvu prosvet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948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spacing w:lineRule="auto" w:line="28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8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6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SEKRETARA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MINISTARSTVA RUDARSTVA I ENERGETIKE 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Mirjana Lisov dužnosti sekretara Ministarstva rudarstva i energetik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96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20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6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SEKRETA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MINISTARSTVA RUDARSTVA I ENERGETIK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Biljana Spasić za sekretara Ministarstva rudarstva i energetik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963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8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8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ab/>
        <w:t>Na osnovu člana</w:t>
      </w:r>
      <w:r>
        <w:rPr>
          <w:sz w:val="22"/>
          <w:szCs w:val="22"/>
          <w:lang w:val="sr-CS"/>
        </w:rPr>
        <w:t xml:space="preserve"> 4. stav 1. Uredbe o osnivanju Službe za upravljanje kadrovima („Službeni glasnik RS”, broj 106/05), člana 13. stav 2. Uredbe o službama Vlade („Službeni glasnik RS”, broj 75/05), člana 17</w:t>
      </w:r>
      <w:r>
        <w:rPr>
          <w:sz w:val="22"/>
          <w:szCs w:val="22"/>
        </w:rPr>
        <w:t xml:space="preserve">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)</w:t>
      </w:r>
      <w:r>
        <w:rPr>
          <w:sz w:val="22"/>
          <w:szCs w:val="22"/>
          <w:lang w:val="sr-CS"/>
        </w:rPr>
        <w:t xml:space="preserve"> i  člana 43. stav 2. Zakona o Vladi („Službeni glasnik RS”, br. 55/05 i 71/05-ispravka),</w:t>
      </w:r>
    </w:p>
    <w:p>
      <w:pPr>
        <w:pStyle w:val="Normal"/>
        <w:spacing w:lineRule="auto" w:line="28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8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 E  Š  E  Nj 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SLUŽBE ZA UPRAVLjANjE KADROVIM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auto" w:line="288" w:before="240" w:after="0"/>
        <w:rPr/>
      </w:pPr>
      <w:r>
        <w:rPr>
          <w:sz w:val="22"/>
          <w:szCs w:val="22"/>
          <w:lang w:val="sr-CS"/>
        </w:rPr>
        <w:tab/>
        <w:t xml:space="preserve">Postavlja se Petar Špadijer za pomoćnika direktora Službe za upravljanje kadrovima - Sektor za strategiju upravljanja kadrovima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spacing w:before="240" w:after="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550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spacing w:lineRule="auto" w:line="28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8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8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ab/>
        <w:t>Na osnovu člana</w:t>
      </w:r>
      <w:r>
        <w:rPr>
          <w:sz w:val="22"/>
          <w:szCs w:val="22"/>
          <w:lang w:val="sr-CS"/>
        </w:rPr>
        <w:t xml:space="preserve"> 4. stav 1. Uredbe o osnivanju Službe za upravljanje kadrovima („Službeni glasnik RS”, broj 106/05), člana 13. stav 2. Uredbe o službama Vlade („Službeni glasnik RS”, broj 75/05), člana 17</w:t>
      </w:r>
      <w:r>
        <w:rPr>
          <w:sz w:val="22"/>
          <w:szCs w:val="22"/>
        </w:rPr>
        <w:t xml:space="preserve">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)</w:t>
      </w:r>
      <w:r>
        <w:rPr>
          <w:sz w:val="22"/>
          <w:szCs w:val="22"/>
          <w:lang w:val="sr-CS"/>
        </w:rPr>
        <w:t xml:space="preserve"> i  člana 43. stav 2. Zakona o Vladi („Službeni glasnik RS”, br. 55/05 i 71/05-ispravka),</w:t>
      </w:r>
    </w:p>
    <w:p>
      <w:pPr>
        <w:pStyle w:val="Normal"/>
        <w:spacing w:lineRule="auto" w:line="28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before="24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 E  Š  E  Nj 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SLUŽBE ZA UPRAVLjANjE KADROVIM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auto" w:line="288" w:before="240" w:after="0"/>
        <w:rPr/>
      </w:pPr>
      <w:r>
        <w:rPr>
          <w:sz w:val="22"/>
          <w:szCs w:val="22"/>
          <w:lang w:val="sr-CS"/>
        </w:rPr>
        <w:tab/>
        <w:t xml:space="preserve">Postavlja se mr Ivana Zlatanović za pomoćnika direktora Službe za upravljanje kadrovima - Sektor za stručno usavršavanje državnih službenika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spacing w:before="240" w:after="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55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720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Na osnovu čl</w:t>
      </w:r>
      <w:r>
        <w:rPr>
          <w:sz w:val="22"/>
          <w:szCs w:val="22"/>
          <w:lang w:val="sr-CS"/>
        </w:rPr>
        <w:t>ana</w:t>
      </w:r>
      <w:r>
        <w:rPr>
          <w:sz w:val="22"/>
          <w:szCs w:val="22"/>
        </w:rPr>
        <w:t xml:space="preserve"> 33. i 34. stav 1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)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člana 4. stav 1. Uredbe o osnivanju Službe za upravljanje kadrovima („Službeni glasnik RS”, broj 106/05),</w:t>
      </w:r>
      <w:r>
        <w:rPr>
          <w:sz w:val="22"/>
          <w:szCs w:val="22"/>
          <w:lang w:val="sr-CS"/>
        </w:rPr>
        <w:t xml:space="preserve"> člana 8. stav 2. Uredbe o službama Vlade („Službeni glasnik RS”, broj 75/05) i člana 43. stav. 2. Zakona o Vladi („Službeni glasnik RS”, br. 55/05 i 71/05-ispravka), </w:t>
      </w:r>
    </w:p>
    <w:p>
      <w:pPr>
        <w:pStyle w:val="Normal"/>
        <w:tabs>
          <w:tab w:val="left" w:pos="1440" w:leader="none"/>
          <w:tab w:val="left" w:pos="609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Vlada dono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POSTAVLjENjU </w:t>
      </w:r>
      <w:r>
        <w:rPr>
          <w:b/>
          <w:sz w:val="22"/>
          <w:szCs w:val="22"/>
          <w:lang w:val="sr-CS"/>
        </w:rPr>
        <w:t xml:space="preserve">NA POLOŽAJ </w:t>
      </w:r>
      <w:r>
        <w:rPr>
          <w:b/>
          <w:sz w:val="22"/>
          <w:szCs w:val="22"/>
        </w:rPr>
        <w:t>POMOĆNIKA DIREKTOR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SLUŽBE ZA UPRAVLjANjE KADROVIMA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Postavlja se Rada Kovačević na položaj pomoćnika direktora Službe za upravljanje kadrovima - Sektor za pravne, finansijske i opšte poslove, na pet godina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Ovo rešenje objaviti u „Službenom glasniku Republike Srbije”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6</w:t>
      </w:r>
      <w:r>
        <w:rPr>
          <w:sz w:val="22"/>
          <w:szCs w:val="22"/>
        </w:rPr>
        <w:t>23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 xml:space="preserve">Na osnovu člana 400a stav 1. Zakona o preduzećima („Službeni list SRJ”, br. 29/96, 33/96-ispravka, 29/97, 59/98, 74/99, 9/01-SUS </w:t>
      </w:r>
      <w:r>
        <w:rPr>
          <w:sz w:val="22"/>
          <w:szCs w:val="22"/>
          <w:lang w:val="sr-CS"/>
        </w:rPr>
        <w:t xml:space="preserve">i </w:t>
      </w:r>
      <w:r>
        <w:rPr>
          <w:sz w:val="22"/>
          <w:szCs w:val="22"/>
          <w:lang w:val="ru-RU"/>
        </w:rPr>
        <w:t xml:space="preserve">36/02 i „Službeni glasnik RS”, broj 125/04-dr. zakon) i člana 43. stav 2. Zakona o Vladi („Službeni glasnik RS”, br. 55/05 i 71/05-ispravka), </w:t>
      </w:r>
    </w:p>
    <w:p>
      <w:pPr>
        <w:pStyle w:val="Normal"/>
        <w:tabs>
          <w:tab w:val="left" w:pos="1440" w:leader="none"/>
          <w:tab w:val="left" w:pos="646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</w:t>
      </w:r>
    </w:p>
    <w:p>
      <w:pPr>
        <w:pStyle w:val="Normal"/>
        <w:tabs>
          <w:tab w:val="left" w:pos="1440" w:leader="none"/>
          <w:tab w:val="left" w:pos="646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Vlada donosi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O IMENOVANjU PREDSTAVNIKA DRUŠTVENOG KAPITALA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U SKUPŠTINU PREDUZEĆA U DRUŠTVENOJ SVOJINI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LABORATORIJA ZA BIOFIZIČKU I ANALITIČKU HEMIJU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PO ZEMUN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I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rPr/>
      </w:pPr>
      <w:r>
        <w:rPr>
          <w:sz w:val="22"/>
          <w:szCs w:val="22"/>
          <w:lang w:val="ru-RU"/>
        </w:rPr>
        <w:tab/>
        <w:t>U Skupštinu Preduzeća u društvenoj svojini Laboratorija za biofizičku i analitičku hemiju p.o. Zemun, umesto svih postojećih članova, imenuju se kao predstavnici društvenog kapitala izvan preduzeća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ab/>
        <w:t xml:space="preserve">1) Predrag Grubin, sekretar Centra za razvoj akcionarstva Privredne komore Beograda; 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ab/>
        <w:t xml:space="preserve">2) Dragana Kosić, dipl. hemičar, rukovodilac </w:t>
      </w:r>
      <w:r>
        <w:rPr>
          <w:sz w:val="22"/>
          <w:szCs w:val="22"/>
          <w:lang w:val="sr-CS"/>
        </w:rPr>
        <w:t>Gr</w:t>
      </w:r>
      <w:r>
        <w:rPr>
          <w:sz w:val="22"/>
          <w:szCs w:val="22"/>
          <w:lang w:val="ru-RU"/>
        </w:rPr>
        <w:t xml:space="preserve">upe za opojne droge i prekursore u </w:t>
      </w:r>
      <w:r>
        <w:rPr>
          <w:sz w:val="22"/>
          <w:szCs w:val="22"/>
          <w:lang w:val="sr-CS"/>
        </w:rPr>
        <w:t>Ministarstvu zdravlja;</w:t>
      </w:r>
      <w:r>
        <w:rPr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left" w:pos="540" w:leader="none"/>
          <w:tab w:val="left" w:pos="1440" w:leader="none"/>
        </w:tabs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ab/>
        <w:t>3) Jovanka Jovanović, dipl. ekonomista, savetnik u Ministarstvu ekonomije i regionalnog razvoja.</w:t>
      </w:r>
    </w:p>
    <w:p>
      <w:pPr>
        <w:pStyle w:val="Normal"/>
        <w:ind w:left="720" w:hanging="36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                                   </w:t>
      </w:r>
    </w:p>
    <w:p>
      <w:pPr>
        <w:pStyle w:val="Normal"/>
        <w:ind w:left="720" w:hanging="36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tabs>
          <w:tab w:val="left" w:pos="540" w:leader="none"/>
          <w:tab w:val="left" w:pos="1440" w:leader="none"/>
        </w:tabs>
        <w:jc w:val="center"/>
        <w:rPr/>
      </w:pPr>
      <w:r>
        <w:rPr>
          <w:sz w:val="22"/>
          <w:szCs w:val="22"/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94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DRŽAVNOG SEKRETARA  U MINISTARSTVU FINANSIJ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Postavlja se Miodrag Đidić za državnog sekretara u Ministarstvu finansija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</w:t>
      </w:r>
      <w:r>
        <w:rPr>
          <w:sz w:val="22"/>
          <w:szCs w:val="22"/>
        </w:rPr>
        <w:t>980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MINISTARSTVU SPOLjNIH POSLOV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Postavlja se Radojko Bogojević za državnog sekretara u Ministarstvu spoljnih poslova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</w:t>
      </w:r>
      <w:r>
        <w:rPr>
          <w:sz w:val="22"/>
          <w:szCs w:val="22"/>
        </w:rPr>
        <w:t>986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 KULTUR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dr Miomir Korać za pomoćnika ministra kulture - Sektor za zaštitu kulturne baštin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989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 ZDRAVLj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prim. dr Elizabet Paunović za pomoćnika ministra zdravlja - Sektor za međunarodnu saradnju i koordinaciju projekata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3003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 ZDRAVLj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Zorica Pavlović za pomoćnika ministra zdravlja - Sektor za zdravstveno osiguranje, zdravstvenu zaštitu i finansiranje u zdravstvu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300</w:t>
      </w:r>
      <w:r>
        <w:rPr>
          <w:sz w:val="22"/>
          <w:szCs w:val="22"/>
          <w:lang w:val="sr-CS"/>
        </w:rPr>
        <w:t>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 ZDRAVLj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dr Ivana Mišić za pomoćnika ministra zdravlja - Sektor za organizaciju zdravstvene službe i zdravstvenu inspekciju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300</w:t>
      </w:r>
      <w:r>
        <w:rPr>
          <w:sz w:val="22"/>
          <w:szCs w:val="22"/>
          <w:lang w:val="sr-CS"/>
        </w:rPr>
        <w:t>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 ZDRAVLj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dr Svetlana Mijatović za pomoćnika ministra zdravlja - Sektor za sanitarni nadzor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300</w:t>
      </w:r>
      <w:r>
        <w:rPr>
          <w:sz w:val="22"/>
          <w:szCs w:val="22"/>
          <w:lang w:val="sr-CS"/>
        </w:rPr>
        <w:t>0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8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OMOĆNIKA MINISTRA ZDRAVLj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dr Aleksandar Živanović dužnosti pomoćnika ministra zdravlja - Sektor za organizaciju zdravstvene službe i zdravstvenu inspekciju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300</w:t>
      </w:r>
      <w:r>
        <w:rPr>
          <w:sz w:val="22"/>
          <w:szCs w:val="22"/>
          <w:lang w:val="sr-CS"/>
        </w:rPr>
        <w:t>6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8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OMOĆNIKA MINISTRA ZDRAVLj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dr Goran Ilić dužnosti pomoćnika ministra zdravlja - Sektor za međunarodnu saradnju i koordinaciju projekata, zbog prelaska na drugu dužnost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300</w:t>
      </w:r>
      <w:r>
        <w:rPr>
          <w:sz w:val="22"/>
          <w:szCs w:val="22"/>
          <w:lang w:val="sr-CS"/>
        </w:rPr>
        <w:t>5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OMOĆNIKA MINISTRA ZDRAVLj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dr Aleksandra Makaj dužnosti pomoćnika ministra zdravlja - Sektor za sanitarni nadzor i javno zdravlj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300</w:t>
      </w:r>
      <w:r>
        <w:rPr>
          <w:sz w:val="22"/>
          <w:szCs w:val="22"/>
          <w:lang w:val="sr-CS"/>
        </w:rPr>
        <w:t>7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OMOĆNIKA MINISTRA ZDRAVLj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dr Vasilije Antić dužnosti pomoćnika ministra zdravlja - Sektor za zdravstveno osiguranje i finansiranje u zdravstvu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300</w:t>
      </w:r>
      <w:r>
        <w:rPr>
          <w:sz w:val="22"/>
          <w:szCs w:val="22"/>
          <w:lang w:val="sr-CS"/>
        </w:rPr>
        <w:t>4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MINISTARSTVU RADA I SOCIJALNE POLITIK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Postavlja se Snežana Lakićević-Stojačić za državnog sekretara u Ministarstvu rada i socijalne politik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302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firstLine="1080"/>
        <w:rPr>
          <w:sz w:val="22"/>
          <w:szCs w:val="22"/>
          <w:lang w:val="ru-RU"/>
        </w:rPr>
      </w:pPr>
      <w:r>
        <w:br w:type="page"/>
      </w: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31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OMOĆNIKA DIREKTORA UPRAVE ZA TREZOR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MINISTARSTVU FINANSIJ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Mišela Nikolić dužnosti pomoćnika direktora Uprave za trezor - Sektor za javna preduzeća i državnu pomoć u Ministarstvu finansija, na lični zahtev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302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 SPOLjNIH POSLOV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Milica Delević-Đilas za pomoćnika ministra spoljnih poslova - generalnog direktora Generalne direkcije za Evropsku uniju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>026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spacing w:lineRule="exact" w:line="220"/>
        <w:ind w:firstLine="108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</w:rPr>
        <w:t>43.</w:t>
      </w:r>
      <w:r>
        <w:rPr>
          <w:sz w:val="22"/>
          <w:szCs w:val="22"/>
          <w:lang w:val="sr-CS"/>
        </w:rPr>
        <w:t xml:space="preserve"> stav 3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 A K Lj U Č A K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0" w:leader="none"/>
          <w:tab w:val="center" w:pos="1080" w:leader="none"/>
          <w:tab w:val="center" w:pos="6804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 xml:space="preserve">1. </w:t>
      </w:r>
      <w:r>
        <w:rPr>
          <w:sz w:val="22"/>
          <w:szCs w:val="22"/>
          <w:lang w:val="sr-CS"/>
        </w:rPr>
        <w:tab/>
        <w:t xml:space="preserve">Dr Sandi Rašković-Ivić </w:t>
      </w:r>
      <w:r>
        <w:rPr>
          <w:sz w:val="22"/>
          <w:szCs w:val="22"/>
          <w:lang w:val="ru-RU"/>
        </w:rPr>
        <w:t xml:space="preserve">prestaje dužnost </w:t>
      </w:r>
      <w:r>
        <w:rPr>
          <w:sz w:val="22"/>
          <w:szCs w:val="22"/>
          <w:lang w:val="sr-CS"/>
        </w:rPr>
        <w:t>predsednika Koordinacionog centra Srbije za Kosovo i Metohiju sa 31. majem 2007. godine, na lični zahtev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b/>
          <w:sz w:val="22"/>
          <w:szCs w:val="22"/>
          <w:lang w:val="sr-CS"/>
        </w:rPr>
        <w:t>2.</w:t>
      </w:r>
      <w:r>
        <w:rPr>
          <w:sz w:val="22"/>
          <w:szCs w:val="22"/>
          <w:lang w:val="sr-CS"/>
        </w:rPr>
        <w:t xml:space="preserve"> Ovaj zaključak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916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POLjOPRIVREDE, ŠUMARSTVA I VODOPRIVRED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prof. dr Mirjana Milošević za pomoćnika ministra poljoprivrede, šumarstva i vodoprivrede - Sektor za analitiku i agrarnu politiku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30</w:t>
      </w:r>
      <w:r>
        <w:rPr>
          <w:sz w:val="22"/>
          <w:szCs w:val="22"/>
          <w:lang w:val="sr-CS"/>
        </w:rPr>
        <w:t>34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30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DIREKTORA UPRAVE ZA ZAŠTITU BILj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MINISTARSTVU POLjOPRIVREDE, ŠUMARSTVA I VODOPRIVRED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prof. dr Stevan Maširević za direktora Uprave za zaštitu bilja u Ministarstvu poljoprivrede, šumarstva i vodoprivred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3035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Na osnovu tačke 3. Odluke o obrazovanju Saveta za pripremu i praćenje predsedavanja Republike Srbije Komitetom ministara Saveta Evrope („Službeni glasnik RS”, broj 116/06)</w:t>
      </w:r>
      <w:r>
        <w:rPr>
          <w:sz w:val="22"/>
          <w:szCs w:val="22"/>
        </w:rPr>
        <w:t xml:space="preserve">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PREDSEDNIK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SAVETA ZA PRIPREMU I PRAĆENjE PREDSEDAVANjA</w:t>
      </w:r>
    </w:p>
    <w:p>
      <w:pPr>
        <w:pStyle w:val="Normal"/>
        <w:tabs>
          <w:tab w:val="left" w:pos="720" w:leader="none"/>
          <w:tab w:val="left" w:pos="1440" w:leader="none"/>
        </w:tabs>
        <w:ind w:firstLine="5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EPUBLIKE SRBIJE KOMITETOM MINISTARA SAVETA EVROP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Vuk Drašković dužnosti predsednika Saveta za pripremu i praćenje predsedavanja Republike Srbije Komitetom ministara Saveta Evrop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Imenuje se Vuk Jeremić za predsednika Saveta za pripremu i praćenje predsedavanja Republike Srbije Komitetom ministara Saveta Evrop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907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 ZA DIJASPORU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Tatjana Garčević-Bokan za pomoćnika ministra za dijasporu - Sektor za unapređenje veza sa organizacijama dijaspor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3029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 ZA DIJASPORU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dr Ljiljana Matavulj za pomoćnika ministra za dijasporu - Sektor za ekonomska pitanja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302</w:t>
      </w:r>
      <w:r>
        <w:rPr>
          <w:sz w:val="22"/>
          <w:szCs w:val="22"/>
          <w:lang w:val="sr-CS"/>
        </w:rPr>
        <w:t>8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Na osnovu člana 8. stav 2. Zakona o Agenciji za razvoj malih i srednjih preduzeća („Službeni glasnik RS”, broj 65/01)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REDSEDNIKA UPRAVNOG ODB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EPUBLIČKE AGENCIJE ZA RAZVOJ MALIH I SREDNjIH PREDUZEĆ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PREDUZETNIŠTV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 se Biljana Janjušević dužnosti predsednika Upravnog odbora Republičke Agencije za razvoj malih i srednjih preduzeća i preduzetništva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977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ab/>
        <w:t xml:space="preserve">Na osnovu člana 8. stav 2. Zakona o Agenciji za razvoj malih i srednjih preduzeća („Službeni glasnik RS”, broj 65/01), </w:t>
      </w:r>
      <w:r>
        <w:rPr>
          <w:sz w:val="22"/>
          <w:szCs w:val="22"/>
          <w:lang w:val="ru-RU"/>
        </w:rPr>
        <w:t xml:space="preserve">člana 58. stav 4. Zakona o javnim agencijama („Službeni glasnik RS”, br. 18/05 i 81/05-ispravka) </w:t>
      </w:r>
      <w:r>
        <w:rPr>
          <w:sz w:val="22"/>
          <w:szCs w:val="22"/>
          <w:lang w:val="sr-CS"/>
        </w:rPr>
        <w:t>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UPRAVNOG ODB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EPUBLIČKE AGENCIJE ZA RAZVOJ MALIH I SREDNjIH PREDUZEĆ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PREDUZETNIŠTV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Imenuje se Jožef Mičiz za predsednika Upravnog odbora Republičke Agencije za razvoj malih i srednjih preduzeća i preduzetništva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977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OMOĆNIKA MINISTRA ZA DIJASPORU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Miodrag Jakšić dužnosti pomoćnika ministra za dijasporu - Sektor za unapređenje veza sa organizacijama dijaspor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30</w:t>
      </w:r>
      <w:r>
        <w:rPr>
          <w:sz w:val="22"/>
          <w:szCs w:val="22"/>
          <w:lang w:val="sr-CS"/>
        </w:rPr>
        <w:t>3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OMOĆNIKA MINISTRA ZA DIJASPORU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Vukman Krivokuća dužnosti pomoćnika ministra za dijasporu - Sektor za ekonomska pitanja dijaspor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>03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OMOĆNIKA MINISTRA ZA DIJASPORU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Miodrag Božović dužnosti pomoćnika ministra za dijasporu - Sektor za pravna pitanja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>03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20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180"/>
        <w:ind w:left="6480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 xml:space="preserve">Na osnovu člana 13. stav 2. Zakona o naučnoistraživačkoj delatnosti </w:t>
      </w:r>
      <w:r>
        <w:rPr>
          <w:sz w:val="22"/>
          <w:szCs w:val="22"/>
        </w:rPr>
        <w:t>(„Službeni glasnik RS”, br</w:t>
      </w:r>
      <w:r>
        <w:rPr>
          <w:sz w:val="22"/>
          <w:szCs w:val="22"/>
          <w:lang w:val="sr-CS"/>
        </w:rPr>
        <w:t>. 110/05 i 50/06-ispravka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ČLANA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NACIONALNOG SAVETA ZA NAUČNI I TEHNOLOŠKI RAZVOJ </w:t>
      </w:r>
    </w:p>
    <w:p>
      <w:pPr>
        <w:pStyle w:val="Normal"/>
        <w:tabs>
          <w:tab w:val="left" w:pos="1440" w:leader="none"/>
          <w:tab w:val="left" w:pos="4760" w:leader="none"/>
        </w:tabs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476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left" w:pos="1440" w:leader="none"/>
          <w:tab w:val="left" w:pos="476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 se dr Aleksandar Popović dužnosti člana Nacionalnog saveta za naučni i tehnološki razvoj, zbog prestanka funkcije ministra nauke i zaštite životne sredine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Imenuje se dr Ana Pešikan, ministar nauke, za člana Nacionalnog saveta za naučni i tehnološki razvoj po položaj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975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ind w:left="6480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 xml:space="preserve">Na osnovu člana 3. stav 2. Zakona o javnom pravobranilaštvu </w:t>
      </w:r>
      <w:r>
        <w:rPr>
          <w:sz w:val="22"/>
          <w:szCs w:val="22"/>
        </w:rPr>
        <w:t>(„Službeni glasnik RS”, br</w:t>
      </w:r>
      <w:r>
        <w:rPr>
          <w:sz w:val="22"/>
          <w:szCs w:val="22"/>
          <w:lang w:val="sr-CS"/>
        </w:rPr>
        <w:t>oj 43/91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ZAMENIKA REPUBLIČKOG JAVNOG PRAVOBRANIOCA</w:t>
      </w:r>
    </w:p>
    <w:p>
      <w:pPr>
        <w:pStyle w:val="Normal"/>
        <w:tabs>
          <w:tab w:val="left" w:pos="1440" w:leader="none"/>
          <w:tab w:val="left" w:pos="4760" w:leader="none"/>
        </w:tabs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476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left" w:pos="1440" w:leader="none"/>
          <w:tab w:val="left" w:pos="476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Postavlja se Nada Petković-Ristivojević za zamenika Republičkog javnog pravobranioca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3061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6480" w:hanging="0"/>
        <w:jc w:val="right"/>
        <w:rPr>
          <w:sz w:val="22"/>
          <w:szCs w:val="22"/>
          <w:lang w:val="sr-CS"/>
        </w:rPr>
      </w:pPr>
      <w:r>
        <w:br w:type="page"/>
      </w: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 xml:space="preserve">Na osnovu člana 5. stav 1. Uredbe o Kancelariji za Nacionalni investicioni plan </w:t>
      </w:r>
      <w:r>
        <w:rPr>
          <w:sz w:val="22"/>
          <w:szCs w:val="22"/>
        </w:rPr>
        <w:t>(„Službeni glasnik RS”, br</w:t>
      </w:r>
      <w:r>
        <w:rPr>
          <w:sz w:val="22"/>
          <w:szCs w:val="22"/>
          <w:lang w:val="sr-CS"/>
        </w:rPr>
        <w:t>oj 50/07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ZAMENIKA DIREKT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KANCELARIJE ZA NACIONALNI INVESTICIONI PLAN</w:t>
      </w:r>
    </w:p>
    <w:p>
      <w:pPr>
        <w:pStyle w:val="Normal"/>
        <w:tabs>
          <w:tab w:val="left" w:pos="1440" w:leader="none"/>
          <w:tab w:val="left" w:pos="4760" w:leader="none"/>
        </w:tabs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476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left" w:pos="1440" w:leader="none"/>
          <w:tab w:val="left" w:pos="476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>Postavlja se Nenad Janković za zamenika direktora Kancelarije za Nacionalni investicioni plan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3039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 KULTUR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Dragan Janjić za pomoćnika ministra kulture - Sektor za medij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3081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 ZDRAVLj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dr Goran Ilić za pomoćnika ministra zdravlja - Sektor za programsku zdravstvenu zaštitu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30</w:t>
      </w:r>
      <w:r>
        <w:rPr>
          <w:sz w:val="22"/>
          <w:szCs w:val="22"/>
          <w:lang w:val="sr-CS"/>
        </w:rPr>
        <w:t>95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>N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osnov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člana</w:t>
      </w:r>
      <w:r>
        <w:rPr>
          <w:sz w:val="22"/>
          <w:szCs w:val="22"/>
          <w:lang w:val="sr-CS"/>
        </w:rPr>
        <w:t xml:space="preserve"> 3. stav 1. Sporazuma između Savezne vlade Savezne Republike Jugoslavije i Vlade Ruske Federacije o formiranju Međuvladinog jugoslovensko-ruskog komiteta za trgovinu, ekonomsku i naučno-tehničku saradnju („Službeni list SRJ -  Međunarodni ugovori”, broj 1/95) i člana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2. Zakona o Vladi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. 55/05 i 71/05-ispravka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Vlad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don</w:t>
      </w:r>
      <w:r>
        <w:rPr>
          <w:sz w:val="22"/>
          <w:szCs w:val="22"/>
          <w:lang w:val="sr-CS"/>
        </w:rPr>
        <w:t>osi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sz w:val="22"/>
          <w:szCs w:val="22"/>
          <w:lang w:val="sr-CS"/>
        </w:rPr>
        <w:t xml:space="preserve">O IZMENI REŠENjA O IMENOVANjU PREDSEDNIKA SRPSKOG DELA MEĐUVLADINOG JUGOSLOVENSKO-RUSKOG KOMITETA ZA TRGOVINU, EKONOMSKU I NAUČNO-TEHNIČKU SARADNjU 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 xml:space="preserve">U Rešenju o imenovanju predsednika srpskog dela Međuvladinog jugoslovensko-ruskog komiteta za trgovinu, ekonomsku i naučno-tehničku saradnju („Službeni glasnik RS”, broj 70/06) u tački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reči: „ministar privrede” zamenjuju rečima: „ministar trgovine i usluga”.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3075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NUTRAŠNjIH POSLOV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Dejan Matić za pomoćnika ministra unutrašnjih poslova - Sektor finansija, ljudskih resursa i zajedničkih poslova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3108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 člana 26. stav 2. Zakona o izvršenju krivičnih sankcija („Službeni glasnik RS”, broj 85/05), člana 30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DIREKTORA UPRAV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A IZVRŠENjE ZAVODSKIH SANKCIJA U MINISTARSTVU PRAVD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Saša Vukadinović za direktora Uprave za izvršenje zavodskih sankcija u Ministarstvu pravd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311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7. jun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5:05:00Z</dcterms:created>
  <dc:creator>Zlata</dc:creator>
  <dc:description/>
  <cp:keywords/>
  <dc:language>en-US</dc:language>
  <cp:lastModifiedBy>Bojan grgic</cp:lastModifiedBy>
  <dcterms:modified xsi:type="dcterms:W3CDTF">2007-06-11T15:05:00Z</dcterms:modified>
  <cp:revision>2</cp:revision>
  <dc:subject/>
  <dc:title>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59636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8.sednica 7.06.07</vt:lpwstr>
  </property>
  <property fmtid="{D5CDD505-2E9C-101B-9397-08002B2CF9AE}" pid="6" name="_ReviewingToolsShownOnce">
    <vt:lpwstr/>
  </property>
</Properties>
</file>