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</w:t>
      </w:r>
      <w:r>
        <w:rPr>
          <w:lang w:val="ru-RU"/>
        </w:rPr>
        <w:t xml:space="preserve"> i člana 43. stav 2. Zakona o Vladi („Službeni glasnik RS”, br. 55/05 i 71/05-ispravka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O RAZREŠENjU DIREKTORA KLINIČKOG CENTR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Razrešava se prof. dr </w:t>
      </w:r>
      <w:r>
        <w:rPr>
          <w:i/>
          <w:lang w:val="sr-Latn-CS"/>
        </w:rPr>
        <w:t>sc. med</w:t>
      </w:r>
      <w:r>
        <w:rPr>
          <w:lang w:val="sr-Latn-CS"/>
        </w:rPr>
        <w:t>.</w:t>
      </w:r>
      <w:r>
        <w:rPr>
          <w:lang w:val="sr-CS"/>
        </w:rPr>
        <w:t xml:space="preserve"> Radomir Pavlović dužnosti direktora </w:t>
      </w:r>
      <w:r>
        <w:rPr>
          <w:lang w:val="ru-RU"/>
        </w:rPr>
        <w:t>Kliničkog centra Kragujevac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660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</w:t>
      </w:r>
      <w:r>
        <w:rPr>
          <w:lang w:val="ru-RU"/>
        </w:rPr>
        <w:t xml:space="preserve"> i člana 43. stav 2. Zakona o Vladi („Službeni glasnik RS”, br. 55/05 i 71/05-ispravka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IMENOVANjU DIREKTORA KLINIČKOG CENTR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Imenuje se prof. dr </w:t>
      </w:r>
      <w:r>
        <w:rPr>
          <w:i/>
          <w:lang w:val="sr-Latn-CS"/>
        </w:rPr>
        <w:t>sc. med</w:t>
      </w:r>
      <w:r>
        <w:rPr>
          <w:lang w:val="sr-Latn-CS"/>
        </w:rPr>
        <w:t xml:space="preserve">. </w:t>
      </w:r>
      <w:r>
        <w:rPr>
          <w:lang w:val="sr-CS"/>
        </w:rPr>
        <w:t xml:space="preserve">Radomir Pavlović za direktora </w:t>
      </w:r>
      <w:r>
        <w:rPr>
          <w:lang w:val="ru-RU"/>
        </w:rPr>
        <w:t>Kliničkog centra Kragujevac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660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</w:t>
      </w:r>
      <w:r>
        <w:rPr/>
        <w:t>3</w:t>
      </w:r>
      <w:r>
        <w:rPr>
          <w:lang w:val="sr-CS"/>
        </w:rPr>
        <w:t xml:space="preserve">0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OSTAVLjENjU DIREKTORA AGENCIJE ZA ZAŠTITU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omčilo Živković za direktora Agencije za zaštitu životne sre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726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9. stav 3. Zakona o Fondu za razvoj Republike Srbije („Službeni glasnik RS”, br. 20/92 i 107/05) </w:t>
      </w:r>
      <w:r>
        <w:rPr/>
        <w:t>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ODREĐIVANjU PREDSEDNIK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FONDA ZA RAZVOJ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dređuje se mr Mlađan Dinkić, ministar ekonomije i regionalnog razvoja za predsednika Upravnog odbora Fonda za razvoj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751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UKE I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prof. dr Nenad Lemajić dužnosti pomoćnika ministra nauke i zaštite životne sredine - Sektor za razvoj naučnoistraživačkih kadro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6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Nebojša Skorić za pomoćnika ministra ekonomije i regionalnog razvoja - Sektor za turizam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750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NAU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prof. dr Dragica Trivić za pomoćnika ministra nauke - Sektor za razvoj naučnoistraživačkih kadro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76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UKE I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Čedomir Šuljagić dužnosti pomoćnika ministra nauke i zaštite životne sredine - Sektor za informaciono društvo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6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9. stav 3. Zakona o Fondu za razvoj Republike Srbije („Službeni glasnik RS”, br. 20/92 i 107/05) </w:t>
      </w:r>
      <w:r>
        <w:rPr/>
        <w:t>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FONDA ZA RAZVOJ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Predrag Bubalo dužnosti predsednika Upravnog odbora Fonda za razvoj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75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 OMLADINE I SPORT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Suzana Šulejić za sekretara Ministarstva omladine i sport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775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SEKRETARA MINISTARST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 I SOCIJALNE POLITIK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Tatjana Matić za sekretara Ministarstva rada i socijalne politik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774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4. Uredbe o osnivanju Službe Koordinacionog tela Srbije za opštine Preševo, Bujanovac i Medveđa („Službeni glasnik RS”, broj 61/06-prečišćen tekst), člana 5. stav 1. Uredbe o službama Vlade („Službeni glasnik RS”, br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SLUŽBE KOORDINACIONOG T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RBIJE ZA OPŠTINE PREŠEVO, BUJANOVAC I MEDVEĐ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Razrešava se Tatjana Matić dužnosti direktora Službe Koordinacionog tela Srbije za opštine Preševo, Bujanovac i Medveđa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7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RGOVINE, TURIZMA I USLUG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Srđan Srećković dužnosti pomoćnika ministra trgovine, turizma i usluga - Sektor za trgovinu, cene, zaštitu potrošača i uslug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7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TRGOVINE I USLUG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ragan Penezić za pomoćnika ministra trgovine i usluga - Sektor za trgovinu, cene, zaštitu potrošača i uslug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780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LjOPRIVREDE, ŠUMARSTVA I VODO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ušan Protić za pomoćnika ministra poljoprivrede, šumarstva i vodoprivrede - Sektor za pravne i opšt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803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30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UPRAVE ZA VETER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roslav Marinković za direktora Uprave za veterinu u Ministarstvu poljoprivrede, šumarstva i vodoprivre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80</w:t>
      </w:r>
      <w:r>
        <w:rPr>
          <w:lang w:val="sr-CS"/>
        </w:rPr>
        <w:t>4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EKONOMSKE ODNOSE SA INOSTRANSTVOM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Dragan Penezić dužnosti pomoćnika ministra za ekonomske odnose sa inostranstvom - Sektor za koncesije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00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TELEKOMUNIKACIJE I INFORMATIČKO DRUŠTVO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dr</w:t>
      </w:r>
      <w:r>
        <w:rPr>
          <w:lang w:val="sr-Latn-CS"/>
        </w:rPr>
        <w:t xml:space="preserve"> </w:t>
      </w:r>
      <w:r>
        <w:rPr>
          <w:lang w:val="sr-CS"/>
        </w:rPr>
        <w:t>Milenko Cvetinović za državnog sekretara u Ministarstvu za telekomunikacije i informatičko društvo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79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Na osnovu člana 7. Odluke o Upravi za zajedničke poslove republičkih organa („Službeni glasnik RS”, br. 67/91, 79/02 i 13/04), člana 8. stav 2. Uredbe o službama Vlade („Službeni glasnik RS”, br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člana 179. stav 1. Zakona o državnim službenicima („Službeni glasnik RS”, br. 79/05, 81/05-ispravka i 83/05- ispravka) i člana 43. stav 2. Zakona o Vladi („Službeni glasnik RS” br. 55/05 i 71/05</w:t>
      </w:r>
      <w:r>
        <w:rPr/>
        <w:t>-</w:t>
      </w:r>
      <w:r>
        <w:rPr>
          <w:lang w:val="sr-CS"/>
        </w:rPr>
        <w:t xml:space="preserve">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Zoran Dimić dužnosti pomoćnika direktora Uprave za zajedničke poslove republičkih organa zbog postavljenja na položaj pomoćnika direktora Uprave za zajedničke poslove republičkih organa - Sektor za pravne i informatičko-dokumentacione poslo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broj 119-280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ab/>
        <w:tab/>
        <w:tab/>
        <w:tab/>
        <w:tab/>
        <w:t xml:space="preserve">         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. Odluke o Upravi za zajedničke poslove republičkih organa („Službeni glasnik RS”, br. 67/91, 79/02 i 13/04), člana 8. stav 2. Uredbe o službama Vlade („Službeni glasnik RS”, br</w:t>
      </w:r>
      <w:r>
        <w:rPr/>
        <w:t>oj</w:t>
      </w:r>
      <w:r>
        <w:rPr>
          <w:lang w:val="sr-CS"/>
        </w:rPr>
        <w:t xml:space="preserve"> 75/05), člana 179. stav 1. Zakona o državnim službenicima („Službeni glasnik RS”, br. 79/05, 81/05-ispravka i 83/05- ispravka) i člana 43. stav 2. Zakona o Vladi („Službeni glasnik RS” br. 55/05 i 71/05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Nebojša Kešeljević dužnosti pomoćnika direktora Uprave za zajedničke poslove republičkih organa zbog postavljenja na položaj pomoćnika direktora Uprave za zajedničke poslove republičkih organa - Sektor za administrativne i birotehničke poslo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broj 119-28</w:t>
      </w:r>
      <w:r>
        <w:rPr/>
        <w:t>10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3. i člana 34. stav 1. Zakona o državnim službenicima („Službeni glasnik RS”, br. 79/05, 81/05-ispravka i 83/05-ispravka), člana 7. Odluke o Upravi za zajedničke poslove republičkih organa („Službeni glasnik RS”, br. 67/91, 79/02 i 13/04), člana 8. stav 2. Uredbe o službama Vlade („Službeni glasnik RS”, broj 75/05) i člana 43. stav 2. Zakona o Vladi („Službeni glasnik RS” br. 55/05 i 71/05</w:t>
      </w:r>
      <w:r>
        <w:rPr/>
        <w:t>-</w:t>
      </w:r>
      <w:r>
        <w:rPr>
          <w:lang w:val="sr-CS"/>
        </w:rPr>
        <w:t xml:space="preserve"> ispravka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Postavlja se Zoran Dimić na položaj pomoćnika direktora Uprave za zajedničke poslove republičkih organa, na pet godina - Sektor za pravne i informatičko-dokumentacione poslove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broj 119-28</w:t>
      </w:r>
      <w:r>
        <w:rPr/>
        <w:t>09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 i 83/05-ispravka), člana 7. Odluke o Upravi za zajedničke poslove republičkih organa („Službeni glasnik RS”, br. 67/91, 79/02 i 13/04), člana 8. stav 2. Uredbe o službama Vlade („Službeni glasnik RS”, broj 75/05) i člana 43. stav 2. Zakona o Vladi („Službeni glasnik RS” br. 55/05 i 71/05- ispravka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Postavlja se Nebojša Kešeljević na položaj pomoćnika direktora Uprave za zajedničke poslove republičkih organa, na pet godina - Sektor za administrativne i birotehničke poslove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broj 119-28</w:t>
      </w:r>
      <w:r>
        <w:rPr/>
        <w:t>10</w:t>
      </w:r>
      <w:r>
        <w:rPr>
          <w:lang w:val="sr-CS"/>
        </w:rPr>
        <w:t>/2007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7. Odluke o Upravi za zajedničke poslove republičkih organa („Službeni glasnik RS”, br. 67/91, 79/02 i 13/04), člana </w:t>
      </w:r>
      <w:r>
        <w:rPr/>
        <w:t>13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>. Uredbe o službama Vlade („Službeni glasnik RS”, br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člana 179. stav 1. Zakona o državnim službenicima („Službeni glasnik RS”, br. 79/05, 81/05-ispravka i 83/05- ispravka) i člana 43. stav 2. Zakona o Vladi („Službeni glasnik RS” br. 55/05 i 71/05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Zoran Ostojić dužnosti pomoćnika direktora Uprave za zajedničke poslove republičkih organa - Sektor za investicije i investiciono i tekuće održava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broj 119-28</w:t>
      </w:r>
      <w:r>
        <w:rPr/>
        <w:t>11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. Odluke o Upravi za zajedničke poslove republičkih organa („Službeni glasnik RS”, br. 67/91, 79/02 i 13/04), člana 13. stav 2. Uredbe o službama Vlade („Službeni glasnik RS”, br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Postavlja se mr Milko Palibrk za pomoćnika direktora Uprave za zajedničke poslove republičkih organa - Sektor za ugostiteljske usluge i objekte reprezentacije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broj 119-28</w:t>
      </w:r>
      <w:r>
        <w:rPr/>
        <w:t>12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. Odluke o Upravi za zajedničke poslove republičkih organa („Službeni glasnik RS”, br. 67/91, 79/02 i 13/04), člana 13. stav 2. Uredbe o službama Vlade („Službeni glasnik RS”, br</w:t>
      </w:r>
      <w:r>
        <w:rPr/>
        <w:t>oj</w:t>
      </w:r>
      <w:r>
        <w:rPr>
          <w:lang w:val="sr-CS"/>
        </w:rPr>
        <w:t xml:space="preserve"> 75/05)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Postavlja se Milomir Lukić za pomoćnika direktora Uprave za zajedničke poslove republičkih organa - Sektor za investicije i investiciono i tekuće održavanje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>24 broj 119-28</w:t>
      </w:r>
      <w:r>
        <w:rPr/>
        <w:t>1</w:t>
      </w:r>
      <w:r>
        <w:rPr>
          <w:lang w:val="sr-CS"/>
        </w:rPr>
        <w:t>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 U MINISTARSTVU ODBRA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Igor Jovičić za državnog sekretara u Ministarstvu odbra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817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Igor Momčilović za pomoćnika ministra finansija - Sektor za makroekonomske i fiskalne analiz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1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  U MINISTARSTVU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r Slobodan Ilić za državnog sekretara u Ministarstvu finansi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20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>člana 179. stav</w:t>
      </w:r>
      <w:r>
        <w:rPr>
          <w:lang w:val="sr-CS"/>
        </w:rPr>
        <w:t xml:space="preserve"> 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Aleksandar Vesić za pomoćnika ministra zaštite životne sredine - Sektor za planiranje i upravljan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4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>člana 179. stav</w:t>
      </w:r>
      <w:r>
        <w:rPr>
          <w:lang w:val="sr-CS"/>
        </w:rPr>
        <w:t xml:space="preserve"> 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Jelena Cvetković za pomoćnika ministra zaštite životne sredine - Sektor za evropsku integraciju i međunarodnu saradnju u oblasti zaštite životne sre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>člana 179. stav</w:t>
      </w:r>
      <w:r>
        <w:rPr>
          <w:lang w:val="sr-CS"/>
        </w:rPr>
        <w:t xml:space="preserve"> 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Ljiljana Stanojević za pomoćnika ministra zaštite životne sredine - Sektor za kontrolu i nadzor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ušan Pajkić za pomoćnika ministra zaštite životne sredine - Sektor za zaštitu prirodnih resurs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1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Đorđe Jovanović za pomoćnika ministra zaštite životne sredine - Sektor za upravljanje zagađivačim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5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>člana 179. stav</w:t>
      </w:r>
      <w:r>
        <w:rPr>
          <w:lang w:val="sr-CS"/>
        </w:rPr>
        <w:t xml:space="preserve"> 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ŠTITE ŽIVOTNE SREDI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lan Stegić za pomoćnika ministra zaštite životne sredine - Sektor za finans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6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5782" w:firstLine="1418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</w:t>
      </w:r>
      <w:r>
        <w:rPr>
          <w:lang w:val="sr-CS"/>
        </w:rPr>
        <w:t>-</w:t>
      </w:r>
      <w:r>
        <w:rPr/>
        <w:t>ispravka)</w:t>
      </w:r>
      <w:r>
        <w:rPr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KULTUR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Miloš Janković dužnosti pomoćnika ministra kulture - Sektor za medi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4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  <w:t xml:space="preserve">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GENERALNOG SEKRETA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MINISTARSTVA SPOLjNIH POSLOVA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Snežana Miljanić dužnosti generalnog sekretara Ministarstva spoljnih poslo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6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GENERAL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SPOLjN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rko Stefanović za generalnog sekretara Ministarstva spoljnih poslo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6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SEKRETARA MINISTARSTVA PRAVDE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Nada Petković-Ristivojević dužnosti sekretara Ministarstva prav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7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rjana Tadić za sekretara Ministarstva pravd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73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VE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Milan Brdar za državnog sekretara u Ministarstvu ver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88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VER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Nevena Vitošević-Ćeklić za državnog sekretara u Ministarstvu ver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8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8. stav 2. Zakona o Agenciji za razvoj malih i srednjih preduzeća („Službeni glasnik RS”, broj 65/01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E AGEN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RAZVOJ MALIH I SREDNjIH PREDUZEĆA I PREDUZETNIŠT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Razrešava se Mirjana Jovanović dužnosti direktora Republičke Agencije za razvoj malih i srednjih preduzeća i preduzetništ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68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KOSOVO I METOHIJ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r Vuko Antonijević za pomoćnika ministra za Kosovo i Metohiju - predsednika Koordinacionog centra za Kosovo i Metohiju u Ministarstvu za Kosovo i Metohi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9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NUTRAŠNj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Suzana Šulejić dužnosti pomoćnika ministra unutrašnjih poslova - Sektor finansija, ljudskih resursa i zajedničkih poslova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904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KAPITALNE INVESTI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Milka Marković dužnosti sekretara Ministarstva za kapitalne investicije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3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 ZA INFRASTRUKTUR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lka Marković za sekretara Ministarstva za infrastruktur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37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Aleksandra Damnjanović-Petrović dužnosti pomoćnika ministra za kapitalne investicije - Sektor za građevinarstvo i investicione projekte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2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Ivana Tomić dužnosti pomoćnika ministra za kapitalne investicije - Sektor za vodni saobraćaj i bezbednost plovidb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3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Borislav Borović dužnosti pomoćnika ministra za kapitalne investicije - Sektor za drumski transport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4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dr Branimir Ujdur dužnosti pomoćnika ministra za kapitalne investicije - Sektor za puteve i bezbednost saobraća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5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Dejan Lasica dužnosti pomoćnika ministra za kapitalne investicije - Sektor za železnice i intermodalni transport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6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mr Milan Moković dužnosti pomoćnika ministra za kapitalne investicije - Sektor za vazdušni saobraćaj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Zoran Adžić dužnosti pomoćnika ministra za kapitalne investicije - Sektor za infrastrukturu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prof. dr Miodrag Ralević dužnosti pomoćnika ministra za kapitalne investicije - Sektor za urbanističko i prostorno planiranje i stanovanje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9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KAPITALNE INVESTIC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Mihajlo Marković dužnosti pomoćnika ministra za kapitalne investicije - Sektor za prilagođavanje politike i propisa sa Evropskom unijom</w:t>
      </w:r>
      <w:r>
        <w:rPr/>
        <w:t>,</w:t>
      </w:r>
      <w:r>
        <w:rPr>
          <w:lang w:val="sr-CS"/>
        </w:rPr>
        <w:t xml:space="preserve">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0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INFRASTRUKTUR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Aleksandra Damnjanović-Petrović za pomoćnika ministra za infrastrukturu - Sektor za građevinarstvo i investicione projekt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1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INFRASTRUKTUR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ihajlo Marković za pomoćnika ministra za infrastrukturu - Sektor za prilagođavanje politike i propisa sa Evropskom unijom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2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INFRASTRUKTUR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prof. dr Miodrag Ralević za pomoćnika ministra za infrastrukturu - Sektor za urbanističko i prostorno planiranje i stanovanj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3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INFRASTRUKTUR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Zoran Adžić za pomoćnika ministra za infrastrukturu - Sektor za infrastruktur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4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INFRASTRUKTUR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Dejan Lasica za pomoćnika ministra za infrastrukturu - Sektor za železnice i intermodalni transpor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5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INFRASTRUKTUR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mr Milan Moković za pomoćnika ministra za infrastrukturu - Sektor za vazdušni saobraćaj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6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25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INFRASTRUKTUR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Postavlja se Borislav Borović za pomoćnika ministra za infrastrukturu - Sektor za drumski transpor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837/2007-1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36. stav 3. Zakona o državnoj upravi („Službeni glasnik RS”, broj 79/05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 i 83/05-ispravka) i člana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STRANA ULAGANjA I PROMOCIJU IZVOZ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Vesna Perić dužnosti zamenika direktora Agencije za strana ulaganja i promociju izvoza, sa 24. majem 2007. godine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</w:t>
      </w:r>
      <w:r>
        <w:rPr/>
        <w:t>849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 U MINISTARSTVU ODBRAN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Postavlja se Aleksandar Miščević za državnog sekretara u Ministarstvu odbra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</w:t>
      </w:r>
      <w:r>
        <w:rPr/>
        <w:t>2</w:t>
      </w:r>
      <w:r>
        <w:rPr>
          <w:lang w:val="sr-CS"/>
        </w:rPr>
        <w:t>64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maja 2007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17:00Z</dcterms:created>
  <dc:creator>Zlata</dc:creator>
  <dc:description/>
  <cp:keywords/>
  <dc:language>en-US</dc:language>
  <cp:lastModifiedBy>Bojan grgic</cp:lastModifiedBy>
  <dcterms:modified xsi:type="dcterms:W3CDTF">2007-06-05T14:17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33986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, dopuna</vt:lpwstr>
  </property>
  <property fmtid="{D5CDD505-2E9C-101B-9397-08002B2CF9AE}" pid="6" name="_ReviewingToolsShownOnce">
    <vt:lpwstr/>
  </property>
</Properties>
</file>