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Na osnovu čl. 6. i 19. Uredbe o privremenom finansiranju Republike Srbije za period januar-jun 2007. godine („Službeni glasnik RS”, br. 31/07 i 48/07)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55/05 i 71/05 - ispravka),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O KORIŠĆENjU PODSTICAJNIH SREDSTAVA ZA PODIZANjE VIŠEGODIŠNjIH </w:t>
      </w:r>
      <w:r>
        <w:rPr>
          <w:lang w:val="sr-CS"/>
        </w:rPr>
        <w:t xml:space="preserve">PROIZVODNIH </w:t>
      </w:r>
      <w:r>
        <w:rPr>
          <w:lang w:val="ru-RU"/>
        </w:rPr>
        <w:t>ZASADA SA NASLONOM VINOVE LOZE I HME</w:t>
      </w:r>
      <w:r>
        <w:rPr>
          <w:lang w:val="sr-CS"/>
        </w:rPr>
        <w:t>Lj</w:t>
      </w:r>
      <w:r>
        <w:rPr>
          <w:lang w:val="ru-RU"/>
        </w:rPr>
        <w:t>A I ZA POPUNU MLADIH VIŠEGODIŠNjIH PROIZVODNIH ZASADA VINOVE LOZE I HMELjA ZA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PERIOD JANUAR-JUN 2007. GODINE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  <w:t>Ovom uredbom utvrđuju se uslovi i način korišćenja podsticajnih sredstava za podizanje višegodišnjih proizvodnih zasada sa naslonom vinove loze i hmelja (u daljem tekstu: podizanje zasada) i za popunu mladih višegodišnjih proizvodnih zasada vinove loze i hmelja (u daljem tekstu: popuna zasada) za period januar-jun 2007. godi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Pravna i fizička lica, kao i preduzetnici koji su podigli i popunili proizvodne zasade u jesen 2006. godine (u daljem tekstu: korisnici sredstava) i upisani su u Registar poljoprivrednih gazdinstava kao nosioci poljoprivrednog gazdinstva, u skladu sa Uredbom o Registru poljoprivrednih gazdinstav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139/04 i 71/05) imaju pravo na korišćenje podsticajnih sredstava za podizanje, odnosno za popunu proizvodnih zasada vinove loze i hmel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 xml:space="preserve"> Korisnici sredstava podsticajna sredstva iz stava 1. ovog člana ostvaruju za podignute i popunjene zasade u jesen 2006. godine (u daljem tekstu: proizvodni zasadi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K</w:t>
      </w:r>
      <w:r>
        <w:rPr>
          <w:lang w:val="ru-RU"/>
        </w:rPr>
        <w:t xml:space="preserve">orisnici sredstava </w:t>
      </w:r>
      <w:r>
        <w:rPr>
          <w:lang w:val="sr-CS"/>
        </w:rPr>
        <w:t>podsticajna sredstva iz člana 2. ove uredbe ostvaruju ako podižu, odnosno popunjavaju proizvodni zasad na površini od 0,1 do 200 hektara sa odgovarajućim brojem sadnica po hektaru određene kategorije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1683"/>
        <w:gridCol w:w="2670"/>
        <w:gridCol w:w="256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Red.bro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r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nimalni broj sadnica po hektar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dsticajna sredstva po sadnici standardne kategorije (din/kom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dsticajna sredstva po sadnici sertifikovane kategorije (din/kom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nova loz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Hmel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Kod popune postojećih zasada do tri godine starosti broj novoposađenih sadnica sa brojem postojećih biljaka u zasadu treba da ispunjava minimalni broj sadnica po hektaru iz člana 3. ove uredb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maju pravo na korišćenje podsticajnih sredstava za podizanje proizvodnih zasada, ako je primljeno najmanje 90% zasađenih sadnica i ako su zdravstveno i sortno ispravn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maju pravo na korišćenje podsticajnih sredstava za popunu zasada starosti do tri godine, ako broj praznih mesta nije veći od 50% od ukupnog broja postojećih biljaka, a u skladu sa minimalnim brojem sadnica po hektaru iz člana 3. ove uredbe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Korisnici sredstava dužni su da inspektoru nadležnom za poslove poljoprivrede prilikom pregleda dostave na uvid dokumentaciju koja se odnosi na poreklo i kategoriju sadnica sa kojima se podiže, odnosno popunjava proizvodni zasad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koji ostvare pravo na korišćenje podsticajnih sredstava za podizanje višegodišnjih zasada mogu ostvariti pravo i za korišćenje podsticajnih sredstava za postavljanje naslona za taj proizvodni zasad, i to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886"/>
        <w:gridCol w:w="1886"/>
        <w:gridCol w:w="188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Red.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broj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INOVA LOZA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 M E Lj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slon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aksimalan broj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slon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aksimalan broj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Stubov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700 kom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Stubov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100 kom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Anker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 kom/red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Anker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 kom/redu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Kolje (za pojedinačnu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sadnju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5.000 kom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Vijc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160 kom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lang w:val="sr-CS"/>
              </w:rPr>
              <w:t>Kolje (za parnu sadnju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2.500 kom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Pločic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160 kom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Žic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700 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Čelična sajl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.050 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/</w:t>
            </w:r>
            <w:r>
              <w:rPr>
                <w:lang w:val="sr-Latn-CS"/>
              </w:rPr>
              <w:t>h</w:t>
            </w:r>
            <w:r>
              <w:rPr>
                <w:lang w:val="sr-CS"/>
              </w:rPr>
              <w:t>a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Korisnici sredstava koji su ostvarili pravo na korišćenje podsticajnih sredstava za postavljanje naslona iz člana 8. ove uredbe dužni su da prilikom inspekcijskog pregleda nadležnom inspektoru za poslove poljoprivrede dostave i original račun o kupovini naslona, koji mora biti iz 2006, odnosno 2007. godine, i to do datuma inspekcijsk</w:t>
      </w:r>
      <w:r>
        <w:rPr>
          <w:lang w:val="sr-CS"/>
        </w:rPr>
        <w:t>og</w:t>
      </w:r>
      <w:r>
        <w:rPr>
          <w:lang w:val="ru-RU"/>
        </w:rPr>
        <w:t xml:space="preserve"> pregled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Naslon mora biti postavljen u proizvodnom zasadu u trenutku inspekcijskog pregled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Original račun mora da glasi na ime i prezime korisnika sredsta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Fizičko lice - korisnik sredstava ostvaruje pravo na 50% vrednosti naslona sa obračunatim PDV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Pravna lica i preduzetnici - korisnici sredstava ostvaruju pravo na 50% vrednosti naslona bez obračunatog PDV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ru-RU"/>
        </w:rPr>
        <w:t>Član 1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Zahtev za korišćenje podsticajnih sredstava podnosi se </w:t>
      </w:r>
      <w:r>
        <w:rPr>
          <w:lang w:val="sr-CS"/>
        </w:rPr>
        <w:t>Ministarstvu poljoprivrede, šumarstva i vodoprivrede (u daljem tekstu: Ministarstvo), Nemanjina br. 22-26, Beograd, do 8. juna 2007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iz stava 1. ovog člana podnosi se na obrascu broj 1. Zahtev za korišćenje podsticajnih sredstava za podizanje višegodišnjih proizvodnih zasada sa naslonom vinove loze i hmelja za period januar-jun 2007. godine i obrascu broj 2. Zahtev za korišćenje podsticajnih sredstava za popunu mladih proizvodnih zasada vinove loze i hmelja za period januar-jun 2007. godine, koji su odštampani uz ovu uredbu i čine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i za korišćenje podsticajnih sredstava koji su podneti u roku iz člana 10. stav 1. ove uredbe dostavljaju se područnim jedinicama Ministarstva nadležnim prema mestu podizanja, odnosno popune proizvodnog zasa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nspektor nadležan za poslove poljoprivrede dužan je da najkasnije do 18. juna 2007. godine izvrši kontrolu podnetog zahteva i pregled proizvodnog zasada sa naslonom i sačini zapisnik o izvršenom pregledu višegodišnjeg proizvodnog zasada, naslona, kao i dokumentacije koja se odnosi na poreklo, kategoriju i zdravstveno stanje sadnica, kao i kupovinu naslona.</w:t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 prijemu zahteva iz člana 10. stav 1. ove uredbe i zapisnika o izvršenom pregledu proizvodnog zasada iz člana 12. ove uredbe Ministarstvo isplaćuje iznos podsticajnih sredstava na namenski račun korisnika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Korisnici sredstava koji ostvare pravo na korišćenje podsticajnih sredstava zaključuju sa Ministarstvom ugovor o obavezi sprovođenja mera nege, održavanja i zaštite proizvodnih zasada, kao i zadržavanje naslona u datim proizvodnim zasadima do stupanja u period plodonoš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200.000 do 1.000.000 dinara kazniće se za prekršaj pravno lice - korisnik sredstava, ako pravo na korišćenje podsticajnih sredstava ostvari na osnovu netačnih podata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iz stava 1. ovog člana i odgovorno lice u pravnom l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0.000 do 500.000 dinara kazniće se za prekršaj iz stava 1. ovog člana preduzetnik - korisnik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iz stava 1. ovog člana fizičko lice - korisnik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 xml:space="preserve">                              POTPREDSEDNIK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sr-CS"/>
        </w:rPr>
        <w:tab/>
        <w:tab/>
        <w:tab/>
        <w:tab/>
        <w:tab/>
        <w:tab/>
        <w:tab/>
        <w:tab/>
        <w:t xml:space="preserve">      Obrazac broj 1.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717"/>
        <w:gridCol w:w="239"/>
        <w:gridCol w:w="328"/>
        <w:gridCol w:w="331"/>
        <w:gridCol w:w="330"/>
        <w:gridCol w:w="332"/>
        <w:gridCol w:w="332"/>
        <w:gridCol w:w="331"/>
        <w:gridCol w:w="332"/>
        <w:gridCol w:w="332"/>
        <w:gridCol w:w="331"/>
        <w:gridCol w:w="332"/>
        <w:gridCol w:w="332"/>
        <w:gridCol w:w="116"/>
        <w:gridCol w:w="19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iv podnosioca zahteva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BPG - broj poljoprivrednog gazdinstva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adresa i br. telefona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JMBG - jedinstven matični broj građan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MB- matični broj za pravna lica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MINISTARSTVO POLjOPRIVREDE,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ŠUMARSTVA I VODOPRIVREDE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BEOGRAD</w:t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Nemanjina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pacing w:val="100"/>
          <w:sz w:val="16"/>
          <w:szCs w:val="16"/>
          <w:lang w:val="ru-RU"/>
        </w:rPr>
      </w:pPr>
      <w:r>
        <w:rPr>
          <w:rFonts w:cs="Arial" w:ascii="Arial" w:hAnsi="Arial"/>
          <w:spacing w:val="100"/>
          <w:sz w:val="16"/>
          <w:szCs w:val="16"/>
          <w:lang w:val="ru-RU"/>
        </w:rPr>
        <w:t>ZAHTEV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ZA KORIŠĆENjE PODSTICAJNIH SREDSTAVA ZA PODIZANjE VIŠEGODIŠNjIH PROIZVODNIH ZASADA SA NASLONOM  VINOVE LOZE I HMELjA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eastAsia="Arial" w:cs="Arial" w:ascii="Arial" w:hAnsi="Arial"/>
          <w:bCs/>
          <w:sz w:val="16"/>
          <w:szCs w:val="16"/>
          <w:lang w:val="ru-RU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ZA PERIOD JANUAR-JUN 2007. GODINE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0"/>
        <w:gridCol w:w="1068"/>
        <w:gridCol w:w="922"/>
        <w:gridCol w:w="949"/>
        <w:gridCol w:w="1076"/>
        <w:gridCol w:w="1539"/>
        <w:gridCol w:w="1834"/>
        <w:gridCol w:w="1307"/>
        <w:gridCol w:w="2764"/>
        <w:gridCol w:w="2351"/>
      </w:tblGrid>
      <w:tr>
        <w:trPr>
          <w:trHeight w:val="195" w:hRule="atLeast"/>
          <w:cantSplit w:val="true"/>
        </w:trPr>
        <w:tc>
          <w:tcPr>
            <w:tcW w:w="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Redni  broj</w:t>
            </w:r>
          </w:p>
        </w:tc>
        <w:tc>
          <w:tcPr>
            <w:tcW w:w="3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Podaci o parcelama </w:t>
            </w:r>
          </w:p>
        </w:tc>
        <w:tc>
          <w:tcPr>
            <w:tcW w:w="57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Podaci o sadnji </w:t>
            </w:r>
          </w:p>
        </w:tc>
        <w:tc>
          <w:tcPr>
            <w:tcW w:w="5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ci o planiranom naslonu</w:t>
            </w:r>
          </w:p>
        </w:tc>
      </w:tr>
      <w:tr>
        <w:trPr>
          <w:trHeight w:val="1603" w:hRule="atLeast"/>
          <w:cantSplit w:val="true"/>
        </w:trPr>
        <w:tc>
          <w:tcPr>
            <w:tcW w:w="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atast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opština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atast. broj parce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ziv pote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kupna povr. parce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sađena površina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Br. sadnica na zasađenoj površin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kom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Kultura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vinov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loza/hmelj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rta/klon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podlog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Vrsta naslona: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tubov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anker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lje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žic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vijc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ločice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čelična sajl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mada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mada/redu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mada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g/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mada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omada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kg/h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UKUPNO: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podnošenja zahtev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pis podnosioca zahteva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701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</w:r>
      <w:r>
        <w:rPr>
          <w:rFonts w:cs="Arial" w:ascii="Arial" w:hAnsi="Arial"/>
          <w:sz w:val="16"/>
          <w:szCs w:val="16"/>
          <w:lang w:val="sr-CS"/>
        </w:rPr>
        <w:t xml:space="preserve">     </w:t>
        <w:tab/>
        <w:tab/>
        <w:tab/>
        <w:tab/>
        <w:tab/>
        <w:tab/>
        <w:t xml:space="preserve"> Obrazac broj 2.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717"/>
        <w:gridCol w:w="239"/>
        <w:gridCol w:w="328"/>
        <w:gridCol w:w="331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  <w:gridCol w:w="116"/>
        <w:gridCol w:w="198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iv podnosioca zahteva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BGP - broj poljoprivrednog gazdinstva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adresa i br. telefona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JMBG - jedinstven matični broj građan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MB- matični broj za pravna lica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MINISTARSTVO POLjOPRIVREDE,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ŠUMARSTVA I VODOPRIVREDE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ind w:left="7200" w:hanging="0"/>
        <w:jc w:val="center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</w:t>
      </w:r>
      <w:r>
        <w:rPr>
          <w:rFonts w:cs="Arial" w:ascii="Arial" w:hAnsi="Arial"/>
          <w:sz w:val="16"/>
          <w:szCs w:val="16"/>
          <w:lang w:val="ru-RU"/>
        </w:rPr>
        <w:t>BEOGRAD                                                                                                                                                                                       Nemanjina 22-26</w:t>
      </w:r>
    </w:p>
    <w:p>
      <w:pPr>
        <w:pStyle w:val="Normal"/>
        <w:tabs>
          <w:tab w:val="clear" w:pos="1418"/>
          <w:tab w:val="left" w:pos="10980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spacing w:val="100"/>
          <w:sz w:val="16"/>
          <w:szCs w:val="16"/>
          <w:lang w:val="ru-RU"/>
        </w:rPr>
      </w:pPr>
      <w:r>
        <w:rPr>
          <w:rFonts w:cs="Arial" w:ascii="Arial" w:hAnsi="Arial"/>
          <w:spacing w:val="100"/>
          <w:sz w:val="16"/>
          <w:szCs w:val="16"/>
          <w:lang w:val="ru-RU"/>
        </w:rPr>
        <w:t>ZAHTEV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  <w:t>ZA KORIŠĆENjE PODSTICAJNIH SREDSTAVA ZA POPUNU MLADIH PROIZVODNIH ZASADA VINOVE LOZE I HMELjA ZA PERIOD JANUAR-JUN 2007. GODINE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1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1"/>
        <w:gridCol w:w="1068"/>
        <w:gridCol w:w="1096"/>
        <w:gridCol w:w="954"/>
        <w:gridCol w:w="964"/>
        <w:gridCol w:w="1318"/>
        <w:gridCol w:w="1440"/>
        <w:gridCol w:w="1620"/>
        <w:gridCol w:w="2477"/>
      </w:tblGrid>
      <w:tr>
        <w:trPr>
          <w:trHeight w:val="195" w:hRule="atLeast"/>
          <w:cantSplit w:val="true"/>
        </w:trPr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Redni  broj</w:t>
            </w:r>
          </w:p>
        </w:tc>
        <w:tc>
          <w:tcPr>
            <w:tcW w:w="40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Podaci o parcelama </w:t>
            </w:r>
          </w:p>
        </w:tc>
        <w:tc>
          <w:tcPr>
            <w:tcW w:w="7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Podaci o popuni zasada </w:t>
            </w:r>
          </w:p>
        </w:tc>
      </w:tr>
      <w:tr>
        <w:trPr>
          <w:trHeight w:val="1220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atast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opština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atast. broj parce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ziv potes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kupna povr. parce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sađena površina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Br. postojećih biljaka pre popunjavanja mladog zasad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kom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Br. sadnica kojima je popunjen zasad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kom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Kultura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vinov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loza/hmelj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rta/klon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podlog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UKUPNO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podnošenja zahtev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pis podnosioca zahtev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8:00Z</dcterms:created>
  <dc:creator>Dragica Covic</dc:creator>
  <dc:description/>
  <cp:keywords/>
  <dc:language>en-US</dc:language>
  <cp:lastModifiedBy>Bojan grgic</cp:lastModifiedBy>
  <cp:lastPrinted>2007-05-31T13:31:00Z</cp:lastPrinted>
  <dcterms:modified xsi:type="dcterms:W3CDTF">2007-06-01T14:3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5671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