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 xml:space="preserve">Na osnovu </w:t>
      </w:r>
      <w:r>
        <w:rPr>
          <w:lang w:val="sr-CS"/>
        </w:rPr>
        <w:t>čl. 6. i 19. Uredbe o privremenom finansiranju Republike Srbije za period januar-jun 2007. godine („Službeni glasnik RS”, br. 31/07 i 48/07)</w:t>
      </w:r>
      <w:r>
        <w:rPr/>
        <w:t xml:space="preserve"> </w:t>
      </w:r>
      <w:r>
        <w:rPr>
          <w:lang w:val="sr-CS"/>
        </w:rPr>
        <w:t xml:space="preserve">i </w:t>
      </w:r>
      <w:r>
        <w:rPr>
          <w:lang w:val="ru-RU"/>
        </w:rPr>
        <w:t xml:space="preserve">člana 42.  stav 1. Zakona o Vladi </w:t>
      </w:r>
      <w:r>
        <w:rPr>
          <w:lang w:val="sr-CS"/>
        </w:rPr>
        <w:t xml:space="preserve">(„Službeni glasnik RS”, br. 55/05 i 71/05 - ispravka),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O KORIŠĆENjU PODSTICAJNIH SREDSTAVA ZA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PODIZANjE MATIČNIH ZASADA VOĆA, VINOVE LOZE I HMELjA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U PERIODU JANUAR-JUN 2007. GODINE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1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lang w:val="sr-CS"/>
        </w:rPr>
      </w:pPr>
      <w:r>
        <w:rPr>
          <w:lang w:val="ru-RU"/>
        </w:rPr>
        <w:tab/>
        <w:t xml:space="preserve">Ovom uredbom uređuju se uslovi i način korišćenja podsticajnih sredstava za podizanje matičnih zasada voća, vinove loze i hmelja u periodu januar-jun </w:t>
      </w:r>
      <w:r>
        <w:rPr>
          <w:color w:val="000000"/>
          <w:lang w:val="ru-RU"/>
        </w:rPr>
        <w:t xml:space="preserve">2007. godine </w:t>
      </w:r>
      <w:r>
        <w:rPr>
          <w:lang w:val="sr-CS"/>
        </w:rPr>
        <w:t>(u daljem tekstu:  matični zasadi)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Matični zasadi podižu se </w:t>
      </w:r>
      <w:r>
        <w:rPr>
          <w:color w:val="000000"/>
          <w:lang w:val="ru-RU"/>
        </w:rPr>
        <w:t xml:space="preserve">sa sadnicama </w:t>
      </w:r>
      <w:r>
        <w:rPr>
          <w:lang w:val="ru-RU"/>
        </w:rPr>
        <w:t>osnovne (</w:t>
      </w:r>
      <w:r>
        <w:rPr>
          <w:lang w:val="sr-Latn-CS"/>
        </w:rPr>
        <w:t>Basic)</w:t>
      </w:r>
      <w:r>
        <w:rPr>
          <w:lang w:val="sr-CS"/>
        </w:rPr>
        <w:t xml:space="preserve"> kategorije,</w:t>
      </w:r>
      <w:r>
        <w:rPr>
          <w:lang w:val="ru-RU"/>
        </w:rPr>
        <w:t xml:space="preserve"> koje su dobijene iz uspostavljene sertifikacione šeme od predosnovnog (</w:t>
      </w:r>
      <w:r>
        <w:rPr>
          <w:lang w:val="sr-Latn-CS"/>
        </w:rPr>
        <w:t>Pre-basic)</w:t>
      </w:r>
      <w:r>
        <w:rPr>
          <w:lang w:val="sr-CS"/>
        </w:rPr>
        <w:t xml:space="preserve"> sadnog materijala.</w:t>
      </w:r>
    </w:p>
    <w:p>
      <w:pPr>
        <w:pStyle w:val="Normal"/>
        <w:autoSpaceDE w:val="false"/>
        <w:rPr>
          <w:lang w:val="ru-RU"/>
        </w:rPr>
      </w:pPr>
      <w:r>
        <w:rPr>
          <w:lang w:val="sr-CS"/>
        </w:rPr>
        <w:tab/>
      </w:r>
      <w:r>
        <w:rPr>
          <w:color w:val="000000"/>
          <w:lang w:val="ru-RU"/>
        </w:rPr>
        <w:tab/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2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P</w:t>
      </w:r>
      <w:r>
        <w:rPr>
          <w:color w:val="000000"/>
          <w:lang w:val="ru-RU"/>
        </w:rPr>
        <w:t xml:space="preserve">ravna lica koja podižu matične zasade (u daljem tekstu: korisnici sredstava) i upisana su u </w:t>
      </w:r>
      <w:r>
        <w:rPr>
          <w:lang w:val="ru-RU"/>
        </w:rPr>
        <w:t>Registar poljoprivrednih gazdinstava kao nosioci poljoprivrednog gazdinstva, u skladu sa Uredbom o Registru poljoprivrednih gazdinstava (</w:t>
      </w:r>
      <w:r>
        <w:rPr>
          <w:lang w:val="sr-CS"/>
        </w:rPr>
        <w:t>„</w:t>
      </w:r>
      <w:r>
        <w:rPr>
          <w:lang w:val="ru-RU"/>
        </w:rPr>
        <w:t>Službeni glasnik RS</w:t>
      </w:r>
      <w:r>
        <w:rPr>
          <w:lang w:val="sr-CS"/>
        </w:rPr>
        <w:t>”</w:t>
      </w:r>
      <w:r>
        <w:rPr>
          <w:lang w:val="ru-RU"/>
        </w:rPr>
        <w:t xml:space="preserve">, br. 45/04, 139/04 i 71/05), kao i u Registar proizvođača sadnog materijala, u skladu sa Zakonom o sadnom materijalu voćaka, vinove loze i hmelja </w:t>
      </w:r>
      <w:r>
        <w:rPr>
          <w:lang w:val="sr-CS"/>
        </w:rPr>
        <w:t>(„Službeni glasnik RS”, broj 18/05) imaju p</w:t>
      </w:r>
      <w:r>
        <w:rPr>
          <w:lang w:val="ru-RU"/>
        </w:rPr>
        <w:t xml:space="preserve">ravo na korišćenje podsticajnih sredstava za </w:t>
      </w:r>
      <w:r>
        <w:rPr>
          <w:color w:val="000000"/>
          <w:lang w:val="ru-RU"/>
        </w:rPr>
        <w:t>podizanje matičnih zasada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lang w:val="sr-CS"/>
        </w:rPr>
      </w:pPr>
      <w:r>
        <w:rPr>
          <w:color w:val="000000"/>
          <w:lang w:val="ru-RU"/>
        </w:rPr>
        <w:tab/>
        <w:t>Korisnici sredstava podsticajna sredstva iz stava 1. ovog člana ostvaruju za matične zasade koji su zasnovani u proleće-jesen 2006. godine i proleće 2007. godine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3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color w:val="000000"/>
        </w:rPr>
      </w:pPr>
      <w:r>
        <w:rPr>
          <w:lang w:val="ru-RU"/>
        </w:rPr>
        <w:tab/>
        <w:t xml:space="preserve">Korisnici sredstava  podsticajna sredstva iz člana 2. ove uredbe ostvaruju ako podižu matične zasade na površini od </w:t>
      </w:r>
      <w:r>
        <w:rPr>
          <w:color w:val="000000"/>
          <w:lang w:val="ru-RU"/>
        </w:rPr>
        <w:t>0,1 do 10 hektara po voćnoj vrsti, vinovoj lozi, odnosno hmelju, i to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399"/>
        <w:gridCol w:w="2118"/>
        <w:gridCol w:w="217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Red. br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Biljna kultur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(voćna vrsta, vinova loza, hmelj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Podsticajna sredstva po sadnici za virus testirane biljk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din/kom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Podsticajna sredstva po sadnici za biljke oslobođene od virus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(din/kom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Jabuk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Krušk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Dunj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Šljiva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6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Breskva/Nektarina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Kajsij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Trešnj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Višnj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Ora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1.2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Lesk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1.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Bade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Vinova loz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</w:t>
            </w:r>
            <w:r>
              <w:rPr>
                <w:color w:val="000000"/>
                <w:lang w:val="ru-RU"/>
              </w:rPr>
              <w:t>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Hmelj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</w:t>
            </w:r>
            <w:r>
              <w:rPr>
                <w:color w:val="000000"/>
                <w:lang w:val="ru-RU"/>
              </w:rPr>
              <w:t>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Ostale voćne vrs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000</w:t>
            </w:r>
          </w:p>
        </w:tc>
      </w:tr>
    </w:tbl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</w:r>
      <w:r>
        <w:rPr>
          <w:lang w:val="ru-RU"/>
        </w:rPr>
        <w:t xml:space="preserve">Korisnici sredstava podsticajna sredstva iz člana 2. ove uredbe ostvaruju ako podižu matične zasade vegetativnih podloga na površini od </w:t>
      </w:r>
      <w:r>
        <w:rPr>
          <w:color w:val="000000"/>
          <w:lang w:val="ru-RU"/>
        </w:rPr>
        <w:t>0,1 do 10 hektara po voćnoj vrsti, odnosno vinovoj lozi, i to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399"/>
        <w:gridCol w:w="2118"/>
        <w:gridCol w:w="217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Red. br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Vegetativna podloga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za voćne vrste i vinovu lozu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Podsticajna sredstva po sadnici za virus testirane biljk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din/kom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Podsticajna sredstva po sadnici za biljke oslobođene od virus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(din/kom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Jabuk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Krušk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Dunj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Šljiv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Breskva/Nektarin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Kajsij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Trešnj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Višnj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9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Bade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0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Vinova loz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Ribizla/Ogroz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Ostale voćne vrs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5.</w:t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color w:val="000000"/>
        </w:rPr>
      </w:pPr>
      <w:r>
        <w:rPr>
          <w:lang w:val="ru-RU"/>
        </w:rPr>
        <w:tab/>
        <w:t xml:space="preserve">Korisnici sredstava podsticajna sredstva iz člana 2. ove uredbe ostvaruju ako podižu matične zasade jagodastih vrsta </w:t>
      </w:r>
      <w:r>
        <w:rPr>
          <w:color w:val="000000"/>
          <w:lang w:val="ru-RU"/>
        </w:rPr>
        <w:t>voćaka na površini od 0,1 do 5 hektara po voćnoj vrsti, i t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20"/>
        <w:gridCol w:w="2190"/>
        <w:gridCol w:w="20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Red. br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Voćna vrst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Podsticajna sredstva po sadnici za virus testirane biljk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din/kom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Podsticajna sredstva po sadnici za biljke oslobođene od virus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(din/kom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Malina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</w:t>
            </w: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Kupi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Jagod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Borovnic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Ribizla/Ogroz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Ostale vrst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Član 6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risnici sredstava imaju pravo na korišćenje podsticajnih sredstava, ako su matični zasadi podignuti u skladu sa Pravilnikom o načinu i postupku proizvodnje sadnog materijala voćaka, vinove loze i hmelja </w:t>
      </w:r>
      <w:r>
        <w:rPr>
          <w:lang w:val="sr-CS"/>
        </w:rPr>
        <w:t xml:space="preserve">(„Službeni glasnik RS”, br. 40/06 i 58/06) i ako je </w:t>
      </w:r>
      <w:r>
        <w:rPr>
          <w:lang w:val="ru-RU"/>
        </w:rPr>
        <w:t>primljeno najmanje 90% zasađenih sadnica koje su zdravstveno i sortno isprav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Korisnici sredstava koji ostvare pravo na korišćenje podsticajnih sredstava iz člana 6. ove uredbe imaju pravo na dodatnih 20% od vrednosti po sadnici iz čl. 3, 4. i 5. ove uredbe za zaštićene sorte, odnosno klonove, odnosno podlog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8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Zahtev za korišćenje podsticajnih sredstava podnosi se u sedištu </w:t>
      </w:r>
      <w:r>
        <w:rPr>
          <w:lang w:val="sr-CS"/>
        </w:rPr>
        <w:t xml:space="preserve">Ministarstva poljoprivrede, šumarstva i vodoprivrede (u daljem tekstu: Ministarstvo), Nemanjina br. 22-26, Beograd, do 8. juna 2007. godi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z zahtev iz stava 1. ovog člana korisnik sredstava podnosi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deklaraciju sa podacima o vrsti, sorti, klonu i podlozi biljke;</w:t>
      </w:r>
    </w:p>
    <w:p>
      <w:pPr>
        <w:pStyle w:val="Normal"/>
        <w:rPr/>
      </w:pPr>
      <w:r>
        <w:rPr>
          <w:lang w:val="sr-CS"/>
        </w:rPr>
        <w:tab/>
        <w:t>2) dokaz o sanitarnom statusu sa listom biljnih patogena na koje su sadnice testirane izdat od strane nezavisnog nadležnog organa države u kojoj su sadnice proizveden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izjavu da sorta, odnosno klon, odnosno podloga nije zaštićena, odnosno ugovor o prenosu prava na umnožavanje i korišćenje sadnog materijala zaštićenih sorti, odnosno klonova, odnosno podloga zaključen  sa vlasnikom zaštićenih sorti, odnosno klonova, odnosno podlog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Zahtev iz stava 1. ovog člana podnosi se na obrascu Zahtev za  korišćenje podsticajnih sredstava za podizanje matičnih zasada voća, vinove loze i hmelja u periodu januar-jun  2007. godine, koji je odštampan uz ovu uredbu i čini njen sastavni deo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Zahtevi za korišćenje podsticajnih sredstava koji su podneti u roku iz člana 8. stav 1. ove uredbe dostavljaju se područnim jedinicama Ministarstva nadležnim prema mestu podizanja matičnog zasad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0.</w:t>
      </w:r>
    </w:p>
    <w:p>
      <w:pPr>
        <w:pStyle w:val="Normal"/>
        <w:autoSpaceDE w:val="false"/>
        <w:rPr>
          <w:lang w:val="sr-CS"/>
        </w:rPr>
      </w:pPr>
      <w:r>
        <w:rPr>
          <w:lang w:val="ru-RU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Inspektor nadležan za poslove poljoprivrede dužan je da najkasnije do 18. juna 2007. godine izvrši kontrolu podnetog zahteva i sačini zapisnik o izvršenom pregledu matičnih zasad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zapisnika o izvršenom pregledu matičnih zasada iz člana 10. ove uredbe Ministarstvo isplaćuje podsticajna sredstva korisniku sredstava na namenski raču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Korisnik sredstava koji ostvari pravo na korišćenje podsticajnih sredstava zaključuje sa Ministarstvom ugovor o obavezi sprovođenja mera nege, održavanja i zaštite matičnog zasada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3.</w:t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>Novčanom kaznom od 200.000 do 800.000 dinara kazniće se za prekršaj  pravno lice - korisnik sredstava ako pravo na korišćenje sredstava ostvari na osnovu netačnih podatak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Novčanom kaznom od 30.000 do 50.000 dinara kazniće se za prekršaj  iz stava 1. ovog člana i odgovorno lice u pravnom li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>Član 1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Sprovođenje ove uredbe nadzire Ministarstvo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Član 15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Ova uredba stupa na snagu naredn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 Republike Srbije</w:t>
      </w:r>
      <w:r>
        <w:rPr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05 broj</w:t>
      </w:r>
    </w:p>
    <w:p>
      <w:pPr>
        <w:pStyle w:val="Normal"/>
        <w:autoSpaceDE w:val="false"/>
        <w:jc w:val="left"/>
        <w:rPr/>
      </w:pPr>
      <w:r>
        <w:rPr>
          <w:lang w:val="ru-RU"/>
        </w:rPr>
        <w:t xml:space="preserve">U Beogradu, 31. maja 2007. godine                                                                                      </w:t>
        <w:tab/>
        <w:tab/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ab/>
        <w:tab/>
        <w:tab/>
        <w:tab/>
        <w:t>POTPREDSEDNIK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Obrazac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tbl>
      <w:tblPr>
        <w:tblW w:w="8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683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113"/>
        <w:gridCol w:w="193"/>
      </w:tblGrid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naziv podnosioca zahteva)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ind w:firstLine="7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7" w:type="dxa"/>
            <w:gridSpan w:val="13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(BPG - broj poljoprivrednog gazdinstva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327" w:type="dxa"/>
            <w:gridSpan w:val="13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(adresa i br. telefona)</w:t>
            </w:r>
          </w:p>
        </w:tc>
        <w:tc>
          <w:tcPr>
            <w:tcW w:w="5327" w:type="dxa"/>
            <w:gridSpan w:val="13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(</w:t>
            </w:r>
            <w:r>
              <w:rPr>
                <w:sz w:val="16"/>
                <w:szCs w:val="16"/>
                <w:lang w:val="ru-RU"/>
              </w:rPr>
              <w:t>MB-matični broj  pravnog lica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27" w:type="dxa"/>
            <w:gridSpan w:val="13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(</w:t>
            </w:r>
            <w:r>
              <w:rPr>
                <w:sz w:val="16"/>
                <w:szCs w:val="16"/>
                <w:lang w:val="ru-RU"/>
              </w:rPr>
              <w:t>Registracioni broj proizvođača sadnog materijala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MINISTARSTVO POLjOPRIVREDE,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16"/>
          <w:szCs w:val="16"/>
          <w:lang w:val="ru-RU"/>
        </w:rPr>
        <w:t>ŠUMARSTVA I VODOPRIVREDE</w:t>
      </w:r>
    </w:p>
    <w:p>
      <w:pPr>
        <w:pStyle w:val="Normal"/>
        <w:tabs>
          <w:tab w:val="clear" w:pos="1418"/>
          <w:tab w:val="left" w:pos="10980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sr-Latn-CS"/>
        </w:rPr>
        <w:t xml:space="preserve">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 xml:space="preserve">                                         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16"/>
          <w:szCs w:val="16"/>
          <w:lang w:val="ru-RU"/>
        </w:rPr>
        <w:t>BEOGRAD</w:t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>Nemanjina 22-26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spacing w:val="100"/>
          <w:sz w:val="22"/>
          <w:szCs w:val="22"/>
          <w:lang w:val="ru-RU"/>
        </w:rPr>
      </w:pPr>
      <w:r>
        <w:rPr>
          <w:b/>
          <w:spacing w:val="100"/>
          <w:sz w:val="22"/>
          <w:szCs w:val="22"/>
          <w:lang w:val="ru-RU"/>
        </w:rPr>
        <w:t>ZAHTEV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sr-CS"/>
        </w:rPr>
        <w:t xml:space="preserve">za korišćenje podsticajnih sredstava za podizanje matičnih zasada voća, vinove loze i hmelja u periodu januar-jun 2007. </w:t>
      </w:r>
    </w:p>
    <w:p>
      <w:pPr>
        <w:pStyle w:val="Normal"/>
        <w:tabs>
          <w:tab w:val="clear" w:pos="1418"/>
          <w:tab w:val="left" w:pos="10980" w:leader="none"/>
        </w:tabs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29"/>
        <w:gridCol w:w="1068"/>
        <w:gridCol w:w="922"/>
        <w:gridCol w:w="949"/>
        <w:gridCol w:w="1076"/>
        <w:gridCol w:w="1539"/>
        <w:gridCol w:w="1834"/>
        <w:gridCol w:w="1307"/>
      </w:tblGrid>
      <w:tr>
        <w:trPr>
          <w:trHeight w:val="195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Redni  broj</w:t>
            </w:r>
          </w:p>
        </w:tc>
        <w:tc>
          <w:tcPr>
            <w:tcW w:w="37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Podaci o parcelama </w:t>
            </w:r>
          </w:p>
        </w:tc>
        <w:tc>
          <w:tcPr>
            <w:tcW w:w="57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Podaci o sadnji </w:t>
            </w:r>
          </w:p>
        </w:tc>
      </w:tr>
      <w:tr>
        <w:trPr>
          <w:trHeight w:val="1315" w:hRule="atLeast"/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Katast.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opština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Katast. broj parcel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Naziv potes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Ukupna povr. parcel</w:t>
            </w: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lang w:val="ru-RU"/>
              </w:rPr>
              <w:t>a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Zasađena površina (</w:t>
            </w: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lang w:val="ru-RU"/>
              </w:rPr>
              <w:t>a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Br. sadnica na zasađenoj površini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(kom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Kultura  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(</w:t>
            </w:r>
            <w:r>
              <w:rPr>
                <w:sz w:val="16"/>
                <w:szCs w:val="16"/>
                <w:lang w:val="sr-CS"/>
              </w:rPr>
              <w:t>voće/</w:t>
            </w:r>
            <w:r>
              <w:rPr>
                <w:sz w:val="16"/>
                <w:szCs w:val="16"/>
                <w:lang w:val="ru-RU"/>
              </w:rPr>
              <w:t>vinova loza/hmelj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Sorta/klon/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/podlog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UKUPNO: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098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38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76"/>
        <w:gridCol w:w="8460"/>
      </w:tblGrid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 podnošenja zahteva</w:t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potpis </w:t>
            </w:r>
            <w:r>
              <w:rPr>
                <w:sz w:val="16"/>
                <w:szCs w:val="16"/>
                <w:lang w:val="sr-CS"/>
              </w:rPr>
              <w:t xml:space="preserve">i pečat </w:t>
            </w:r>
            <w:r>
              <w:rPr>
                <w:sz w:val="16"/>
                <w:szCs w:val="16"/>
                <w:lang w:val="ru-RU"/>
              </w:rPr>
              <w:t>podnosioca zahteva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40:00Z</dcterms:created>
  <dc:creator>Dragica Covic</dc:creator>
  <dc:description/>
  <cp:keywords/>
  <dc:language>en-US</dc:language>
  <cp:lastModifiedBy>Bojan grgic</cp:lastModifiedBy>
  <cp:lastPrinted>2007-05-31T08:57:00Z</cp:lastPrinted>
  <dcterms:modified xsi:type="dcterms:W3CDTF">2007-06-01T14:40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537081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.sednica 31. maj 2007.godine</vt:lpwstr>
  </property>
  <property fmtid="{D5CDD505-2E9C-101B-9397-08002B2CF9AE}" pid="6" name="_ReviewingToolsShownOnce">
    <vt:lpwstr/>
  </property>
</Properties>
</file>