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DRAVL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Tomislav Stantić za državnog sekretara u Ministarstvu zdravl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4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O POSTAVLjENjU DRŽAVNOG SEKRETA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EKONOMIJE I REGIONALNOG RAZVO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Verica Kalanović za državnog sekretara u Ministarstvu ekonomije i regionalnog razvo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5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Jelena Marjanović za pomoćnika ministra ekonomije i regionalnog razvoja - Sektor za bilateralnu ekonomsk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Stojan Arizanović za pomoćnika ministra ekonomije i regionalnog razvoja - Sektor turističke inspekc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TRGOVINE, TURIZMA I USLUG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Stana Božović dužnosti pomoćnika ministra trgovine, turizma i usluga - Sektor turističke inspekci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EKONOMSKE ODNOSE SA INOSTRANSTVOM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Jasmina Hadžiabdić dužnosti pomoćnika ministra za ekonomske odnose sa inostranstvom - Sektor za bilateralnu ekonomsk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POLjOPRIVREDE, ŠUMARSTVA I VODOPRIVRE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anilo Golubović za državnog sekretara u Ministarstvu poljoprivrede, šumarstva i vodoprivred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POLjOPRIVREDE, ŠUMARSTVA I VODOPRIVRE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r Milan Petrović za državnog sekretara u Ministarstvu poljoprivrede, šumarstva i vodoprivred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POLjOPRIVREDE, ŠUMARSTVA I VODOPRIVRE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Ljubiša Dimitrijević za državnog sekretara u Ministarstvu poljoprivrede, šumarstva i vodoprivred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Na osnovu člana 35. stav 2. Zakona o  državnoj upravi („Službeni glasnik RS”, broj 79/05), </w:t>
      </w:r>
      <w:r>
        <w:rPr>
          <w:sz w:val="22"/>
          <w:szCs w:val="22"/>
          <w:lang w:val="sr-CS"/>
        </w:rPr>
        <w:t xml:space="preserve">člana </w:t>
      </w:r>
      <w:r>
        <w:rPr>
          <w:sz w:val="22"/>
          <w:szCs w:val="22"/>
        </w:rPr>
        <w:t xml:space="preserve">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Vlada donosi</w:t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DIREKTORA AGENCIJE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ZA PROMOCIJU IZVOZA I STRANA ULAGANjA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>Postavlja se Vesna Perić za direktora Agencije za promociju izvoza i strana ulaganja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sz w:val="22"/>
          <w:szCs w:val="22"/>
          <w:lang w:val="ru-RU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568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 24. maj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Na osnovu člana 165. stav 1. i člana 166. stav 1. Zakona o državnim službenicima („Službeni glasnik RS”, br. 79/05, 81/05-ispravka i 83/05-ispravka) i člana 43. stav 2. Zakona o Vladi  („Službeni glasnik RS”, br. 55/05 i 71/05-ispravka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STANKU DUŽNOSTI ČLANA VISOKOG SLUŽBENIČKOG SAVE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D</w:t>
      </w:r>
      <w:r>
        <w:rPr>
          <w:sz w:val="22"/>
          <w:szCs w:val="22"/>
          <w:lang w:val="sr-Latn-CS"/>
        </w:rPr>
        <w:t xml:space="preserve">r Goranu Petkoviću </w:t>
      </w:r>
      <w:r>
        <w:rPr>
          <w:sz w:val="22"/>
          <w:szCs w:val="22"/>
        </w:rPr>
        <w:t>p</w:t>
      </w:r>
      <w:r>
        <w:rPr>
          <w:sz w:val="22"/>
          <w:szCs w:val="22"/>
          <w:lang w:val="sr-Latn-CS"/>
        </w:rPr>
        <w:t>restaje dužnost člana Visokog službeničkog s</w:t>
      </w:r>
      <w:r>
        <w:rPr>
          <w:sz w:val="22"/>
          <w:szCs w:val="22"/>
        </w:rPr>
        <w:t>a</w:t>
      </w:r>
      <w:r>
        <w:rPr>
          <w:sz w:val="22"/>
          <w:szCs w:val="22"/>
          <w:lang w:val="sr-Latn-CS"/>
        </w:rPr>
        <w:t xml:space="preserve">veta, </w:t>
      </w:r>
      <w:r>
        <w:rPr>
          <w:sz w:val="22"/>
          <w:szCs w:val="22"/>
        </w:rPr>
        <w:t>zbog postavljenja na dužnost državnog sekretara u Ministarstvu ekonomije i regionalnog razvoj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</w:t>
      </w:r>
      <w:r>
        <w:rPr>
          <w:rFonts w:cs="CTimesRoman"/>
          <w:sz w:val="22"/>
          <w:szCs w:val="22"/>
        </w:rPr>
        <w:t>570</w:t>
      </w:r>
      <w:r>
        <w:rPr>
          <w:rFonts w:cs="CTimesRoman"/>
          <w:sz w:val="22"/>
          <w:szCs w:val="22"/>
          <w:lang w:val="sr-CS"/>
        </w:rPr>
        <w:t>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 Beogradu, 24. maja 2007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Ivana Dimić za pomoćnika ministra kulture - Sektor za savremeno stvaralaštvo, kulturnu industriju i kulturne odnos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8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SEKRETARA MINISTARSTV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Novica Antić za sekretara Ministarstva kultu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 MINISTARSTV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Aleksandra Kojić dužnosti sekretara Ministarstva kultu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KULTUR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Aleksandar Jugović dužnosti pomoćnika ministra kulture - Sektor za savremeno stvaralaštvo, kulturnu industriju i kulturne odnos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KULTUR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ladin Lukić dužnosti pomoćnika ministra kulture - Sektor za zaštitu kulturne bašt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r Ivan Videnović za državnog sekretara u Ministarstvu nau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9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of. dr Aleksa Zejak za pomoćnika ministra nauke - Sektor za tehnološki razvoj, transfer tehnologija i inovacioni sistem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8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of. dr Viktor Nedović za pomoćnika ministra nauke - Sektor za međunarodnu, naučnu i tehnološk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8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prof. dr Uranija Kozmidis-Luburić za državnog sekretara u Ministarstvu nau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9</w:t>
      </w:r>
      <w:r>
        <w:rPr>
          <w:sz w:val="22"/>
          <w:szCs w:val="22"/>
          <w:lang w:val="sr-CS"/>
        </w:rPr>
        <w:t>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prof. dr Ratko Jankov za pomoćnika ministra nauke - Sektor za osnovna istraživan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SEKRETARA MINISTARSTVA NAU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Vladimir Homan za sekretara Ministarstva nau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59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NAUK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ZAŠTITE ŽIVOTNE SREDI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Ivan Videnović dužnosti pomoćnika ministra nauke i zaštite životne sredine - Sektor za međunarodnu, naučnu i tehnološku saradnju, zbog prelaska na drugu dužnost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NAUK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ZAŠTITE ŽIVOTNE SREDI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prof. dr Tibor Sabo dužnosti pomoćnika ministra nauke i zaštite životne sredine - Sektor za osnovna istraživan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 MINISTARSTVA NAUK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ZAŠTITE ŽIVOTNE SREDI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Biljana Spasić dužnosti sekretara Ministarstva nauke i zaštite životne sred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9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Ivana Stefanović za državnog sekretara u Ministarstvu kultu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9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1418" w:leader="none"/>
          <w:tab w:val="left" w:pos="1740" w:leader="none"/>
          <w:tab w:val="right" w:pos="9071" w:leader="none"/>
        </w:tabs>
        <w:jc w:val="lef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RESTANKU DUŽNOSTI DRŽAVNOG SEKRETAR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Konstatuje se da je Vladimiru Iliću 15. maja 2007. godine prestala dužnost državnog sekretara zbog prestanka dužnosti ministra rada, zapošljavanja i socijalne politi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1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 MINISTARST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TRGOVINE, TURIZMA I USLUG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Slavomir Raičević dužnosti sekretara Ministarstva trgovine, turizma i uslug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TRGOVINE, TURIZMA I USLUG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loš Simić dužnosti pomoćnika ministra trgovine, turizma i usluga - Sektor za međunarodn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FINANSI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Nebojša Skorić dužnosti pomoćnika ministra finansija - Sektor za imovinsko-pravne poslove, na lični zahtev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DRŽAVNU UPRAVU I LOKALNU SAMOUPRAV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ilica Dražić za pomoćnika ministra za državnu upravu i lokalnu samoupravu - Sektor za harmonizaciju propisa sa pravom Evropske unije, međunarodnu saradnju i upravljanje projektim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608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ODBRA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r Dušan Spasojević za pomoćnika ministra odbrane - Sektor za politiku odbra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61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ODBRA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Ilija Pilipović za pomoćnika ministra odbrane - Sektor za materijalne resurs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0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RADA I SOCIJALNE POLITI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Ljiljana Lučić za državnog sekretara u Ministarstvu rada i socijalne politik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1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SEKRETARA MINISTARSTVA ODBRA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lica Vlašić-Koturović dužnosti sekretara Ministarstva odbra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1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SEKRETARA MINISTARSTVA ODBRA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agan Radulović za sekretara Ministarstva odbra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1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KULTUR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agana Urošević dužnosti pomoćnika ministra kulture - Sektor za ekonomsko-finansijsko poslovanj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KULTUR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Vladimir Tomčić dužnosti pomoćnika ministra kulture - Sektor za međunarodne odnose, evropske integracije i razvoj menadžmenta u oblasti kultur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r Branislav Dimitrijević za pomoćnika ministra kulture - Sektor za međunarodne odnose, evropske integracije i razvoj menadžmenta u oblasti kulture i medi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2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KULTUR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Vesna Jokanović za pomoćnika ministra kulture - Sektor za ekonomsko-finansijske poslov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FINANSIJ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mr Janko Guzijan za državnog sekretara u Ministarstvu finansij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642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ODBRA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Zoran Jeftić za državnog sekretara u Ministarstvu odbra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4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A KOSOVO I METOHIJ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ušan Proroković za državnog sekretara u Ministarstvu za Kosovo i Metohi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4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prof. dr Jovan Filipović za državnog sekretara u Ministarstvu za dijaspor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A DIJASPOR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Neda Maletić za državnog sekretara u Ministarstvu za dijaspor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1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KOSOVO I METOHIJ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Ljubomir Kljakić za pomoćnika ministra za Kosovo i Metohiju - Sektor za vezu sa misijama UNMIK i KFOR odnosno njihovim sledbenicim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4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TRGOVINE I USLUG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Mihailo Vesović za pomoćnika ministra trgovine i usluga - Sektor za međunarodn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0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POMOĆNIKA MINISTRA PRIVRED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Mihailo Vesović dužnosti pomoćnika ministra privrede - Sektor za konkuretnost i saradnju sa međunarodnim institucijama, zbog prelaska na drugu dužnost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5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ODBRA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dr Bojan Dimitrijević za pomoćnika ministra odbrane - Sektor ljudske resurs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</w:t>
      </w:r>
      <w:r>
        <w:rPr>
          <w:sz w:val="22"/>
          <w:szCs w:val="22"/>
        </w:rPr>
        <w:t>5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-ispravka)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TRGOVINE, TURIZMA I USLUG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Radivoje Pirgić dužnosti pomoćnika ministra trgovine, turizma i usluga - Sektor za turizam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56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OMOĆNIKA MINISTRA PRAV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Živka Spasić dužnosti pomoćnika ministra pravde - Sektor za pravosuđ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5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 PRAVD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Snežana Malović za pomoćnika ministra pravde - Sektor za pravosuđ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5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MLADINE I SPORT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Slaviša Zlatanović za pomoćnika ministra omladine i sporta - Sektor za upravljanje projektima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5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MLADINE I SPORTA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Aleksandar Šoštar za pomoćnika ministra omladine i sporta - Sektor za sport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5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 xml:space="preserve">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DIREKTORA UPRAVE ZA ZAŠTITU ŽIVOTNE SREDIN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NAUKE I ZAŠTITE ŽIVOTNE SREDINE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Miroslav Nikčević dužnosti direktora Uprave za zaštitu životne sredine u Ministarstvu nauke i zaštite životne sred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67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Na osnovu člana 35. stav 2. Zakona o državnoj upravi („Službeni glasnik RS”, broj 79/05), člana 179. stav 1. Zakona o državnim službenicima („Službeni glasnik RS”, br. 79/05, 81/05-ispravka, 83/05-ispravka) i člana 43. stav 2. Zakona o Vladi („Službeni glasnik RS”, br. 55/05 i 71/05-ispravka),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DIREKTORA REPUBLIČKOG SEKRETARIJA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ZAKONODAVSTVO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Razrešava se Zoran M. Balinovac dužnosti direktora Republičkog sekretarijata za zakonodavstvo, na lični zahtev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9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Na osnovu člana 35. stav 2. Zakona o državnoj upravi („Službeni glasnik RS”, broj 79/05), člana 179. stav 2. Zakona o državnim službenicima („Službeni glasnik RS”, br. 79/05, 81/05-ispravka, 83/05-ispravka) i člana 43. stav 2. Zakona o Vladi („Službeni glasnik RS”, br. 55/05 i 71/05-ispravka),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IREKTORA REPUBLIČKOG SEKRETARIJA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ZAKONODAVSTVO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Postavlja se Zoran M. Balinovac za direktora Republičkog sekretarijata za zakonodavstvo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91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0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RAZREŠENjU DIREKTORA AGENCIJE ZA ZAŠTITU ŽIVOTNE SREDI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dr Branko Karadžić dužnosti direktora Agencije za zaštitu životne sred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7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 xml:space="preserve">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O RAZREŠENjU DIREKTORA UPRAVE ZA SPORT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     U MINISTARSTVU PROSVETE I SPORTA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Aleksandar Šoštar dužnosti direktora Uprave za sport u Ministarstvu prosvete i sporta, zbog prelaska na drugu dužnost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9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Na osnovu člana 24. stav 4. Zakona o državnoj upravi („Službeni glasnik RS”, broj 79/05)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MINISTARSTVU ZAŠTITE ŽIVOTNE SREDIN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ostavlja se dr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Miladin Avramov za državnog sekretara u Ministarstvu zaštite životne sredine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9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Na osnovu člana 179. stav 1. Zakona o državnim službenicima („Službeni glasnik RS”, br. 79/05, 81/05-ispravka i 83/05-ispravka), člana 43. stav 2. Zakona o Vladi („Službeni glasnik RS”, br. 55/05 i 71/05-ispravka) i člana 3. stav 1. Uredbe o osnivanju Kancelarije za pridruživanje Evropskoj uniji („Službeni glasnik RS”, broj 65/06 – prečišćen te</w:t>
      </w:r>
      <w:r>
        <w:rPr>
          <w:sz w:val="22"/>
          <w:szCs w:val="22"/>
          <w:lang w:val="sr-CS"/>
        </w:rPr>
        <w:t>k</w:t>
      </w:r>
      <w:r>
        <w:rPr>
          <w:sz w:val="22"/>
          <w:szCs w:val="22"/>
        </w:rPr>
        <w:t xml:space="preserve">st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RAZREŠENjU DIREKTORA KANCELARIJE ZA PRIDRUŽIVANjE EVROPSKOJ UNIJ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Razrešava se dr Tanja Miščević dužnosti direktora Kancelarije za pridruživanje Evropskoj uniji zbog postavljenja na položaj direktora Kancelarije za pridruživanje Evropskoj uni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</w:t>
      </w:r>
      <w:r>
        <w:rPr>
          <w:sz w:val="22"/>
          <w:szCs w:val="22"/>
        </w:rPr>
        <w:t>702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Na osnovu člana 33. i člana 34. stav 1. Zakona o državnim službenicima („Službeni glasnik RS”, br. 79/05, 81/05-ispravka i 83/05-ispravka) i člana 43. stav 2. Zakona o Vladi („Službeni glasnik RS”, br. 55/05 i 71/05-ispravka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OSTAVLjENjU NA POLOŽAJ DIREKTORA KANCELARIJE ZA PRIDRUŽIVANjE EVROPSKOJ UNIJ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Postavlja s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 Tanja Miščević na položaj direktora Kancelarije za pridruživanje Evropskoj uniji, na pet god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</w:t>
      </w:r>
      <w:r>
        <w:rPr>
          <w:sz w:val="22"/>
          <w:szCs w:val="22"/>
        </w:rPr>
        <w:t>702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5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KOSOVO I METOHIJU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Postavlja se Branislava Alendar za pomoćnika ministra za Kosovo i Metohiju - Sektor za međunarodnu saradnju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4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Na osnovu člana 26. stav 3. Zakona o državnoj upravi („Službeni glasnik RS”, broj 79/05),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Zakona o državnim službenicima („Službeni glasnik RS”, br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 i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spravka)</w:t>
      </w:r>
      <w:r>
        <w:rPr>
          <w:sz w:val="22"/>
          <w:szCs w:val="22"/>
          <w:lang w:val="sr-CS"/>
        </w:rPr>
        <w:t xml:space="preserve"> i člana 43.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SEKRETARA MINISTARSTVA RADA,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POŠLjAVANjA I SOCIJALNE POLITIKE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 se Slađana Andrić dužnosti sekretara Ministarstva rada, zapošljavanja i socijalne politike, na lični zahtev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0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Beogradu, </w:t>
      </w: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>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Na osnovu </w:t>
      </w:r>
      <w:r>
        <w:rPr>
          <w:sz w:val="22"/>
          <w:szCs w:val="22"/>
          <w:lang w:val="sr-CS"/>
        </w:rPr>
        <w:t xml:space="preserve">člana </w:t>
      </w:r>
      <w:r>
        <w:rPr>
          <w:sz w:val="22"/>
          <w:szCs w:val="22"/>
        </w:rPr>
        <w:t xml:space="preserve">3. stav 1. Uredbe o osnivanju Kancelarije za </w:t>
      </w:r>
      <w:r>
        <w:rPr>
          <w:sz w:val="22"/>
          <w:szCs w:val="22"/>
          <w:lang w:val="sr-CS"/>
        </w:rPr>
        <w:t>saradnju s medijima</w:t>
      </w:r>
      <w:r>
        <w:rPr>
          <w:sz w:val="22"/>
          <w:szCs w:val="22"/>
        </w:rPr>
        <w:t xml:space="preserve"> („Službeni glasnik RS”, broj </w:t>
      </w:r>
      <w:r>
        <w:rPr>
          <w:sz w:val="22"/>
          <w:szCs w:val="22"/>
          <w:lang w:val="sr-CS"/>
        </w:rPr>
        <w:t>75/05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člana 179. stav 1. Zakona o državnim službenicima („Službeni glasnik RS”, br. 79/05, 81/05-ispravka i 83/05-ispravka)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</w:rPr>
        <w:t xml:space="preserve"> člana 43. stav 2. Zakona o Vladi („Službeni glasnik RS”, br. 55/05 i 71/05-ispravka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O RAZREŠENjU DIREKTORA KANCELARIJE ZA </w:t>
      </w:r>
      <w:r>
        <w:rPr>
          <w:b/>
          <w:sz w:val="22"/>
          <w:szCs w:val="22"/>
          <w:lang w:val="sr-CS"/>
        </w:rPr>
        <w:t>SARADNjU S MEDIJ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Razrešava se </w:t>
      </w:r>
      <w:r>
        <w:rPr>
          <w:sz w:val="22"/>
          <w:szCs w:val="22"/>
          <w:lang w:val="sr-CS"/>
        </w:rPr>
        <w:t>Srđan Đurić</w:t>
      </w:r>
      <w:r>
        <w:rPr>
          <w:sz w:val="22"/>
          <w:szCs w:val="22"/>
        </w:rPr>
        <w:t xml:space="preserve"> dužnosti direktora Kancelarije za </w:t>
      </w:r>
      <w:r>
        <w:rPr>
          <w:sz w:val="22"/>
          <w:szCs w:val="22"/>
          <w:lang w:val="sr-CS"/>
        </w:rPr>
        <w:t>saradnju s medijim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2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Na osnovu </w:t>
      </w:r>
      <w:r>
        <w:rPr>
          <w:sz w:val="22"/>
          <w:szCs w:val="22"/>
          <w:lang w:val="sr-CS"/>
        </w:rPr>
        <w:t xml:space="preserve">člana </w:t>
      </w:r>
      <w:r>
        <w:rPr>
          <w:sz w:val="22"/>
          <w:szCs w:val="22"/>
        </w:rPr>
        <w:t xml:space="preserve">3. stav 1. Uredbe o osnivanju Kancelarije za </w:t>
      </w:r>
      <w:r>
        <w:rPr>
          <w:sz w:val="22"/>
          <w:szCs w:val="22"/>
          <w:lang w:val="sr-CS"/>
        </w:rPr>
        <w:t>saradnju s medijima</w:t>
      </w:r>
      <w:r>
        <w:rPr>
          <w:sz w:val="22"/>
          <w:szCs w:val="22"/>
        </w:rPr>
        <w:t xml:space="preserve"> („Službeni glasnik RS”, broj </w:t>
      </w:r>
      <w:r>
        <w:rPr>
          <w:sz w:val="22"/>
          <w:szCs w:val="22"/>
          <w:lang w:val="sr-CS"/>
        </w:rPr>
        <w:t>75/05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člana 179. stav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Zakona o državnim službenicima („Službeni glasnik RS”, br. 79/05, 81/05-ispravka i 83/05-ispravka)</w:t>
      </w:r>
      <w:r>
        <w:rPr>
          <w:sz w:val="22"/>
          <w:szCs w:val="22"/>
          <w:lang w:val="sr-CS"/>
        </w:rPr>
        <w:t xml:space="preserve"> i</w:t>
      </w:r>
      <w:r>
        <w:rPr>
          <w:sz w:val="22"/>
          <w:szCs w:val="22"/>
        </w:rPr>
        <w:t xml:space="preserve"> člana 43. stav 2. Zakona o Vladi („Službeni glasnik RS”, br. 55/05 i 71/05-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lada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Š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POSTAVLjENjU</w:t>
      </w:r>
      <w:r>
        <w:rPr>
          <w:b/>
          <w:sz w:val="22"/>
          <w:szCs w:val="22"/>
        </w:rPr>
        <w:t xml:space="preserve"> DIREKTORA KANCELARIJE ZA </w:t>
      </w:r>
      <w:r>
        <w:rPr>
          <w:b/>
          <w:sz w:val="22"/>
          <w:szCs w:val="22"/>
          <w:lang w:val="sr-CS"/>
        </w:rPr>
        <w:t>SARADNjU S MEDIJI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Postavlja</w:t>
      </w:r>
      <w:r>
        <w:rPr>
          <w:sz w:val="22"/>
          <w:szCs w:val="22"/>
        </w:rPr>
        <w:t xml:space="preserve"> se </w:t>
      </w:r>
      <w:r>
        <w:rPr>
          <w:sz w:val="22"/>
          <w:szCs w:val="22"/>
          <w:lang w:val="sr-CS"/>
        </w:rPr>
        <w:t>Milivoje Mihajlović za</w:t>
      </w:r>
      <w:r>
        <w:rPr>
          <w:sz w:val="22"/>
          <w:szCs w:val="22"/>
        </w:rPr>
        <w:t xml:space="preserve"> direktora Kancelarije za </w:t>
      </w:r>
      <w:r>
        <w:rPr>
          <w:sz w:val="22"/>
          <w:szCs w:val="22"/>
          <w:lang w:val="sr-CS"/>
        </w:rPr>
        <w:t>saradnju s medijim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4. maj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 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45:00Z</dcterms:created>
  <dc:creator>Zlata</dc:creator>
  <dc:description/>
  <cp:keywords/>
  <dc:language>en-US</dc:language>
  <cp:lastModifiedBy>Bojan grgic</cp:lastModifiedBy>
  <dcterms:modified xsi:type="dcterms:W3CDTF">2007-05-28T12:45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7315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.sednica dopuna</vt:lpwstr>
  </property>
  <property fmtid="{D5CDD505-2E9C-101B-9397-08002B2CF9AE}" pid="6" name="_ReviewingToolsShownOnce">
    <vt:lpwstr/>
  </property>
</Properties>
</file>