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DLOG ZAKON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ZMENAMA I DOPUNAMA ZAKONA O BUDžETSKOM SISTEM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6"/>
        <w:spacing w:before="0" w:after="0"/>
        <w:jc w:val="center"/>
        <w:rPr/>
      </w:pPr>
      <w:r>
        <w:rPr>
          <w:b w:val="false"/>
          <w:sz w:val="24"/>
          <w:szCs w:val="24"/>
          <w:lang w:val="sr-CS"/>
        </w:rPr>
        <w:t xml:space="preserve">Član 1. </w:t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tabs>
          <w:tab w:val="left" w:pos="360" w:leader="none"/>
          <w:tab w:val="left" w:pos="540" w:leader="none"/>
          <w:tab w:val="left" w:pos="720" w:leader="none"/>
        </w:tabs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U Zakonu o budžetskom sistemu („Službeni glasnik RS”, br. 9/02, 87/02, 61/05 - dr. zakon, 66/05, 101/05 - dr. zakon, 62/06 - dr. zakon i 85/06), posle člana 71. dodaju se Deo </w:t>
      </w:r>
      <w:r>
        <w:rPr>
          <w:b w:val="false"/>
          <w:bCs w:val="false"/>
          <w:sz w:val="24"/>
          <w:szCs w:val="24"/>
          <w:lang w:val="sr-Latn-CS"/>
        </w:rPr>
        <w:t>VII</w:t>
      </w:r>
      <w:r>
        <w:rPr>
          <w:b w:val="false"/>
          <w:bCs w:val="false"/>
          <w:sz w:val="24"/>
          <w:szCs w:val="24"/>
          <w:lang w:val="ru-RU"/>
        </w:rPr>
        <w:t>. POSLOVI BUDžETA</w:t>
      </w:r>
      <w:r>
        <w:rPr>
          <w:b w:val="false"/>
          <w:sz w:val="24"/>
          <w:szCs w:val="24"/>
          <w:lang w:val="sr-CS"/>
        </w:rPr>
        <w:t xml:space="preserve">,  naslov iznad člana i član 71a,  koji glase: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sr-CS"/>
        </w:rPr>
        <w:t>„</w:t>
      </w:r>
      <w:r>
        <w:rPr>
          <w:bCs/>
          <w:lang w:val="sr-Latn-CS"/>
        </w:rPr>
        <w:t>VII</w:t>
      </w:r>
      <w:r>
        <w:rPr>
          <w:bCs/>
          <w:lang w:val="ru-RU"/>
        </w:rPr>
        <w:t>. POSLOVI BUDžETA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  <w:t>Dužnosti i odgovornosti u vezi sa poslovima budžeta</w:t>
      </w:r>
    </w:p>
    <w:p>
      <w:pPr>
        <w:pStyle w:val="Normal"/>
        <w:autoSpaceDE w:val="false"/>
        <w:jc w:val="center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autoSpaceDE w:val="false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Član 71a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Poslove budžeta obavlja Ministarstvo - Sektor budžeta, vršenjem sledećih funkcija:</w:t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ru-RU"/>
        </w:rPr>
        <w:tab/>
        <w:tab/>
        <w:t xml:space="preserve">1) u pripremi budžeta: 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1) koordin</w:t>
      </w:r>
      <w:r>
        <w:rPr>
          <w:lang w:val="sr-CS"/>
        </w:rPr>
        <w:t xml:space="preserve">acija </w:t>
      </w:r>
      <w:r>
        <w:rPr>
          <w:lang w:val="ru-RU"/>
        </w:rPr>
        <w:t>postupk</w:t>
      </w:r>
      <w:r>
        <w:rPr>
          <w:lang w:val="sr-CS"/>
        </w:rPr>
        <w:t>a</w:t>
      </w:r>
      <w:r>
        <w:rPr>
          <w:lang w:val="ru-RU"/>
        </w:rPr>
        <w:t xml:space="preserve"> pripreme budžeta</w:t>
      </w:r>
      <w:r>
        <w:rPr>
          <w:lang w:val="sr-CS"/>
        </w:rPr>
        <w:t xml:space="preserve"> i pripreme programskog dela budžeta</w:t>
      </w:r>
      <w:r>
        <w:rPr>
          <w:lang w:val="ru-RU"/>
        </w:rPr>
        <w:t>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>(2) razra</w:t>
      </w:r>
      <w:r>
        <w:rPr>
          <w:lang w:val="sr-CS"/>
        </w:rPr>
        <w:t xml:space="preserve">da </w:t>
      </w:r>
      <w:r>
        <w:rPr>
          <w:lang w:val="ru-RU"/>
        </w:rPr>
        <w:t>smernic</w:t>
      </w:r>
      <w:r>
        <w:rPr>
          <w:lang w:val="sr-CS"/>
        </w:rPr>
        <w:t>a</w:t>
      </w:r>
      <w:r>
        <w:rPr>
          <w:lang w:val="ru-RU"/>
        </w:rPr>
        <w:t xml:space="preserve"> za pripremu budžeta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3) razrada smernica za pripremu programskog dela budžeta i programa za realizaciju nacionalnog investicionog plan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4) analiza zahteva (finansijskih planova) za finansiranje korisnika budžetskih sredstava i predlaganje iznosa aproprijacija koji se unose u nacrt budžet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5) analiza finansijskih planova organizacija obaveznog socijalnog osiguranja i predlaganje iznosa transfera koji se unose u nacrt budžeta;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(6) učestvovanje u pripremi finansijskih planova organizacija obaveznog socijalnog osiguranja; </w:t>
      </w:r>
    </w:p>
    <w:p>
      <w:pPr>
        <w:pStyle w:val="Normal"/>
        <w:autoSpaceDE w:val="false"/>
        <w:ind w:firstLine="60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(7) davanje preporuka korisnicima budžetskih sredstava i organizacijama obaveznog socijalnog osiguranja po pitanjima budžetskog sistema i budžeta;</w:t>
      </w:r>
    </w:p>
    <w:p>
      <w:pPr>
        <w:pStyle w:val="Normal"/>
        <w:autoSpaceDE w:val="false"/>
        <w:ind w:firstLine="60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(8) vršenje ocene podnetih zahteva za promenu aproprijacija i davanje  preporuka za njihovu izmenu;</w:t>
      </w:r>
    </w:p>
    <w:p>
      <w:pPr>
        <w:pStyle w:val="Normal"/>
        <w:autoSpaceDE w:val="false"/>
        <w:ind w:left="300" w:hanging="300"/>
        <w:jc w:val="both"/>
        <w:rPr>
          <w:lang w:val="sr-CS"/>
        </w:rPr>
      </w:pPr>
      <w:r>
        <w:rPr>
          <w:lang w:val="sr-CS"/>
        </w:rPr>
        <w:tab/>
        <w:tab/>
      </w:r>
      <w:r>
        <w:rPr>
          <w:lang w:val="ru-RU"/>
        </w:rPr>
        <w:t>2) u izvršenju budžeta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 xml:space="preserve">(1) praćenje izvršenja budžeta u odnosu na plan korisnika budžetskih sredstava, davanje predloga za korekcije i prosleđivanje korigovanog plana Upravi za trezor radi izvršenja budžeta i upravljanja gotovinskom osnovom; 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 xml:space="preserve">(2) praćenje primanja i izdataka budžeta, programskog dela budžeta i primanja i izdataka organizacija obaveznog socijalnog osiguranja; </w:t>
      </w:r>
    </w:p>
    <w:p>
      <w:pPr>
        <w:pStyle w:val="Normaluvuceni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(3) vršenje usaglašavanja podataka o primanjima i izdacima sa izveštajima Uprave za trezor.”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Član </w:t>
      </w:r>
      <w:r>
        <w:rPr>
          <w:color w:val="000000"/>
          <w:lang w:val="sr-Latn-CS"/>
        </w:rPr>
        <w:t>2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  <w:tab/>
        <w:t>Član 73. menja se i glasi:</w:t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</w:r>
      <w:bookmarkStart w:id="0" w:name="clan_73"/>
      <w:bookmarkStart w:id="1" w:name="clan_73"/>
      <w:bookmarkEnd w:id="1"/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„</w:t>
      </w:r>
      <w:r>
        <w:rPr>
          <w:lang w:val="ru-RU"/>
        </w:rPr>
        <w:t xml:space="preserve">Uprava za trezor obavlja sledeće poslove, i to: 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</w:t>
      </w:r>
      <w:r>
        <w:rPr>
          <w:lang w:val="ru-RU"/>
        </w:rPr>
        <w:t>) finansijsko planiranje, koje obuhvata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1) projekcije i praćenje priliva na sistemu konsolidovanog računa trezora i na računu trezora Republike i zahteve za izvršavanje izdatak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2) definisanje tromesečnih i mesečnih kvota preuzetih obaveza i plaćanja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2</w:t>
      </w:r>
      <w:r>
        <w:rPr>
          <w:lang w:val="ru-RU"/>
        </w:rPr>
        <w:t>) upravljanje gotovinskim sredstvima Republike, koje obuhvata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1) upravljanje konsolidovanim računom trezora na koji se uplaćuju sva primanja i iz kojeg se vrše sva plaćanja iz budžeta, koji se odnose na:</w:t>
      </w:r>
    </w:p>
    <w:p>
      <w:pPr>
        <w:pStyle w:val="Normaluvuceni2"/>
        <w:spacing w:before="0" w:after="0"/>
        <w:jc w:val="both"/>
        <w:rPr/>
      </w:pPr>
      <w:r>
        <w:rPr>
          <w:lang w:val="ru-RU"/>
        </w:rPr>
        <w:tab/>
        <w:t>- otvaranje i kontrolu bankarskih računa i podračuna;</w:t>
      </w:r>
    </w:p>
    <w:p>
      <w:pPr>
        <w:pStyle w:val="Normaluvuceni2"/>
        <w:spacing w:before="0" w:after="0"/>
        <w:jc w:val="both"/>
        <w:rPr/>
      </w:pPr>
      <w:r>
        <w:rPr>
          <w:lang w:val="ru-RU"/>
        </w:rPr>
        <w:tab/>
        <w:t>- upravljanje bankarskim odnosim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2) upravljanje likvidnošću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3) razradu postupaka za naplatu primanja preko bankarskog sistem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4) upravljanje finansijskim sredstvima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3</w:t>
      </w:r>
      <w:r>
        <w:rPr>
          <w:lang w:val="ru-RU"/>
        </w:rPr>
        <w:t>) kontrola rashoda, koja obuhvata predlaganje postupaka odobravanja preuzimanja obaveza, proveru prijema dobara i usluga i odobravanje plaćanja na teret budžetskih sredstava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4</w:t>
      </w:r>
      <w:r>
        <w:rPr>
          <w:lang w:val="ru-RU"/>
        </w:rPr>
        <w:t>) budžetsko računovodstvo i izveštavanje, koje obuhvata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1) računovodstvene poslove za:</w:t>
      </w:r>
    </w:p>
    <w:p>
      <w:pPr>
        <w:pStyle w:val="Normaluvuceni2"/>
        <w:spacing w:before="0" w:after="0"/>
        <w:ind w:firstLine="720"/>
        <w:jc w:val="both"/>
        <w:rPr/>
      </w:pPr>
      <w:r>
        <w:rPr>
          <w:lang w:val="ru-RU"/>
        </w:rPr>
        <w:t>- obradu plaćanja i evidentiranje primanja;</w:t>
      </w:r>
    </w:p>
    <w:p>
      <w:pPr>
        <w:pStyle w:val="Normaluvuceni2"/>
        <w:spacing w:before="0" w:after="0"/>
        <w:ind w:firstLine="720"/>
        <w:jc w:val="both"/>
        <w:rPr/>
      </w:pPr>
      <w:r>
        <w:rPr>
          <w:lang w:val="ru-RU"/>
        </w:rPr>
        <w:t>- vođenje dnevnika, glavne knjige i odabranih pomoćnih knjiga za sva primanja i izdatke po korisnicima budžetskih sredstava;</w:t>
      </w:r>
    </w:p>
    <w:p>
      <w:pPr>
        <w:pStyle w:val="Normaluvuceni2"/>
        <w:spacing w:before="0" w:after="0"/>
        <w:ind w:firstLine="720"/>
        <w:jc w:val="both"/>
        <w:rPr/>
      </w:pPr>
      <w:r>
        <w:rPr>
          <w:lang w:val="ru-RU"/>
        </w:rPr>
        <w:t>- međunarodne donacije i druge vidove pomoći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2) finansijsko izveštavanje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3) računovodstvenu metodologiju, uključujući:</w:t>
      </w:r>
    </w:p>
    <w:p>
      <w:pPr>
        <w:pStyle w:val="Normaluvuceni2"/>
        <w:spacing w:before="0" w:after="0"/>
        <w:ind w:firstLine="720"/>
        <w:jc w:val="both"/>
        <w:rPr/>
      </w:pPr>
      <w:r>
        <w:rPr>
          <w:lang w:val="ru-RU"/>
        </w:rPr>
        <w:t>- održavanje sistema klasifikacije;</w:t>
      </w:r>
    </w:p>
    <w:p>
      <w:pPr>
        <w:pStyle w:val="Normaluvuceni2"/>
        <w:spacing w:before="0" w:after="0"/>
        <w:ind w:firstLine="720"/>
        <w:jc w:val="both"/>
        <w:rPr/>
      </w:pPr>
      <w:r>
        <w:rPr>
          <w:lang w:val="ru-RU"/>
        </w:rPr>
        <w:t>- propisivanje pravila budžetskog računovodstva;</w:t>
      </w:r>
    </w:p>
    <w:p>
      <w:pPr>
        <w:pStyle w:val="Normaluvuceni2"/>
        <w:spacing w:before="0" w:after="0"/>
        <w:ind w:firstLine="720"/>
        <w:jc w:val="both"/>
        <w:rPr/>
      </w:pPr>
      <w:r>
        <w:rPr>
          <w:lang w:val="ru-RU"/>
        </w:rPr>
        <w:t>- propisivanje zahteva u pogledu internog i eksternog izveštavanja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5</w:t>
      </w:r>
      <w:r>
        <w:rPr>
          <w:lang w:val="ru-RU"/>
        </w:rPr>
        <w:t>) uspostavljanje finansijskog informacionog sistema, koji obuhvata korisnike budžetskih sredstava, kao i sistem javnih prihoda i javnih rashoda (stalni informacioni sistem) i upravljanje tim sistemom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6</w:t>
      </w:r>
      <w:r>
        <w:rPr>
          <w:lang w:val="ru-RU"/>
        </w:rPr>
        <w:t>) poslove u vezi javnih plaćanja koji obuhvataju vođenje evidencija i obavljanje poslova u okviru sistema konsolidovanog računa trezora, i to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1) vođenje spiska korisnika sredstava budžeta Republike i budžeta lokalnih vlasti, kao i korisnika sredstava organizacija obaveznog socijalnog osiguranja i druge registre utvrđene posebnim propisim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2) otvaranje i vođenje evidencija o uplatnim računima javnih prihod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3) raspoređivanje uplaćenih javnih prihoda na odgovarajuće podračune različitih nivoa vlasti, u skladu sa zakonom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4) vođenje podračuna korisnika budžetskih sredstava Republike i lokalnih vlasti, kao i korisnika sredstava organizacija obaveznog socijalnog osiguranja, koji su uključeni u sistem konsolidovanog računa trezor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5) vođenje drugih računa, u skladu sa zakonom i drugim propisim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6) prijem, kontrola i obrada naloga za plaćanja korisnika budžetskih sredstava Republike i lokalnih vlasti, kao i korisnika sredstava organizacija obaveznog socijalnog osiguranja, koji su uključeni u sistem konsolidovanog računa trezor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7) izdavanje naloga za plaćanja na teret podračuna korisnika budžetskih sredstava Republike i lokalnih vlasti, kao i korisnika sredstava organizacija obaveznog socijalnog osiguranja, koji su uključeni u sistem konsolidovanog računa trezora, na osnovu zakona i dobijenih ovlašćenja, na osnovu sudskih i drugih izvršnih naslova, ispravke grešaka i naplate uslug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8) obavljanje gotovinskih isplata korisnika budžetskih sredstava Republike i lokalnih vlasti, kao i korisnika sredstava organizacija obaveznog socijalnog osiguranja, koji su uključeni u sistem konsolidovanog računa trezor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9) prijem gotovinskih uplata fizičkih lica na ime izmirivanja obaveza po osnovu javnih prihod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10) prijem, kontrola i obrada godišnjih izveštaja korisnika sredstava, u skladu sa zakonom i drugim propisim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11) vođenje fiskalne statistike, u skladu sa propisom koji donosi ministar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12) praćenje likvidnosti korisnika budžetskih sredstava Republike i lokalnih vlasti, kao i korisnika sredstava organizacija obaveznog socijalnog osiguranja, koji su uključeni u sistem konsolidovanog računa trezora i davanje podataka o tome, saglasno važećim propisima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7</w:t>
      </w:r>
      <w:r>
        <w:rPr>
          <w:lang w:val="ru-RU"/>
        </w:rPr>
        <w:t>) centralizovana obrada ličnih primanja zaposlenih kod korisnika sredstava budžeta Republike, koja obuhvata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1) obradu zarada, naknada zarada i ostalih ličnih primanja zaposlenih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2) održavanje i čuvanje baze podataka o zaposlenima koji se odnose na njihova lična primanja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8</w:t>
      </w:r>
      <w:r>
        <w:rPr>
          <w:lang w:val="ru-RU"/>
        </w:rPr>
        <w:t>) praćenje i kontrola aktivnosti javnih preduzeća, koja obuhvata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1) praćenje procesa restrukturiranja javnih preduzeć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2) učešće u pripremi smernica za izradu strateškog plan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3) propisivanje smernica za izradu poslovnog plan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4) analizu kvartalnih izveštaj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5) praćenje kretanja mase zarad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ru-RU"/>
        </w:rPr>
        <w:t>(6) izradu izveštaja za potrebe komisije nadležne za restrukturiranje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9</w:t>
      </w:r>
      <w:r>
        <w:rPr>
          <w:lang w:val="ru-RU"/>
        </w:rPr>
        <w:t>) evidentiranje i praćenje državne pomoći;</w:t>
      </w:r>
    </w:p>
    <w:p>
      <w:pPr>
        <w:pStyle w:val="Normal1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>1</w:t>
      </w:r>
      <w:r>
        <w:rPr>
          <w:lang w:val="sr-CS"/>
        </w:rPr>
        <w:t>0</w:t>
      </w:r>
      <w:r>
        <w:rPr>
          <w:lang w:val="ru-RU"/>
        </w:rPr>
        <w:t>) upravljanje sredstvima nacionalnog fonda koja obezbeđuje Evropska unija.</w:t>
      </w:r>
      <w:r>
        <w:rPr>
          <w:lang w:val="sr-CS"/>
        </w:rPr>
        <w:t>”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Član </w:t>
      </w:r>
      <w:r>
        <w:rPr>
          <w:b w:val="false"/>
          <w:sz w:val="24"/>
          <w:szCs w:val="24"/>
          <w:lang w:val="sr-Latn-CS"/>
        </w:rPr>
        <w:t>3</w:t>
      </w:r>
      <w:r>
        <w:rPr>
          <w:b w:val="false"/>
          <w:sz w:val="24"/>
          <w:szCs w:val="24"/>
          <w:lang w:val="sr-CS"/>
        </w:rPr>
        <w:t>.</w:t>
      </w:r>
    </w:p>
    <w:p>
      <w:pPr>
        <w:pStyle w:val="Heading6"/>
        <w:spacing w:before="0" w:after="0"/>
        <w:ind w:firstLine="72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Izuzetno, u 2007. godini, privremeno finansiranje može se produžiti najduže do 30. juna 2007. godine. </w:t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>Privremeno finansiranje u periodu januar - jun 2007. godine vrši se restriktivno.</w:t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Ukupni tekući rashodi i izdaci budžeta Republike Srbije u periodu privremenog finansiranja iz stava 1. ovog člana, ne mogu biti veći od jedne polovine ukupno raspoređenih prihoda u budžetu prethodne fiskalne godine.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Vlada donosi odluku o privremenom finansiranju iz stava 1. ovog člana.”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Latn-CS"/>
        </w:rPr>
      </w:pPr>
      <w:r>
        <w:rPr>
          <w:b w:val="false"/>
          <w:sz w:val="24"/>
          <w:szCs w:val="24"/>
          <w:lang w:val="sr-Latn-CS"/>
        </w:rPr>
      </w:r>
    </w:p>
    <w:p>
      <w:pPr>
        <w:pStyle w:val="Clan"/>
        <w:spacing w:before="0" w:after="0"/>
        <w:jc w:val="center"/>
        <w:rPr>
          <w:lang w:val="sr-CS"/>
        </w:rPr>
      </w:pPr>
      <w:r>
        <w:rPr/>
        <w:t>Član</w:t>
      </w:r>
      <w:r>
        <w:rPr>
          <w:lang w:val="sr-Latn-CS"/>
        </w:rPr>
        <w:t xml:space="preserve"> </w:t>
      </w:r>
      <w:r>
        <w:rPr>
          <w:lang w:val="sr-CS"/>
        </w:rPr>
        <w:t xml:space="preserve">4. </w:t>
      </w:r>
      <w:r>
        <w:rPr>
          <w:lang w:val="sr-Latn-CS"/>
        </w:rPr>
        <w:t xml:space="preserve"> </w:t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/>
        <w:t>Izuzetno</w:t>
      </w:r>
      <w:r>
        <w:rPr>
          <w:lang w:val="sr-Latn-CS"/>
        </w:rPr>
        <w:t xml:space="preserve">, </w:t>
      </w:r>
      <w:r>
        <w:rPr/>
        <w:t>priprema</w:t>
      </w:r>
      <w:r>
        <w:rPr>
          <w:lang w:val="sr-Latn-CS"/>
        </w:rPr>
        <w:t xml:space="preserve"> </w:t>
      </w:r>
      <w:r>
        <w:rPr/>
        <w:t>i</w:t>
      </w:r>
      <w:r>
        <w:rPr>
          <w:lang w:val="sr-Latn-CS"/>
        </w:rPr>
        <w:t xml:space="preserve"> </w:t>
      </w:r>
      <w:r>
        <w:rPr/>
        <w:t>predlaganje</w:t>
      </w:r>
      <w:r>
        <w:rPr>
          <w:lang w:val="sr-Latn-CS"/>
        </w:rPr>
        <w:t xml:space="preserve"> </w:t>
      </w:r>
      <w:r>
        <w:rPr/>
        <w:t>budžeta</w:t>
      </w:r>
      <w:r>
        <w:rPr>
          <w:lang w:val="sr-Latn-CS"/>
        </w:rPr>
        <w:t xml:space="preserve"> </w:t>
      </w:r>
      <w:r>
        <w:rPr/>
        <w:t>za</w:t>
      </w:r>
      <w:r>
        <w:rPr>
          <w:lang w:val="sr-Latn-CS"/>
        </w:rPr>
        <w:t xml:space="preserve"> 2008. </w:t>
      </w:r>
      <w:r>
        <w:rPr/>
        <w:t>godinu</w:t>
      </w:r>
      <w:r>
        <w:rPr>
          <w:lang w:val="sr-Latn-CS"/>
        </w:rPr>
        <w:t xml:space="preserve"> </w:t>
      </w:r>
      <w:r>
        <w:rPr/>
        <w:t>izvršava</w:t>
      </w:r>
      <w:r>
        <w:rPr>
          <w:lang w:val="sr-Latn-CS"/>
        </w:rPr>
        <w:t xml:space="preserve"> </w:t>
      </w:r>
      <w:r>
        <w:rPr/>
        <w:t>se</w:t>
      </w:r>
      <w:r>
        <w:rPr>
          <w:lang w:val="sr-Latn-CS"/>
        </w:rPr>
        <w:t xml:space="preserve"> </w:t>
      </w:r>
      <w:r>
        <w:rPr/>
        <w:t>po</w:t>
      </w:r>
      <w:r>
        <w:rPr>
          <w:lang w:val="sr-Latn-CS"/>
        </w:rPr>
        <w:t xml:space="preserve"> </w:t>
      </w:r>
      <w:r>
        <w:rPr/>
        <w:t>sledećem</w:t>
      </w:r>
      <w:r>
        <w:rPr>
          <w:lang w:val="sr-Latn-CS"/>
        </w:rPr>
        <w:t xml:space="preserve"> </w:t>
      </w:r>
      <w:r>
        <w:rPr/>
        <w:t>kalendaru</w:t>
      </w:r>
      <w:r>
        <w:rPr>
          <w:lang w:val="sr-Latn-CS"/>
        </w:rPr>
        <w:t xml:space="preserve">, </w:t>
      </w:r>
      <w:r>
        <w:rPr/>
        <w:t>i</w:t>
      </w:r>
      <w:r>
        <w:rPr>
          <w:lang w:val="sr-Latn-CS"/>
        </w:rPr>
        <w:t xml:space="preserve"> </w:t>
      </w:r>
      <w:r>
        <w:rPr/>
        <w:t>to</w:t>
      </w:r>
      <w:r>
        <w:rPr>
          <w:lang w:val="sr-Latn-CS"/>
        </w:rPr>
        <w:t>: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1) Kalendar republičkog budžeta: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1. jul  - Vlada usvaja Memorandum o budžetu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5. jul - ministar donosi uputstvo za pripremu nacrta budžeta Republike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5. jul - ministar dostavlja Memorandum o budžetu lokalnim vlastima i organizacijama obaveznog socijalnog osiguranja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. septembar - direktni korisnici budžetskih sredstava i organizacije obaveznog socijalnog osiguranja dostavljaju predlog finansijskog plana Ministarstvu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2) Kalendar budžeta lokalne vlasti: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. avgust - lokalni organ uprave nadležan za finansije izdaje uputstvo za pripremu nacrta budžeta lokalne vlasti;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1. septembar  - direktni korisnici sredstava budžeta lokalnih vlasti dostavljaju predlog finansijskog plana lokalnom organu uprave nadležnom za finansije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Član </w:t>
      </w:r>
      <w:r>
        <w:rPr>
          <w:b w:val="false"/>
          <w:sz w:val="24"/>
          <w:szCs w:val="24"/>
          <w:lang w:val="sr-Latn-CS"/>
        </w:rPr>
        <w:t>5</w:t>
      </w:r>
      <w:r>
        <w:rPr>
          <w:b w:val="false"/>
          <w:sz w:val="24"/>
          <w:szCs w:val="24"/>
          <w:lang w:val="sr-CS"/>
        </w:rPr>
        <w:t>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Ovaj zakon stupa na snagu narednog dana od dana objavljivanja u </w:t>
      </w:r>
      <w:r>
        <w:rPr>
          <w:lang w:val="sr-CS"/>
        </w:rPr>
        <w:t>„</w:t>
      </w:r>
      <w:r>
        <w:rPr>
          <w:lang w:val="ru-RU"/>
        </w:rPr>
        <w:t>Službenom glasniku Republike Srbije”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O</w:t>
      </w: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 b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 xml:space="preserve">r a z l o ž e nj e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CS"/>
        </w:rPr>
        <w:t xml:space="preserve">I. 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USTAVNI OSNOV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/>
          <w:i/>
          <w:sz w:val="24"/>
          <w:szCs w:val="24"/>
          <w:lang w:val="sr-CS"/>
        </w:rPr>
      </w:r>
    </w:p>
    <w:p>
      <w:pPr>
        <w:pStyle w:val="TextBodyIndent"/>
        <w:tabs>
          <w:tab w:val="clear" w:pos="720"/>
          <w:tab w:val="left" w:pos="900" w:leader="none"/>
        </w:tabs>
        <w:ind w:left="0" w:hanging="0"/>
        <w:jc w:val="both"/>
        <w:rPr/>
      </w:pPr>
      <w:r>
        <w:rPr>
          <w:lang w:val="sr-Latn-CS"/>
        </w:rPr>
        <w:tab/>
      </w:r>
      <w:r>
        <w:rPr/>
        <w:t xml:space="preserve">Ustavni osnov za donošenje ovog zakona sadržan je u članu 97. tačka 15. Ustava Republike Srbije, prema kome Republika uređuje i obezbeđuje finansiranje ostvarivanja prava i dužnosti Republike Srbije utvrđenih Ustavom i zakonom.  </w:t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. RAZLOZI ZA DONOŠENjE ZAKONA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540" w:leader="none"/>
          <w:tab w:val="left" w:pos="900" w:leader="none"/>
        </w:tabs>
        <w:ind w:firstLine="720"/>
        <w:jc w:val="both"/>
        <w:rPr>
          <w:lang w:val="sr-CS"/>
        </w:rPr>
      </w:pPr>
      <w:r>
        <w:rPr>
          <w:b/>
          <w:lang w:val="sr-Latn-CS"/>
        </w:rPr>
        <w:tab/>
      </w:r>
      <w:r>
        <w:rPr>
          <w:lang w:val="sr-CS"/>
        </w:rPr>
        <w:t xml:space="preserve">Zakonom o ministarstvima utvrđeno je da Ministarstvo finansija obavlja poslove državne uprave koji se odnose na republički budžet. Ovo podrazumeva i izradu zakona i podzakonskih akata koje mogu predlagati samo ministarstva u okviru svojih nadležnosti, zbog čega se predlaže izdvajanje poslova pripreme budžeta iz delokruga poslova koje obavlja Uprava za trezor.  </w:t>
      </w:r>
      <w:r>
        <w:rPr>
          <w:lang w:val="sr-Latn-CS"/>
        </w:rPr>
        <w:t>P</w:t>
      </w:r>
      <w:r>
        <w:rPr>
          <w:lang w:val="sr-CS"/>
        </w:rPr>
        <w:t>redloženim izmenama omogućava se da se period privremenog finansiranja nadležnosti Republike Srbije produži do 30. juna 2007. godine, kao i da se izmeni budžetski kalendar za pripremu budžeta za 2008. godin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III</w:t>
      </w:r>
      <w:r>
        <w:rPr>
          <w:b/>
          <w:lang w:val="ru-RU"/>
        </w:rPr>
        <w:t xml:space="preserve">. OBJAŠNjENjE OSNOVNIH PRAVNIH INSTITUTA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 xml:space="preserve">I POJEDINAČNIH REŠENjA 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b/>
          <w:lang w:val="sr-CS"/>
        </w:rPr>
        <w:t xml:space="preserve">U čl. 1. i 2. </w:t>
      </w:r>
      <w:r>
        <w:rPr>
          <w:lang w:val="sr-CS"/>
        </w:rPr>
        <w:t>predlaže se da se dužnosti i odgovornosti u vezi poslova budžeta ovim zakonom posebno urede, čime se vrši usaglašavanje  sa Zakonom o ministarstvima, kojim je utvrđeno da Ministarstvo finansija obavlja poslove državne uprave koji se odnose na republički budžet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Takođe, sa uspostavljanjem programa stalnog sistema trezora prestala je potreba da se i</w:t>
      </w:r>
      <w:r>
        <w:rPr>
          <w:lang w:val="ru-RU"/>
        </w:rPr>
        <w:t xml:space="preserve"> poslovi pripreme i izvršenja budžeta obavljaju u okviru Uprave za trezor. Uspostavljanjem stalnog sistema trezora obezbeđuje se praćenje namenskog korišćenja svih sredstava, pa i sredstava koja se u budžetu planiraju za više godina, kao što je to slučaj sa sredstvima za realizaciju nacionalnog investicionog plana. Praćenje podataka o realizaciji određenih programa i utrošenim sredstvima za realizaciju istih u okviru stalnog sistema trezora doprinosiće adekvatnijem načinu planiranja sredstva u okviru programskog budžeta i sredstava nacionalnog investicionog plana u srednjoročnom periodu,  zbog čega je prestala potreba da se i poslovi pripreme budžeta obavljaju u okviru Uprave za trezor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Sa prethodnim izmenama Zakona o budžetskom sistemu stvoreni su uslovi za uvođenje programskog budžeta u proces planiranja budžeta, kojim se određeni zadaci i aktivnosti korisnika budžetskih sredstava planiraju po programima. Programski budžet se donosi u cilju efikasnijeg upravljanja sredstvima po predloženim programima, a treba da doprinesu ostvarenju utvrđenih strateških ciljeva, i koji se u radnim verzijama testiraju u određenim „pilot” ministarstvima, zbog čega je potrebno izvršiti dopune u opisu poslova budžeta. </w:t>
      </w:r>
    </w:p>
    <w:p>
      <w:pPr>
        <w:pStyle w:val="Heading6"/>
        <w:spacing w:before="0" w:after="0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sz w:val="24"/>
          <w:szCs w:val="24"/>
          <w:lang w:val="sr-Latn-CS"/>
        </w:rPr>
        <w:t xml:space="preserve">      </w:t>
      </w:r>
      <w:r>
        <w:rPr>
          <w:sz w:val="24"/>
          <w:szCs w:val="24"/>
          <w:lang w:val="sr-CS"/>
        </w:rPr>
        <w:t xml:space="preserve">U članu 3. </w:t>
      </w:r>
      <w:r>
        <w:rPr>
          <w:b w:val="false"/>
          <w:sz w:val="24"/>
          <w:szCs w:val="24"/>
          <w:lang w:val="sr-CS"/>
        </w:rPr>
        <w:t xml:space="preserve">predlaže se da se izuzetno, u 2007. godini, privremeno finansiranje može produžiti najduže do 30. juna 2007. godine.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sr-Latn-CS"/>
        </w:rPr>
        <w:t xml:space="preserve">     </w:t>
      </w:r>
      <w:r>
        <w:rPr>
          <w:b w:val="false"/>
          <w:sz w:val="24"/>
          <w:szCs w:val="24"/>
          <w:lang w:val="sr-CS"/>
        </w:rPr>
        <w:t>Predlaže se da se privremeno finansiranje u periodu januar - jun 2007. godine vrši restriktivno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    </w:t>
      </w:r>
      <w:r>
        <w:rPr>
          <w:b w:val="false"/>
          <w:sz w:val="24"/>
          <w:szCs w:val="24"/>
          <w:lang w:val="sr-Latn-CS"/>
        </w:rPr>
        <w:t xml:space="preserve">  </w:t>
      </w:r>
      <w:r>
        <w:rPr>
          <w:b w:val="false"/>
          <w:sz w:val="24"/>
          <w:szCs w:val="24"/>
          <w:lang w:val="sr-CS"/>
        </w:rPr>
        <w:t xml:space="preserve">Takođe, predlaže se da ukupni tekući rashodi i izdaci budžeta Republike Srbije u periodu privremenog finansiranja iz stava 1. ovog člana, ne mogu biti veći od jedne polovine ukupno raspoređenih prihoda u budžetu prethodne fiskalne godine, čime se privremeno finansiranje u periodu januar - jun 2007. godine vrši restriktivno.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    </w:t>
      </w:r>
      <w:r>
        <w:rPr>
          <w:b w:val="false"/>
          <w:sz w:val="24"/>
          <w:szCs w:val="24"/>
          <w:lang w:val="sr-Latn-CS"/>
        </w:rPr>
        <w:t xml:space="preserve">  </w:t>
      </w:r>
      <w:r>
        <w:rPr>
          <w:b w:val="false"/>
          <w:sz w:val="24"/>
          <w:szCs w:val="24"/>
          <w:lang w:val="sr-CS"/>
        </w:rPr>
        <w:t xml:space="preserve">Predlaže se da Vlada donosi odluku o privremenom finansiranju.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U članu 4</w:t>
      </w:r>
      <w:r>
        <w:rPr>
          <w:lang w:val="sr-CS"/>
        </w:rPr>
        <w:t xml:space="preserve">. predlažu se izmene budžetskog kalendara koji bi se primenjivao samo u postupku pripreme budžeta Republike i budžeta lokalnih vlasti za 2008. godinu. Prema postojećim rešenjima, 15. maj 2007. godine je rok u kojem Vlada usvaja Memorandum o ekonomskoj i fiskalnoj politici za narednu godinu, koji pored ostalog, sadrži pregled ekonomske i fiskalne politike Vlade i njihov uticaj na budžet. 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S obzirom da je neophodno da se Zakon o budžetu Republike Srbije za 2007. godinu donese do kraja juna 2007. godine, kako bi se obezbedilo nesmetano finansiranje nadležnosti Republike po isteku perioda privremenog finansiranja, a koji će se sačiniti na osnovu revidiranih inputa utvrđenih  Memorandumom o ekonomskoj i fiskalnoj politici za 2007. godinu, sa projekcijama za 2008. i 2009. godinu,  potrebno je pomeriti rok za sastavljanje Memoranduma o ekonomskoj i fiskalnoj politici za narednu godinu. Ovako revidirani makroekonomski pokazatelji za 2007. godinu, predstavljaće osnov za predlaganje makroekonomske i fiskalne politike Vlade za 2008. godinu.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Na osnovu iznetog, predlaže se da Vlada umesto do 15. maja, usvoji Memorandum najkasnije do 1. jula 2007. godine. S tim u vezi izvršilo bi se i pomeranje roka za sastavljanje uputstva za pripremu nacrta budžeta, kao i roka u kojem bi korisnici budžetskih sredstava i organizacije obaveznog socijalnog osiguranja</w:t>
      </w:r>
      <w:r>
        <w:rPr>
          <w:lang w:val="sr-Latn-CS"/>
        </w:rPr>
        <w:t xml:space="preserve">, </w:t>
      </w:r>
      <w:r>
        <w:rPr>
          <w:lang w:val="sr-CS"/>
        </w:rPr>
        <w:t xml:space="preserve">Ministarstvu finansija dostavili predloge svojih finansijskih planova, s obzirom da se budžet Republike i budžeti lokalne vlasti donose na osnovu smernica utvrđenih u Memorandumu.  </w:t>
      </w:r>
    </w:p>
    <w:p>
      <w:pPr>
        <w:pStyle w:val="Normal1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sr-CS"/>
        </w:rPr>
        <w:tab/>
        <w:t xml:space="preserve">    </w:t>
      </w:r>
      <w:r>
        <w:rPr>
          <w:b/>
          <w:lang w:val="sr-Latn-CS"/>
        </w:rPr>
        <w:t xml:space="preserve">  </w:t>
      </w:r>
      <w:r>
        <w:rPr>
          <w:b/>
          <w:lang w:val="sr-CS"/>
        </w:rPr>
        <w:t xml:space="preserve">  U članu 5.</w:t>
      </w:r>
      <w:r>
        <w:rPr>
          <w:lang w:val="sr-CS"/>
        </w:rPr>
        <w:t xml:space="preserve"> predviđeno je da ovaj zakon stupi na snagu narednog dana od dana objavljivanja </w:t>
      </w:r>
      <w:r>
        <w:rPr>
          <w:b/>
          <w:lang w:val="sr-CS"/>
        </w:rPr>
        <w:t xml:space="preserve"> </w:t>
      </w:r>
      <w:r>
        <w:rPr>
          <w:lang w:val="ru-RU"/>
        </w:rPr>
        <w:t xml:space="preserve">u  </w:t>
      </w:r>
      <w:r>
        <w:rPr>
          <w:lang w:val="sr-CS"/>
        </w:rPr>
        <w:t>„</w:t>
      </w:r>
      <w:r>
        <w:rPr>
          <w:lang w:val="ru-RU"/>
        </w:rPr>
        <w:t xml:space="preserve">Službenom glasniku Republike Srbije”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  <w:lang w:val="ru-RU"/>
        </w:rPr>
      </w:pPr>
      <w:r>
        <w:rPr>
          <w:b/>
        </w:rPr>
        <w:t>IV</w:t>
      </w:r>
      <w:r>
        <w:rPr>
          <w:b/>
          <w:lang w:val="ru-RU"/>
        </w:rPr>
        <w:t>. PROCENA IZNOSA FINANSIJSKIH SREDSTAVA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POTREBNIH ZA SPROVOĐENjE OVOG ZAKONA</w:t>
      </w:r>
    </w:p>
    <w:p>
      <w:pPr>
        <w:pStyle w:val="Normal"/>
        <w:tabs>
          <w:tab w:val="clear" w:pos="720"/>
          <w:tab w:val="left" w:pos="144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  <w:tab w:val="left" w:pos="900" w:leader="none"/>
        </w:tabs>
        <w:jc w:val="both"/>
        <w:rPr>
          <w:b/>
          <w:b/>
          <w:lang w:val="sr-CS"/>
        </w:rPr>
      </w:pPr>
      <w:r>
        <w:rPr>
          <w:lang w:val="ru-RU"/>
        </w:rPr>
        <w:tab/>
        <w:t xml:space="preserve">     </w:t>
      </w:r>
      <w:r>
        <w:rPr>
          <w:lang w:val="sr-Latn-CS"/>
        </w:rPr>
        <w:t xml:space="preserve">  </w:t>
      </w:r>
      <w:r>
        <w:rPr>
          <w:lang w:val="ru-RU"/>
        </w:rPr>
        <w:t xml:space="preserve">Sprovođenjem ovog zakona, ukupni tekući rashodi i izdaci budžeta  Republike Srbije u prvih šest meseci 2007. godine, </w:t>
      </w:r>
      <w:r>
        <w:rPr>
          <w:lang w:val="sr-CS"/>
        </w:rPr>
        <w:t xml:space="preserve">ograničavaju se na maksimalni iznos od 260,6 mlrd. dinara, što čini jednu polovinu ukupno raspoređenih prihoda u budžetu prethodne fiskalne godine. Ova sredstva je u potpunosti moguće obezbediti iz tekućih prihoda budžeta (poreskih i neporeskih) ostvarenih u prvoj polovini 2007. godine. 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ru-RU"/>
        </w:rPr>
      </w:pPr>
      <w:r>
        <w:rPr>
          <w:b/>
        </w:rPr>
        <w:t>V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>OPŠTI INTERES ZBOG KOGA SE PREDL</w:t>
      </w:r>
      <w:r>
        <w:rPr>
          <w:b/>
        </w:rPr>
        <w:t>A</w:t>
      </w:r>
      <w:r>
        <w:rPr>
          <w:b/>
          <w:lang w:val="ru-RU"/>
        </w:rPr>
        <w:t>ŽE POVRATNO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sr-CS" w:eastAsia="en-US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 xml:space="preserve">DEJSTVO ČL. 3. I 4. </w:t>
      </w:r>
      <w:r>
        <w:rPr>
          <w:b/>
          <w:lang w:val="sr-CS"/>
        </w:rPr>
        <w:t>ZAKONA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 w:eastAsia="en-US"/>
        </w:rPr>
      </w:pPr>
      <w:r>
        <w:rPr>
          <w:b w:val="false"/>
          <w:sz w:val="24"/>
          <w:szCs w:val="24"/>
          <w:lang w:val="sr-CS" w:eastAsia="en-US"/>
        </w:rPr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Latn-CS"/>
        </w:rPr>
        <w:t xml:space="preserve">        </w:t>
      </w:r>
      <w:r>
        <w:rPr>
          <w:b w:val="false"/>
          <w:sz w:val="24"/>
          <w:szCs w:val="24"/>
          <w:lang w:val="sr-CS"/>
        </w:rPr>
        <w:t>Odredbom člana 3. predlaže se da se period privremenog finansiranja u 2007. godini može produžiti  do 30. juna 2007. godine. Opšti interes zbog kojeg se predlaže povratn</w:t>
      </w:r>
      <w:r>
        <w:rPr>
          <w:b w:val="false"/>
          <w:sz w:val="24"/>
          <w:szCs w:val="24"/>
          <w:lang w:val="sr-Latn-CS"/>
        </w:rPr>
        <w:t>o</w:t>
      </w:r>
      <w:r>
        <w:rPr>
          <w:b w:val="false"/>
          <w:sz w:val="24"/>
          <w:szCs w:val="24"/>
          <w:lang w:val="sr-CS"/>
        </w:rPr>
        <w:t xml:space="preserve"> dejstvo, shodno članu 197. stav 2. Ustava Republike Srbije, ogleda se u potrebi stvaranja uslova za obezbeđenje finansiranja nadležnosti Republike Srbije posle isteka perioda privremenog finansiranja, odnosno nakon 31. marta 2007. godine,  s obzirom da se u tom roku nisu stekli uslovi za donošenje Zakona o budžetu Republike Srbije za 2007. godinu. </w:t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ab/>
        <w:t xml:space="preserve">Iz istih razloga postoji opšti interes za retroaktivnost i člana 4. u delu koji se odnosi na produženje roka za usvajanje Memoranduma o budžetu za 2008. godinu, imajući u vidu da iz navedenih razloga nije usvojen do 15. maja 2007. godine.          </w:t>
      </w:r>
    </w:p>
    <w:p>
      <w:pPr>
        <w:pStyle w:val="Normal"/>
        <w:tabs>
          <w:tab w:val="clear" w:pos="720"/>
          <w:tab w:val="left" w:pos="1440" w:leader="none"/>
        </w:tabs>
        <w:ind w:left="360" w:right="637" w:hanging="0"/>
        <w:jc w:val="both"/>
        <w:rPr>
          <w:rFonts w:ascii="Arial" w:hAnsi="Arial" w:cs="Arial"/>
          <w:b/>
          <w:b/>
          <w:sz w:val="24"/>
          <w:szCs w:val="24"/>
          <w:highlight w:val="green"/>
          <w:lang w:val="ru-RU"/>
        </w:rPr>
      </w:pPr>
      <w:r>
        <w:rPr>
          <w:rFonts w:cs="Arial" w:ascii="Arial" w:hAnsi="Arial"/>
          <w:b/>
          <w:sz w:val="24"/>
          <w:szCs w:val="24"/>
          <w:highlight w:val="green"/>
          <w:lang w:val="ru-RU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Arial" w:hAnsi="Arial" w:cs="Arial"/>
          <w:b/>
          <w:b/>
          <w:highlight w:val="green"/>
          <w:lang w:val="sr-CS"/>
        </w:rPr>
      </w:pPr>
      <w:r>
        <w:rPr>
          <w:rFonts w:cs="Arial" w:ascii="Arial" w:hAnsi="Arial"/>
          <w:b/>
          <w:highlight w:val="green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ru-RU" w:eastAsia="en-US"/>
        </w:rPr>
      </w:pPr>
      <w:r>
        <w:rPr>
          <w:b/>
        </w:rPr>
        <w:t>V</w:t>
      </w:r>
      <w:r>
        <w:rPr>
          <w:b/>
          <w:lang w:val="sr-Latn-CS"/>
        </w:rPr>
        <w:t>I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 w:eastAsia="en-US"/>
        </w:rPr>
        <w:t>RAZLOZI ZA RANIJE STUPANj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     </w:t>
      </w:r>
      <w:r>
        <w:rPr>
          <w:b/>
          <w:lang w:val="ru-RU" w:eastAsia="en-US"/>
        </w:rPr>
        <w:t>NA SNAGU ZAKON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Heading6"/>
        <w:tabs>
          <w:tab w:val="clear" w:pos="720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 xml:space="preserve">  </w:t>
      </w:r>
      <w:r>
        <w:rPr>
          <w:b w:val="false"/>
          <w:sz w:val="24"/>
          <w:szCs w:val="24"/>
          <w:lang w:val="sr-Latn-CS"/>
        </w:rPr>
        <w:t xml:space="preserve">       </w:t>
      </w:r>
      <w:r>
        <w:rPr>
          <w:b w:val="false"/>
          <w:sz w:val="24"/>
          <w:szCs w:val="24"/>
          <w:lang w:val="sr-CS"/>
        </w:rPr>
        <w:t>Predlaže se da ovaj zakon, saglasno članu 196. stav 4. Ustava Republike Srbije, stupi na snagu narednog dana od dana objavljivanja u „</w:t>
      </w:r>
      <w:r>
        <w:rPr>
          <w:b w:val="false"/>
          <w:sz w:val="24"/>
          <w:szCs w:val="24"/>
          <w:lang w:val="ru-RU"/>
        </w:rPr>
        <w:t>Službenom glasniku Republike Srbije</w:t>
      </w:r>
      <w:r>
        <w:rPr>
          <w:b w:val="false"/>
          <w:sz w:val="24"/>
          <w:szCs w:val="24"/>
          <w:lang w:val="sr-CS"/>
        </w:rPr>
        <w:t xml:space="preserve">” kako bi se stvorili neophodni uslovi za finansiranje nadležnosti i posebnim zakonima utvrđenih obaveza Republike Srbije. </w:t>
      </w:r>
    </w:p>
    <w:p>
      <w:pPr>
        <w:pStyle w:val="Heading6"/>
        <w:tabs>
          <w:tab w:val="clear" w:pos="720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tabs>
          <w:tab w:val="clear" w:pos="720"/>
          <w:tab w:val="left" w:pos="900" w:leader="none"/>
          <w:tab w:val="left" w:pos="1080" w:leader="none"/>
        </w:tabs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>VII</w:t>
      </w:r>
      <w:r>
        <w:rPr>
          <w:b/>
          <w:lang w:val="sr-CS"/>
        </w:rPr>
        <w:t>.  RAZLOZI ZA DONOŠENjE ZAKONA PO HITNOM POSTUPKU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Latn-CS"/>
        </w:rPr>
        <w:t xml:space="preserve"> </w:t>
      </w:r>
      <w:r>
        <w:rPr>
          <w:b w:val="false"/>
          <w:sz w:val="24"/>
          <w:szCs w:val="24"/>
          <w:lang w:val="sr-CS"/>
        </w:rPr>
        <w:t xml:space="preserve">    </w:t>
      </w:r>
      <w:r>
        <w:rPr>
          <w:b w:val="false"/>
          <w:sz w:val="24"/>
          <w:szCs w:val="24"/>
          <w:lang w:val="sr-Latn-CS"/>
        </w:rPr>
        <w:t xml:space="preserve">   </w:t>
      </w:r>
      <w:r>
        <w:rPr>
          <w:b w:val="false"/>
          <w:sz w:val="24"/>
          <w:szCs w:val="24"/>
          <w:lang w:val="sr-CS"/>
        </w:rPr>
        <w:t xml:space="preserve"> </w:t>
      </w:r>
      <w:r>
        <w:rPr>
          <w:b w:val="false"/>
          <w:sz w:val="24"/>
          <w:szCs w:val="24"/>
          <w:lang w:val="sr-CS"/>
        </w:rPr>
        <w:t xml:space="preserve">U cilju obezbeđivanja finansiranja nadležnosti Republike Srbije, saglasno članu 161. Poslovnika Narodne skupštine Republike Srbije, predlaže se donošenje zakona po hitnom postupku, s obzirom, da bi nedonošenje zakona po hitnom postupku moglo da prouzrokuje štetne posledice po rad organa i organizacija u Republici Srbiji  i nemogućnost daljeg finansiranja nadležnosti Republike Srbije. 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center"/>
        <w:rPr/>
      </w:pPr>
      <w:r>
        <w:rPr>
          <w:sz w:val="24"/>
          <w:szCs w:val="24"/>
          <w:lang w:val="sr-CS"/>
        </w:rPr>
        <w:t xml:space="preserve">ODREDBE ZAKONA O BUDžETSKOM SISTEMU KOJE SE </w:t>
      </w:r>
    </w:p>
    <w:p>
      <w:pPr>
        <w:pStyle w:val="Heading6"/>
        <w:spacing w:before="0" w:after="0"/>
        <w:ind w:left="720"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MENjAJU ODNOSNO DOPUNjUJU</w:t>
      </w:r>
    </w:p>
    <w:p>
      <w:pPr>
        <w:pStyle w:val="Heading6"/>
        <w:spacing w:before="0" w:after="0"/>
        <w:ind w:firstLine="7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  <w:t>Član 71a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>POSLOVE BUDžETA OBAVLjA MINISTARSTVO - SEKTOR BUDžETA, VRŠENjEM SLEDEĆIH FUNKCIJA:</w:t>
      </w:r>
    </w:p>
    <w:p>
      <w:pPr>
        <w:pStyle w:val="Normal"/>
        <w:autoSpaceDE w:val="false"/>
        <w:ind w:left="300" w:hanging="300"/>
        <w:jc w:val="both"/>
        <w:rPr/>
      </w:pPr>
      <w:r>
        <w:rPr>
          <w:color w:val="000000"/>
          <w:lang w:val="ru-RU"/>
        </w:rPr>
        <w:t xml:space="preserve">1) U PRIPREMI BUDžETA: </w:t>
      </w:r>
    </w:p>
    <w:p>
      <w:pPr>
        <w:pStyle w:val="Normaluvuceni"/>
        <w:spacing w:before="0" w:after="0"/>
        <w:jc w:val="both"/>
        <w:rPr/>
      </w:pPr>
      <w:r>
        <w:rPr>
          <w:lang w:val="sr-CS"/>
        </w:rPr>
        <w:t>(</w:t>
      </w:r>
      <w:r>
        <w:rPr>
          <w:lang w:val="ru-RU"/>
        </w:rPr>
        <w:t>1) KOORDIN</w:t>
      </w:r>
      <w:r>
        <w:rPr>
          <w:lang w:val="sr-CS"/>
        </w:rPr>
        <w:t xml:space="preserve">ACIJOM </w:t>
      </w:r>
      <w:r>
        <w:rPr>
          <w:lang w:val="ru-RU"/>
        </w:rPr>
        <w:t>POSTUPK</w:t>
      </w:r>
      <w:r>
        <w:rPr>
          <w:lang w:val="sr-CS"/>
        </w:rPr>
        <w:t>A</w:t>
      </w:r>
      <w:r>
        <w:rPr>
          <w:lang w:val="ru-RU"/>
        </w:rPr>
        <w:t xml:space="preserve"> PRIPREME BUDžETA</w:t>
      </w:r>
      <w:r>
        <w:rPr>
          <w:lang w:val="sr-CS"/>
        </w:rPr>
        <w:t xml:space="preserve"> I PRIPREME DELA PROGRAMSKOG BUDžETA</w:t>
      </w:r>
      <w:r>
        <w:rPr>
          <w:lang w:val="ru-RU"/>
        </w:rPr>
        <w:t>;</w:t>
      </w:r>
    </w:p>
    <w:p>
      <w:pPr>
        <w:pStyle w:val="Normaluvuceni"/>
        <w:spacing w:before="0" w:after="0"/>
        <w:jc w:val="both"/>
        <w:rPr>
          <w:lang w:val="sr-CS"/>
        </w:rPr>
      </w:pPr>
      <w:r>
        <w:rPr>
          <w:lang w:val="ru-RU"/>
        </w:rPr>
        <w:t>(2) RAZRA</w:t>
      </w:r>
      <w:r>
        <w:rPr>
          <w:lang w:val="sr-CS"/>
        </w:rPr>
        <w:t xml:space="preserve">DOM </w:t>
      </w:r>
      <w:r>
        <w:rPr>
          <w:lang w:val="ru-RU"/>
        </w:rPr>
        <w:t>SMERNIC</w:t>
      </w:r>
      <w:r>
        <w:rPr>
          <w:lang w:val="sr-CS"/>
        </w:rPr>
        <w:t>A</w:t>
      </w:r>
      <w:r>
        <w:rPr>
          <w:lang w:val="ru-RU"/>
        </w:rPr>
        <w:t xml:space="preserve"> ZA PRIPREMU BUDžETA;</w:t>
      </w:r>
    </w:p>
    <w:p>
      <w:pPr>
        <w:pStyle w:val="Normaluvuceni"/>
        <w:spacing w:before="0" w:after="0"/>
        <w:jc w:val="both"/>
        <w:rPr>
          <w:lang w:val="sr-CS"/>
        </w:rPr>
      </w:pPr>
      <w:r>
        <w:rPr>
          <w:lang w:val="sr-CS"/>
        </w:rPr>
        <w:t>(3) RAZRADOM SMERNICA ZA PRIPREMU DELA PROGRAMSKOG BUDžETA I PROGRAMA ZA REALIZACIJU NACIONALNOG INVESTICIONOG PLANA;</w:t>
      </w:r>
    </w:p>
    <w:p>
      <w:pPr>
        <w:pStyle w:val="Normaluvuceni"/>
        <w:spacing w:before="0" w:after="0"/>
        <w:jc w:val="both"/>
        <w:rPr/>
      </w:pPr>
      <w:r>
        <w:rPr>
          <w:lang w:val="sr-CS"/>
        </w:rPr>
        <w:t>(4) ANALIZOM ZAHTEVA (FINANSIJSKIH PLANOVA) ZA FINANSIRANjE KORISNIKA BUDžETSKIH SREDSTAVA I PREDLAGANjEM IZNOSA APROPRIJACIJA KOJI SE UNOSE U NACRT BUDžETA;</w:t>
      </w:r>
    </w:p>
    <w:p>
      <w:pPr>
        <w:pStyle w:val="Normaluvuceni"/>
        <w:spacing w:before="0" w:after="0"/>
        <w:jc w:val="both"/>
        <w:rPr/>
      </w:pPr>
      <w:r>
        <w:rPr>
          <w:lang w:val="sr-CS"/>
        </w:rPr>
        <w:t>(4) ANALIZOM FINANSIJSKIH PLANOVA ORGANIZACIJA OBAVEZNOG SOCIJALNOG OSIGURANjA I PREDLAGANjEM IZNOSA TRANSFERA KOJI SE UNOSE U NACRT BUDžETA;</w:t>
      </w:r>
    </w:p>
    <w:p>
      <w:pPr>
        <w:pStyle w:val="Normaluvuceni"/>
        <w:spacing w:before="0" w:after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 xml:space="preserve">(5)UČESTVOVANjEM U PRIPREMI FINANSIJSKIH PLANOVA ORGANIZACIJA OBAVEZNOG SOCIJALNOG OSIGURANjA; 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>(6) DAVANjEM PREPORUKA KORISNICIMA BUDžETSKIH SREDSTAVA I ORGANIZACIJAMA OBAVEZNOG SOCIJALNOG OSIGURANjA PO PITANjIMA BUDžETSKOG SISTEMA I BUDžETA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lang w:val="sr-CS"/>
        </w:rPr>
        <w:t>(7)VRŠENjEM OCENE PODNETIH ZAHTEVA ZA PROMENU APROPRIJACIJE I DAVANjEM  PREPORUKA ZA NjIHOVU IZMENU;</w:t>
      </w:r>
    </w:p>
    <w:p>
      <w:pPr>
        <w:pStyle w:val="Normal"/>
        <w:autoSpaceDE w:val="false"/>
        <w:ind w:left="300" w:hanging="300"/>
        <w:jc w:val="both"/>
        <w:rPr>
          <w:lang w:val="sr-CS"/>
        </w:rPr>
      </w:pPr>
      <w:r>
        <w:rPr>
          <w:lang w:val="ru-RU"/>
        </w:rPr>
        <w:t>2) U IZVRŠENjU BUDžETA:</w:t>
      </w:r>
    </w:p>
    <w:p>
      <w:pPr>
        <w:pStyle w:val="Normaluvuceni"/>
        <w:spacing w:before="0" w:after="0"/>
        <w:jc w:val="both"/>
        <w:rPr/>
      </w:pPr>
      <w:r>
        <w:rPr>
          <w:lang w:val="sr-CS"/>
        </w:rPr>
        <w:t xml:space="preserve">(1) PRAĆENjEM IZVRŠENjE BUDžETA U ODNOSU NA PLAN KORISNIKA BUDžETSKIH SREDSTAVA, DAVANjEM PREDLOGA ZA KOREKCIJE I PROSLEĐIVANjEM KORIGOVANOG PLANA UPRAVI ZA TREZOR RADI IZVRŠENjA BUDžETA I UPRAVLjANjA GOTOVINSKOM OSNOVOM; </w:t>
      </w:r>
    </w:p>
    <w:p>
      <w:pPr>
        <w:pStyle w:val="Normaluvuceni"/>
        <w:spacing w:before="0" w:after="0"/>
        <w:jc w:val="both"/>
        <w:rPr>
          <w:lang w:val="sr-CS"/>
        </w:rPr>
      </w:pPr>
      <w:r>
        <w:rPr>
          <w:lang w:val="sr-CS"/>
        </w:rPr>
        <w:t xml:space="preserve">(2) PRAĆENjEM PRIMANjA I IZDATAKA BUDžETA, DELA PROGRAMSKOG BUDžETA I PRIMANjA I IZDATAKA ORGANIZACIJA OBAVEZNOG SOCIJALNOG OSIGURANjA; </w:t>
      </w:r>
    </w:p>
    <w:p>
      <w:pPr>
        <w:pStyle w:val="Normaluvuceni"/>
        <w:spacing w:before="0" w:after="0"/>
        <w:jc w:val="both"/>
        <w:rPr>
          <w:lang w:val="sr-CS"/>
        </w:rPr>
      </w:pPr>
      <w:r>
        <w:rPr>
          <w:lang w:val="sr-CS"/>
        </w:rPr>
        <w:t xml:space="preserve">(3) VRŠENjEM USAGLAŠAVANjA PODATAKA O PRIMANjIMA I IZDACIMA SA IZVEŠTAJIMA UPRAVE ZA TREZOR. </w:t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Clan"/>
        <w:spacing w:before="0" w:after="0"/>
        <w:jc w:val="center"/>
        <w:rPr/>
      </w:pPr>
      <w:r>
        <w:rPr>
          <w:lang w:val="sr-CS"/>
        </w:rPr>
        <w:t>Član 73.</w:t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 xml:space="preserve">Uprava za trezor obavlja sledeće poslove, i to: 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1) u pripremi budžeta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strike/>
          <w:lang w:val="sr-CS"/>
        </w:rPr>
        <w:t>(1) koordiniše postupak pripreme budžet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strike/>
          <w:lang w:val="sr-CS"/>
        </w:rPr>
        <w:t>(2) razrađuje smernice za pripremu budžet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strike/>
          <w:lang w:val="sr-CS"/>
        </w:rPr>
        <w:t>(3) analizira zahteve za finansiranje korisnika budžetskih sredstava i predlaže iznose aproprijacija koji se unose u nacrt budžet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strike/>
          <w:lang w:val="sr-CS"/>
        </w:rPr>
        <w:t>(4) analizira finansijske planove organizacija obaveznog socijalnog osiguranja i budžete lokalnih vlasti i predlaže iznose transfera koji se unose u nacrt budžet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strike/>
          <w:lang w:val="sr-CS"/>
        </w:rPr>
        <w:t xml:space="preserve">(5) učestvuje u pripremi finansijskih planova organizacija obaveznog socijalnog osiguranja i budžeta lokalne samouprave; 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strike/>
          <w:lang w:val="sr-CS"/>
        </w:rPr>
        <w:t xml:space="preserve">(6) prati izvršenje budžeta u odnosu na plan korisnika budžetskih sredstava, daje predlog za korekcije i prosleđuje korigovan plan radi izvršenja budžeta i upravljanja gotovinskom osnovom; 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strike/>
          <w:lang w:val="sr-CS"/>
        </w:rPr>
        <w:t xml:space="preserve">(7) prati primanja i izdatke budžeta, primanja i izdatke organizacija obaveznog socijalnog osiguranja i primanja i izdatke budžeta lokalnih vlasti; 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strike/>
          <w:lang w:val="sr-CS"/>
        </w:rPr>
        <w:t xml:space="preserve">(8) daje preporuke korisnicima budžetskih sredstava, lokalnoj vlasti i organizacijama obaveznog socijalnog osiguranja po pitanjima budžetskog sistema i budžeta; 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2)</w:t>
      </w:r>
      <w:r>
        <w:rPr>
          <w:lang w:val="sr-CS"/>
        </w:rPr>
        <w:t xml:space="preserve"> 1)finansijsko planiranje, koje obuhvata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1) projekcije i praćenje priliva na sistemu konsolidovanog računa trezora i na računu trezora Republike i zahteve za izvršavanje izdatak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2) definisanje tromesečnih i mesečnih kvota preuzetih obaveza i plaćanja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3)</w:t>
      </w:r>
      <w:r>
        <w:rPr>
          <w:lang w:val="sr-CS"/>
        </w:rPr>
        <w:t xml:space="preserve"> 2)upravljanje gotovinskim sredstvima Republike, koje obuhvata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1) upravljanje konsolidovanim računom trezora na koji se uplaćuju sva primanja i iz kojeg se vrše sva plaćanja iz budžeta, koji se odnose na:</w:t>
      </w:r>
    </w:p>
    <w:p>
      <w:pPr>
        <w:pStyle w:val="Normaluvuceni2"/>
        <w:spacing w:before="0" w:after="0"/>
        <w:jc w:val="both"/>
        <w:rPr/>
      </w:pPr>
      <w:r>
        <w:rPr>
          <w:lang w:val="sr-CS"/>
        </w:rPr>
        <w:t>- otvaranje i kontrolu bankarskih računa i podračuna;</w:t>
      </w:r>
    </w:p>
    <w:p>
      <w:pPr>
        <w:pStyle w:val="Normaluvuceni2"/>
        <w:spacing w:before="0" w:after="0"/>
        <w:jc w:val="both"/>
        <w:rPr/>
      </w:pPr>
      <w:r>
        <w:rPr>
          <w:lang w:val="sr-CS"/>
        </w:rPr>
        <w:t>- upravljanje bankarskim odnosim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2) upravljanje likvidnošću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3) razradu postupaka za naplatu primanja preko bankarskog sistem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4) upravljanje finansijskim sredstvima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4)</w:t>
      </w:r>
      <w:r>
        <w:rPr>
          <w:lang w:val="sr-CS"/>
        </w:rPr>
        <w:t xml:space="preserve"> 3)kontrola rashoda, koja obuhvata predlaganje postupaka odobravanja preuzimanja obaveza, proveru prijema dobara i usluga i odobravanje plaćanja na teret budžetskih sredstava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5)</w:t>
      </w:r>
      <w:r>
        <w:rPr>
          <w:lang w:val="sr-CS"/>
        </w:rPr>
        <w:t xml:space="preserve"> 4) budžetsko računovodstvo i izveštavanje, koje obuhvata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1) računovodstvene poslove za:</w:t>
      </w:r>
    </w:p>
    <w:p>
      <w:pPr>
        <w:pStyle w:val="Normaluvuceni2"/>
        <w:spacing w:before="0" w:after="0"/>
        <w:ind w:firstLine="720"/>
        <w:jc w:val="both"/>
        <w:rPr/>
      </w:pPr>
      <w:r>
        <w:rPr>
          <w:lang w:val="sr-CS"/>
        </w:rPr>
        <w:t>- obradu plaćanja i evidentiranje primanja;</w:t>
      </w:r>
    </w:p>
    <w:p>
      <w:pPr>
        <w:pStyle w:val="Normaluvuceni2"/>
        <w:spacing w:before="0" w:after="0"/>
        <w:ind w:firstLine="720"/>
        <w:jc w:val="both"/>
        <w:rPr/>
      </w:pPr>
      <w:r>
        <w:rPr>
          <w:lang w:val="sr-CS"/>
        </w:rPr>
        <w:t>- vođenje dnevnika, glavne knjige i odabranih pomoćnih knjiga za sva primanja i izdatke po korisnicima budžetskih sredstava;</w:t>
      </w:r>
    </w:p>
    <w:p>
      <w:pPr>
        <w:pStyle w:val="Normaluvuceni2"/>
        <w:spacing w:before="0" w:after="0"/>
        <w:ind w:firstLine="720"/>
        <w:jc w:val="both"/>
        <w:rPr/>
      </w:pPr>
      <w:r>
        <w:rPr>
          <w:lang w:val="sr-CS"/>
        </w:rPr>
        <w:t>- međunarodne donacije i druge vidove pomoći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2) finansijsko izveštavanje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3) računovodstvenu metodologiju, uključujući:</w:t>
      </w:r>
    </w:p>
    <w:p>
      <w:pPr>
        <w:pStyle w:val="Normaluvuceni2"/>
        <w:spacing w:before="0" w:after="0"/>
        <w:ind w:firstLine="720"/>
        <w:jc w:val="both"/>
        <w:rPr/>
      </w:pPr>
      <w:r>
        <w:rPr>
          <w:lang w:val="sr-CS"/>
        </w:rPr>
        <w:t>- održavanje sistema klasifikacije;</w:t>
      </w:r>
    </w:p>
    <w:p>
      <w:pPr>
        <w:pStyle w:val="Normaluvuceni2"/>
        <w:spacing w:before="0" w:after="0"/>
        <w:ind w:firstLine="720"/>
        <w:jc w:val="both"/>
        <w:rPr/>
      </w:pPr>
      <w:r>
        <w:rPr>
          <w:lang w:val="sr-CS"/>
        </w:rPr>
        <w:t>- propisivanje pravila budžetskog računovodstva;</w:t>
      </w:r>
    </w:p>
    <w:p>
      <w:pPr>
        <w:pStyle w:val="Normaluvuceni2"/>
        <w:spacing w:before="0" w:after="0"/>
        <w:ind w:firstLine="720"/>
        <w:jc w:val="both"/>
        <w:rPr/>
      </w:pPr>
      <w:r>
        <w:rPr>
          <w:lang w:val="sr-CS"/>
        </w:rPr>
        <w:t>- propisivanje zahteva u pogledu internog i eksternog izveštavanja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6)</w:t>
      </w:r>
      <w:r>
        <w:rPr>
          <w:lang w:val="sr-CS"/>
        </w:rPr>
        <w:t xml:space="preserve"> 5)uspostavljanje finansijskog informacionog sistema, koji obuhvata korisnike budžetskih sredstava, kao i sistem javnih prihoda i javnih rashoda (stalni informacioni sistem) i upravljanje tim sistemom;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strike/>
          <w:lang w:val="sr-CS"/>
        </w:rPr>
        <w:t>7)</w:t>
      </w:r>
      <w:r>
        <w:rPr>
          <w:lang w:val="sr-CS"/>
        </w:rPr>
        <w:t xml:space="preserve"> 6)poslove u vezi javnih plaćanja koji obuhvataju vođenje evidencija i obavljanje poslova u okviru sistema konsolidovanog računa trezora, i to: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(1) vođenje spiska korisnika sredstava budžeta Republike i budžeta lokalnih vlasti, kao i korisnika sredstava organizacija obaveznog socijalnog osiguranja i druge registre utvrđene posebnim propisim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2) otvaranje i vođenje evidencija o uplatnim računima javnih prihod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3) raspoređivanje uplaćenih javnih prihoda na odgovarajuće podračune različitih nivoa vlasti, u skladu sa zakonom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4)  vođenje podračuna korisnika budžetskih sredstava Republike i lokalnih vlasti, kao i korisnika sredstava organizacija obaveznog socijalnog osiguranja, koji su uključeni u sistem konsolidovanog računa trezor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5)  vođenje drugih računa, u skladu sa zakonom i drugim propisim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6) prijem, kontrola i obrada naloga za plaćanja korisnika budžetskih sredstava Republike i lokalnih vlasti, kao i korisnika sredstava organizacija obaveznog socijalnog osiguranja, koji su uključeni u sistem konsolidovanog računa trezor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7) izdavanje naloga za plaćanja na teret podračuna korisnika budžetskih sredstava Republike i lokalnih vlasti, kao i korisnika sredstava organizacija obaveznog socijalnog osiguranja, koji su uključeni u sistem konsolidovanog računa trezora, na osnovu zakona i dobijenih ovlašćenja, na osnovu sudskih i drugih izvršnih naslova, ispravke grešaka i naplate uslug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8) obavljanje gotovinskih isplata korisnika budžetskih sredstava Republike i lokalnih vlasti, kao i korisnika sredstava organizacija obaveznog socijalnog osiguranja, koji su uključeni u sistem konsolidovanog računa trezor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9) prijem gotovinskih uplata fizičkih lica na ime izmirivanja obaveza po osnovu javnih prihod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10) prijem, kontrola i obrada godišnjih izveštaja korisnika sredstava, u skladu sa zakonom i drugim propisim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11) vođenje fiskalne statistike, u skladu sa propisom koji donosi ministar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12) praćenje likvidnosti korisnika budžetskih sredstava Republike i lokalnih vlasti, kao i korisnika sredstava organizacija obaveznog socijalnog osiguranja, koji su uključeni u sistem konsolidovanog računa trezora i davanje podataka o tome, saglasno važećim propisima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8)</w:t>
      </w:r>
      <w:r>
        <w:rPr>
          <w:lang w:val="sr-CS"/>
        </w:rPr>
        <w:t xml:space="preserve"> 7) centralizovana obrada ličnih primanja zaposlenih kod korisnika sredstava budžeta Republike, koja obuhvata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1) obradu zarada, naknada zarada i ostalih ličnih primanja zaposlenih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2) održavanje i čuvanje baze podataka o zaposlenima koji se odnose na njihova lična primanja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9)</w:t>
      </w:r>
      <w:r>
        <w:rPr>
          <w:lang w:val="sr-CS"/>
        </w:rPr>
        <w:t xml:space="preserve"> 8)praćenje i kontrola aktivnosti javnih preduzeća, koja obuhvata: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1) praćenje procesa restrukturiranja javnih preduzeća</w:t>
      </w:r>
      <w:r>
        <w:rPr>
          <w:strike/>
          <w:lang w:val="sr-CS"/>
        </w:rPr>
        <w:t>, u skladu sa sporazumima zaključenim sa međunarodnim finansijskim institucijama</w:t>
      </w:r>
      <w:r>
        <w:rPr>
          <w:lang w:val="sr-CS"/>
        </w:rPr>
        <w:t>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2) učešće u pripremi smernica za izradu strateškog plan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3) propisivanje smernica za izradu poslovnog plan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4) analizu kvartalnih izveštaj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5) praćenje kretanja mase zarada;</w:t>
      </w:r>
    </w:p>
    <w:p>
      <w:pPr>
        <w:pStyle w:val="Normaluvuceni"/>
        <w:spacing w:before="0" w:after="0"/>
        <w:ind w:firstLine="720"/>
        <w:jc w:val="both"/>
        <w:rPr/>
      </w:pPr>
      <w:r>
        <w:rPr>
          <w:lang w:val="sr-CS"/>
        </w:rPr>
        <w:t>(6) izradu izveštaja za potrebe komisije nadležne za restrukturiranje;</w:t>
      </w:r>
    </w:p>
    <w:p>
      <w:pPr>
        <w:pStyle w:val="Normal1"/>
        <w:spacing w:before="0" w:after="0"/>
        <w:ind w:firstLine="720"/>
        <w:jc w:val="both"/>
        <w:rPr/>
      </w:pPr>
      <w:r>
        <w:rPr>
          <w:strike/>
          <w:lang w:val="sr-CS"/>
        </w:rPr>
        <w:t>10)</w:t>
      </w:r>
      <w:r>
        <w:rPr>
          <w:lang w:val="sr-CS"/>
        </w:rPr>
        <w:t xml:space="preserve"> 9)evidentiranje i praćenje državne pomoći;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trike/>
          <w:sz w:val="24"/>
          <w:szCs w:val="24"/>
          <w:lang w:val="sr-CS"/>
        </w:rPr>
        <w:t>11)</w:t>
      </w:r>
      <w:r>
        <w:rPr>
          <w:b w:val="false"/>
          <w:sz w:val="24"/>
          <w:szCs w:val="24"/>
          <w:lang w:val="sr-CS"/>
        </w:rPr>
        <w:t xml:space="preserve"> 10)upravljanje sredstvima nacionalnog fonda koja obezbeđuje Evropska unija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Član 3.</w:t>
      </w:r>
    </w:p>
    <w:p>
      <w:pPr>
        <w:pStyle w:val="Heading6"/>
        <w:spacing w:before="0" w:after="0"/>
        <w:ind w:firstLine="72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center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IZUZETNO, U 2007. GODINI, PRIVREMENO FINANSIRANjE MOŽE SE PRODUŽITI NAJDUŽE DO 30. JUNA 2007. GODINE. </w:t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>PRIVREMENO FINANSIRANjE U PERIODU JANUAR-JUN 2007. GODINE VRŠI SE RESTRIKTIVNO.</w:t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 xml:space="preserve">UKUPNI TEKUĆI RASHODI I IZDACI BUDžETA REPUBLIKE SRBIJE U PERIODU PRIVREMENOG FINANSIRANjA IZ STAVA 1. OVOG ČLANA, NE MOGU BITI VEĆI OD JEDNE POLOVINE UKUPNO RASPOREĐENIH PRIHODA U BUDžETU PRETHODNE FISKALNE GODINE. </w:t>
      </w:r>
    </w:p>
    <w:p>
      <w:pPr>
        <w:pStyle w:val="Heading6"/>
        <w:spacing w:before="0" w:after="0"/>
        <w:ind w:firstLine="720"/>
        <w:jc w:val="both"/>
        <w:rPr/>
      </w:pPr>
      <w:r>
        <w:rPr>
          <w:b w:val="false"/>
          <w:sz w:val="24"/>
          <w:szCs w:val="24"/>
          <w:lang w:val="sr-CS"/>
        </w:rPr>
        <w:t>VLADA DONOSI ODLUKU O PRIVREMENOM FINANSIRANjU IZ STAVA 1. OVOG ČLANA.</w:t>
      </w:r>
    </w:p>
    <w:p>
      <w:pPr>
        <w:pStyle w:val="Clan"/>
        <w:spacing w:before="0" w:after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  <w:t xml:space="preserve">Član 4.  </w:t>
      </w:r>
    </w:p>
    <w:p>
      <w:pPr>
        <w:pStyle w:val="Clan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IZUZETNO, PRIPREMA I PREDLAGANjE BUDžETA ZA 2008. GODINU IZVRŠAVA SE PO SLEDEĆEM KALENDARU, I TO: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1) KALENDAR REPUBLIČKOG BUDžETA: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1. JUL  - VLADA USVAJA MEMORANDUM O BUDžETU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5. JUL - MINISTAR DONOSI UPUTSTVO ZA PRIPREMU NACRTA BUDžETA REPUBLIKE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5. JUL - MINISTAR DOSTAVLjA MEMORANDUM O BUDžETU LOKALNIM VLASTIMA I ORGANIZACIJAMA OBAVEZNOG SOCIJALNOG OSIGURANjA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. SEPTEMBAR - DIREKTNI KORISNICI BUDžETSKIH SREDSTAVA I ORGANIZACIJE OBAVEZNOG SOCIJALNOG OSIGURANjA DOSTAVLjAJU PREDLOG FINANSIJSKOG PLANA MINISTARSTVU;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2) KALENDAR BUDžETA LOKALNE VLASTI: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>1. AVGUST - LOKALNI ORGAN UPRAVE NADLEŽAN ZA FINANSIJE IZDAJE UPUTSTVO ZA PRIPREMU NACRTA BUDžETA LOKALNE VLASTI;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  <w:t>1. SEPTEMBAR  - DIREKTNI KORISNICI LOKALNIH BUDžETSKIH SREDSTAVA DOSTAVLjAJU PREDLOG FINANSIJSKOG PLANA LOKALNOM ORGANU UPRAVE NADLEŽNOM ZA FINANSIJE.</w:t>
      </w:r>
    </w:p>
    <w:p>
      <w:pPr>
        <w:pStyle w:val="Heading6"/>
        <w:spacing w:before="0" w:after="0"/>
        <w:ind w:firstLine="720"/>
        <w:jc w:val="both"/>
        <w:rPr>
          <w:b w:val="false"/>
          <w:b w:val="false"/>
          <w:sz w:val="24"/>
          <w:szCs w:val="24"/>
          <w:lang w:val="sr-CS"/>
        </w:rPr>
      </w:pPr>
      <w:r>
        <w:rPr>
          <w:b w:val="false"/>
          <w:sz w:val="24"/>
          <w:szCs w:val="24"/>
          <w:lang w:val="sr-CS"/>
        </w:rPr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</w:pPr>
    <w:rPr>
      <w:szCs w:val="20"/>
      <w:lang w:val="sr-CS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060pododeljak">
    <w:name w:val="060---pododeljak"/>
    <w:basedOn w:val="Normal"/>
    <w:qFormat/>
    <w:pPr>
      <w:spacing w:before="280" w:after="280"/>
    </w:pPr>
    <w:rPr/>
  </w:style>
  <w:style w:type="paragraph" w:styleId="Normaluvuceni">
    <w:name w:val="normal_uvuceni"/>
    <w:basedOn w:val="Normal"/>
    <w:qFormat/>
    <w:pPr>
      <w:spacing w:before="280" w:after="280"/>
    </w:pPr>
    <w:rPr/>
  </w:style>
  <w:style w:type="paragraph" w:styleId="Normaluvuceni2">
    <w:name w:val="normal_uvuceni2"/>
    <w:basedOn w:val="Normal"/>
    <w:qFormat/>
    <w:pPr>
      <w:spacing w:before="280" w:after="280"/>
    </w:pPr>
    <w:rPr/>
  </w:style>
  <w:style w:type="paragraph" w:styleId="Podnaslovpropisa">
    <w:name w:val="podnaslovpropisa"/>
    <w:basedOn w:val="Normal"/>
    <w:qFormat/>
    <w:pPr>
      <w:spacing w:before="280" w:after="280"/>
    </w:pPr>
    <w:rPr/>
  </w:style>
  <w:style w:type="paragraph" w:styleId="Normalprored">
    <w:name w:val="normalprored"/>
    <w:basedOn w:val="Normal"/>
    <w:qFormat/>
    <w:pPr>
      <w:spacing w:before="280" w:after="280"/>
    </w:pPr>
    <w:rPr/>
  </w:style>
  <w:style w:type="paragraph" w:styleId="Samostalni1">
    <w:name w:val="samostalni1"/>
    <w:basedOn w:val="Normal"/>
    <w:qFormat/>
    <w:pPr>
      <w:spacing w:before="280" w:after="280"/>
    </w:pPr>
    <w:rPr/>
  </w:style>
  <w:style w:type="paragraph" w:styleId="Samostalni">
    <w:name w:val="samostalni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9:17:00Z</dcterms:created>
  <dc:creator>Centrala</dc:creator>
  <dc:description/>
  <cp:keywords/>
  <dc:language>en-US</dc:language>
  <cp:lastModifiedBy>Bojan grgic</cp:lastModifiedBy>
  <cp:lastPrinted>2007-05-24T16:10:00Z</cp:lastPrinted>
  <dcterms:modified xsi:type="dcterms:W3CDTF">2007-05-25T09:17:00Z</dcterms:modified>
  <cp:revision>2</cp:revision>
  <dc:subject/>
  <dc:title>ПРЕДЛОГ  ЗАК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211413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. sednica, 24. maj 2007</vt:lpwstr>
  </property>
  <property fmtid="{D5CDD505-2E9C-101B-9397-08002B2CF9AE}" pid="6" name="_ReviewingToolsShownOnce">
    <vt:lpwstr/>
  </property>
</Properties>
</file>