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Latn-CS"/>
        </w:rPr>
      </w:pPr>
      <w:r>
        <w:rPr>
          <w:lang w:val="ru-RU"/>
        </w:rPr>
        <w:t xml:space="preserve">PREDLOG ZAKONA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O IZMENI ZAKONIKA O KRIVIČNOM POSTUPKU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  <w:t>U Zakoniku  o krivičnom postupku (,,Službeni glasnik RS”, broj 46/06)  u članu 555.  reči: ,,1. juna 2007. godine” zamenjuju se rečima: ,,31. decembra 2008. godine 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2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Ovaj zakon stupa na snagu danom objavljivanja u ,,Službenom glasniku Republike Srbije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left" w:pos="1815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# "0"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13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OBRAZLOŽENjE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USTAVNI OSNOV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/>
      </w:pPr>
      <w:r>
        <w:rPr>
          <w:lang w:val="ru-RU"/>
        </w:rPr>
        <w:tab/>
        <w:t>Ustavni osnov za donošenje Zakona o izmeni Zakonika o krivičnom postupku (,,Službeni glasnik RS”, broj 46/06) sadržan je u članu 97. tačka 2.  Ustava Republike Srbije, prema kome Republika Srbija uređuje i obezbeđuje postupak pred sudovima i drugim državnim organima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RAZLOZI ZA DONOŠENjE ZAKONA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 Zakonik o krivičnom postupku (,,Službeni glasnik RS”, broj 46/06) treba da počne da se primenjuje od 1. juna 2007. godine. Budući da ovaj zakonik predviđa uvođenje tužilačke istrage, za njegovo sprovođenje potrebno je stvoriti neophodne materijalne i tehničke uslove. Kako ovi uslovi nisu obezbeđeni, predlaže se odlaganje početka primene ovog zakonika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OBRAZLOŽENjE PREDLOŽENOG REŠENjA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ab/>
        <w:t>Članom 1. Predloga zakona predlaže se da se početak primene Zakonika o krivičnom postupku odloži za 31. decembar 2008. godine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FINANSIJSKA SREDSTVA POTREBNA ZA SPROVOĐENjE OVOG ZAKONA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Za sprovođenje ovog zakona nije potrebno obezbediti dodatna sredstva u budžetu Republike Srbije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RAZLOZI ZA DONOŠENjE ZAKONA PO HITNOM POSTUPKU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  Predlaže se donošenje zakona po hitnom postupku da bi se sprečile štetne posledice po rad državnih organa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RAZLOZI ZBOG KOJIH SE PREDLAŽE DA ZAKON STUPI NA SNAGU PRE OSMOG DANA OD DANA OBJAVLjIVANjA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 Predlaže se da zakon stupi na snagu danom objavljivanja u ,,Službenom glasniku Republike Srbije” iz razloga datih u obrazloženju datih za donošenje zakona po hitnom postupku i zbog datuma određenog za početak primene ovog zakonika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PREGLED ODREDBE ZAKONIKA O KRIVIČNOM POSTUPKU KOJA SE MENjA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555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Ovaj zakonik stupa snagu osmog dana od dana objavljivanja u ,,Službenom glasniku Republike Srbije”, a primenjivaće se od </w:t>
      </w:r>
      <w:r>
        <w:rPr>
          <w:strike/>
          <w:lang w:val="ru-RU"/>
        </w:rPr>
        <w:t>1. juna 2007. godine</w:t>
      </w:r>
      <w:r>
        <w:rPr>
          <w:lang w:val="ru-RU"/>
        </w:rPr>
        <w:t xml:space="preserve"> 31. DECEMBRA 2008. GODINE, izuzev odredaba čl. 107, 110, čl. 117. do 122. i čl. 333. do 335. ovog zakonika koje će se primenjivati od dana stupanja na snagu ovog zakonika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fldChar w:fldCharType="begin"/>
      </w:r>
      <w:r>
        <w:rPr>
          <w:lang w:val="sr-Latn-CS"/>
        </w:rPr>
        <w:instrText xml:space="preserve"> FILENAME </w:instrText>
      </w:r>
      <w:r>
        <w:rPr>
          <w:lang w:val="sr-Latn-CS"/>
        </w:rPr>
        <w:fldChar w:fldCharType="separate"/>
      </w:r>
      <w:r>
        <w:rPr>
          <w:lang w:val="sr-Latn-CS"/>
        </w:rPr>
        <w:t>input.doc</w:t>
      </w:r>
      <w:r>
        <w:rPr>
          <w:lang w:val="sr-Latn-CS"/>
        </w:rPr>
        <w:fldChar w:fldCharType="end"/>
      </w:r>
      <w:r>
        <w:rPr>
          <w:lang w:val="sr-Latn-CS"/>
        </w:rPr>
        <w:t>/</w:t>
      </w:r>
      <w:r>
        <w:fldChar w:fldCharType="begin"/>
      </w:r>
      <w:r>
        <w:rPr>
          <w:lang w:val="sr-Latn-CS"/>
        </w:rPr>
        <w:instrText xml:space="preserve"> SECTION  \# "0" \* Arabic  \* MERGEFORMAT </w:instrText>
      </w:r>
      <w:r>
        <w:rPr>
          <w:lang w:val="sr-Latn-CS"/>
        </w:rPr>
      </w:r>
      <w:r>
        <w:rPr>
          <w:lang w:val="sr-Latn-CS"/>
        </w:rPr>
        <w:fldChar w:fldCharType="separate"/>
      </w:r>
      <w:r>
        <w:rPr>
          <w:lang w:val="sr-Latn-CS"/>
        </w:rPr>
        <w:t>14</w:t>
      </w:r>
      <w:r/>
      <w:r>
        <w:rPr>
          <w:lang w:val="sr-Latn-CS"/>
        </w:rPr>
        <w:fldChar w:fldCharType="end"/>
      </w:r>
      <w:r>
        <w:rPr>
          <w:lang w:val="sr-Latn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1:56:00Z</dcterms:created>
  <dc:creator>Danijela</dc:creator>
  <dc:description/>
  <cp:keywords/>
  <dc:language>en-US</dc:language>
  <cp:lastModifiedBy>Bojan grgic</cp:lastModifiedBy>
  <dcterms:modified xsi:type="dcterms:W3CDTF">2007-05-24T11:56:00Z</dcterms:modified>
  <cp:revision>2</cp:revision>
  <dc:subject/>
  <dc:title>ПРЕДЛОГ ЗАКОН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173134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.sednica Vlade, 23. maj 2007</vt:lpwstr>
  </property>
  <property fmtid="{D5CDD505-2E9C-101B-9397-08002B2CF9AE}" pid="6" name="_ReviewingToolsShownOnce">
    <vt:lpwstr/>
  </property>
</Properties>
</file>