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30. stav 4. i člana 43. stav 2. Zakona o Vladi („Službeni glasnik RS”, br. 55/05 i 71/05 - ispravka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Konstatuje se da je Dejanu Mihajlovu 15. maja 2007. godine prestala dužnost Generalnog sekretara Vla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spacing w:before="0" w:after="0"/>
        <w:ind w:hanging="26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30. stav 1. i člana 43. stav 2. Zakona o Vladi („Službeni glasnik RS”, br. 55/05 i 71/05-ispravka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Postavlja se Dejan Mihajlov za Generalnog sekretara Vla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3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spacing w:before="0" w:after="0"/>
        <w:ind w:hanging="26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irjani Orašanin 15. maja 2007. godine prestala dužnost državnog sekretara zbog prestanka dužnosti ministra unutrašnjih poslo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Vesni Arsić 15. maja 2007. godine prestala dužnost državnog sekretara zbog prestanka dužnosti ministra koji je vršio ovlašćenja ministra finansi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Gordani Pualić 15. maja 2007. godine prestala dužnost državnog sekretara zbog prestanka dužnosti ministra prav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Branislavu Bjelici 15. maja 2007. godine prestala dužnost državnog sekretara zbog prestanka dužnosti ministra prav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3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Vesni Ilić - Prelić 15. maja 2007. godine prestala dužnost državnog sekretara zbog prestanka dužnosti ministra za državnu upravu i lokalnu samouprav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4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Nusretu Nuhoviću 15. maja 2007. godine prestala dužnost državnog sekretara zbog prestanka dužnosti ministra za državnu upravu i lokalnu samouprav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5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Danilu Goluboviću 15. maja 2007. godine prestala dužnost državnog sekretara zbog prestanka dužnosti ministra koji je vršio ovlašćenja ministra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r Zori Simović 15. maja 2007. godine prestala dužnost državnog sekretara zbog prestanka dužnosti ministra 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7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prof. dr Đorđu Mihajloviću 15. maja 2007. godine prestala dužnost državnog sekretara zbog prestanka dužnosti ministra rudarstva i energetik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ilanu Miljeviću 15. maja 2007. godine prestala dužnost državnog sekretara zbog prestanka dužnosti ministra za kapitalne investi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Dragani Ćurčić 15. maja 2007. godine prestala dužnost državnog sekretara zbog prestanka dužnosti ministra za kapitalne investi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r Miodragu Jociću 15. maja 2007. godine prestala dužnost državnog sekretara zbog prestanka dužnosti ministra za kapitalne investi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Edibu Dedejiću 15. maja 2007. godine prestala dužnost državnog sekretara zbog prestanka dužnosti ministra za kapitalne investi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Gordani Todić 15. maja 2007. godine prestala dužnost državnog sekretara zbog prestanka dužnosti ministra trgovine, turizma i uslug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3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r Vlatku Sekuloviću 15. maja 2007. godine prestala dužnost državnog sekretara zbog prestanka dužnosti ministra za ekonomske odnose sa inostranstv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4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Ljiljani Milosavljević 15. maja 2007. godine prestala dužnost državnog sekretara zbog prestanka dužnosti ministra rada, zapošljavanja i socijalne politik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5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4. stav 4. Zakona o državnoj upravi („Službeni glasnik RS”, broj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dr Miletu Saviću 15. maja 2007. godine prestala dužnost državnog sekretara zbog prestanka dužnosti ministra nauke i zaštite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dr Draganu Povrenoviću 15. maja 2007. godine prestala dužnost državnog sekretara zbog prestanka dužnosti ministra nauke i zaštite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7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Vekislavu Janićijeviću 15. maja 2007. godine prestala dužnost državnog sekretara zbog prestanka dužnosti ministra prosvete i spor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ilošu Jankoviću 15. maja 2007. godine prestala dužnost državnog sekretara zbog prestanka dužnosti ministra prosvete i spor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1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Bajru Gegiću 15. maja 2007. godine prestala dužnost državnog sekretara zbog prestanka dužnosti ministra prosvete i spor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0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Ljiljani Šop 15. maja 2007. godine prestala dužnost državnog sekretara zbog prestanka dužnosti ministra kultu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Miroljubu Radosavljeviću - Rigecu 15. maja 2007. godine prestala dužnost državnog sekretara zbog prestanka dužnosti ministra kultu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2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Neveni Vitošević 15. maja 2007. godine prestala dužnost državnog sekretara zbog prestanka dužnosti ministra ver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3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Konstatuje se da je Aleksandru Čotriću 15. maja 2007. godine prestala dužnost državnog sekretara zbog prestanka dužnosti ministra za dijaspor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2/2007-24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 xml:space="preserve">Tačnost prepisa overava ZAMENIK </w:t>
            </w:r>
          </w:p>
          <w:p>
            <w:pPr>
              <w:pStyle w:val="Footer"/>
              <w:jc w:val="center"/>
              <w:rPr/>
            </w:pPr>
            <w:r>
              <w:rPr/>
              <w:t>GENERALNOG SEKRETARA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mr Božidar Đelić, s.r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44:00Z</dcterms:created>
  <dc:creator>Zlata</dc:creator>
  <dc:description/>
  <dc:language>en-US</dc:language>
  <cp:lastModifiedBy>Jovan</cp:lastModifiedBy>
  <dcterms:modified xsi:type="dcterms:W3CDTF">2007-05-17T14:44:00Z</dcterms:modified>
  <cp:revision>2</cp:revision>
  <dc:subject/>
  <dc:title>На основу члана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5379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. sednica Vlade, 16.05.2007</vt:lpwstr>
  </property>
  <property fmtid="{D5CDD505-2E9C-101B-9397-08002B2CF9AE}" pid="6" name="_ReviewingToolsShownOnce">
    <vt:lpwstr/>
  </property>
</Properties>
</file>