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Na osnovu člana 17. st</w:t>
      </w:r>
      <w:r>
        <w:rPr/>
        <w:t>a</w:t>
      </w:r>
      <w:r>
        <w:rPr>
          <w:lang w:val="sr-CS"/>
        </w:rPr>
        <w:t>v 1.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 a u vezi sa čl. 6. i 19. Uredbe o privremenom finansiranju Republike Srbije za period januar-jun 2007. godine („Službeni glasnik RS”, broj 31/07),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lada  donosi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 R E D B 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O UTVRĐIVANjU PROGRAMA RASPODELE I KORIŠĆENjA SREDSTAVA ZA KREDITIRANjE PREDUZEĆA KOJA OBAVLjAJU DELATNOST U OBLASTI PREHRAMBENE INDUSTRIJE ZA PERIOD  JANUAR - JUN 2007. GODINE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>Član 1.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period januar - jun 2007. godine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bCs w:val="false"/>
          <w:sz w:val="24"/>
        </w:rPr>
        <w:t>Član 2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 vršiće se prema Programu raspodele i korišćenja sredstava za kreditiranje preduzeća koja obavljaju delatnost u oblasti prehrambene industrije za period januar - jun 2007. godine, koji je odštampan uz ovu uredbu i čini njen sastavni deo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3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 i koja imaju ugovorenu proizvodnju i prodaju za poznatog kupca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bCs w:val="false"/>
          <w:sz w:val="24"/>
        </w:rPr>
        <w:t>Član 4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iz člana 1. ove uredbe podnosi se Ministarstvu poljoprivrede, šumarstva i vodoprivrede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Ispunjenost uslova za korišćenje sredstava iz stava 1. ovog člana utvrđuje ministar poljoprivrede, šumarstva i vodoprivrede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bCs w:val="false"/>
          <w:sz w:val="24"/>
        </w:rPr>
        <w:t>Član 5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Sredstva iz člana 1. ove uredbe usmeravaju se preko Fonda za razvoj Republike Srbije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bCs w:val="false"/>
          <w:sz w:val="24"/>
        </w:rPr>
        <w:t>Član 6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Ova uredba stupa na snagu osmog dana od dana objavljivanja u „Službenom glasniku Republike Srbije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broj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         2007. godine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VLADA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</w:t>
      </w:r>
      <w:r>
        <w:rPr>
          <w:b w:val="false"/>
          <w:sz w:val="24"/>
        </w:rPr>
        <w:tab/>
        <w:tab/>
        <w:t>PREDSEDNIK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 R O G R A M</w:t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RASPODELE I KORIŠĆENj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SREDSTAVA ZA KREDITIRANjE PREDUZEĆA KOJA OBAVLjAJU DELATNOST U OBLASTI PREHRAMBENE INDUSTRIJE  ZA PERIOD JANUAR - JUN 2007. GODINE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Programom raspodele i korišćenja sredstava za kreditiranje preduzeća koja obavljaju delatnost u oblasti prehrambene industrije za period januar - jun 2007. godine (u daljem tekstu: Program) utvrđuje se raspodela i korišćenje sredstava namenjenih za kreditiranje  preduzeća iz  prehrambene industrije </w:t>
      </w:r>
      <w:r>
        <w:rPr>
          <w:bCs/>
          <w:lang w:val="sr-CS"/>
        </w:rPr>
        <w:t>za period januar - jun 2007. godin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Sredstva za kreditiranje preduzeća iz prehrambene industrije u iznosu od 100.000.000 dinara obezbeđuju se </w:t>
      </w:r>
      <w:r>
        <w:rPr>
          <w:lang w:val="ru-RU"/>
        </w:rPr>
        <w:t xml:space="preserve">u skladu sa Uredbom o privremenom finansiranju Republike Srbije za period januar-jun 2007.godine, 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razdeo 14, Ministarstvo poljoprivrede, šumarstva i vodoprivrede,  ekonomska klasifikacija 512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Navedena sredstva prebacuju se na poseban podračun Fonda za razvoj Republike Srbije koji je  otvoren za ovu namenu. Sredstva sa podračuna Fonda za razvoj Republike Srbije će se koristiti u skladu sa zakonom i Programom rada Fonda za razvoj Republike Srbij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Prioritet pri odobravanju sredstava iz ovog programa imaće preduzeća iz prehrambene industrije koja se pripremaju za privatizaciju ili su otpočela proces privatizacije, kao i preduzeća koja  višak zaposlenih rešavaju u skladu sa odgovarajućim programom Vlad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>1. Namena sredstava za kreditiranje preduzeć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 xml:space="preserve"> </w:t>
      </w:r>
      <w:r>
        <w:rPr/>
        <w:t>iz prehrambene industrije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redstva za kreditiranje preduzeća iz prehrambene industrije mogu se koristiti za sledeće namene, i to: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1) za obrtna sredstva - za preduzeća koja imaju sve pretpostavke za pokretanje ili povećanje obima proizvodnje - domaće i strano tržište, odnosno ugovore o prodaji roba i usluga, kapacitete, stručnu i ostalu radnu snagu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2) za osnovna sredstva - izuzetno za preduzeća kod kojih manja ulaganja u osnovna sredstva omogućavaju otklanjanje, pokretanje ili osetno povećanje proizvodnje za koju imaju obezbeđen plasman na domaćem i stranom tržištu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2. Način prijavljivanja za odobravanje sredstava iz Program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Preduzeća koja ispunjavaju uslove za namensko korišćenje sredstava iz ovog programa, podnose odgovarajući zahtev Ministarstvu poljoprivrede, šumarstva i vodoprivrede. Zahtev treba da sadrži poslovni plan </w:t>
      </w:r>
      <w:r>
        <w:rPr>
          <w:bCs/>
          <w:lang w:val="ru-RU"/>
        </w:rPr>
        <w:t xml:space="preserve">za period januar - jun 2007. godine, </w:t>
      </w:r>
      <w:r>
        <w:rPr>
          <w:color w:val="000000"/>
          <w:lang w:val="ru-RU"/>
        </w:rPr>
        <w:t>bitne efekte realizacije poslovnog plana za zaposlenost, nivo efikasnosti i poziciju preduzeća na tržištu, kao i kopiju ugovora o proizvodnji (uslugama) i prodaji za poznatog kupc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Poslovni plan </w:t>
      </w:r>
      <w:r>
        <w:rPr>
          <w:bCs/>
          <w:lang w:val="ru-RU"/>
        </w:rPr>
        <w:t xml:space="preserve">za period januar - jun 2007. godine, </w:t>
      </w:r>
      <w:r>
        <w:rPr>
          <w:color w:val="000000"/>
          <w:lang w:val="ru-RU"/>
        </w:rPr>
        <w:t>po mesecima, treba da sadrži osnovni program proizvodnje (usluga) i plan prodaje, kao i plan novčanog toka, sa pregledom namene, obima i dinamike povlačenja traženih kredita iz sredstava za kreditiranje preduzeća iz prehrambene industrij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eduzeća koja su bila korisnici kredita iz sredstava za subvencije u privredi u 2004, 2005. i 2006. godini, dostaviće i pokazatelje o ostvarenim efektima korišćenja ovih sredstav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>3. Način korišćenja i otplate kredit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korisnicima odobrava rešenjem ministar poljoprivrede, šumarstva i vodoprivred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mogu se koristiti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na osnovu akta Vlade za preduzeća čije programe poslovno-finansijske konsolidacije i programe za rešavanje viška zaposlenih prihvati Vlada i</w:t>
      </w:r>
    </w:p>
    <w:p>
      <w:pPr>
        <w:pStyle w:val="Normal"/>
        <w:rPr/>
      </w:pPr>
      <w:r>
        <w:rPr>
          <w:lang w:val="ru-RU"/>
        </w:rPr>
        <w:tab/>
        <w:t>2) na predlog Stručne radne grupe za razmatranje i ocenu poslovnih planova preduzeća iz prehrambene industrije - kandidata za korišćenje kredita (u daljem tekstu: Stručna radna grupa), po osnovu podnetog zahteva, za ostala preduzeć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tručnu radnu grupu imenuje ministar poljoprivrede,  šumarstva i vodoprivrede od predstavnika Ministarstva za kapitalne investicije,  Ministarstva poljoprivrede, šumarstva i vodoprivrede, Ministarstva privrede, Ministarstva rada, zapošljavanja i socijalne politike,  Ministarstva rudarstva i energetike i Ministarstva finansij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Krediti za preduzeća iz prehrambene industrije  </w:t>
      </w:r>
      <w:r>
        <w:rPr>
          <w:bCs/>
          <w:lang w:val="ru-RU"/>
        </w:rPr>
        <w:t xml:space="preserve">za period januar - jun 2007. godine </w:t>
      </w:r>
      <w:r>
        <w:rPr>
          <w:color w:val="000000"/>
          <w:lang w:val="ru-RU"/>
        </w:rPr>
        <w:t>usmeravaće se korisnicima preko Fonda za razvoj Republike Srbije uz valutnu klauzulu i obezbeđenje kredita sopstvenim menicama ili ovlašćenjima u skladu sa članom 4. Zakona o platnom promet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list SRJ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br. 3/02 i 5/03 i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br. 43/04 i 62/06),  i to pod sledećim uslovima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sa kamatnom stopom od 1% na godišnjem nivou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sa rokom vraćanja kredita od 36 meseci, kod koga je grejs period 12 meseci od dana povlačenja kredita u toku koga se kamata obračunava tromesečno unazad i pripisuje glavnom dugu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Korisnik je dužan da u roku od 15 dana od dana prijema rešenja zaključi ugovor o kreditu sa Fondom za razvoj Republike Srbij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Korisnici kredita  </w:t>
      </w:r>
      <w:r>
        <w:rPr>
          <w:bCs/>
          <w:lang w:val="ru-RU"/>
        </w:rPr>
        <w:t xml:space="preserve">za period januar - jun 2007. godine </w:t>
      </w:r>
      <w:r>
        <w:rPr>
          <w:color w:val="000000"/>
          <w:lang w:val="ru-RU"/>
        </w:rPr>
        <w:t>će dostaviti Stručnoj radnoj grupi izveštaj o korišćenim sredstvim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rediti se otplaćuju Fondu za razvoj Republike Srbije. Fond će mesečno izveštavati Ministarstvo poljoprivrede, šumarstva i vodoprivrede o iznosu vraćenih kreditnih sredstava. Vlada će, na predlog Ministarstva poljoprivrede, šumarstva i vodoprivrede,  utvrditi raspored i korišćenje vraćenih kreditnih sredstava.</w:t>
        <w:tab/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Na zahtev korisnika kredita, Ministarstvo poljoprivrede, šumarstva i vodoprivrede, po prethodno pribavljenom mišljenju Stručne radne grupe, može da predloži Fondu za razvoj Republike Srbije da se sredstva koja su odobrena kao kreditna pretvore u trajni ulog države, odnosno Fonda za razvoj Republike Srbije u kapitalu tog preduzeć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Sredstva vraćena Fondu za razvoj Republike Srbije po osnovu otplate kredita odobrenog  po Uredbi o utvrđivanju Programa rasporeda i korišćenja sredstava za kreditiranje preduzeća  prehrambene industrije za 2004. godin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broj 21/05) i Uredbi o utvrđivanju programa raspodele i korišćenja sredstava za kreditiranje preduzeća koja obavljaju delatnost u oblasti prehrambene industrije za 2006. godinu  </w:t>
      </w:r>
      <w:r>
        <w:rPr>
          <w:lang w:val="sr-CS"/>
        </w:rPr>
        <w:t>(„Službeni glasnik RS”, broj 38/06)</w:t>
      </w:r>
      <w:r>
        <w:rPr>
          <w:bCs/>
          <w:lang w:val="ru-RU"/>
        </w:rPr>
        <w:t xml:space="preserve">  koristiće se kao kreditna sredstva, na način i pod uslovima utvrđenim ovim programom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Na zahtev korisnika kredita odobrenog po </w:t>
      </w:r>
      <w:r>
        <w:rPr>
          <w:color w:val="000000"/>
          <w:lang w:val="ru-RU"/>
        </w:rPr>
        <w:t>Uredbi o utvrđivanju Programa rasporeda i korišćenja sredstava za kreditiranje preduzeća prehrambene industrije za 2004. godin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broj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broj 21/05) i Uredbi o utvrđivanju programa raspodele i korišćenja sredstava za kreditiranje preduzeća koja obavljaju delatnost u oblasti prehrambene industrije za 2006. godinu </w:t>
      </w:r>
      <w:r>
        <w:rPr>
          <w:lang w:val="sr-CS"/>
        </w:rPr>
        <w:t>(„Službeni glasnik RS”, broj 38/06),</w:t>
      </w:r>
      <w:r>
        <w:rPr>
          <w:bCs/>
          <w:lang w:val="ru-RU"/>
        </w:rPr>
        <w:t xml:space="preserve"> ministar poljoprivrede, šumarstva i vodoprivrede po prethodno pribavljenom  mišljenju Stručne radne grupe može odobriti odlaganje početka otplate kredita za 12 do 24 mesec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Odobreni krediti po Uredbi o utvrđivanju Programa rasporeda i korišćenja sredstava za kreditiranje preduzeća  prehrambene industrije za 2004. godinu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broj 21/05), Uredbi o utvrđivanju programa raspodele i korišćenja sredstava za kreditiranje preduzeća koja obavljaju delatnost u oblasti prehrambene industrije za 2006. godinu  </w:t>
      </w:r>
      <w:r>
        <w:rPr>
          <w:lang w:val="sr-CS"/>
        </w:rPr>
        <w:t>(„Službeni glasnik RS”, broj 38/06)</w:t>
      </w:r>
      <w:r>
        <w:rPr>
          <w:bCs/>
          <w:lang w:val="ru-RU"/>
        </w:rPr>
        <w:t xml:space="preserve">  i po ovoj uredbi</w:t>
      </w:r>
      <w:r>
        <w:rPr>
          <w:color w:val="000000"/>
          <w:lang w:val="ru-RU"/>
        </w:rPr>
        <w:t xml:space="preserve"> mogu se koristiti kao bespovratna sredstva  za podršku u sprovođenju procesa privatizacije pojedinih preduzeća iz prehrambene industrije i to isključivo po osnovu odobrenja  Vlad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Ministarstvo poljoprivrede, šumarstva i vodoprivrede dostavljaće Ministarstvu finansija - Sektoru za budžetsku inspekciju i reviziju  izveštaj o realizaciji ovog programa po korisnicima, radi sprovođenja kontrole namenske upotrebe sredstav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>4. Planirana mesečna dinamika korišćenja sredstav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Odobravanje sredstava vršiće se mesečno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38:00Z</dcterms:created>
  <dc:creator>Dragica Covic</dc:creator>
  <dc:description/>
  <cp:keywords/>
  <dc:language>en-US</dc:language>
  <cp:lastModifiedBy>Bojan grgic</cp:lastModifiedBy>
  <cp:lastPrinted>2007-04-26T13:51:00Z</cp:lastPrinted>
  <dcterms:modified xsi:type="dcterms:W3CDTF">2007-04-27T13:38:00Z</dcterms:modified>
  <cp:revision>2</cp:revision>
  <dc:subject/>
  <dc:title>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0967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 dopuna</vt:lpwstr>
  </property>
  <property fmtid="{D5CDD505-2E9C-101B-9397-08002B2CF9AE}" pid="6" name="_ReviewingToolsShownOnce">
    <vt:lpwstr/>
  </property>
</Properties>
</file>