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 xml:space="preserve">Službeni glasnik RS”, broj 61/05) i </w:t>
      </w:r>
      <w:r>
        <w:rPr>
          <w:color w:val="000000"/>
          <w:lang w:val="sr-CS"/>
        </w:rPr>
        <w:t xml:space="preserve">člana 17. stav 1. i </w:t>
      </w:r>
      <w:r>
        <w:rPr>
          <w:color w:val="000000"/>
          <w:lang w:val="ru-RU"/>
        </w:rPr>
        <w:t>člana 42. stav 1. Zakona o Vladi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 i 71/05 – ispravka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O IZDAVANjU DOPLATNE POŠTANSKE MARKE „</w:t>
      </w:r>
      <w:r>
        <w:rPr>
          <w:bCs/>
          <w:lang w:val="sr-CS"/>
        </w:rPr>
        <w:t>NEDELjA  CRVENOG KRSTA</w:t>
      </w:r>
      <w:r>
        <w:rPr>
          <w:bCs/>
          <w:lang w:val="ru-RU"/>
        </w:rPr>
        <w:t>”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Na poštanske pošiljke u unutrašnjem poštanskom saobraćaju, osim na pošiljke novina i časopisa, plaća se 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od 8. do 15. maja 2007. godin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Marka iz stava 1. ovog člana izdaje se u sedmodnevnom tiražu od 750.000 komada, u apoenu u visini </w:t>
      </w:r>
      <w:r>
        <w:rPr>
          <w:color w:val="000000"/>
          <w:lang w:val="sr-CS"/>
        </w:rPr>
        <w:t xml:space="preserve">od 10 dinara. 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„Srbija” uplaćuje dnevno na račun propisan za uplatu sredstava ostvarenih prodajom doplatne poštanske marke 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Sredstva iz stava 1. ovog člana usmeravaju se Crvenom krstu Srbije, a koristiće se prema programu koji donosi korisnik tih sredstava, na koji saglasnost daje Vlada.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om glasniku Republike Srbij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Broj: 110-    /2007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Beogradu, 26. aprila 2007. godine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spacing w:before="120" w:after="120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PREDSEDNIK</w:t>
      </w:r>
    </w:p>
    <w:p>
      <w:pPr>
        <w:pStyle w:val="Normal"/>
        <w:spacing w:before="80" w:after="80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before="80" w:after="80"/>
        <w:jc w:val="right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</w:t>
      </w:r>
      <w:r>
        <w:rPr>
          <w:bCs/>
          <w:lang w:val="ru-RU"/>
        </w:rPr>
        <w:t>Vojislav Koštunic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rPr>
          <w:color w:val="000000"/>
          <w:lang w:val="sr-CS"/>
        </w:rPr>
      </w:pPr>
      <w:r>
        <w:rPr>
          <w:color w:val="000000"/>
          <w:lang w:val="sr-CS"/>
        </w:rPr>
        <w:t>PRAVNI OSNOV ZA DONOŠENjE UREDB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Zakonom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i glasnik RS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, broj 61/05 – u daljem tekstu: Zakon) uređeno je izdavanje i naplata doplatne poštanske marke radi korišćenja sredstava ostvarenih po osnovu njihove prodaje za finansiranje humanitarnih akcija, obeležavanja istorijskih i kulturnih događaja, projekata od javnog interesa, kao i druge akcije od šireg društvenog značaja. Doplatna poštanska marka se izdaje i naplaćuje na poštanske pošiljke u unutrašnjem poštanskom saobraćaju u Republici Srbiji, osim na novine i časopise, i to u apoenima, najviše do 50% od iznosa nominalne vrednosti poštanske marke za pisma težine do 20 grama. </w:t>
      </w:r>
      <w:r>
        <w:rPr>
          <w:color w:val="000000"/>
          <w:lang w:val="sr-CS"/>
        </w:rPr>
        <w:t xml:space="preserve">Pravni osnov za donošenje ove uredbe sadržan je u članu 2. stav 2. Zakona, </w:t>
      </w:r>
      <w:r>
        <w:rPr>
          <w:color w:val="000000"/>
          <w:lang w:val="ru-RU"/>
        </w:rPr>
        <w:t>kojim je uređeno da bližu namenu, korisnika, način izdavanja, tiraž, visinu apoena i vremenski period izdavanja doplatne marke utvrđuje Vlada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AZLOZI ZA DONOŠENjE UREDBE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Zakonom o Crvenom krstu Srbije („Službeni glasnik RS”, broj 107/05) uređeno je da je Crveni krst Srbije humanitarna, nezavisna, neprofitna dobrovoljna organizacija koja vrši javna ovlašćenja utvrđena zakonom i obavlja druge poslove od javnog interesa u skladu sa odgovarajućim propisima i pri njihovom vršenju ima položaj organizacije koja pomaže nadležnim državnim organima u humanitarnoj oblasti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Crveni krst Srbije sprovodi programe i aktivnosti koji proizilaze iz zadataka Međunarodnog pokreta (razvija solidarnost među ljudima i organizuje različite vidove međusobne pomoći građana, zastupa Osnovne principe Međunarodnog pokreta, donosi plan za delovanje u nesrećama, sprovodi programe pomoći deci, hendikepiranim, starim i nemoćnim licima, sprovodi akcije zaštite životne okoline i dr.)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Zakonom je utvrđeno da Crveni krst Srbije svake godine u periodu od 8. do 15. maja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obeležava posebnu manifestaciju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sr-CS"/>
        </w:rPr>
        <w:t xml:space="preserve">, kada se u korist ove organizacije obavezno naplaćuje, pored propisanih iznosa na cene karata za različite namene i iznos na svaku poštansku pošiljku u unutrašnjem poštanskom saobraćaju (osim na pošiljke novina i časopisa). Ostvarena sredstva koriste se za realizaciju programom utvrđenih ciljeva  i zadataka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Predlaže se da se </w:t>
      </w:r>
      <w:r>
        <w:rPr>
          <w:color w:val="000000"/>
          <w:lang w:val="sr-CS"/>
        </w:rPr>
        <w:t xml:space="preserve">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 2007. godini </w:t>
      </w:r>
      <w:r>
        <w:rPr>
          <w:color w:val="000000"/>
          <w:lang w:val="sr-CS"/>
        </w:rPr>
        <w:t xml:space="preserve">izdaje u tiražu </w:t>
      </w:r>
      <w:r>
        <w:rPr>
          <w:color w:val="000000"/>
          <w:lang w:val="ru-RU"/>
        </w:rPr>
        <w:t>od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komada. Na taj način, pri vrednosti marke od 10 dinara, mogao bi se ostvariti prihod od 7.500.000 dinar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Sredstva prikupljena od prodaje navedene doplatne poštanske marke koristiće se za finansiranje delatnosti Crvenog krsta Srbije za realizaciju Projekta: „Podrška romskim porodicama sa predškolskom i školskom decom”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Imajući u vidu da je period od 2005. do 2007. proglašen kao Dekada Roma, u zemljama Centralne i Jugoistočne Evrope preduzimaju se aktivnosti na smanjenju siromaštva romske populacije i njenog uključivanja u sve oblasti života i rada.  U tom kontekstu u Republici Srbiji je doneta Romska nacionalna strategija, a u skladu sa Strategijom, uz saglasnost Ministarstva zdravlja, Crveni krst Srbije je u 2007. godini usvojio poseban Projekat: „Podrška romskim porodicama sa predškolskom i školskom decom”. Značaj ovog projekta je u preduzimanju konkretnih aktivnosti na unapređenju zdravlja, prevenciji i podizanju nivoa svesti u oblasti higijensko zdravstvene zaštite, kao i pružanju adekvatne pomoći u cilju smanjenja i otklanjanja bolesti od većeg socio-medicinskog značaja) u grupaciji stanovništva koju čine romske porodice u Republici Srbiji. U tom smislu, Projekat podrazumeva obezbeđenje i podelu sredstva za higijenu i formiranje higijenskih porodičnih paketa za romske porodice čija deca idu u predškolsko i u osnovnu školu. Istovremeno, pored doprinosa u higijensko zdravstvenom smislu, odabir porodica sa decom je i snažna podrška obrazovanju romske dece i aktivnijem uključivanju u lokalnu zajednicu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Vlada na predlog </w:t>
      </w:r>
      <w:r>
        <w:rPr>
          <w:color w:val="000000"/>
          <w:lang w:val="ru-RU"/>
        </w:rPr>
        <w:t xml:space="preserve">Ministarstva zdravlja daje saglasnost na Program Crvenog krsta Srbije </w:t>
      </w:r>
      <w:r>
        <w:rPr>
          <w:color w:val="000000"/>
          <w:lang w:val="sr-CS"/>
        </w:rPr>
        <w:t>„Podrška romskim porodicama sa predškolskom i školskom decom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Imajući u vidu da je Zakonom o Crvenom krstu Srbije, u članu 15. stav 1. tačka 1. propisano da se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,</w:t>
      </w:r>
      <w:r>
        <w:rPr>
          <w:color w:val="000000"/>
          <w:lang w:val="ru-RU"/>
        </w:rPr>
        <w:t xml:space="preserve"> kao posebna manifestacija koju obeležava Crveni krst Srbije, održava svake godine od 8. do 15. maja, kao i da je u stavu 2. tačka 3) propisano da se za vreme trajanja manifestacije obavezno naplaćuje i </w:t>
      </w:r>
      <w:r>
        <w:rPr>
          <w:color w:val="000000"/>
          <w:lang w:val="sr-CS"/>
        </w:rPr>
        <w:t xml:space="preserve">iznos na svaku poštansku pošiljku u unutrašnjem poštanskom saobraćaju (osim novina i časopisa), </w:t>
      </w:r>
      <w:r>
        <w:rPr>
          <w:color w:val="000000"/>
          <w:lang w:val="ru-RU"/>
        </w:rPr>
        <w:t xml:space="preserve">ispunjeni su uslovi iz člana 17. stav 1. Zakona o Vladi („Službeni glasnik RS”, br. 55/05 i 71/05), te se predlaže da Vlada donese Uredbu o izdavanju doplatne poštanske marke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before="280" w:after="28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REŠENjA KOJA SE PREDLAŽU UREDBOM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U članu 1. Uredbe uređuje se da se plaća 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 periodu od 8.</w:t>
      </w:r>
      <w:r>
        <w:rPr>
          <w:color w:val="000000"/>
          <w:lang w:val="sr-CS"/>
        </w:rPr>
        <w:t xml:space="preserve"> do 15. maja 2</w:t>
      </w:r>
      <w:r>
        <w:rPr>
          <w:color w:val="000000"/>
          <w:lang w:val="ru-RU"/>
        </w:rPr>
        <w:t>007. godine, i to u tiražu od 750.000 komada, u apoenu u visini 50% od iznosa nominalne vrednosti poštanske marke za pisma težine do 20 grama (koja sada iznosi 20 dinara), odnosno 10 dinara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U članu 2. Uredbe propisano je da sredstva od prodate doplatne poštanske marke JP PTT saobraćaja „Srbija” uplaćuje dnevno na račun propisan za uplatu sredstava ostvarenih prodajom doplatne poštanske marke –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Nedelja Crvenog krst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članu 3. Uredbe propisa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U članu 4. Uredbe propisa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>dana od dana objavljivanja u „Službenom glasniku Republike Srbije”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V.</w:t>
      </w:r>
      <w:r>
        <w:rPr>
          <w:color w:val="000000"/>
          <w:lang w:val="sr-CS"/>
        </w:rPr>
        <w:t xml:space="preserve">      SREDSTVA POTREBNA ZA SPROVOĐENjE UREDBE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 doplatne poštanske marke.</w:t>
      </w:r>
    </w:p>
    <w:sectPr>
      <w:type w:val="nextPage"/>
      <w:pgSz w:w="12240" w:h="15840"/>
      <w:pgMar w:left="1800" w:right="1584" w:gutter="0" w:header="0" w:top="1267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46:00Z</dcterms:created>
  <dc:creator>Janko Guzijan</dc:creator>
  <dc:description/>
  <cp:keywords/>
  <dc:language>en-US</dc:language>
  <cp:lastModifiedBy>Bojan grgic</cp:lastModifiedBy>
  <cp:lastPrinted>2007-04-24T12:40:00Z</cp:lastPrinted>
  <dcterms:modified xsi:type="dcterms:W3CDTF">2007-04-27T13:46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64076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 dopuna</vt:lpwstr>
  </property>
  <property fmtid="{D5CDD505-2E9C-101B-9397-08002B2CF9AE}" pid="6" name="_ReviewingToolsShownOnce">
    <vt:lpwstr/>
  </property>
</Properties>
</file>