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color w:val="000080"/>
          <w:sz w:val="24"/>
          <w:szCs w:val="24"/>
        </w:rPr>
        <w:tab/>
      </w:r>
      <w:r>
        <w:rPr>
          <w:color w:val="000080"/>
          <w:sz w:val="24"/>
          <w:szCs w:val="24"/>
          <w:lang w:val="sr-CS"/>
        </w:rPr>
        <w:t>Na osnovu člana 90. tačka 2. Ustava Republike Srbije, a u vezi sa članom 21. Zakona o zaštiti stanovništva od zaraznih bolesti koje ugrožavaju celu zemlju ("Službeni list  SRJ", br. 46/96, 12/98 i 37/02),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Vlada Republike Srbije donosi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/>
      </w:pPr>
      <w:r>
        <w:rPr>
          <w:color w:val="000080"/>
          <w:sz w:val="24"/>
          <w:szCs w:val="24"/>
          <w:lang w:val="sr-CS"/>
        </w:rPr>
        <w:t xml:space="preserve">U R E D B U </w:t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>O UTVRĐIVANjU PROGRAMA IMUNIZACIJE STANOVNIŠTVA PROTIV ODREĐENIH ZARAZNIH BOLESTI NA TERITORIJI REPUBLIKE SRBIJE ZA 2004. GODINU</w:t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/>
      </w:pPr>
      <w:r>
        <w:rPr>
          <w:color w:val="000080"/>
          <w:sz w:val="24"/>
          <w:szCs w:val="24"/>
          <w:lang w:val="sr-CS"/>
        </w:rPr>
        <w:t>Član 1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/>
      </w:pPr>
      <w:r>
        <w:rPr>
          <w:color w:val="000080"/>
          <w:sz w:val="24"/>
          <w:szCs w:val="24"/>
          <w:lang w:val="sr-CS"/>
        </w:rPr>
        <w:tab/>
        <w:t>Ovom uredbom utvrđuje se Program imunizacije stanovništva protiv određenih zaraznih bolesti na teritoriji Republike Srbije za 2004. godinu.</w:t>
      </w:r>
    </w:p>
    <w:p>
      <w:pPr>
        <w:pStyle w:val="TextBody"/>
        <w:rPr/>
      </w:pPr>
      <w:r>
        <w:rPr>
          <w:color w:val="000080"/>
          <w:sz w:val="24"/>
          <w:szCs w:val="24"/>
          <w:lang w:val="ru-RU"/>
        </w:rPr>
        <w:t>Član</w:t>
      </w:r>
      <w:r>
        <w:rPr>
          <w:color w:val="000080"/>
          <w:sz w:val="24"/>
          <w:szCs w:val="24"/>
          <w:lang w:val="sr-CS"/>
        </w:rPr>
        <w:t xml:space="preserve"> 2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/>
      </w:pPr>
      <w:r>
        <w:rPr>
          <w:color w:val="000080"/>
          <w:sz w:val="24"/>
          <w:szCs w:val="24"/>
          <w:lang w:val="sr-CS"/>
        </w:rPr>
        <w:tab/>
        <w:t>Program iz člana 1. ove uredbe sprovodi se u skladu sa Odlukom o načinu sprovođenja imunizacije i zaštite lekovima protiv određenih zaraznih bol</w:t>
      </w:r>
      <w:r>
        <w:rPr>
          <w:color w:val="000080"/>
          <w:sz w:val="24"/>
          <w:szCs w:val="24"/>
        </w:rPr>
        <w:t>e</w:t>
      </w:r>
      <w:r>
        <w:rPr>
          <w:color w:val="000080"/>
          <w:sz w:val="24"/>
          <w:szCs w:val="24"/>
          <w:lang w:val="sr-CS"/>
        </w:rPr>
        <w:t>sti ("Službeni list  SRJ", broj 69/02)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ru-RU"/>
        </w:rPr>
        <w:t>Član</w:t>
      </w:r>
      <w:r>
        <w:rPr>
          <w:color w:val="000080"/>
          <w:sz w:val="24"/>
          <w:szCs w:val="24"/>
          <w:lang w:val="sr-CS"/>
        </w:rPr>
        <w:t xml:space="preserve"> 3. 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/>
      </w:pPr>
      <w:r>
        <w:rPr>
          <w:color w:val="000080"/>
          <w:sz w:val="24"/>
          <w:szCs w:val="24"/>
          <w:lang w:val="sr-CS"/>
        </w:rPr>
        <w:tab/>
        <w:t>Program iz člana 1. ove uredbe odštampan je uz ovu uredbu i čini njen sastavni deo.</w:t>
      </w:r>
    </w:p>
    <w:p>
      <w:pPr>
        <w:pStyle w:val="TextBody"/>
        <w:rPr/>
      </w:pPr>
      <w:r>
        <w:rPr>
          <w:color w:val="000080"/>
          <w:sz w:val="24"/>
          <w:szCs w:val="24"/>
          <w:lang w:val="ru-RU"/>
        </w:rPr>
        <w:t>Član</w:t>
      </w:r>
      <w:r>
        <w:rPr>
          <w:color w:val="000080"/>
          <w:sz w:val="24"/>
          <w:szCs w:val="24"/>
          <w:lang w:val="sr-CS"/>
        </w:rPr>
        <w:t xml:space="preserve"> 4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Ova uredba stupa na snagu osmog dana od dana objavljivanja u "Službenom glasniku Republike Srbije"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>05 Broj: 110-3955/2004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>U Beogradu, 17</w:t>
      </w:r>
      <w:r>
        <w:rPr>
          <w:lang w:val="sr-Latn-CS"/>
        </w:rPr>
        <w:t>. j</w:t>
      </w:r>
      <w:r>
        <w:rPr/>
        <w:t>una 2004. godine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center"/>
        <w:rPr/>
      </w:pPr>
      <w:r>
        <w:rPr/>
        <w:t>VLADA REPUBLIKE SRBIJE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Cs w:val="24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OTPREDSEDNIK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Miroljub Labus</w:t>
            </w:r>
            <w:r>
              <w:rPr>
                <w:lang w:val="ru-RU"/>
              </w:rPr>
              <w:t xml:space="preserve">, </w:t>
            </w:r>
            <w:r>
              <w:rPr/>
              <w:t>s.r.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sr-CS"/>
        </w:rPr>
      </w:pPr>
      <w:r>
        <w:rPr>
          <w:b w:val="false"/>
        </w:rPr>
        <w:t>PROGRAM</w:t>
      </w:r>
    </w:p>
    <w:p>
      <w:pPr>
        <w:pStyle w:val="Normal"/>
        <w:jc w:val="center"/>
        <w:rPr>
          <w:rFonts w:eastAsia="Batang;바탕"/>
          <w:lang w:val="sr-CS"/>
        </w:rPr>
      </w:pPr>
      <w:r>
        <w:rPr/>
        <w:t>IMUNIZACIJE</w:t>
      </w:r>
      <w:r>
        <w:rPr>
          <w:lang w:val="sr-CS"/>
        </w:rPr>
        <w:t xml:space="preserve"> </w:t>
      </w:r>
      <w:r>
        <w:rPr/>
        <w:t>STANOVNI</w:t>
      </w:r>
      <w:r>
        <w:rPr>
          <w:lang w:val="sr-CS"/>
        </w:rPr>
        <w:t>Š</w:t>
      </w:r>
      <w:r>
        <w:rPr/>
        <w:t>TVA</w:t>
      </w:r>
      <w:r>
        <w:rPr>
          <w:lang w:val="sr-CS"/>
        </w:rPr>
        <w:t xml:space="preserve"> </w:t>
      </w:r>
      <w:r>
        <w:rPr/>
        <w:t>PROTIV</w:t>
      </w:r>
      <w:r>
        <w:rPr>
          <w:lang w:val="sr-CS"/>
        </w:rPr>
        <w:t xml:space="preserve"> </w:t>
      </w:r>
      <w:r>
        <w:rPr/>
        <w:t>ODRE</w:t>
      </w:r>
      <w:r>
        <w:rPr>
          <w:lang w:val="sr-CS"/>
        </w:rPr>
        <w:t>Đ</w:t>
      </w:r>
      <w:r>
        <w:rPr/>
        <w:t>ENIH</w:t>
      </w:r>
      <w:r>
        <w:rPr>
          <w:lang w:val="sr-CS"/>
        </w:rPr>
        <w:t xml:space="preserve"> </w:t>
      </w:r>
      <w:r>
        <w:rPr/>
        <w:t>ZARAZNIH</w:t>
      </w:r>
      <w:r>
        <w:rPr>
          <w:lang w:val="sr-CS"/>
        </w:rPr>
        <w:t xml:space="preserve"> </w:t>
      </w:r>
      <w:r>
        <w:rPr/>
        <w:t>BOLESTI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TERITORIJI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2004. </w:t>
      </w:r>
      <w:r>
        <w:rPr/>
        <w:t>GODINU</w:t>
      </w:r>
    </w:p>
    <w:p>
      <w:pPr>
        <w:pStyle w:val="Normal"/>
        <w:rPr>
          <w:rFonts w:eastAsia="Batang;바탕"/>
          <w:lang w:val="sr-CS"/>
        </w:rPr>
      </w:pPr>
      <w:r>
        <w:rPr>
          <w:rFonts w:eastAsia="Batang;바탕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Batang;바탕"/>
          <w:lang w:val="sr-CS"/>
        </w:rPr>
      </w:pPr>
      <w:r>
        <w:rPr>
          <w:lang w:val="sr-CS"/>
        </w:rPr>
        <w:tab/>
      </w:r>
      <w:r>
        <w:rPr/>
        <w:t>Ovim</w:t>
      </w:r>
      <w:r>
        <w:rPr>
          <w:lang w:val="sr-CS"/>
        </w:rPr>
        <w:t xml:space="preserve"> </w:t>
      </w:r>
      <w:r>
        <w:rPr/>
        <w:t>programom</w:t>
      </w:r>
      <w:r>
        <w:rPr>
          <w:lang w:val="sr-CS"/>
        </w:rPr>
        <w:t xml:space="preserve"> </w:t>
      </w:r>
      <w:r>
        <w:rPr/>
        <w:t>odre</w:t>
      </w:r>
      <w:r>
        <w:rPr>
          <w:lang w:val="sr-CS"/>
        </w:rPr>
        <w:t>đ</w:t>
      </w:r>
      <w:r>
        <w:rPr/>
        <w:t>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đ</w:t>
      </w:r>
      <w:r>
        <w:rPr/>
        <w:t>enje</w:t>
      </w:r>
      <w:r>
        <w:rPr>
          <w:lang w:val="sr-CS"/>
        </w:rPr>
        <w:t xml:space="preserve"> </w:t>
      </w:r>
      <w:r>
        <w:rPr/>
        <w:t>obavezne</w:t>
      </w:r>
      <w:r>
        <w:rPr>
          <w:lang w:val="sr-CS"/>
        </w:rPr>
        <w:t xml:space="preserve"> </w:t>
      </w:r>
      <w:r>
        <w:rPr/>
        <w:t>imunizacije</w:t>
      </w:r>
      <w:r>
        <w:rPr>
          <w:lang w:val="sr-CS"/>
        </w:rPr>
        <w:t xml:space="preserve"> </w:t>
      </w:r>
      <w:r>
        <w:rPr/>
        <w:t>protiv</w:t>
      </w:r>
      <w:r>
        <w:rPr>
          <w:lang w:val="sr-CS"/>
        </w:rPr>
        <w:t xml:space="preserve"> </w:t>
      </w:r>
      <w:r>
        <w:rPr/>
        <w:t>odre</w:t>
      </w:r>
      <w:r>
        <w:rPr>
          <w:lang w:val="sr-CS"/>
        </w:rPr>
        <w:t>đ</w:t>
      </w:r>
      <w:r>
        <w:rPr/>
        <w:t>enih</w:t>
      </w:r>
      <w:r>
        <w:rPr>
          <w:lang w:val="sr-CS"/>
        </w:rPr>
        <w:t xml:space="preserve"> </w:t>
      </w:r>
      <w:r>
        <w:rPr/>
        <w:t>zaraznih</w:t>
      </w:r>
      <w:r>
        <w:rPr>
          <w:lang w:val="sr-CS"/>
        </w:rPr>
        <w:t xml:space="preserve"> </w:t>
      </w:r>
      <w:r>
        <w:rPr/>
        <w:t>bolesti</w:t>
      </w:r>
      <w:r>
        <w:rPr>
          <w:lang w:val="sr-CS"/>
        </w:rPr>
        <w:t xml:space="preserve">, </w:t>
      </w:r>
      <w:r>
        <w:rPr/>
        <w:t>grupe</w:t>
      </w:r>
      <w:r>
        <w:rPr>
          <w:lang w:val="sr-CS"/>
        </w:rPr>
        <w:t xml:space="preserve"> </w:t>
      </w:r>
      <w:r>
        <w:rPr/>
        <w:t>stanovni</w:t>
      </w:r>
      <w:r>
        <w:rPr>
          <w:lang w:val="sr-CS"/>
        </w:rPr>
        <w:t>š</w:t>
      </w:r>
      <w:r>
        <w:rPr/>
        <w:t>tva</w:t>
      </w:r>
      <w:r>
        <w:rPr>
          <w:lang w:val="sr-CS"/>
        </w:rPr>
        <w:t xml:space="preserve">, </w:t>
      </w:r>
      <w:r>
        <w:rPr/>
        <w:t>lic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uzrast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podle</w:t>
      </w:r>
      <w:r>
        <w:rPr>
          <w:lang w:val="sr-CS"/>
        </w:rPr>
        <w:t>ž</w:t>
      </w:r>
      <w:r>
        <w:rPr/>
        <w:t>u</w:t>
      </w:r>
      <w:r>
        <w:rPr>
          <w:lang w:val="sr-CS"/>
        </w:rPr>
        <w:t xml:space="preserve"> </w:t>
      </w:r>
      <w:r>
        <w:rPr/>
        <w:t>obaveznoj</w:t>
      </w:r>
      <w:r>
        <w:rPr>
          <w:lang w:val="sr-CS"/>
        </w:rPr>
        <w:t xml:space="preserve"> </w:t>
      </w:r>
      <w:r>
        <w:rPr/>
        <w:t>imunizaciji</w:t>
      </w:r>
      <w:r>
        <w:rPr>
          <w:lang w:val="sr-CS"/>
        </w:rPr>
        <w:t>.</w:t>
      </w:r>
    </w:p>
    <w:p>
      <w:pPr>
        <w:pStyle w:val="Normal"/>
        <w:rPr>
          <w:rFonts w:eastAsia="Batang;바탕"/>
          <w:lang w:val="sr-CS"/>
        </w:rPr>
      </w:pPr>
      <w:r>
        <w:rPr>
          <w:rFonts w:eastAsia="Batang;바탕"/>
          <w:lang w:val="sr-CS"/>
        </w:rPr>
      </w:r>
    </w:p>
    <w:p>
      <w:pPr>
        <w:pStyle w:val="Normal"/>
        <w:rPr>
          <w:rFonts w:eastAsia="Batang;바탕"/>
          <w:lang w:val="sr-CS"/>
        </w:rPr>
      </w:pPr>
      <w:r>
        <w:rPr>
          <w:lang w:val="sr-CS"/>
        </w:rPr>
        <w:tab/>
      </w:r>
      <w:r>
        <w:rPr/>
        <w:t>U</w:t>
      </w:r>
      <w:r>
        <w:rPr>
          <w:lang w:val="sr-CS"/>
        </w:rPr>
        <w:t xml:space="preserve"> 2004. </w:t>
      </w:r>
      <w:r>
        <w:rPr/>
        <w:t>godini</w:t>
      </w:r>
      <w:r>
        <w:rPr>
          <w:lang w:val="sr-CS"/>
        </w:rPr>
        <w:t xml:space="preserve"> </w:t>
      </w:r>
      <w:r>
        <w:rPr/>
        <w:t>sprovodi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>:</w:t>
      </w:r>
    </w:p>
    <w:p>
      <w:pPr>
        <w:pStyle w:val="Normal"/>
        <w:rPr>
          <w:rFonts w:eastAsia="Batang;바탕"/>
          <w:lang w:val="sr-CS"/>
        </w:rPr>
      </w:pPr>
      <w:r>
        <w:rPr>
          <w:rFonts w:eastAsia="Batang;바탕"/>
          <w:lang w:val="sr-CS"/>
        </w:rPr>
      </w:r>
    </w:p>
    <w:p>
      <w:pPr>
        <w:pStyle w:val="Normal"/>
        <w:rPr>
          <w:rFonts w:eastAsia="Batang;바탕"/>
          <w:lang w:val="sr-CS"/>
        </w:rPr>
      </w:pPr>
      <w:r>
        <w:rPr>
          <w:lang w:val="sr-CS"/>
        </w:rPr>
        <w:tab/>
        <w:t xml:space="preserve">1) </w:t>
      </w:r>
      <w:r>
        <w:rPr/>
        <w:t>Program</w:t>
      </w:r>
      <w:r>
        <w:rPr>
          <w:lang w:val="sr-CS"/>
        </w:rPr>
        <w:t xml:space="preserve"> </w:t>
      </w:r>
      <w:r>
        <w:rPr/>
        <w:t>obavezne</w:t>
      </w:r>
      <w:r>
        <w:rPr>
          <w:lang w:val="sr-CS"/>
        </w:rPr>
        <w:t xml:space="preserve"> </w:t>
      </w:r>
      <w:r>
        <w:rPr/>
        <w:t>sistematske</w:t>
      </w:r>
      <w:r>
        <w:rPr>
          <w:lang w:val="sr-CS"/>
        </w:rPr>
        <w:t xml:space="preserve"> </w:t>
      </w:r>
      <w:r>
        <w:rPr/>
        <w:t>imunizacije</w:t>
      </w:r>
      <w:r>
        <w:rPr>
          <w:lang w:val="sr-CS"/>
        </w:rPr>
        <w:t xml:space="preserve"> </w:t>
      </w:r>
      <w:r>
        <w:rPr/>
        <w:t>lica</w:t>
      </w:r>
      <w:r>
        <w:rPr>
          <w:lang w:val="sr-CS"/>
        </w:rPr>
        <w:t xml:space="preserve"> </w:t>
      </w:r>
      <w:r>
        <w:rPr/>
        <w:t>odre</w:t>
      </w:r>
      <w:r>
        <w:rPr>
          <w:lang w:val="sr-CS"/>
        </w:rPr>
        <w:t>đ</w:t>
      </w:r>
      <w:r>
        <w:rPr/>
        <w:t>enog</w:t>
      </w:r>
      <w:r>
        <w:rPr>
          <w:lang w:val="sr-CS"/>
        </w:rPr>
        <w:t xml:space="preserve"> </w:t>
      </w:r>
      <w:r>
        <w:rPr/>
        <w:t>uzrasta</w:t>
      </w:r>
      <w:r>
        <w:rPr>
          <w:lang w:val="sr-CS"/>
        </w:rPr>
        <w:t xml:space="preserve"> </w:t>
      </w:r>
      <w:r>
        <w:rPr/>
        <w:t>protiv</w:t>
      </w:r>
      <w:r>
        <w:rPr>
          <w:lang w:val="sr-CS"/>
        </w:rPr>
        <w:t xml:space="preserve"> </w:t>
      </w:r>
      <w:r>
        <w:rPr/>
        <w:t>slede</w:t>
      </w:r>
      <w:r>
        <w:rPr>
          <w:lang w:val="sr-CS"/>
        </w:rPr>
        <w:t>ć</w:t>
      </w:r>
      <w:r>
        <w:rPr/>
        <w:t>ih</w:t>
      </w:r>
      <w:r>
        <w:rPr>
          <w:lang w:val="sr-CS"/>
        </w:rPr>
        <w:t xml:space="preserve"> </w:t>
      </w:r>
      <w:r>
        <w:rPr/>
        <w:t>zaraznih</w:t>
      </w:r>
      <w:r>
        <w:rPr>
          <w:lang w:val="sr-CS"/>
        </w:rPr>
        <w:t xml:space="preserve"> </w:t>
      </w:r>
      <w:r>
        <w:rPr/>
        <w:t>bolesti</w:t>
      </w:r>
      <w:r>
        <w:rPr>
          <w:lang w:val="sr-CS"/>
        </w:rPr>
        <w:t>:</w:t>
      </w:r>
    </w:p>
    <w:p>
      <w:pPr>
        <w:pStyle w:val="Normal"/>
        <w:rPr>
          <w:rFonts w:eastAsia="Batang;바탕"/>
          <w:lang w:val="sr-CS"/>
        </w:rPr>
      </w:pPr>
      <w:r>
        <w:rPr>
          <w:rFonts w:eastAsia="Batang;바탕"/>
          <w:lang w:val="sr-CS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sr-CS"/>
        </w:rPr>
        <w:tab/>
      </w:r>
      <w:r>
        <w:rPr>
          <w:lang w:val="de-DE"/>
        </w:rPr>
        <w:t>- tuberkuloze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ečije paralize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ifterije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tetanus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velikog kašlj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malih boginj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zaušak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- crvenke 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hepatitisa B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2) Program obavezne imunizacije lica eksponiranih određenim zaraznim bolestima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hepatitisa B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besnil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tetanusa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3) Program imunizacije lica po kliničkim indikacijama protiv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- gripa </w:t>
      </w:r>
    </w:p>
    <w:p>
      <w:pPr>
        <w:pStyle w:val="Normal"/>
        <w:rPr/>
      </w:pPr>
      <w:r>
        <w:rPr>
          <w:lang w:val="de-DE"/>
        </w:rPr>
        <w:tab/>
        <w:t>- oboljenja izazvanih heamophyllus-om influenzae tipa b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meningokoknog meningitisa</w:t>
      </w:r>
    </w:p>
    <w:p>
      <w:pPr>
        <w:pStyle w:val="Normal"/>
        <w:rPr/>
      </w:pPr>
      <w:r>
        <w:rPr>
          <w:lang w:val="de-DE"/>
        </w:rPr>
        <w:tab/>
        <w:t>-oboljenja izazvanih</w:t>
      </w:r>
      <w:r>
        <w:rPr>
          <w:b w:val="false"/>
          <w:lang w:val="de-DE"/>
        </w:rPr>
        <w:t xml:space="preserve"> </w:t>
      </w:r>
      <w:r>
        <w:rPr>
          <w:lang w:val="de-DE"/>
        </w:rPr>
        <w:t>streptococcusom pneumoniae (pneumococcusom)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rugih zaraznih bolest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/>
      </w:pPr>
      <w:r>
        <w:rPr>
          <w:lang w:val="de-DE"/>
        </w:rPr>
        <w:tab/>
        <w:t xml:space="preserve">4) Program imunizacije putnika u međunarodnom saobraćaju 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protiv: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žute groznice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meningokoknog meningitis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hepatitisa B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trbušnog tifus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kolere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tetanusa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ifterije</w:t>
      </w:r>
    </w:p>
    <w:p>
      <w:pPr>
        <w:pStyle w:val="Normal"/>
        <w:rPr/>
      </w:pPr>
      <w:r>
        <w:rPr>
          <w:lang w:val="de-DE"/>
        </w:rPr>
        <w:tab/>
        <w:t>- i drugih zaraznih bolest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 w:val="false"/>
          <w:b w:val="false"/>
          <w:lang w:val="de-DE"/>
        </w:rPr>
      </w:pPr>
      <w:r>
        <w:rPr>
          <w:b w:val="false"/>
          <w:lang w:val="de-DE"/>
        </w:rPr>
        <w:t>PROGRAM OBAVEZNE SISTEMATSKE IMUNIZACIJE LICA ODREĐENOG UZRASTA</w:t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1) Imunizacija protiv tuberkuloze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tuberkuloze sprovodi se vakcinisanjem BCG vakcinom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m se obuhvataju: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(1) deca u prvoj godini života (bez tuberkulinskog testiranja);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(2) lica do navršenih 25 godina života koja do tada nisu uspešno vakcinisana, a na tuberkulin reaguju induratom manjim od 10 mm, koja započinje rad u zdravstvenim ustanovama koje se bave dijagnostikom i lečenjem tuberkuloze ili u porodilištima, predškolskim i školskim ustanovam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Deca u prvoj godini života vakcinišu se prilikom otpuštanja iz porodilišta, a deca rođena izvan porodilišta - do 2 meseca života. Deca koja nisu vakcinisana u porodilištu, odnosno do 2 meseca života moraju se vakcinisati do kraja prve godine život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/>
      </w:pPr>
      <w:r>
        <w:rPr>
          <w:lang w:val="de-DE"/>
        </w:rPr>
        <w:tab/>
        <w:t>Dete iz stava 1. uspešno je vakcinisano, ako je ožiljak na mestu vakcinacije, prečnika najmanje 3 mm koji se kontroliše od četiri meseca do šest meseci posle vakcinacije. Deca koja nemaju ožiljak, ili je prečnik ožiljka manji od 3 mm, moraju se ponovo vakcinisat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>Imunizacija protiv tuberkuloze sprovodi se vakcinom BCG, koja se daje intradermalno u predeo deltoidnog mišića, na spoju spoljne i zadnje strane leve nadlaktice. Deca uzrasta do 12 meseci života (novorođenčad i odojčad) dobijaju BCG vakcinu u dozi 0.05 ml, a ostali obveznici u dozi od 0,1 ml suspenzij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Osim opštih kontraindikacija, za imunizaciju protiv tuberkuloze posebne kontraindikacije su HIV infekcija i drugi poremećaj celularnog imunitet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 w:val="false"/>
          <w:b w:val="false"/>
          <w:lang w:val="de-DE"/>
        </w:rPr>
      </w:pPr>
      <w:r>
        <w:rPr>
          <w:b w:val="false"/>
          <w:lang w:val="de-DE"/>
        </w:rPr>
        <w:t>2) Imunizacija protiv dečije paralize</w:t>
      </w:r>
    </w:p>
    <w:p>
      <w:pPr>
        <w:pStyle w:val="Normal"/>
        <w:jc w:val="center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dečije paralize sprovodi se vakcinisanjem i revakcinisanjem živom oralnom tritipnom vakcinom (OPV), a u slučajevima imunodeficijencije, imunizacija se vrši mrtvom vakcinom (IPV)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živom oralnom tritipnom vakcinom sprovodi se davanjem tri doze vakcine u razmacima koji ne smeju biti kraći od 6 nedelja, ukapavanjem dve kapi vakcine u ust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mrtvom vakcinom u slučajevima imunodeficijencije, sprovodi se davanjem tri doze vakcine u razmaku koji ne sme biti kraći od 4 nedelj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 protiv dečije paralize sprovodi se uvek davanjem jedne doze žive oralne tritipne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m se obuhvataju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a)</w:t>
      </w:r>
      <w:r>
        <w:rPr>
          <w:rFonts w:eastAsia="Batang;바탕"/>
          <w:lang w:val="de-DE"/>
        </w:rPr>
        <w:t xml:space="preserve"> deca</w:t>
      </w:r>
      <w:r>
        <w:rPr>
          <w:lang w:val="de-DE"/>
        </w:rPr>
        <w:t xml:space="preserve"> od navršena dva meseca do navršenih 6 meseci života, a najkasnije do navršenih 12 meseci život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od navršenih 12 meseci do navršenih 14 godina života, ako ranije nisu vakcinisana, ili ako nema dokaza o izvršenoj vakcinaciji. Vakcinacija se sprovodi davanjem jedne doze IPV vakcine, a nastavlja se sa tri doze OPV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m se obuhvataju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a)</w:t>
      </w:r>
      <w:r>
        <w:rPr>
          <w:rFonts w:eastAsia="Batang;바탕"/>
          <w:lang w:val="de-DE"/>
        </w:rPr>
        <w:t xml:space="preserve"> deca</w:t>
      </w:r>
      <w:r>
        <w:rPr>
          <w:lang w:val="de-DE"/>
        </w:rPr>
        <w:t xml:space="preserve"> u drugoj godini života, koja su potpuno vakcinisana sa tri doze OPV vakcine. Ovu decu treba vakcinisati po isteku jedne godine od dana završenog vakcinisanj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pri upisu u prvi razred osnovne škole, odnosno 7/8. godini života, koja su ranije potpuno vakcinisana i revakcinisan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v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u završnom razredu osnovne škole, odnosno u 14/15. godini života, koja su ranije potpuno vakcinisana i revakcinisana 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Dodatne aktivnosti u postsertifikacionom periodu, sprovodiće se u skladu sa planom aktivnosti za održavanje statusa zemlje bez poliomijelitis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ab/>
        <w:t>3) Imunizacija protiv difterije, tetanusa i velikog kašlja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difterije, tetanusa i velikog kašlja sprovodi se vakcinisanjem i revakcinisanjem DTP vakcinom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m se obuhvataju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a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od navršena 2 meseca do navršenih 6 meseci, a najkasnije do navršenih 12 meseci život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od navršenih 12 meseci do navršenih 5 godina života, ako ranije nisu vakcinisana ili nisu potpuno vakcinisana ili ako nema dokaza o izvršenoj vakcinacij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se sprovodi davanjem tri doze DTP vakcine, intramuskularno u deltoidni mišić. Razmak između doza ne sme biti kraći od jednog mesec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m se obuhvataju</w:t>
      </w:r>
      <w:r>
        <w:rPr>
          <w:rFonts w:eastAsia="Batang;바탕"/>
          <w:lang w:val="de-DE"/>
        </w:rPr>
        <w:t xml:space="preserve"> </w:t>
      </w:r>
      <w:r>
        <w:rPr>
          <w:lang w:val="de-DE"/>
        </w:rPr>
        <w:t>deca u drugoj godini života koja su potpuno vakcinisana sa tri doze DTP vakcine. Ovu decu treba revakcinisati po isteku jedne godine od dana završenog vakcinisanja, a najranije po isteku 6 meseci u slučaju potreb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 se sprovodi davanjem jedne doze DTP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jc w:val="center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4) Imunizacija protiv difterije i tetanusa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difterije i tetanusa sprovodi se vakcinisanjem i revakcinisanjem DT i dT (pro adultis) vakcinom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obuhvata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a) </w:t>
      </w:r>
      <w:r>
        <w:rPr>
          <w:rFonts w:eastAsia="Batang;바탕"/>
          <w:lang w:val="de-DE"/>
        </w:rPr>
        <w:t>decu</w:t>
      </w:r>
      <w:r>
        <w:rPr>
          <w:lang w:val="de-DE"/>
        </w:rPr>
        <w:t xml:space="preserve"> od navršenih 5 do navršenih 14 godina života, ako ranije nisu vakcinisana ili nisu potpuno vakcinisana ili ako nema dokaza o izvršenoj vakcinaciji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u</w:t>
      </w:r>
      <w:r>
        <w:rPr>
          <w:lang w:val="de-DE"/>
        </w:rPr>
        <w:t xml:space="preserve"> od navršena 2 meseca do navršenih 5 godina života, sa kontraindikacijom na pertusis komponentu DTP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dece od navršenih 5 do navršenih 7 godina života sprovodi se davanjem dve doze DT vakcine u razmaku od jednog do 5 meseci, a vakcinisanje dece posle navršenih 7 do navršenih 14 godina života sprovodi se davanjem dve doze dT vakcine u razmaku od jednog do pet mesec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Deca sa kontraindikacijom na pertusis komponentu, od dva meseca do 12 meseci života, vakcinišu se sa tri doze DT vakcine, a od 12 meseci do 5 godina života vakcinišu se sa dve doze DT vakcine u razmaku od jednog do pet meseci. 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 DT vakcinom obuhvata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a) </w:t>
      </w:r>
      <w:r>
        <w:rPr>
          <w:rFonts w:eastAsia="Batang;바탕"/>
          <w:lang w:val="de-DE"/>
        </w:rPr>
        <w:t>decu</w:t>
      </w:r>
      <w:r>
        <w:rPr>
          <w:lang w:val="de-DE"/>
        </w:rPr>
        <w:t xml:space="preserve"> pri upisu u prvi razred osnovne škole do navršenih 7 godina života, koja su ranije uredno vakcinisana i revakcinisana DTP vakcinom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u</w:t>
      </w:r>
      <w:r>
        <w:rPr>
          <w:lang w:val="de-DE"/>
        </w:rPr>
        <w:t xml:space="preserve"> od navršenih 5 do 7 godina života koja su potpuno vakcinisana DT vakcinom u toku 2003. godine i to po isteku jedne godine od dana završenog vakcinisanj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/>
      </w:pPr>
      <w:r>
        <w:rPr>
          <w:lang w:val="de-DE"/>
        </w:rPr>
        <w:tab/>
        <w:t>Revakcinisanje dT vakcinom obuhvata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a)</w:t>
      </w:r>
      <w:r>
        <w:rPr>
          <w:rFonts w:eastAsia="Batang;바탕"/>
          <w:lang w:val="de-DE"/>
        </w:rPr>
        <w:t xml:space="preserve"> decu</w:t>
      </w:r>
      <w:r>
        <w:rPr>
          <w:lang w:val="de-DE"/>
        </w:rPr>
        <w:t xml:space="preserve"> u završnom razredu osnovne škole, odnosno u 14/15. godini života koja su ranije uredno vakcinisana i revakcinisana DTP, DT ili dT vakcinom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u</w:t>
      </w:r>
      <w:r>
        <w:rPr>
          <w:lang w:val="de-DE"/>
        </w:rPr>
        <w:t xml:space="preserve"> od navršenih 7 do navršenih 14 godina života koja su potpuno vakcinisana dT vakcinom u toku 2003. godine i to po isteku jedne godine od dana završenog vakcinisanj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acija protiv difterije i tetanusa sprovodi se davanjem jedne doze DT ili dT vakcine, u skladu sa uzrastom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a protiv difterije i tetanusa aplikuje se intramuskularno u deltoidni mišić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5) Imunizacija protiv tetanusa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tetanusa sprovodi se vakcinisanjem i revakcinisanjem anatoksinskom vakcinom protiv tetanusa (TT)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m se obuhvataju deca i omladina od navršenih 14 do navršenih 18 godina, ako nisu ranije potpuno vakcinisana protiv tetanusa DTP, DT ili dT vakcinom i ako nema dokaza o izvršenoj imunizacij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se sprovodi davanjem dve doze vakcine protiv tetanusa u razmaku od jednog do tri mesec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 obuhvata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a)</w:t>
      </w:r>
      <w:r>
        <w:rPr>
          <w:rFonts w:eastAsia="Batang;바탕"/>
          <w:lang w:val="de-DE"/>
        </w:rPr>
        <w:t xml:space="preserve"> lica</w:t>
      </w:r>
      <w:r>
        <w:rPr>
          <w:lang w:val="de-DE"/>
        </w:rPr>
        <w:t xml:space="preserve"> u završnom razredu srednje škole, odnosno 18/19. godini života, koja su ranije potpuno vakcinisana i revakcinisana protiv tetanusa DTP, DT, dT vakcinom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lica</w:t>
      </w:r>
      <w:r>
        <w:rPr>
          <w:lang w:val="de-DE"/>
        </w:rPr>
        <w:t xml:space="preserve"> od navršenih 14 do navršenih 18 godina života koja su prvi put potpuno vakcinisana protiv tetanusa u toku 2003. godine i to godinu dana nakon vakcinisanj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 se sprovodi davanjem jedne doze vakcine protiv tetanus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acija protiv tetanusa aplikuje se intramuskularno u deltoidni mišić.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6) Imunizacija protiv malih boginja, zaušaka i crvenke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/>
      </w:pPr>
      <w:r>
        <w:rPr>
          <w:lang w:val="de-DE"/>
        </w:rPr>
        <w:tab/>
        <w:t>Imunizacija protiv malih boginja, zaušaka i crvenke sprovodi se vakcinisanjem i revakcinisanjem kombinovanom živom atenuiranom vakcinom protiv malih boginja, zaušaka i crvenke (MMR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m se obuhvataju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a)</w:t>
      </w:r>
      <w:r>
        <w:rPr>
          <w:rFonts w:eastAsia="Batang;바탕"/>
          <w:lang w:val="de-DE"/>
        </w:rPr>
        <w:t xml:space="preserve"> deca</w:t>
      </w:r>
      <w:r>
        <w:rPr>
          <w:lang w:val="de-DE"/>
        </w:rPr>
        <w:t xml:space="preserve"> od navršenih 12 meseci života, a najkasnije do navršenih 18 meseci život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b) </w:t>
      </w:r>
      <w:r>
        <w:rPr>
          <w:rFonts w:eastAsia="Batang;바탕"/>
          <w:lang w:val="de-DE"/>
        </w:rPr>
        <w:t>deca</w:t>
      </w:r>
      <w:r>
        <w:rPr>
          <w:lang w:val="de-DE"/>
        </w:rPr>
        <w:t xml:space="preserve"> od navršenih 18 meseci do navršenih 14 godina života, koja iz bilo kog razloga nisu ranije vakcinisan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Vakcinisanje se sprovodi subkutanim davanjem jedne doze MMR vakcine.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isanjem se obuhvataju deca u šestom razredu osnovne škole, odnosno u 12/13. godini života. Revakcinisanje se sprovodi davanjem jedne doze MMR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7) Imunizacija protiv hepatitisa B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hepatitisa B sprovodi se vakcinom protiv hepatitisa B proizvedenom metodom genetskog inženjering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</w:rPr>
      </w:pPr>
      <w:r>
        <w:rPr>
          <w:lang w:val="de-DE"/>
        </w:rPr>
        <w:tab/>
      </w:r>
      <w:r>
        <w:rPr/>
        <w:t>Vakcinisanjem se obuhvataj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) deca od navršena 2 meseca do navršenih 15 meseci život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b) novorođenčad</w:t>
      </w:r>
      <w:r>
        <w:rPr/>
        <w:t xml:space="preserve"> HBsAg pozitivnih majki unutar 2-12 časova, a najkasnije 24 časa po rođenju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Vakcinisanje dece od navršena 2 do navršenih 15 meseci života sprovodi sa davanjem tri doze vakcine protiv hepatitisa B. Prva i druga doza vakcine daju se istovremeno sa prvom i drugom dozom DTP vakcine u razmaku koji ne sme bitit kraći od jednog niti duži od 3 meseca. Treća doza vakcine daje se istovremeno sa MMR vakcinom (u suprotni ekstremitet), a najranije 6 meseci od davanja prve doze vakcine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isanje novorođenčadi HBsAg pozitivnih majki sprovodi se davanjem četiri doze vakcine protiv hepatitisa B. Prva doza daje se u porodilištu unutar 2-24 časa po rođenju. Druga doza daje se nakon mesec dana od prve doze, treća doza nakon mesec dana od druge doze, a četvrta doza kada dete napuni 12 meseci, odnosno istovremeno sa MMR vakcinom. Istovremeno sa prvom dozom vakcine, novorođenče dobija 0,5 ml hepatitis B imunoglobulin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Novorođenčad i odojčad dobijaju pedijatrijsku dozu vakcine (0,5ml) duboko intramuskularno u anterolateralni deo natkolenice. Vakcina se može aplikovati istovremeno ili u bilo kom razmaku sa svim ostalim vakcinama iz Programa obaveznih imunizacija, kao i sa imunoglobulinima.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OGRAM OBAVEZNE IMUNIZACIJE LICA EKSPONIRANIH ODREĐENIM ZARAZNIM BOLESTIMA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b w:val="false"/>
        </w:rPr>
        <w:tab/>
        <w:t>1) Imunizacija protiv hepatitisa B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Imunizacija protiv hepatitisa B se sprovodi vakcinisanjem vakcinom protiv hepatitisa B proizvedenom metodom genetskog inženjering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Obaveznoj imunizaciji protiv hepatitisa B podlež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)</w:t>
      </w:r>
      <w:r>
        <w:rPr>
          <w:rFonts w:eastAsia="Batang;바탕"/>
        </w:rPr>
        <w:t xml:space="preserve"> sva</w:t>
      </w:r>
      <w:r>
        <w:rPr/>
        <w:t xml:space="preserve"> lica u zdravstvenim i drugim organizacijama koja u vršenju svojih poslova dolaze u neposredan kontakt sa inficiranim licima i infektivnim materijalom (krv, ekskreti, sekreti)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lang w:val="de-DE"/>
        </w:rPr>
      </w:pPr>
      <w:r>
        <w:rPr/>
        <w:tab/>
      </w:r>
      <w:r>
        <w:rPr>
          <w:lang w:val="de-DE"/>
        </w:rPr>
        <w:t>b) ostale rizične grupe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- hemofiličari, 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bolesnici na hemodijalizi,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polni partneri HBsAg pozitivnih lica,</w:t>
      </w:r>
    </w:p>
    <w:p>
      <w:pPr>
        <w:pStyle w:val="Normal"/>
        <w:rPr>
          <w:rFonts w:eastAsia="Batang;바탕"/>
        </w:rPr>
      </w:pPr>
      <w:r>
        <w:rPr>
          <w:lang w:val="de-DE"/>
        </w:rPr>
        <w:tab/>
      </w:r>
      <w:r>
        <w:rPr/>
        <w:t>- štićenici zavoda za mentalno retardirane,</w:t>
      </w:r>
    </w:p>
    <w:p>
      <w:pPr>
        <w:pStyle w:val="Normal"/>
        <w:rPr>
          <w:rFonts w:eastAsia="Batang;바탕"/>
        </w:rPr>
      </w:pPr>
      <w:r>
        <w:rPr/>
        <w:tab/>
        <w:t>- intravenski narkomani</w:t>
      </w:r>
    </w:p>
    <w:p>
      <w:pPr>
        <w:pStyle w:val="Normal"/>
        <w:rPr>
          <w:rFonts w:eastAsia="Batang;바탕"/>
        </w:rPr>
      </w:pPr>
      <w:r>
        <w:rPr/>
        <w:tab/>
        <w:t>- insulin zavisni bolesnici od šećerne bolest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cija protiv hepatitisa B se sprovodi sa tri doze vakcine protiv hepatitisa B po šemi: 0,1,6 mesec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cija lica koja su imala akcident sa infektivnim materijalom sprovodi se sa četiri doze po šemi: 0, 1, 2, 12 mesec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cija pacijenata pre stupanja na hemodijalizu sprovodi se sa četiri doze po šemi: 0, 1, 2, 6 mesec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Za vakcinaciju dece mlađe od 10 godina primenjuje se dečija doza (0,5ml), a za vakcinaciju lica starijih od 10 godina doza za odrasle (1ml). Za vakcinaciju pacijenata na hemodijalizi primenjuje se dvostruka doza za određeni uzrast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Revakcinacija se sprovodi u slučajevima imunodeficijencije i kod bolesnika na hemodijalizi, davanjem jedne doze pomenute vakcine pet godina posle vakcinacij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Seroprofilaksa - hepatitis B imunoglobulin (HBIG) neophodno je dati licima koja su na radnom mestu doživela akcident sa HBsAg pozitivnom krvlju (odmah po akcidentu, a najkasnije za 24 sata) u količini od 0,06 ml na 1 kg telesne težine, odnosno prema upustvu proizvođač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Istovremeno sa davanjem hepatitisa B imunoglobulina obavezno treba sprovesti kompletnu vakcinaciju protiv hepatitisa B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2) Imunizacija protiv besnila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Obavezna imunizacija protiv besnila sprovodi se davanjem vakcine protiv besnila proizvedene na kulturi ćelij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 Postekspoziciona zaštita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Obavezna imunizacija protiv besnila obuhvata svako lice izloženo infekciji virusom besnila, i to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) lice koje je ugrizla ili na drugi način ozledila besna ili na besnilo sumnjiva divlja ili domaća životinj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b)</w:t>
      </w:r>
      <w:r>
        <w:rPr>
          <w:rFonts w:eastAsia="Batang;바탕"/>
        </w:rPr>
        <w:t xml:space="preserve"> lice</w:t>
      </w:r>
      <w:r>
        <w:rPr/>
        <w:t xml:space="preserve"> koje je ugrizao pas ili mačka nepoznatog vlasnika, koji se ne mogu držati pod desetodnevnom veterinarskom kontrolo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Batang;바탕"/>
        </w:rPr>
      </w:pPr>
      <w:r>
        <w:rPr/>
        <w:tab/>
        <w:t xml:space="preserve">v) </w:t>
      </w:r>
      <w:r>
        <w:rPr>
          <w:rFonts w:eastAsia="Batang;바탕"/>
        </w:rPr>
        <w:t>lice</w:t>
      </w:r>
      <w:r>
        <w:rPr/>
        <w:t xml:space="preserve"> koje je ugrizao pas ili mačka, koji u toku 10 dana od dana ozlede lica, pokažu znake besnila, uginu, budu ubijeni ili odlutaju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 xml:space="preserve">g) </w:t>
      </w:r>
      <w:r>
        <w:rPr>
          <w:rFonts w:eastAsia="Batang;바탕"/>
        </w:rPr>
        <w:t>lice</w:t>
      </w:r>
      <w:r>
        <w:rPr/>
        <w:t xml:space="preserve"> koje se moglo zaraziti virusom besnila preko sluzokože ili oštećene kož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Imunizacija se sprovodi odmah po utvrđivanju indikacije intramuskularnim davanjem pet doza vakcine u deltoidni mišić, naizmenično u naspramnu ruku, po šemi 0, 3, 7, 14. i 28. dan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Istovremeno sa davanjem prve doze vakcine protiv besnila, obavezno se sprovodi seropofilaksa protiv besnila, davanjem ozleđenom licu odgovarajuće doze humanog antirabičnog imunoglobulina (20 i.j. na 1 kg telesne težine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Za vreme imunizacije protiv besnila (postekspoziciono) lica se ne smeju imunizovati protiv drugih zaraznih bolesti, osim protiv tetanus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 </w:t>
      </w:r>
      <w:r>
        <w:rPr>
          <w:rFonts w:eastAsia="Batang;바탕"/>
          <w:b w:val="false"/>
        </w:rPr>
        <w:t>Preekspoziciona</w:t>
      </w:r>
      <w:r>
        <w:rPr>
          <w:b w:val="false"/>
        </w:rPr>
        <w:t xml:space="preserve"> zaštita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Preekspozicionoj imunizaciji protiv besnila podležu lica koja su profesionalno ugrožena infekcijom virusom besnila, kao što su: laboratorijski radnici, veterinarski higijeničari, veterinari, lovočuvari i preparatori. Imunizacija se sprovodi davanjem tri doze vakcine, i to: nultog, 7. i 21. dana. Imunitet se održava davanjem jedne doze vakcine svake tri godine.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3) Imunizacija protiv tetanusa povređenih 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Imunizacija protiv tetanusa povređenih lica sprovodi se vakcinisanjem i revakcinisanjem TT vakcinom u sledećem postupk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)</w:t>
      </w:r>
      <w:r>
        <w:rPr>
          <w:rFonts w:eastAsia="Batang;바탕"/>
        </w:rPr>
        <w:t xml:space="preserve"> lica</w:t>
      </w:r>
      <w:r>
        <w:rPr/>
        <w:t xml:space="preserve"> koja su revakcinisana a od revakcinacije do povrede je prošlo manje od 5 godina, ne dobijaju ni vakcinu ni TIg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b) povređena lica koja su revakcinisana protiv tetanusa pre više od 5 godina a manje od 10 godina od povrede, dobijaju samo jednu dozu vakcine (boost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)</w:t>
      </w:r>
      <w:r>
        <w:rPr>
          <w:rFonts w:eastAsia="Batang;바탕"/>
        </w:rPr>
        <w:t xml:space="preserve"> p</w:t>
      </w:r>
      <w:r>
        <w:rPr/>
        <w:t>ovređena lica kod kojih je od revakcinacije do povrede prošlo više od 10, godina dobijaju jednu dozu TT vakcine (booster) i TIg u dozi od 250 i.j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g)</w:t>
      </w:r>
      <w:r>
        <w:rPr>
          <w:rFonts w:eastAsia="Batang;바탕"/>
        </w:rPr>
        <w:t xml:space="preserve"> povređena</w:t>
      </w:r>
      <w:r>
        <w:rPr/>
        <w:t xml:space="preserve"> lica koja nisu vakcinisana, nepotpuno vakcinisana ili nemaju dokaza o imunizaciji protiv tetanusa, dobijaju dve doze TT vakcine u razmaku od 1 do 5 meseci i jednu dozu (booster) godinu dana posle druge doze TT vakcine. Ova lica dobijaju i TIg sa prvom dozom vakcin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 protiv tetanusa i antitetanusni imunoglobulin (TIg) aplikuje se intramuskularno u deltoidni mišić.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PROGRAM IMUNIZACIJE PO KLINIČKIM INDIK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 w:val="false"/>
        </w:rPr>
        <w:t>1) Imunizacija protiv grip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Imunizacija protiv gripa se sprovodi sa inaktivisanom vakcinom protiv gripa spravljenom od celih virusa ili SPLIT vakcinom koja sadrži delove virusa odgovorne za imunitet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Prema kliničkim i epidemiološkim indikacijama, imunizacija se sprovodi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) kod svih lica starijih od 6 meseci sa hroničnim poremećajima plućnog (posebno kod astme) i kardiovaskularnog sistema i sa metaboličkim poremećajima (šećerna bolest, bubrežne disfunkcije, hemoglobinopatije i dr);</w:t>
      </w:r>
    </w:p>
    <w:p>
      <w:pPr>
        <w:pStyle w:val="Normal"/>
        <w:rPr>
          <w:rFonts w:eastAsia="Batang;바탕"/>
        </w:rPr>
      </w:pPr>
      <w:r>
        <w:rPr/>
        <w:tab/>
        <w:t xml:space="preserve">b) kod hronično obolelih lica u stacionarima;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)</w:t>
      </w:r>
      <w:r>
        <w:rPr>
          <w:rFonts w:eastAsia="Batang;바탕"/>
        </w:rPr>
        <w:t xml:space="preserve"> kod</w:t>
      </w:r>
      <w:r>
        <w:rPr/>
        <w:t xml:space="preserve"> osoba starijih od 65 godina u kolektivnom smeštaju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g) </w:t>
      </w:r>
      <w:r>
        <w:rPr>
          <w:rFonts w:eastAsia="Batang;바탕"/>
        </w:rPr>
        <w:t>kod</w:t>
      </w:r>
      <w:r>
        <w:rPr/>
        <w:t xml:space="preserve"> zdravstvenog osoblja, a naročito u odeljenjima intezivne nege, neonatalne nege, stacionarima za hronično obolela lica i dr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Za zaštitu dece uzrasta od 6 meseci do navršenh 8 godina koristi se isključivo SPLIT vakcina. Ako se prvi put vakcinišu, dobijaju dve doze vakcine u razmaku od 30 dana, a narednih godina samo po jednu dozu vakcin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Deca od 6 meseci do 3 godine dobijaju 0,25 ml SPLIT vakcine, a deca uzasta 3 do 8 godina dobijaju dozu za odrasle (0,5ml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Sva lica starija od 8 godina vakcinišu se samo jednom dozom celovirusne ili SPLIT vakcine (0,5ml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 se aplikuje intramuskularno ili duboko supkutano u deltoidnu regiju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b w:val="false"/>
        </w:rPr>
        <w:t xml:space="preserve">2) Imunizacija protiv oboljenja izazvanih </w:t>
      </w:r>
    </w:p>
    <w:p>
      <w:pPr>
        <w:pStyle w:val="Normal"/>
        <w:rPr/>
      </w:pPr>
      <w:r>
        <w:rPr>
          <w:b w:val="false"/>
        </w:rPr>
        <w:t xml:space="preserve">     </w:t>
      </w:r>
      <w:r>
        <w:rPr>
          <w:b w:val="false"/>
        </w:rPr>
        <w:t>heamophyllus-om influenzae tipa 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Vakcinacija protiv oboljenja izazvanih heamophyllus-om influenzae tip b sprovodi se konjugovanom Hib vakcinom, prema kliničkim indikacijama, kod dece uzrasta do 5 godina po sledećoj šemi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a) </w:t>
      </w:r>
      <w:r>
        <w:rPr>
          <w:rFonts w:eastAsia="Batang;바탕"/>
        </w:rPr>
        <w:t>vakcinacija</w:t>
      </w:r>
      <w:r>
        <w:rPr/>
        <w:t xml:space="preserve"> dece uzrasta od 2-6 meseci vrši se davanjem tri doze vakcine sa razmakom od jednog do dva mesec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b w:val="false"/>
        </w:rPr>
        <w:tab/>
      </w:r>
      <w:r>
        <w:rPr/>
        <w:t xml:space="preserve">b) </w:t>
      </w:r>
      <w:r>
        <w:rPr>
          <w:rFonts w:eastAsia="Batang;바탕"/>
        </w:rPr>
        <w:t>vakcinacija</w:t>
      </w:r>
      <w:r>
        <w:rPr/>
        <w:t xml:space="preserve"> dece uzrasta od 7-12 meseci vrši se davanjem dve doze vakcine sa razmakom od jednog do dva mesec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)</w:t>
      </w:r>
      <w:r>
        <w:rPr>
          <w:rFonts w:eastAsia="Batang;바탕"/>
        </w:rPr>
        <w:t xml:space="preserve"> vakcinacija</w:t>
      </w:r>
      <w:r>
        <w:rPr/>
        <w:t xml:space="preserve"> dece od jedne do navršenih 5 godina života vrši se davanjem jedne doze vakcin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Revakcinisanjem se obuhvataj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Deca koja su do navršene prve godine života potpuno vakcinisan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Revakcinisanje se vrši davanjem jedne doze Hib vakcine, godinu dana posle potpuno završene vakcinacij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lang w:val="de-DE"/>
        </w:rPr>
      </w:pPr>
      <w:r>
        <w:rPr/>
        <w:tab/>
      </w:r>
      <w:r>
        <w:rPr>
          <w:lang w:val="de-DE"/>
        </w:rPr>
        <w:t>Kliničke indikacije za primenu Hib vakcine su: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</w:rPr>
      </w:pPr>
      <w:r>
        <w:rPr>
          <w:lang w:val="de-DE"/>
        </w:rPr>
        <w:tab/>
      </w:r>
      <w:r>
        <w:rPr/>
        <w:t>1) transplantacija organa i tkiv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2) splenektomija i srpasta anemij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lang w:val="de-DE"/>
        </w:rPr>
      </w:pPr>
      <w:r>
        <w:rPr/>
        <w:tab/>
      </w:r>
      <w:r>
        <w:rPr>
          <w:lang w:val="de-DE"/>
        </w:rPr>
        <w:t>3) hemioterapija i terapija zračenjem kod malignih tumora;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</w:rPr>
      </w:pPr>
      <w:r>
        <w:rPr>
          <w:lang w:val="de-DE"/>
        </w:rPr>
        <w:tab/>
      </w:r>
      <w:r>
        <w:rPr/>
        <w:t>4) imunodeficijencij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5) simptomatska i asimptomatska HIV infekcij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Konjugovana Hib vakcina daje se intramuskularno istovremeno ili u bilo kom razmaku sa vakcinama iz Programa obaveznih imunizacija 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3) Imunizacija protiv oboljenja izazvanih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streptococcus-om pneumoniae (pneumococcus-om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Imunizacija protiv oboljenja izazvanih streptococcus-om</w:t>
      </w:r>
      <w:r>
        <w:rPr>
          <w:b w:val="false"/>
        </w:rPr>
        <w:t xml:space="preserve"> </w:t>
      </w:r>
      <w:r>
        <w:rPr/>
        <w:t xml:space="preserve">pneumoniae (pneumococcus-om) vrši se polisaharidnom vakcinom po kliničkim indikacijama. Vakcinacija se sprovodi davanjem jedne doze vakcine licima starijim od dve godine života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Revakcinacija se sprovodi davanjem jedne doze vakcine posle 3-5 godina nakon vakcinacije za decu do 10 godina starosti, a za starija lica posle 5 godin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Kliničke indikacije za primenu pneumokokne vakcine s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1) osobe sa hroničnim kardiovaskularnim i plućnim bolestima, dijabetičari, osobe sa hroničnim oboljenjem jetre i bubrega, alkoholičari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2) osobe sa izvršenom splenektomijom i sa srpastom anemijom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3) imunodeficijencije zbog malignih oboljenja, nefrotskog sindroma i transplantacije organa i tkiv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4) simptomska i asimptomska HIV infekcija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5) osobe starije od 65 godina u kolektivnom smeštaju (domovi za stara lica, lečilišta i dr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Ova vakcina se daje intramuskularno ili supkutano u dozi od 0,5m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4) Imunizacija protiv meningokoknog meningitisa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Imunizacija protiv meningokoknog meningitisa, sprovodi se polisaharidnom vakcinom po kliničkim indikacijama, kod dece starije od dve godin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Kliničke indikacije za primenu vakcine protiv meningokoknog meningitisa s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1) anatomska i funkcionalna asplenija ( splenektomija, srpasta anemija);</w:t>
      </w:r>
    </w:p>
    <w:p>
      <w:pPr>
        <w:pStyle w:val="Normal"/>
        <w:rPr>
          <w:rFonts w:eastAsia="Batang;바탕"/>
        </w:rPr>
      </w:pPr>
      <w:r>
        <w:rPr/>
        <w:tab/>
        <w:t>2) imunodeficijencija komplementa (C5-C9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Imunizacija se sprovodi davanjem jedne doze vakcine protiv meningokoknog meningitisa odmah po utvrđivanju indikacije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Revakcinacija se sprovodi posle tri godine od izvršene vakcinacije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Vakcina protiv meningokoknog meningitisa daje se supkutano u dozi od 0,5m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5) Imunizacija protiv velikog kašlja acelularnom vakcin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Vakcinacija dece od 2 meseca do 5 godina života acelularnom vakcinom protiv velikog kašlja (DTaP), sprovodi se na osnovu kliničkih indikacij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Kliničke indikacije za davanje acelularne vakcine (DTaP) protiv velikog kašlja su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temperatura (rektalna) 40º C i veća od 40º C unutar 48 časova od prethodne doze korpuskularne (DTP) vakcine, a koja nije u vezi sa drugim mogućim uzrokom;</w:t>
      </w:r>
    </w:p>
    <w:p>
      <w:pPr>
        <w:pStyle w:val="Normal"/>
        <w:rPr>
          <w:rFonts w:eastAsia="Batang;바탕"/>
        </w:rPr>
      </w:pPr>
      <w:r>
        <w:rPr/>
        <w:tab/>
        <w:t>- uporan neutešan plač koji traje tri sata i duže, a javlja se unutar 48 časova od prethodne doze DTP vakcine;</w:t>
      </w:r>
    </w:p>
    <w:p>
      <w:pPr>
        <w:pStyle w:val="Normal"/>
        <w:rPr>
          <w:rFonts w:eastAsia="Batang;바탕"/>
        </w:rPr>
      </w:pPr>
      <w:r>
        <w:rPr/>
        <w:tab/>
        <w:t xml:space="preserve">- kolaps ili stanje slično šoku (hipotonične epizode) unutar 48 časova od prethodne doze DTP vakcine; </w:t>
      </w:r>
    </w:p>
    <w:p>
      <w:pPr>
        <w:pStyle w:val="Normal"/>
        <w:rPr>
          <w:rFonts w:eastAsia="Batang;바탕"/>
        </w:rPr>
      </w:pPr>
      <w:r>
        <w:rPr/>
        <w:tab/>
        <w:t xml:space="preserve">- konvulzije, febrilne ili afebrilne, koje se javljaju unutar tri dana od prethodne doze DTP vakcine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Pre aplikacije DTaP, pribaviti mišljenje dečijeg neurologa o neurološkom stanju detet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celularna vakcina aplikuje se na način koji je predviđen aktuelnim programom imunizacije za korpuskularnu vakcinu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Acelularna (DTaP) vakcina kontraindikovana je kod evolutivnih oboljenja CNS-a kao i korpuskularna (DTP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PROGRAM IMUNIZACIJE PUTNIKA U MEĐUNARODNOM SAOBRAĆ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Putnici u međunarodnom saobraćaju imunizuju se i protiv sledećih zaraznih bolesti, ako putuju u zamlje koje zahtvaju imunizaciju ili prema epidemiološkim indikacijama od sledećih bolesti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žute groznice;</w:t>
      </w:r>
    </w:p>
    <w:p>
      <w:pPr>
        <w:pStyle w:val="Normal"/>
        <w:rPr>
          <w:rFonts w:eastAsia="Batang;바탕"/>
        </w:rPr>
      </w:pPr>
      <w:r>
        <w:rPr/>
        <w:tab/>
        <w:t>- meningokoknog meningitisa;</w:t>
      </w:r>
    </w:p>
    <w:p>
      <w:pPr>
        <w:pStyle w:val="Normal"/>
        <w:rPr>
          <w:rFonts w:eastAsia="Batang;바탕"/>
        </w:rPr>
      </w:pPr>
      <w:r>
        <w:rPr/>
        <w:tab/>
        <w:t>- hepatitisa B;</w:t>
      </w:r>
    </w:p>
    <w:p>
      <w:pPr>
        <w:pStyle w:val="Normal"/>
        <w:rPr>
          <w:rFonts w:eastAsia="Batang;바탕"/>
          <w:lang w:val="de-DE"/>
        </w:rPr>
      </w:pPr>
      <w:r>
        <w:rPr/>
        <w:tab/>
      </w:r>
      <w:r>
        <w:rPr>
          <w:lang w:val="de-DE"/>
        </w:rPr>
        <w:t>- trbušnog tifusa;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kolere;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tetanusa;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ifterije;</w:t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- drugih zaraznih bolest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>1) Imunizacija protiv žute groznice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Obaveznoj imunizaciji</w:t>
      </w:r>
      <w:r>
        <w:rPr>
          <w:b w:val="false"/>
          <w:lang w:val="de-DE"/>
        </w:rPr>
        <w:t xml:space="preserve"> </w:t>
      </w:r>
      <w:r>
        <w:rPr>
          <w:lang w:val="de-DE"/>
        </w:rPr>
        <w:t>protiv žute groznice podležu lica koja putuju u zemlju u kojoj postoji bolest ili u zemlju koja zahteva imunizaciju protiv te bolesti, a sprovodi se davanjem jedne doze vakcine najkasnije 10 dana pre polaska na putovanje. Revakcinacija se sprovodi posle 10 godin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 w:val="false"/>
          <w:lang w:val="de-DE"/>
        </w:rPr>
        <w:tab/>
        <w:t>2) Imunizacija protiv meningokoknog meningitisa</w:t>
      </w:r>
      <w:r>
        <w:rPr>
          <w:rFonts w:eastAsia="Batang;바탕"/>
          <w:b w:val="false"/>
          <w:lang w:val="de-DE"/>
        </w:rPr>
        <w:tab/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/>
      </w:pPr>
      <w:r>
        <w:rPr>
          <w:lang w:val="de-DE"/>
        </w:rPr>
        <w:tab/>
        <w:t xml:space="preserve">Imunizacija protiv meningokoknog meningitisa sprovodi se kod lica koja putuju u zemlje sa epidemijskim javljanjem meningitisa grupe A i C i kod lica koja idu na hadžiluk u Meku, najkasnije 15 dana pre puta. 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Revakcinacija se vrši posle tri godine. Kod osoba koje idu na hadžiluk sprovodi se imunuzacija vakcinom protiv meningokoknog meningitisa prema prporukama SZO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b w:val="false"/>
          <w:lang w:val="de-DE"/>
        </w:rPr>
        <w:tab/>
        <w:t xml:space="preserve">3) Imunizacija protiv trbušnog tifusa 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 xml:space="preserve">Imunizacija protiv trbušnog tifusa sprovodi se vakcinisanjem i revakcinisanjem vakcinom protiv trbušnog tifusa, oralnom živom ili Vi polisaharaidnom vakcinom. Oralna živa vakcina se daje u tri doze sa dva dana razmaka. Vi polisaharidna vakcina se daje u jednoj dozi intramuskularno, kod dece starije od dve godine. 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lang w:val="de-DE"/>
        </w:rPr>
        <w:tab/>
      </w:r>
      <w:r>
        <w:rPr>
          <w:b w:val="false"/>
          <w:lang w:val="de-DE"/>
        </w:rPr>
        <w:t>4) Imunizacija protiv kolere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kolere sprovodi se kod lica koja putuju u zemlju koja zahteva vakcinu protiv te bolesti, davanjem dve doze oralne vakcine u razmaku od nedelju dana. Ponovna vakcinacija sprovodi se posle šest meseci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lang w:val="de-DE"/>
        </w:rPr>
        <w:tab/>
      </w:r>
      <w:r>
        <w:rPr>
          <w:b w:val="false"/>
          <w:lang w:val="de-DE"/>
        </w:rPr>
        <w:t xml:space="preserve">5) Imunizacija protiv difterije </w:t>
      </w:r>
    </w:p>
    <w:p>
      <w:pPr>
        <w:pStyle w:val="Normal"/>
        <w:rPr>
          <w:rFonts w:eastAsia="Batang;바탕"/>
          <w:b w:val="false"/>
          <w:b w:val="false"/>
          <w:lang w:val="de-DE"/>
        </w:rPr>
      </w:pPr>
      <w:r>
        <w:rPr>
          <w:rFonts w:eastAsia="Batang;바탕"/>
          <w:b w:val="false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Obaveznoj imunizaciji protiv difterije podležu lica starija od 25 godina koja putuju u zemlju u kojoj postoji ta bolest u epidemijskom obliku, ili prema zahtevu zemlje u koju putuju. Za lica od 25-45 godina imunizacija se sprovodi davanjem jedne doze dT vakcine. Za lica starija od 45 godina imunizacija se sprovodi davanjem dve doze vakcine u razmaku od 1-3 meseca i davanjem treće doze 6-12 meseci nakon aplikovanja druge doze vakcine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rPr>
          <w:rFonts w:eastAsia="Batang;바탕"/>
          <w:lang w:val="de-DE"/>
        </w:rPr>
      </w:pPr>
      <w:r>
        <w:rPr>
          <w:lang w:val="de-DE"/>
        </w:rPr>
        <w:tab/>
        <w:t>Imunizacija protiv hepatitisa B i tetanusa sprovodi se na način naveden u prethodnim poglavljima.</w:t>
      </w:r>
    </w:p>
    <w:p>
      <w:pPr>
        <w:pStyle w:val="Normal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  <w:lang w:val="de-DE"/>
        </w:rPr>
        <w:t xml:space="preserve">KALENDAR PROGRAMA OBAVEZNE SISTEMATSKE IMUNIZACIJE LICA ODREĐENOG UZRASTA U REPUBLICI SRBIJI ZA 2004. </w:t>
      </w:r>
      <w:r>
        <w:rPr>
          <w:b w:val="false"/>
        </w:rPr>
        <w:t>GODINU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DOBNE GRUPE</w:t>
            </w:r>
          </w:p>
        </w:tc>
        <w:tc>
          <w:tcPr>
            <w:tcW w:w="7591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VAKCIN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Na rođenju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 mesec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 mesec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65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 mesec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503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5 meseci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. godin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MM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Hep.B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03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7. godin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2. godin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MM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4. godin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d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Pol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8. godina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T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Hepatitis B vakcina kod novorođenčadi čije su majke HBs antigen pozitiv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/>
        <w:t>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lineRule="atLeast" w:line="240"/>
      <w:jc w:val="center"/>
    </w:pPr>
    <w:rPr>
      <w:b w:val="false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b w:val="false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10:00Z</dcterms:created>
  <dc:creator>Ivana</dc:creator>
  <dc:description/>
  <dc:language>en-US</dc:language>
  <cp:lastModifiedBy>Bojan</cp:lastModifiedBy>
  <dcterms:modified xsi:type="dcterms:W3CDTF">2004-06-18T15:10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13153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1. sednica</vt:lpwstr>
  </property>
  <property fmtid="{D5CDD505-2E9C-101B-9397-08002B2CF9AE}" pid="6" name="_ReviewingToolsShownOnce">
    <vt:lpwstr/>
  </property>
</Properties>
</file>