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Na osnovu člana </w:t>
      </w:r>
      <w:r>
        <w:rPr>
          <w:rFonts w:cs="Times New Roman" w:ascii="Times New Roman" w:hAnsi="Times New Roman"/>
          <w:szCs w:val="24"/>
        </w:rPr>
        <w:t>16. stav 2. Odluke o osnivanju Javnog preduzeća za prenos električne energije i upravljanje prenosnim sistemom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(„Službeni glasnik RS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, broj 12/05) i člana 17. stav 1. i </w:t>
      </w:r>
      <w:r>
        <w:rPr>
          <w:rFonts w:cs="Times New Roman" w:ascii="Times New Roman" w:hAnsi="Times New Roman"/>
          <w:szCs w:val="24"/>
          <w:lang w:val="sl-SI"/>
        </w:rPr>
        <w:t>člana</w:t>
      </w:r>
      <w:r>
        <w:rPr>
          <w:rFonts w:cs="Times New Roman" w:ascii="Times New Roman" w:hAnsi="Times New Roman"/>
          <w:szCs w:val="24"/>
        </w:rPr>
        <w:t xml:space="preserve"> 43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tav 2. Zakona o Vladi </w:t>
      </w:r>
      <w:r>
        <w:rPr>
          <w:rFonts w:cs="Times New Roman" w:ascii="Times New Roman" w:hAnsi="Times New Roman"/>
          <w:szCs w:val="24"/>
          <w:lang w:val="sl-SI"/>
        </w:rPr>
        <w:t>(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sl-SI"/>
        </w:rPr>
        <w:t>Službeni glasnik RS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l-SI"/>
        </w:rPr>
        <w:t>, br</w:t>
      </w:r>
      <w:r>
        <w:rPr>
          <w:rFonts w:cs="Times New Roman" w:ascii="Times New Roman" w:hAnsi="Times New Roman"/>
          <w:szCs w:val="24"/>
        </w:rPr>
        <w:t>. 55/05 i 71/05 - ispravka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don</w:t>
      </w:r>
      <w:r>
        <w:rPr>
          <w:rFonts w:cs="Times New Roman" w:ascii="Times New Roman" w:hAnsi="Times New Roman"/>
          <w:szCs w:val="24"/>
        </w:rPr>
        <w:t>osi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UPRAVNOG ODBORA JAVNOG PREDUZEĆA „ELEKTROMREŽA SRBIJE” ,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Vasilije Pavićević dužnosti člana Upravnog odbora Javnog preduzeća „Elektromreža Srbije”,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>614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 22. marta 2007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</w:t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RADSKOG SUDIJE ZA PREKRŠAJE GRADA BEOGRAD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Ljiljani Erić prestaje dužnost sudije Gradskog sudije za prekršaje grada Beograda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Ljiljana Erić imenovana je za sudiju Gradskog sudije za prekršaje grada Beograda na osam godina rešenjem Vlade Republike Srbije 24 broj: 119-1576/99 od 11. marta 1999. godine, koje je objavljeno u </w:t>
      </w:r>
      <w:r>
        <w:rPr>
          <w:rFonts w:cs="Times New Roman" w:ascii="Times New Roman" w:hAnsi="Times New Roman"/>
          <w:szCs w:val="24"/>
          <w:lang w:val="ru-RU"/>
        </w:rPr>
        <w:t>"Službeni glasnik RS", broj 11/99 od 23. marta 1999. godine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U </w:t>
      </w:r>
      <w:r>
        <w:rPr>
          <w:rFonts w:cs="Times New Roman" w:ascii="Times New Roman" w:hAnsi="Times New Roman"/>
          <w:szCs w:val="24"/>
          <w:lang w:val="ru-RU"/>
        </w:rPr>
        <w:t>"Službenom  glasniku RS", broj 12/07 od 1. februara 2007. godine i u dnevnom listu "Politika" od 1. februara 2007. godine oglašen je konkurs za imenovanje sudija opštinskih organa za prekršaje i sudija Veća za prekršaje u Republici Srbij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Po završenom konkursu, u postupku imenovanja, ministar pravde pribavio je sva potrebna mišljenja u skladu sa članom 101. Zakona o prekršajima. Saglasno ovlašćenju iz člana 98. stav 1. Zakona o prekršajima, ministar pravde nije predložio za imenovanje kandidata navedenog u dispozitivu rešenja, kome je mandat istekao 11. marta 2007. godine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Zakona o prekršajima, Vlada je donela rešenje  kao u dispozitivu, na predlog ministra pravde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u w:val="single"/>
        </w:rPr>
        <w:t>Pouka o pravnom leku:</w:t>
      </w:r>
      <w:r>
        <w:rPr>
          <w:rFonts w:cs="Times New Roman" w:ascii="Times New Roman" w:hAnsi="Times New Roman"/>
          <w:szCs w:val="24"/>
        </w:rPr>
        <w:t xml:space="preserve"> Rešenje je konačno. Protiv ovog rešenja može se podneti tužba Vrhovnom sudu Srbije u roku od 30 dana od dana dostavljanja rešenj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GRADSKOG SUDIJE ZA PREKRŠAJE GRADA BEOGRADA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Ljiljani Erić prestaje dužnost sudije Gradskog sudije za prekršaje grada Beograda sa 11. martom 2007. godine, zbog isteka vremena na koje je imenovana.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tabs>
          <w:tab w:val="left" w:pos="1350" w:leader="none"/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Normal"/>
        <w:tabs>
          <w:tab w:val="left" w:pos="1350" w:leader="none"/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350" w:leader="none"/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U Beogradu, 22. marta 2007. godine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r Vojislav Koštunica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GRADSKOG SUDIJE ZA PREKRŠAJE GRADA BEOGRAD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ratislavi Stankov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Gradskog sudije za prekršaje grada Beograda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1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RADSKOG SUDIJE ZA PREKRŠAJE GRADA BEOGRAD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ratislavi Stankov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Gradskog sudije za prekršaje grada Beograda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Bratislava Stanković imenovana je za sudiju Gradskog sudije za prekršaje grada Beograda na osam godina rešenjem Vlade Republike Srbije 24 broj: 119-1576/99 od 11. marta 1999. godine, koje je objavljeno u </w:t>
      </w:r>
      <w:r>
        <w:rPr>
          <w:rFonts w:cs="Times New Roman" w:ascii="Times New Roman" w:hAnsi="Times New Roman"/>
          <w:szCs w:val="24"/>
          <w:lang w:val="ru-RU"/>
        </w:rPr>
        <w:t>"Službeni glasnik RS", broj 11/99 od 23. marta 1999. godine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U </w:t>
      </w:r>
      <w:r>
        <w:rPr>
          <w:rFonts w:cs="Times New Roman" w:ascii="Times New Roman" w:hAnsi="Times New Roman"/>
          <w:szCs w:val="24"/>
          <w:lang w:val="ru-RU"/>
        </w:rPr>
        <w:t>"Službenom  glasniku RS", broj 12/07 od 1. februara 2007. godine i u dnevnom listu "Politika" od 1. februara 2007. godine oglašen je konkurs za imenovanje sudija opštinskih organa za prekršaje i sudija Veća za prekršaje u Republici Srbij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Po završenom konkursu, u postupku imenovanja, ministar pravde pribavio je sva potrebna mišljenja u skladu sa članom 101. Zakona o prekršajima. Saglasno ovlašćenju iz člana 98. stav 1. Zakona o prekršajima, ministar pravde nije predložio za imenovanje kandidata navedenog u dispozitivu rešenja, kome je mandat istekao 11. marta 2007. godine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Zakona o prekršajima, Vlada je donela rešenje  kao u dispozitivu, na predlog ministra pravde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Pouka o pravom leku:</w:t>
      </w:r>
      <w:r>
        <w:rPr>
          <w:rFonts w:cs="Times New Roman" w:ascii="Times New Roman" w:hAnsi="Times New Roman"/>
          <w:szCs w:val="24"/>
        </w:rPr>
        <w:t xml:space="preserve"> Rešenje je konačno. Protiv ovog rešenja može se podneti tužba Vrhovnom sudu Srbije u roku od 30 dana od dana dostavljanja rešenj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ŠTINSKOG ORGANA ZA PREKRŠAJE U GORNjEM MILANOVC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liveri Ponjav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Gornjem Milanovcu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livera Ponjavić imenovana je za</w:t>
      </w:r>
      <w:r>
        <w:rPr>
          <w:rFonts w:cs="Times New Roman" w:ascii="Times New Roman" w:hAnsi="Times New Roman"/>
          <w:szCs w:val="24"/>
          <w:lang w:val="ru-RU"/>
        </w:rPr>
        <w:t xml:space="preserve"> sudiju Opštinskog organa za prekršaje u Gornjem Milanovcu</w:t>
      </w:r>
      <w:r>
        <w:rPr>
          <w:rFonts w:cs="Times New Roman" w:ascii="Times New Roman" w:hAnsi="Times New Roman"/>
          <w:szCs w:val="24"/>
        </w:rPr>
        <w:t xml:space="preserve">  na osam godina rešenjem Vlade Republike Srbije 24 broj: 119-1576/99 od 11. marta 1999. godine, koje je objavljeno u </w:t>
      </w:r>
      <w:r>
        <w:rPr>
          <w:rFonts w:cs="Times New Roman" w:ascii="Times New Roman" w:hAnsi="Times New Roman"/>
          <w:szCs w:val="24"/>
          <w:lang w:val="ru-RU"/>
        </w:rPr>
        <w:t>"Službeni glasnik RS", broj 11/99 od 23. marta 1999. godine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U </w:t>
      </w:r>
      <w:r>
        <w:rPr>
          <w:rFonts w:cs="Times New Roman" w:ascii="Times New Roman" w:hAnsi="Times New Roman"/>
          <w:szCs w:val="24"/>
          <w:lang w:val="ru-RU"/>
        </w:rPr>
        <w:t>"Službenom  glasniku RS", broj 12/07 od 1. februara 2007. godine i u dnevnom listu "Politika" od 1. februara 2007. godine oglašen je konkurs za imenovanje sudija opštinskih organa za prekršaje i sudija Veća za prekršaje u Republici Srbij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Po završenom konkursu, u postupku imenovanja, ministar pravde pribavio je sva potrebna mišljenja u skladu sa članom 101. Zakona o prekršajima. Saglasno ovlašćenju iz člana 98. stav 1. Zakona o prekršajima, ministar pravde nije predložio za imenovanje kandidata navedenog u dispozitivu rešenja, kome je mandat istekao 11. marta 2007. godine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Zakona o prekršajima, Vlada je donela rešenje  kao u dispozitivu, na predlog ministra pravde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u w:val="single"/>
        </w:rPr>
        <w:t>Pouka o pravnom leku:</w:t>
      </w:r>
      <w:r>
        <w:rPr>
          <w:rFonts w:cs="Times New Roman" w:ascii="Times New Roman" w:hAnsi="Times New Roman"/>
          <w:szCs w:val="24"/>
        </w:rPr>
        <w:t xml:space="preserve"> Rešenje je konačno. Protiv ovog rešenja može se podneti tužba Vrhovnom sudu Srbije u roku od 30 dana od dana dostavljanja rešenj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br w:type="page"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ŠTINSKOG ORGANA ZA PREKRŠAJE U GORNjEM MILANOVC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liveri Ponjav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Gornjem Milanovcu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ŠTINSKOG ORGANA ZA PREKRŠAJE U ČAČK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vetlani Aćimov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Čačku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3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ŠTINSKOG ORGANA ZA PREKRŠAJE U ČAČK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vetlani Aćimović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Čačku sa 11. martom 2007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Svetlana Aćimović imenovana je za</w:t>
      </w:r>
      <w:r>
        <w:rPr>
          <w:rFonts w:cs="Times New Roman" w:ascii="Times New Roman" w:hAnsi="Times New Roman"/>
          <w:szCs w:val="24"/>
          <w:lang w:val="ru-RU"/>
        </w:rPr>
        <w:t xml:space="preserve"> sudiju Opštinskog organa za prekršaje u Čačku</w:t>
      </w:r>
      <w:r>
        <w:rPr>
          <w:rFonts w:cs="Times New Roman" w:ascii="Times New Roman" w:hAnsi="Times New Roman"/>
          <w:szCs w:val="24"/>
        </w:rPr>
        <w:t xml:space="preserve">  na osam godina rešenjem Vlade Republike Srbije 24 broj: 119-1576/99 od 11. marta 1999. godine, koje je objavljeno u </w:t>
      </w:r>
      <w:r>
        <w:rPr>
          <w:rFonts w:cs="Times New Roman" w:ascii="Times New Roman" w:hAnsi="Times New Roman"/>
          <w:szCs w:val="24"/>
          <w:lang w:val="ru-RU"/>
        </w:rPr>
        <w:t>"Službeni glasnik RS", broj 11/99 od 23. marta 1999. godine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U </w:t>
      </w:r>
      <w:r>
        <w:rPr>
          <w:rFonts w:cs="Times New Roman" w:ascii="Times New Roman" w:hAnsi="Times New Roman"/>
          <w:szCs w:val="24"/>
          <w:lang w:val="ru-RU"/>
        </w:rPr>
        <w:t>"Službenom  glasniku RS", broj 12/07 od 1. februara 2007. godine i u dnevnom listu "Politika" od 1. februara 2007. godine oglašen je konkurs za imenovanje sudija opštinskih organa za prekršaje i sudija Veća za prekršaje u Republici Srbij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Po završenom konkursu, u postupku imenovanja, ministar pravde pribavio je sva potrebna mišljenja u skladu sa članom 101. Zakona o prekršajima. Saglasno ovlašćenju iz člana 98. stav 1. Zakona o prekršajima, ministar pravde nije predložio za imenovanje kandidata navedenog u dispozitivu rešenja, kome je mandat istekao 11. marta 2007. godine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Na osnovu člana 98. stav 1. Zakona o prekršajima, Vlada je donela rešenje  kao u dispozitivu, na predlog ministra pravde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Pouka o pravnom leku:</w:t>
      </w:r>
      <w:r>
        <w:rPr>
          <w:rFonts w:cs="Times New Roman" w:ascii="Times New Roman" w:hAnsi="Times New Roman"/>
          <w:szCs w:val="24"/>
        </w:rPr>
        <w:t xml:space="preserve"> Rešenje je konačno. Protiv ovog rešenja može se podneti tužba Vrhovnom sudu Srbije u roku od 30 dana od dana dostavljanja rešenj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3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                                                </w:t>
      </w:r>
      <w:r>
        <w:br w:type="page"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43. stav 2. Zakona o Vladi ("Službeni glasnik RS", br. 55/05 i 71/05 - ispravka), a u vezi sa članom 2. i članom 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ŠTINSKOG ORGANA ZA PREKRŠAJE U LEBAN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divoju Pavloviću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Lebanu sa 11. martom 2007. godine, zbog isteka vremena na koje je imenovan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divoje Pavlović imenovana je za</w:t>
      </w:r>
      <w:r>
        <w:rPr>
          <w:rFonts w:cs="Times New Roman" w:ascii="Times New Roman" w:hAnsi="Times New Roman"/>
          <w:szCs w:val="24"/>
          <w:lang w:val="ru-RU"/>
        </w:rPr>
        <w:t xml:space="preserve"> sudiju Opštinskog organa za prekršaje u Lebanu</w:t>
      </w:r>
      <w:r>
        <w:rPr>
          <w:rFonts w:cs="Times New Roman" w:ascii="Times New Roman" w:hAnsi="Times New Roman"/>
          <w:szCs w:val="24"/>
        </w:rPr>
        <w:t xml:space="preserve">  na osam godina rešenjem Vlade Republike Srbije 24 broj: 119-1576/99 od 11. marta 1999. godine, koje je objavljeno u </w:t>
      </w:r>
      <w:r>
        <w:rPr>
          <w:rFonts w:cs="Times New Roman" w:ascii="Times New Roman" w:hAnsi="Times New Roman"/>
          <w:szCs w:val="24"/>
          <w:lang w:val="ru-RU"/>
        </w:rPr>
        <w:t>"Službeni glasnik RS", broj 11/99 od 23. marta 1999. godine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U </w:t>
      </w:r>
      <w:r>
        <w:rPr>
          <w:rFonts w:cs="Times New Roman" w:ascii="Times New Roman" w:hAnsi="Times New Roman"/>
          <w:szCs w:val="24"/>
          <w:lang w:val="ru-RU"/>
        </w:rPr>
        <w:t>"Službenom  glasniku RS", broj 12/07 od 1. februara 2007. godine i u dnevnom listu "Politika" od 1. februara 2007. godine oglašen je konkurs za imenovanje sudija opštinskih organa za prekršaje i sudija Veća za prekršaje u Republici Srbij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 xml:space="preserve">Po završenom konkursu, u postupku imenovanja, ministar pravde pribavio je sva potrebna mišljenja u skladu sa članom 101. Zakona o prekršajima. Saglasno ovlašćenju iz člana 98. stav 1. Zakona o prekršajima, ministar pravde nije predložio za imenovanje kandidata navedenog u dispozitivu rešenja, kome je mandat istekao 11. marta 2007. godine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Zakona o prekršajima, Vlada je donela rešenje  kao u dispozitivu, na predlog ministra pravde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u w:val="single"/>
        </w:rPr>
        <w:t>Pouka o pravnom leku:</w:t>
      </w:r>
      <w:r>
        <w:rPr>
          <w:rFonts w:cs="Times New Roman" w:ascii="Times New Roman" w:hAnsi="Times New Roman"/>
          <w:szCs w:val="24"/>
        </w:rPr>
        <w:t xml:space="preserve"> Rešenje je konačno. Protiv ovog rešenja može se podneti tužba Vrhovnom sudu Srbije u roku od 30 dana od dana dostavljanja rešenj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>Na osnovu člana 98. Zakona o prekršajima ("Službeni glasnik SRS", broj 44/89 i "Službeni glasnik RS", br. 21/90, 11/92, 6/93-US, 20/93, 53/93, 67/93- dr. zakon, 28/94, 16/97-dr. zakon, 37/97-US, 36/98, 44/98, 65/01-SUS, 55/04 i 101/05-dr. zakon) i člana 17. stav 1. i člana  43. stav 2. Zakona o Vladi ("Službeni glasnik RS", br. 55/05 i 71/05 - ispravka), a u vezi sa članom 2. i članom  6. stav 2. Ustavnog zakona za sprovođenje Ustava Republike Srbije ("Službeni glasnik RS", br.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ŠTINSKOG ORGANA ZA PREKRŠAJE U LEBAN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divoju Pavloviću</w:t>
      </w:r>
      <w:r>
        <w:rPr>
          <w:rFonts w:cs="Times New Roman" w:ascii="Times New Roman" w:hAnsi="Times New Roman"/>
          <w:szCs w:val="24"/>
          <w:lang w:val="ru-RU"/>
        </w:rPr>
        <w:t xml:space="preserve"> prestaje dužnost sudije Opštinskog organa za prekršaje u Lebanu sa 11. martom 2007. godine, zbog isteka vremena na koje je imenovan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1606/2007-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22. marta 2007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14. Zakona o Javnom preduzeću „Jugoimport-SDPR” („Službeni list SRJ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broj 46/96) i člana 17. stav 1. i člana 43. stav 2. Zakona o Vladi („Službeni glasnik RS”, br. 55/05 i 71/05 - ispravka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PREDSEDNIKA I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PREDUZEĆA „JUGOIMPORT-SDPR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Zoran Stanković dužnosti predsednika Upravnog odbora Javnog preduzeća „Jugoimport-SDPR”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agan Jočić dužnosti člana Upravnog odbora Javnog preduzeća „Jugoimport-SDPR”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1515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2. marta 2007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14. Zakona o Javnom preduzeću „Jugoimport-SDPR” („Službeni list SRJ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broj 46/96) i člana 17. stav 1. i člana 43. stav 2. Zakona o Vladi („Službeni glasnik RS”, br. 55/05 i 71/05 - ispravka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A NADZOR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PREDUZEĆA „JUGOIMPORT-SDPR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Suzana Šulejić dužnosti člana Nadzornog odbora Javnog preduzeća „Jugoimport-SDPR”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</w:t>
      </w:r>
      <w:r>
        <w:rPr>
          <w:rFonts w:cs="Times New Roman" w:ascii="Times New Roman" w:hAnsi="Times New Roman"/>
          <w:szCs w:val="24"/>
          <w:lang w:val="en-US"/>
        </w:rPr>
        <w:t>1563</w:t>
      </w:r>
      <w:r>
        <w:rPr>
          <w:rFonts w:cs="Times New Roman" w:ascii="Times New Roman" w:hAnsi="Times New Roman"/>
          <w:szCs w:val="24"/>
        </w:rPr>
        <w:t>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2. marta 2007. godin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left" w:pos="1440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37:00Z</dcterms:created>
  <dc:creator>Zlata</dc:creator>
  <dc:description/>
  <cp:keywords/>
  <dc:language>en-US</dc:language>
  <cp:lastModifiedBy>Bojan grgic</cp:lastModifiedBy>
  <dcterms:modified xsi:type="dcterms:W3CDTF">2007-03-23T13:37:00Z</dcterms:modified>
  <cp:revision>2</cp:revision>
  <dc:subject/>
  <dc:title>На основу члана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41252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0.sed 22.03.07</vt:lpwstr>
  </property>
  <property fmtid="{D5CDD505-2E9C-101B-9397-08002B2CF9AE}" pid="6" name="_ReviewingToolsShownOnce">
    <vt:lpwstr/>
  </property>
</Properties>
</file>