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29. stav 1. Zakona o učeničkom i studentskom standardu („Službeni glasnik RS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>, br. 81/92, 49/93, 53/93-dr. zakon, 67/93-dr. zakon, 48/94-dr. zakon i 101/05-dr. zakon) i člana 17. st. 1. i 2.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REDSEDNIKA I IMENOVANjU VRŠIOCA DUŽNOSTI PREDSEDNIKA UPRAVNOG ODBORA DOMA UČENIKA SREDNjIH ŠKO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Dragan Atanasov dužnosti predsednika Upravnog odbora Doma učenika srednjih škola u Beograd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Imenuje se Nebojša Novaković za vršioca dužnosti predsednika Upravnog odbora Doma učenika srednjih škola u Beograd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Ovo rešenje objaviti u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ru-RU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1382/20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15. marta 2007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L A D A</w:t>
      </w:r>
    </w:p>
    <w:p>
      <w:pPr>
        <w:pStyle w:val="Foo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28. Zakona o učeničkom i studentskom standardu („Službeni glasnik RS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>, br. 81/92, 49/93, 53/93-dr. zakon, 67/93-dr. zakon, 48/94-dr. zakon i 101/05-dr. zakon) i člana 17. stav 1.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DIREKTORA DOMA UČENIKA SREDNjIH ŠKO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JELICA MILOVANOVIĆ”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Milovan Pavlović dužnosti direktora Doma učenika srednjih škola „Jelica Milovanović”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u Beograd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Ovo rešenje objaviti u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ru-RU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1381/20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15. marta 2007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L A D A</w:t>
      </w:r>
    </w:p>
    <w:p>
      <w:pPr>
        <w:pStyle w:val="Foo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28. Zakona o učeničkom i studentskom standardu („Službeni glasnik RS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>, br. 81/92, 49/93, 53/93-dr. zakon, 67/93-dr. zakon, 48/94-dr. zakon i 101/05-dr. zakon) i člana 17. stav 2.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VRŠIOCA DUŽNOSTI DIREK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MA UČENIKA SREDNjIH ŠKOLA „JELICA MILOVANOVIĆ”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Imenuje se Milovan Pavlović za vršioca dužnosti direktora Doma učenika srednjih škola „Jelica Milovanović”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u Beograd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Ovo rešenje objaviti u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ru-RU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1381/2007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15. marta 2007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L A D A</w:t>
      </w:r>
    </w:p>
    <w:p>
      <w:pPr>
        <w:pStyle w:val="Foo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left" w:pos="1440" w:leader="none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6:10:00Z</dcterms:created>
  <dc:creator>Zlata</dc:creator>
  <dc:description/>
  <cp:keywords/>
  <dc:language>en-US</dc:language>
  <cp:lastModifiedBy>Bojan grgic</cp:lastModifiedBy>
  <dcterms:modified xsi:type="dcterms:W3CDTF">2007-03-16T16:10:00Z</dcterms:modified>
  <cp:revision>2</cp:revision>
  <dc:subject/>
  <dc:title>1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575584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9.sednica 15.03.07.</vt:lpwstr>
  </property>
  <property fmtid="{D5CDD505-2E9C-101B-9397-08002B2CF9AE}" pid="6" name="_ReviewingToolsShownOnce">
    <vt:lpwstr/>
  </property>
</Properties>
</file>