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Na osnovu člana 47. stav 1. Zakona o lekovima i medicinskim sredstvima („Službeni glasnik RS” , br. 84/04 i 85/05-dr. zakon), člana 17. stav 1. i člana 42. stav 1. Zakona o Vladi </w:t>
      </w:r>
      <w:r>
        <w:rPr>
          <w:lang w:val="ru-RU"/>
        </w:rPr>
        <w:t>(„Službeni glasnik RS”, br</w:t>
      </w:r>
      <w:r>
        <w:rPr>
          <w:lang w:val="sr-CS"/>
        </w:rPr>
        <w:t xml:space="preserve">. 55/05 i </w:t>
        <w:br/>
        <w:t>71/05-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REDB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dopunama Uredbe o kriterijumima za formiranje cene lekov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U Uredbi o kriterijumima za formiranje cene lekova („Službeni glasnik RS”, br. 117/04, 19/05, 71/05, 111/05, 53/06, 58/06 i 88/06), u članu 2. posle reči: „oblast lekova” dodaje se zapeta i reči: „izuzev za lekove koji se dobijaju iz humane plazme,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Posle člana 8. dodaje se podnaslov i čl. 8a, 8b, 8v i 8g  koji gla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„ </w:t>
      </w:r>
      <w:r>
        <w:rPr>
          <w:b/>
          <w:lang w:val="sr-CS"/>
        </w:rPr>
        <w:t xml:space="preserve">Kriterijumi za formiranje cene leka na veliko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oji se dobija iz humane plazm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8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Kriterijumi za formiranje cene leka na veliko koji se dobija iz humane plazme, a koji je od šireg javno-zdravstvenog interesa i namenjen je za lečenje bolesti od većeg socijalno-medicinskog značaja, jesu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1) kalkulacija cene leka na veliko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) uporediva cena leka na veliko u zemljama Evropske unije u kojima je lek dobio dozvolu za stavljanje u promet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) postojeća cena leka na veliko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4) pokazatelji farmakoekonomske studije;</w:t>
      </w:r>
    </w:p>
    <w:p>
      <w:pPr>
        <w:pStyle w:val="Normal"/>
        <w:rPr/>
      </w:pPr>
      <w:r>
        <w:rPr>
          <w:lang w:val="sr-CS"/>
        </w:rPr>
        <w:tab/>
        <w:tab/>
        <w:t>5) troškovi prometa na veliko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8b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Kalkulacija cene leka na veliko iz člana 8a tačka 1) ove uredbe za lek koji se uvozi sadrži: </w:t>
      </w:r>
      <w:r>
        <w:rPr>
          <w:lang w:val="sr-Latn-CS"/>
        </w:rPr>
        <w:t>CIP</w:t>
      </w:r>
      <w:r>
        <w:rPr>
          <w:lang w:val="sr-CS"/>
        </w:rPr>
        <w:t xml:space="preserve"> cenu </w:t>
      </w:r>
      <w:r>
        <w:rPr>
          <w:lang w:val="sr-Latn-CS"/>
        </w:rPr>
        <w:t>(Carriage and Insurance Paid to)</w:t>
      </w:r>
      <w:r>
        <w:rPr>
          <w:lang w:val="sr-CS"/>
        </w:rPr>
        <w:t>, troškove carine i druge zavisne troškove uvoza, kao i troškove prometa na veliko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Kalkulacija  cene leka na veliko iz člana 8a tačka 1) ove uredbe za lek koji se proizvodi u Republici Srbiji sadrži: troškove materijala, troškove zarada, troškove kontrole, troškove amortizacije, ostale  troškove poslovanja i troškove istraživanja i razvoja, kao i troškove prometa na veliko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Troškovi istraživanja i razvoja iz stava 2. ovog člana obračunavaju se u visini od 2% ukupnih troškova po osnovu troškova materijala, troškova zarada, troškova kontrole, troškova amortizacije i ostalih  troškova poslovanj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ab/>
      </w:r>
      <w:r>
        <w:rPr>
          <w:lang w:val="sr-Latn-CS"/>
        </w:rPr>
        <w:t>CIP</w:t>
      </w:r>
      <w:r>
        <w:rPr>
          <w:lang w:val="sr-CS"/>
        </w:rPr>
        <w:t xml:space="preserve"> cena iz stava 1. ovog člana </w:t>
      </w:r>
      <w:r>
        <w:rPr>
          <w:bCs/>
          <w:lang w:val="sr-CS"/>
        </w:rPr>
        <w:t xml:space="preserve">preračunava se u dinare tako što se  </w:t>
      </w:r>
      <w:r>
        <w:rPr>
          <w:lang w:val="sr-Latn-CS"/>
        </w:rPr>
        <w:t>CIP</w:t>
      </w:r>
      <w:r>
        <w:rPr>
          <w:lang w:val="sr-CS"/>
        </w:rPr>
        <w:t xml:space="preserve"> cena</w:t>
      </w:r>
      <w:r>
        <w:rPr>
          <w:bCs/>
          <w:lang w:val="sr-CS"/>
        </w:rPr>
        <w:t xml:space="preserve"> u valuti pomnoži sa srednjim kursom valute prema dinaru po kursnoj listi Narodne banke Srbije na dan kada se vrši preračunavanje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8v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lang w:val="sr-CS"/>
        </w:rPr>
        <w:tab/>
        <w:tab/>
      </w:r>
      <w:r>
        <w:rPr>
          <w:bCs/>
          <w:lang w:val="sr-CS"/>
        </w:rPr>
        <w:t xml:space="preserve">Uporediva cena leka na veliko iz člana 8a tačka 2) ove uredbe jeste cena na veliko istog leka u zemljama Evropske unije.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ab/>
        <w:t xml:space="preserve">Pod istim lekom, u smislu ovog člana, za lek koji se uvozi smatra se lek istog proizvođača, istog </w:t>
      </w:r>
      <w:r>
        <w:rPr>
          <w:bCs/>
          <w:lang w:val="sr-Latn-CS"/>
        </w:rPr>
        <w:t>INN, istog farmaceutskog oblika</w:t>
      </w:r>
      <w:r>
        <w:rPr>
          <w:bCs/>
          <w:lang w:val="sr-CS"/>
        </w:rPr>
        <w:t xml:space="preserve"> i jačine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ab/>
        <w:t xml:space="preserve">Pod istim lekom, u smislu ovog člana, za lek koji se proizvodi u  Republici Srbiji smatra se lek istog </w:t>
      </w:r>
      <w:r>
        <w:rPr>
          <w:bCs/>
          <w:lang w:val="sr-Latn-CS"/>
        </w:rPr>
        <w:t>INN, istog farmaceutskog oblika</w:t>
      </w:r>
      <w:r>
        <w:rPr>
          <w:bCs/>
          <w:lang w:val="sr-CS"/>
        </w:rPr>
        <w:t xml:space="preserve"> i jačine, od različitih proizvođača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  <w:tab/>
        <w:t>Uporediva cena leka na veliko iz stava 1. ovog člana preračunava se u dinare tako što se uporediva cena leka na veliko u valuti pojedine zemlje Evropske unije pomnoži sa srednjim kursom valute prema dinaru po kursnoj listi Narodne banke Srbije na dan kada se vrši preračunavanje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8g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  <w:tab/>
      </w:r>
      <w:r>
        <w:rPr>
          <w:bCs/>
          <w:szCs w:val="28"/>
          <w:lang w:val="ru-RU"/>
        </w:rPr>
        <w:t>Cena leka na veliko iz člana 8b ove uredbe može da iznosi najviše do  u</w:t>
      </w:r>
      <w:r>
        <w:rPr>
          <w:szCs w:val="28"/>
          <w:lang w:val="ru-RU"/>
        </w:rPr>
        <w:t>poredive cene leka na veliko iz člana 8v ove uredbe.</w:t>
      </w:r>
      <w:r>
        <w:rPr>
          <w:b/>
          <w:bCs/>
          <w:lang w:val="sr-CS"/>
        </w:rPr>
        <w:t>”</w:t>
      </w:r>
    </w:p>
    <w:p>
      <w:pPr>
        <w:pStyle w:val="Normal"/>
        <w:ind w:firstLine="720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Nosioci dozvole za stavljanje leka u promet dužni su da Ministarstvu trgovine, turizma i usluga podnesu podatke obuhvaćene kriterijumima propisanim ovom uredbom na obrascima 5 i 6, koji su odštampani uz ovu uredbu i čine njen sastavni deo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Za dan preračuna CIP cena u dinare iz člana 2 (novi član 8b) ove uredbe, kao i preračuna uporedivih cena lekova na veliko u dinare iz člana 2 (novi član 8v) ove uredbe uzima se 2. oktobar 2006. godine.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Za lekove dobijene iz humane plazme </w:t>
      </w:r>
      <w:r>
        <w:rPr>
          <w:lang w:val="sr-Latn-CS"/>
        </w:rPr>
        <w:t>INN i to: Imunoglobulin (IgG-7S) intravenski-ATC J06BA02, Imunoglobulin anti-D (RhO)-ATC J06BB01</w:t>
      </w:r>
      <w:r>
        <w:rPr>
          <w:lang w:val="sr-CS"/>
        </w:rPr>
        <w:t xml:space="preserve"> i</w:t>
      </w:r>
      <w:r>
        <w:rPr>
          <w:lang w:val="sr-Latn-CS"/>
        </w:rPr>
        <w:t xml:space="preserve"> Imunoglobulin antitetanusni –ATC J06BB02, </w:t>
      </w:r>
      <w:r>
        <w:rPr>
          <w:lang w:val="sr-CS"/>
        </w:rPr>
        <w:t>podaci na obrascima 5 i 6 iz člana 3. ove uredbe podnose se u roku od osam dana od dana stupanja na snagu ove uredb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Ova uredba stupa na snagu osmog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dana od dana objavljivanja u  </w:t>
      </w:r>
      <w:r>
        <w:rPr>
          <w:lang w:val="ru-RU"/>
        </w:rPr>
        <w:t>„</w:t>
      </w:r>
      <w:r>
        <w:rPr>
          <w:lang w:val="sr-CS"/>
        </w:rPr>
        <w:t>Službenom glasniku Republike Srbije</w:t>
      </w:r>
      <w:r>
        <w:rPr>
          <w:lang w:val="ru-RU"/>
        </w:rPr>
        <w:t>”</w:t>
      </w:r>
      <w:r>
        <w:rPr>
          <w:lang w:val="sr-CS"/>
        </w:rPr>
        <w:t>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Broj: 110-4782/2005-11</w:t>
      </w:r>
    </w:p>
    <w:p>
      <w:pPr>
        <w:pStyle w:val="Normal"/>
        <w:rPr>
          <w:lang w:val="ru-RU"/>
        </w:rPr>
      </w:pPr>
      <w:r>
        <w:rPr>
          <w:lang w:val="ru-RU"/>
        </w:rPr>
        <w:t>U Beogradu, 16. februara 2007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Vojislav Koštunica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6:16:00Z</dcterms:created>
  <dc:creator>Djema</dc:creator>
  <dc:description/>
  <cp:keywords/>
  <dc:language>en-US</dc:language>
  <cp:lastModifiedBy>Bojan grgic</cp:lastModifiedBy>
  <dcterms:modified xsi:type="dcterms:W3CDTF">2007-02-16T16:16:00Z</dcterms:modified>
  <cp:revision>2</cp:revision>
  <dc:subject/>
  <dc:title/>
</cp:coreProperties>
</file>