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152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sr-CS"/>
              </w:rPr>
              <w:t>Na osnovu člana 8. Zakona o platama u državnim organima i javnim službama („Službeni glasnik RS”, broj 34/01</w:t>
            </w:r>
            <w:r>
              <w:rPr>
                <w:lang w:val="ru-RU"/>
              </w:rPr>
              <w:t>)</w:t>
            </w:r>
            <w:r>
              <w:rPr>
                <w:lang w:val="sr-CS"/>
              </w:rPr>
              <w:t xml:space="preserve"> i člana 42. stav 1. Zakona o Vladi („Službeni glasnik RS”, br. 55/05 i 71/05-ispravka), </w:t>
            </w:r>
          </w:p>
          <w:p>
            <w:pPr>
              <w:pStyle w:val="Normal"/>
              <w:tabs>
                <w:tab w:val="clear" w:pos="720"/>
                <w:tab w:val="left" w:pos="972" w:leader="none"/>
                <w:tab w:val="left" w:pos="1152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  <w:tab w:val="left" w:pos="1152" w:leader="none"/>
              </w:tabs>
              <w:jc w:val="left"/>
              <w:rPr/>
            </w:pPr>
            <w:r>
              <w:rPr>
                <w:lang w:val="ru-RU"/>
              </w:rPr>
              <w:t xml:space="preserve">             </w:t>
            </w:r>
            <w:r>
              <w:rPr>
                <w:lang w:val="sr-CS"/>
              </w:rPr>
              <w:t xml:space="preserve">Vlada donosi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U R E D B U 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O IZMENAMA UREDBE  O KOEFICIJENTIMA </w:t>
      </w:r>
    </w:p>
    <w:p>
      <w:pPr>
        <w:pStyle w:val="Normal"/>
        <w:spacing w:lineRule="auto" w:line="360"/>
        <w:jc w:val="center"/>
        <w:rPr/>
      </w:pPr>
      <w:r>
        <w:rPr>
          <w:b/>
          <w:lang w:val="sr-CS"/>
        </w:rPr>
        <w:t xml:space="preserve">ZA OBRAČUN I ISPLATU PLATA ZAPOSLENIH U JAVNIM SLUŽBAMA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sr-CS"/>
        </w:rPr>
        <w:t xml:space="preserve">Član 1. </w:t>
      </w: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-360" w:right="360" w:firstLine="1584"/>
        <w:rPr/>
      </w:pPr>
      <w:r>
        <w:rPr>
          <w:lang w:val="ru-RU"/>
        </w:rPr>
        <w:t xml:space="preserve">U Uredbi o koeficjentima za obračun i isplatu plata zaposlenih u javnim službama  („Službeni glasnik RS”, br. 44/01, 15/02, 30/02,  32/02, 69/02, 78/02, 61/03, 121/03, 130/03, 67/04, 120/04, 5/05, 26/05, 81/05, 105/05, 109/05, 27/06, 32/06, 58/06, 82/06 i 106/06),                u članu 2. tačka 6. menja se i glasi:  </w:t>
      </w:r>
    </w:p>
    <w:p>
      <w:pPr>
        <w:pStyle w:val="TextBodyIndent"/>
        <w:spacing w:lineRule="auto" w:line="360"/>
        <w:ind w:left="-360" w:right="-187" w:firstLine="1584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ind w:left="-360" w:right="-187" w:hanging="0"/>
        <w:rPr/>
      </w:pPr>
      <w:r>
        <w:rPr>
          <w:b/>
          <w:bCs/>
        </w:rPr>
        <w:t xml:space="preserve">„ </w:t>
      </w:r>
      <w:r>
        <w:rPr>
          <w:b/>
          <w:bCs/>
        </w:rPr>
        <w:t>6. U studentskom standardu:</w:t>
      </w:r>
    </w:p>
    <w:p>
      <w:pPr>
        <w:pStyle w:val="Normal"/>
        <w:ind w:firstLine="720"/>
        <w:rPr/>
      </w:pPr>
      <w:r>
        <w:rPr/>
        <w:tab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080"/>
      </w:tblGrid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Direktor ustanove sa preko 40 jedinica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,5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Zamenik direktora ustanove sa preko 40 jedinica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23,12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Pomoćnik direktora  ustanove sa preko 40 jedinica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22,18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Upravnik studentskog doma sa preko 900 korisnika, upravnik studentskog restorana sa preko 3000 obroka,  šef službe sa preko 15 zaposlenih  – u ustanovi sa preko 40 jedinica 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,88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Direktor ustanove sa preko 15 jedinica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,31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Direktor ustanove od 10 do 15 jedinica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9,06 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Direktor ustanove do 10 jedinica, direktor SKC, direktor doma kulture, direktor studentskog oporavilišta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8,72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Upravnik studentskog doma  od 350 do 900 korisnika, upravnik studentskog restorana od 1500 do 3000 obroka, šef službe do 15 zaposlenih – u ustanovi sa preko 40 jedinica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tepen stručne spreme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,7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Upravnik studentskog doma do 350 korisnika, upravnik studetskog restorana do 1500 obroka, rukovodilac odeljenja – u ustanovi sa preko 40 jedinica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,3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Zamenik direktora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7,97 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Diplomirani pravnik, diplomirani ekonomista, projektant informacionog sistema, administrator baze, vodeći programer – u ustanovi sa preko 40 jedinica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7,80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Programer – u ustanovi sa preko 40 jedinica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 xml:space="preserve">stepen stručne spreme)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,5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Pomoćnik direktora 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,49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Rukovodilac sektora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7,25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Upravnik doma, upravnik restorana 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7,11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Pravnik, ekonomista, nabavljač, nutricionista – u ustanovi sa preko 40 jedinica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</w:t>
            </w:r>
            <w:r>
              <w:rPr>
                <w:lang w:val="sr-Latn-CS"/>
              </w:rPr>
              <w:t xml:space="preserve">V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,0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Referent za obračun PDV-a – u ustanovi sa preko 40 jedinica (</w:t>
            </w:r>
            <w:r>
              <w:rPr>
                <w:lang w:val="sr-Latn-CS"/>
              </w:rPr>
              <w:t xml:space="preserve">VI </w:t>
            </w:r>
            <w:r>
              <w:rPr>
                <w:lang w:val="sr-CS"/>
              </w:rPr>
              <w:t xml:space="preserve">stepen stručne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5,98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Šef kuhinje – u ustanovi sa preko 40 jedinica (</w:t>
            </w:r>
            <w:r>
              <w:rPr>
                <w:lang w:val="sr-Latn-CS"/>
              </w:rPr>
              <w:t xml:space="preserve">V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,9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Vaspitač u domu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5,28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Urednik programa, urednik tribine, stručni saradnik u domu, šef računovodstva, sekretar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5,28 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Diplomirani pravnik, diplomirani ekonomista, tehnolog, kustos, dizajner, organizator i realizator programa, bibliotekar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4,96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Rukovodilac kluba, šef prodavnice i bifea, šef službe – u ustanovi sa preko 40 jedinica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4,30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Šef kuhinje i vođa smene – u ustanovi sa preko 40 jedinica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3,50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Kuvar specijalista –  u ustanovi sa preko 40 jedinica (</w:t>
            </w:r>
            <w:r>
              <w:rPr>
                <w:lang w:val="sr-Latn-CS"/>
              </w:rPr>
              <w:t xml:space="preserve">V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3,00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Rukovodilac kluba, rukovodilac odeljenja, saradnik, referent, kontista, sistem administrator – u ustanovi sa preko 40 jedinica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,98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Tehničar za telekomunikaciju – u ustanovi sa preko 40 jedinica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2,46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Blagajnik –  u ustanovi sa preko 40 jedinica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2,02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Šef računovodstva, nutricionista, sekretar (</w:t>
            </w:r>
            <w:r>
              <w:rPr>
                <w:lang w:val="sr-Latn-CS"/>
              </w:rPr>
              <w:t xml:space="preserve">V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65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Šef sale, rukovodilac kluba, šef bifea – u ustanovi sa preko 40 jedinica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6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Ekonomista, pravnik, saradnik, referent, programer, socijalni radnik u domu (</w:t>
            </w:r>
            <w:r>
              <w:rPr>
                <w:lang w:val="sr-Latn-CS"/>
              </w:rPr>
              <w:t xml:space="preserve">V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4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Kuvar, magacioner, blagajnik, materijalni knjigovođa, operater – u ustanovi sa preko 40 jedinica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4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Kuvar, mesar, rukovodilac kluba – u ustanovi sa preko 40 jedinica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1,34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Nabavljač, likvidator, fakturista, referent, kotlar, domar, elektičar, knjižničar, tehnički sekretar –  u ustanovi sa preko 40 jedinica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1,24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Recepcionar, automehaničar –  u ustanovi sa preko 40 jedinica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1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Domar, ložač, monter, stolar, električar, bravar, vodoinstalater, frigomehaničar, moler, vozač, kontrolor,  rukovalac mašine za čišćenje mermera – u ustanovi sa preko 40 jedinica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0,90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Vođa smene (</w:t>
            </w:r>
            <w:r>
              <w:rPr>
                <w:lang w:val="sr-Latn-CS"/>
              </w:rPr>
              <w:t xml:space="preserve">V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,56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Referent za finansijske poslove, tehnički sekretar, knjižničar, referent saradnik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stepen stručne spreme)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0,51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Prodavac, ekonom, radnik obezbeđenja – u ustanovi sa preko 40 jedinica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0,46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Kuvar i pekar (</w:t>
            </w:r>
            <w:r>
              <w:rPr>
                <w:lang w:val="sr-Latn-CS"/>
              </w:rPr>
              <w:t xml:space="preserve">V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0,27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Vođa smene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,93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Šanker, konobar, krojač – u ustanovi preko 40 jedinica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9,66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Domar (</w:t>
            </w:r>
            <w:r>
              <w:rPr>
                <w:lang w:val="sr-Latn-CS"/>
              </w:rPr>
              <w:t xml:space="preserve">V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,07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Magacinski radnik, pomoćni radnik u magacinu – u ustanovi sa preko 40 jedinica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,82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Kopirant, kafe kuvar – u ustanovi sa preko 40 jedinica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,70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Pomoćni kuvar –  u ustanovi sa preko 40 jedinica </w:t>
            </w:r>
            <w:r>
              <w:rPr>
                <w:lang w:val="sr-Latn-CS"/>
              </w:rPr>
              <w:t xml:space="preserve">(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,64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Vođa smene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 xml:space="preserve">stepen stručne spreme)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,59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Domar, ekonom, kuvar, frigomehaničar, administrativni radnik, knjigovodstveni radnik, poslastičar, recepcionar, vozač putničkog vozila, majstor svetla i tona, scenski majstor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,54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Kuvar, pekar, mesar, frigomehaničar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,39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Domar, rukovalac parnih kotlova, vozač, stolar, električar, ekonom, daktilograf, bravar, kasir, točilac pića, magacioner, poslastičar, konobar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7,91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Kurir – u ustanovi sa preko 40 jedinica </w:t>
            </w:r>
            <w:r>
              <w:rPr>
                <w:lang w:val="sr-Latn-CS"/>
              </w:rPr>
              <w:t xml:space="preserve">(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7,84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Higijeničar, pomoćni radnik u studentskom domu, pomoćni radnik u kuhinji, radnik u vešeraju, radnik na isporuci rublja – u ustanovi sa preko 40 jedinica         </w:t>
            </w:r>
            <w:r>
              <w:rPr>
                <w:lang w:val="sr-Latn-CS"/>
              </w:rPr>
              <w:t xml:space="preserve">(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,78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Recepcionar i baštovan – u ustanovi sa preko 40 jedinica </w:t>
            </w:r>
            <w:r>
              <w:rPr>
                <w:lang w:val="sr-Latn-CS"/>
              </w:rPr>
              <w:t xml:space="preserve">(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7,46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Pomoćni radnik u kuhinji </w:t>
            </w:r>
            <w:r>
              <w:rPr>
                <w:lang w:val="sr-Latn-CS"/>
              </w:rPr>
              <w:t xml:space="preserve">(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6,99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Domar, pomoćni ložač, kurir, radnik obezbeđenja, magacioner, sudoperka, portir, vešerka, peglarka i higijeničar </w:t>
            </w:r>
            <w:r>
              <w:rPr>
                <w:lang w:val="sr-Latn-CS"/>
              </w:rPr>
              <w:t xml:space="preserve">(I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6,57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Spremačica </w:t>
            </w:r>
            <w:r>
              <w:rPr>
                <w:lang w:val="sr-Latn-CS"/>
              </w:rPr>
              <w:t xml:space="preserve">(I </w:t>
            </w:r>
            <w:r>
              <w:rPr>
                <w:lang w:val="sr-CS"/>
              </w:rPr>
              <w:t>stepen stručne spreme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6,06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Fizički radnik (</w:t>
            </w:r>
            <w:r>
              <w:rPr>
                <w:lang w:val="sr-Latn-CS"/>
              </w:rPr>
              <w:t xml:space="preserve">I </w:t>
            </w:r>
            <w:r>
              <w:rPr>
                <w:lang w:val="sr-CS"/>
              </w:rPr>
              <w:t>stepen stručne spreme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,76.”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 glasniku Republike Srbije”, a</w:t>
      </w:r>
      <w:r>
        <w:rPr>
          <w:lang w:val="sr-Latn-CS"/>
        </w:rPr>
        <w:t xml:space="preserve"> prime</w:t>
      </w:r>
      <w:r>
        <w:rPr>
          <w:lang w:val="sr-CS"/>
        </w:rPr>
        <w:t>nj</w:t>
      </w:r>
      <w:r>
        <w:rPr>
          <w:lang w:val="sr-Latn-CS"/>
        </w:rPr>
        <w:t xml:space="preserve">uje se </w:t>
      </w:r>
      <w:r>
        <w:rPr>
          <w:lang w:val="sr-CS"/>
        </w:rPr>
        <w:t xml:space="preserve">počev </w:t>
      </w:r>
      <w:r>
        <w:rPr>
          <w:lang w:val="sr-Latn-CS"/>
        </w:rPr>
        <w:t xml:space="preserve">od </w:t>
      </w:r>
      <w:r>
        <w:rPr>
          <w:lang w:val="sr-CS"/>
        </w:rPr>
        <w:t xml:space="preserve">obračuna i </w:t>
      </w:r>
      <w:r>
        <w:rPr>
          <w:lang w:val="sr-Latn-CS"/>
        </w:rPr>
        <w:t xml:space="preserve">isplate plata za januar 2007. </w:t>
      </w:r>
      <w:r>
        <w:rPr>
          <w:lang w:val="sr-CS"/>
        </w:rPr>
        <w:t>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Broj: 110-5751/2005-2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Beogradu, 25. </w:t>
      </w:r>
      <w:r>
        <w:rPr>
          <w:lang w:val="sr-CS"/>
        </w:rPr>
        <w:t xml:space="preserve">januara </w:t>
      </w:r>
      <w:r>
        <w:rPr>
          <w:lang w:val="ru-RU"/>
        </w:rPr>
        <w:t>2007. godine</w:t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046"/>
      </w:tblGrid>
      <w:tr>
        <w:trPr/>
        <w:tc>
          <w:tcPr>
            <w:tcW w:w="478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Vojislav Koštunica</w:t>
            </w:r>
          </w:p>
        </w:tc>
      </w:tr>
    </w:tbl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080" w:gutter="0" w:header="720" w:top="1253" w:footer="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TimesRoman" w:hAnsi="CTimesRoman" w:cs="CTimesRoman"/>
      <w:b/>
      <w:bCs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BaseCharChar">
    <w:name w:val="Heading Base Char Char"/>
    <w:basedOn w:val="DefaultParagraphFont"/>
    <w:qFormat/>
    <w:rPr>
      <w:rFonts w:ascii="Arial" w:hAnsi="Arial" w:cs="Arial"/>
      <w:b/>
      <w:kern w:val="2"/>
      <w:sz w:val="28"/>
      <w:szCs w:val="24"/>
      <w:lang w:val="en-US" w:bidi="ar-SA"/>
    </w:rPr>
  </w:style>
  <w:style w:type="character" w:styleId="BodyTextCharChar">
    <w:name w:val="Body Text Char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20"/>
      <w:jc w:val="center"/>
    </w:pPr>
    <w:rPr>
      <w:rFonts w:ascii="Arial" w:hAnsi="Arial" w:cs="Arial"/>
      <w:i/>
      <w:sz w:val="20"/>
      <w:szCs w:val="20"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</w:rPr>
  </w:style>
  <w:style w:type="paragraph" w:styleId="ListBullet2">
    <w:name w:val="List Bullet 2"/>
    <w:basedOn w:val="ListBullet"/>
    <w:qFormat/>
    <w:pPr>
      <w:numPr>
        <w:ilvl w:val="0"/>
        <w:numId w:val="2"/>
      </w:numPr>
      <w:tabs>
        <w:tab w:val="clear" w:pos="720"/>
        <w:tab w:val="left" w:pos="0" w:leader="none"/>
        <w:tab w:val="left" w:pos="1134" w:leader="none"/>
      </w:tabs>
      <w:spacing w:before="0" w:after="120"/>
      <w:ind w:left="1800" w:hanging="0"/>
    </w:pPr>
    <w:rPr>
      <w:lang w:val="sr-Latn-CS"/>
    </w:rPr>
  </w:style>
  <w:style w:type="paragraph" w:styleId="HeadingBaseChar">
    <w:name w:val="Heading Base Char"/>
    <w:basedOn w:val="Normal"/>
    <w:next w:val="TextBody"/>
    <w:qFormat/>
    <w:pPr>
      <w:keepNext w:val="true"/>
      <w:keepLines/>
      <w:spacing w:lineRule="exact" w:line="360" w:before="360" w:after="120"/>
      <w:jc w:val="left"/>
    </w:pPr>
    <w:rPr>
      <w:rFonts w:ascii="Arial" w:hAnsi="Arial" w:cs="Arial"/>
      <w:b/>
      <w:kern w:val="2"/>
      <w:sz w:val="28"/>
    </w:rPr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sr-Latn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5:49:00Z</dcterms:created>
  <dc:creator>Ljilja</dc:creator>
  <dc:description/>
  <cp:keywords/>
  <dc:language>en-US</dc:language>
  <cp:lastModifiedBy>Bojan grgic</cp:lastModifiedBy>
  <cp:lastPrinted>2007-01-25T14:24:00Z</cp:lastPrinted>
  <dcterms:modified xsi:type="dcterms:W3CDTF">2007-01-25T15:49:00Z</dcterms:modified>
  <cp:revision>2</cp:revision>
  <dc:subject/>
  <dc:title>1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473546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0.sed, 25. 01 07</vt:lpwstr>
  </property>
  <property fmtid="{D5CDD505-2E9C-101B-9397-08002B2CF9AE}" pid="6" name="_ReviewingToolsShownOnce">
    <vt:lpwstr/>
  </property>
</Properties>
</file>