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REPUBLIKA SRBIJ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100"/>
                <w:lang w:val="sr-CS"/>
              </w:rPr>
              <w:t xml:space="preserve">VLADA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5 Broj: 011-</w:t>
            </w:r>
            <w:r>
              <w:rPr/>
              <w:t>10980</w:t>
            </w:r>
            <w:r>
              <w:rPr>
                <w:lang w:val="sr-CS"/>
              </w:rPr>
              <w:t>/200</w:t>
            </w:r>
            <w:r>
              <w:rPr/>
              <w:t>6</w:t>
            </w:r>
            <w:r>
              <w:rPr>
                <w:lang w:val="sr-CS"/>
              </w:rPr>
              <w:t>-</w:t>
            </w:r>
            <w:r>
              <w:rPr/>
              <w:t>002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18. </w:t>
            </w:r>
            <w:r>
              <w:rPr>
                <w:lang w:val="sr-CS"/>
              </w:rPr>
              <w:t>januar 2007. godine</w:t>
            </w:r>
          </w:p>
          <w:p>
            <w:pPr>
              <w:pStyle w:val="Novistil"/>
              <w:keepNext w:val="false"/>
              <w:widowControl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B e o g r a d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NARODNOJ SKUPŠTIN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- Predsedniku -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B E O G R A D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Na osnovu člana 145. Poslovnika Narodne skupštine Republike Srbije („Službeni glasnik RS”, br. 56/05 – Prečišćen tekst i 81/06) na Predlog zakona o teritorijalnoj organizaciji Republike Srbije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Vlada pod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AMANDMAN </w:t>
      </w:r>
      <w:r>
        <w:rPr>
          <w:b/>
          <w:lang w:val="sr-Latn-CS"/>
        </w:rPr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U Predlogu zakona o teritorijalnoj organizaciji Republike Srbije, u članu 12. tač. 27, 102. i 135. brišu se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brazloženj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Posle dodatnih analiza u pogledu postojanja posebnih razloga da status grada dobiju i pojedine jedinice lokalne samouprave koje imaju manje od 100.000 stanovnika, predlaže se da dosadašnje opštine Valjevo, Novi Pazar i Sombor dobiju status grada. Naime, ove jedinice lokalne samouprave jesu ekonomski, administrativni, geografski i kulturni centri šireg područja, a postoje posebni ekonomski, geografski i istorijski razlozi da one dobiju status grada, imajući pritom u vidu i to da je broj stanovnika u ovim jedinicama lokalne samouprave približan broju stanovnika koji je, kao kriterijum, utvrđen za grad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AMANDMAN </w:t>
      </w:r>
      <w:r>
        <w:rPr>
          <w:b/>
          <w:lang w:val="sr-Latn-CS"/>
        </w:rPr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U članu 16. dodaju se tri tačke 17, 18. i 19. koje glase:</w:t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6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6"/>
        <w:gridCol w:w="2882"/>
        <w:gridCol w:w="2998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17. Valjevo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bina Luk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bina Luk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linov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linov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čevc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čevc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l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l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lošev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lošev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omužev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omužev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lizon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lizon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bo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bo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gat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gat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angov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angov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ankovin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ankovin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ezov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ezov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ujač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ujač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alj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alj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eselinov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eselinov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lašč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lašč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ragoča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ragoča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ujinovač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ujinovač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la Gla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la Gla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a Bukov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a Bukov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a Grabov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abov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abov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e Leskov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e Leskov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gur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gur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vc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vc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včibar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ivčibar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nja Bukov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nja Bukov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nje Leskov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nje Leskov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č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č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upljaj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upljaj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Žabar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Žabar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brd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brd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rub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rub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latar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latar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ovan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se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se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oše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oše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ame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ame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a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a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inc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inc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vač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vač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zlič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zlič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zovik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teš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teš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un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un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el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el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oz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oz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av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av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ajinov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ajinov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liči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liči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č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rč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glađenov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glađenov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lad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lad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kl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kl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un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un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et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et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pučk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pučk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jezd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jezd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čev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ičev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bas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bas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vn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vn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đevo Sel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đevo Sel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ebelj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ebelj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jač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ovn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ovn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ndalj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ndalj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edlar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edlar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itar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itar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ovač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ovač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nina Rek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nina Rek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pa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pa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rmna Gor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rmna Gor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ub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ub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vodan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vodan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š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š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o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o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brav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brav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panc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panc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 Novi Pazar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lul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lul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jev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jev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n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nj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r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r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tnjik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tnjik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ko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ko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le Vod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le Vod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turovin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turovin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đan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đan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est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rest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ar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ar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eve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eve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id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id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itk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itk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ojk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ojk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ojn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ojn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ranovin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ranovin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učin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učin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učja Lok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učja Lok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l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l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a Tušiml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rnja Tušimlj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š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š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ađan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ađan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ačan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ačan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ubet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rubet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že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eže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jin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jin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l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l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ljan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ljan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oč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goč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m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am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Žunje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Žunje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brđ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brđ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latar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latar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č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anč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zbi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zbi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bla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bla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vo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vo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nč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anč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o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Jo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ašalj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ašalj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vač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vač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žl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žl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priv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priv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sur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sur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ruš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ruš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uzmič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uzmič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eč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eč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opužn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opužnje</w:t>
            </w:r>
          </w:p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ar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ar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arsk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arsk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š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oš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ocr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ukocr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šč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šč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u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u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uh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uh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egotin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egotin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ovi Paza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ovi Paza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doje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doje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kos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kos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aon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aon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o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so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hol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Ohol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vl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vl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ral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ral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sji Potok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asji Potok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ilaret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ilaret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brđ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brđ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žeg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žeg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žežin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žežin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lokc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lokc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p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p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sten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sten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ćeno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ćeno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usta Tušiml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usta Tušimlj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ustovlah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ustovlah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dalj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dalj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et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et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k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k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čin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čin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činovićk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jčinovićk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rna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rna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kov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kov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st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st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ebeč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ebeč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itnič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itnič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kuk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kuk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latin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latin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milo Vlaz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milo Vlaz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redn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rednj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šiml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šimlj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rad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rad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dsko Sel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dsko Sel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nk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nk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rnav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rnav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n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un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otk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Hotk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oković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Coković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Čašić Dolac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Čašić Dolac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Šavci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Šavci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Šaronj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Šaronj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Štitare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Štitare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 Sombor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leksa Šant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Aleksa Šant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čki Breg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čki Breg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čki Monošto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ački Monošto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zdan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ezdan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ak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ak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roslo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oroslo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jajićevo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ljajićevo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lut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Kolut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stin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stin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iđic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iđica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vetozar Milet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vetozar Milet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ombo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ombo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nišić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nišić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par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tapar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lečk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elečka</w:t>
            </w:r>
          </w:p>
        </w:tc>
      </w:tr>
      <w:tr>
        <w:trPr>
          <w:trHeight w:val="300" w:hRule="atLeast"/>
        </w:trPr>
        <w:tc>
          <w:tcPr>
            <w:tcW w:w="2796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  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Čonoplja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Čonoplja”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Budući da se predlaže da dosadašnje opštine Valjevo, Novi Pazar i Sombor dobiju status grada, ovim amandmanom se vrši neophodno usklađivanje tekst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AMANDMAN </w:t>
      </w:r>
      <w:r>
        <w:rPr>
          <w:b/>
          <w:lang w:val="sr-Latn-CS"/>
        </w:rPr>
        <w:t>I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U članu 23. posle reči</w:t>
      </w:r>
      <w:r>
        <w:rPr>
          <w:lang w:val="sr-CS"/>
        </w:rPr>
        <w:t>:</w:t>
      </w:r>
      <w:r>
        <w:rPr>
          <w:lang w:val="ru-RU"/>
        </w:rPr>
        <w:t xml:space="preserve"> „Senta”, reč: „Sombor” briše se, a posle reči: „Pančevo” dodaje se reč: „Sombor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brazloženje</w:t>
      </w:r>
    </w:p>
    <w:p>
      <w:pPr>
        <w:pStyle w:val="Normal"/>
        <w:spacing w:before="240" w:after="0"/>
        <w:rPr/>
      </w:pPr>
      <w:r>
        <w:rPr>
          <w:lang w:val="ru-RU"/>
        </w:rPr>
        <w:tab/>
        <w:t xml:space="preserve">Uz ovaj amandman se daje isto obrazloženje kao uz amandman </w:t>
      </w:r>
      <w:r>
        <w:rPr>
          <w:lang w:val="sr-Latn-CS"/>
        </w:rPr>
        <w:t>II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Za predstavnika Vlade u Narodnoj skupštini određen je  dr Zoran Lončar, ministar za državnu upravu i lokalnu samouprav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705"/>
      </w:tblGrid>
      <w:tr>
        <w:trPr/>
        <w:tc>
          <w:tcPr>
            <w:tcW w:w="4800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05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PREDSEDNIK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 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6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vistil">
    <w:name w:val="Novi stil"/>
    <w:basedOn w:val="Normal"/>
    <w:qFormat/>
    <w:pPr>
      <w:keepNext w:val="true"/>
      <w:tabs>
        <w:tab w:val="clear" w:pos="1418"/>
        <w:tab w:val="left" w:pos="1441" w:leader="none"/>
      </w:tabs>
      <w:spacing w:before="300" w:after="300"/>
      <w:jc w:val="center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1:00Z</dcterms:created>
  <dc:creator>vlada</dc:creator>
  <dc:description/>
  <cp:keywords/>
  <dc:language>en-US</dc:language>
  <cp:lastModifiedBy>Bojan grgic</cp:lastModifiedBy>
  <dcterms:modified xsi:type="dcterms:W3CDTF">2007-01-22T09:21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8486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 sednica, nastavak</vt:lpwstr>
  </property>
  <property fmtid="{D5CDD505-2E9C-101B-9397-08002B2CF9AE}" pid="6" name="_ReviewingToolsShownOnce">
    <vt:lpwstr/>
  </property>
</Properties>
</file>