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Na osnovu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 - ispravka), a u vezi sa čl. 6. i 19. Uredbe o privremenom finansiranju Republike Srbije za period januar-mart 2007. godine („Službeni glasnik RS”, broj 115/06),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sr-CS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Vlada  donosi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U R E D B U</w:t>
      </w:r>
    </w:p>
    <w:p>
      <w:pPr>
        <w:pStyle w:val="TextBody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O UTVRĐIVANjU PROGRAMA RASPODELE I KORIŠĆENj</w:t>
      </w:r>
      <w:r>
        <w:rPr>
          <w:sz w:val="24"/>
          <w:lang w:val="en-US"/>
        </w:rPr>
        <w:t>A</w:t>
      </w:r>
      <w:r>
        <w:rPr>
          <w:sz w:val="24"/>
        </w:rPr>
        <w:t xml:space="preserve"> SREDSTAVA ZA KREDITIRANjE PREDUZEĆA KOJA OBAVLjAJU DELATNOST U OBLASTI PREHRAMBENE INDUSTRIJE ZA PERIOD  JANUAR - MART 2007. GODINE</w:t>
      </w:r>
    </w:p>
    <w:p>
      <w:pPr>
        <w:pStyle w:val="TextBody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b w:val="false"/>
          <w:sz w:val="24"/>
        </w:rPr>
        <w:t>Član 1.</w:t>
      </w:r>
    </w:p>
    <w:p>
      <w:pPr>
        <w:pStyle w:val="TextBody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Ovom uredbom utvrđuju se uslovi i način raspodele i korišćenja sredstava za kreditiranje preduzeća koja obavljaju delatnost u oblasti prehrambene industrije za period januar - mart 2007. godine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/>
      </w:pPr>
      <w:r>
        <w:rPr>
          <w:b w:val="false"/>
          <w:bCs w:val="false"/>
          <w:sz w:val="24"/>
        </w:rPr>
        <w:t>Član 2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Uslovi i način raspodele i korišćenja sredstava za kreditiranje preduzeća koja obavljaju delatnost u oblasti prehrambene industrije  vršiće se prema Programu raspodele i korišćenja sredstava za kreditiranje preduzeća koja obavljaju delatnost u oblasti prehrambene industrije za period januar - mart 2007. godine, koji je odštampan uz ovu uredbu i čini njen sastavni deo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an 3.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Pravo na korišćenje sredstava za kreditiranje preduzeća koja obavljaju delatnost u oblasti prehrambene industrije (u daljem tekstu: preduzeća iz prehrambene industrije) imaju preduzeća koja su registrovana za obavljanje delatnosti u oblasti prehrambene industrije i koja imaju ugovorenu proizvodnju i prodaju za poznatog kupca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/>
      </w:pPr>
      <w:r>
        <w:rPr>
          <w:b w:val="false"/>
          <w:bCs w:val="false"/>
          <w:sz w:val="24"/>
        </w:rPr>
        <w:t>Član 4.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Zahtev za ostvarivanje prava na korišćenje sredstava iz člana 1. ove uredbe podnosi se Ministarstvu poljoprivrede, šumarstva i vodoprivrede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Ispunjenost uslova za korišćenje sredstava iz stava 1. ovog člana utvrđuje ministar poljoprivrede, šumarstva i vodoprivrede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/>
      </w:pPr>
      <w:r>
        <w:rPr>
          <w:b w:val="false"/>
          <w:bCs w:val="false"/>
          <w:sz w:val="24"/>
        </w:rPr>
        <w:t>Član 5.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Sredstva iz člana 1. ove uredbe usmeravaju se preko Fonda za razvoj Republike Srbije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720"/>
          <w:tab w:val="left" w:pos="1440" w:leader="none"/>
        </w:tabs>
        <w:rPr/>
      </w:pPr>
      <w:r>
        <w:rPr>
          <w:b w:val="false"/>
          <w:bCs w:val="false"/>
          <w:sz w:val="24"/>
        </w:rPr>
        <w:t>Član 6.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>Ova uredba stupa na snagu osmog dana od dana objavljivanja u „Službenom glasniku Republike Srbije</w:t>
      </w:r>
      <w:r>
        <w:rPr>
          <w:lang w:val="sr-CS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broj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b w:val="false"/>
          <w:sz w:val="24"/>
        </w:rPr>
        <w:t>U Beogradu         2007. godine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VLADA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</w:t>
      </w:r>
      <w:r>
        <w:rPr>
          <w:b w:val="false"/>
          <w:sz w:val="24"/>
        </w:rPr>
        <w:t>PREDSEDNIK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PROGRAM</w:t>
      </w:r>
    </w:p>
    <w:p>
      <w:pPr>
        <w:pStyle w:val="TextBody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SPODELE I KORIŠĆENj</w:t>
      </w:r>
      <w:r>
        <w:rPr>
          <w:sz w:val="24"/>
          <w:lang w:val="en-US"/>
        </w:rPr>
        <w:t>A</w:t>
      </w:r>
      <w:r>
        <w:rPr>
          <w:sz w:val="24"/>
        </w:rPr>
        <w:t xml:space="preserve"> SREDSTAVA ZA KREDITIRANjE PREDUZEĆA KOJA OBAVLjAJU DELATNOST U OBLASTI PREHRAMBENE INDUSTRIJE  ZA PERIOD JANUAR - MART 2007. GODINE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ru-RU"/>
        </w:rPr>
        <w:tab/>
        <w:t xml:space="preserve">Ovim programom utvrđuje se raspodela i korišćenje sredstava namenjenih za kreditiranje  preduzeća iz  prehrambene industrije </w:t>
      </w:r>
      <w:r>
        <w:rPr>
          <w:bCs/>
          <w:lang w:val="sr-CS"/>
        </w:rPr>
        <w:t>za period januar - mart 2007. godin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Sredstva za kreditiranje preduzeća iz prehrambene industrije u iznosu od 100.000.000 dinara obezbeđuju se </w:t>
      </w:r>
      <w:r>
        <w:rPr>
          <w:lang w:val="ru-RU"/>
        </w:rPr>
        <w:t xml:space="preserve">u skladu sa Uredbom o privremenom finansiranju Republike Srbije za period januar-mart 2007.godine, 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razdeo 14, Ministarstvo poljoprivrede, šumarstva i vodoprivrede,  aproprijacija 512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Navedena sredstva prebacuju se na poseban podračun Fonda za razvoj Republike Srbije koji je  otvoren za ovu namenu. Sredstva sa podračuna Fonda za razvoj Republike Srbije će se koristiti u skladu sa zakonom i Programom rada Fonda za razvoj Republike Srbij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Prioritet pri odobravanju sredstava iz ovog programa imaće preduzeća iz prehrambene industrije koja se pripremaju za privatizaciju ili su otpočela proces privatizacije, kao i preduzeća koja  višak zaposlenih rešavaju u skladu sa odgovarajućim programom Vlad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 Namena sredstava za kreditiranje preduzeća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iz prehrambene industrije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Sredstva za kreditiranje preduzeća iz prehrambene industrije mogu se koristiti za sledeće namene, i to: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ab/>
        <w:t>1) za obrtna sredstva - za preduzeća koja imaju sve pretpostavke za pokretanje ili povećanje obima proizvodnje - domaće i strano tržište, odnosno ugovore o prodaji roba i usluga, kapacitete, stručnu i ostalu radnu snagu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ab/>
        <w:t>2) za osnovna sredstva - izuzetno za preduzeća kod kojih manja ulaganja u osnovna sredstva omogućavaju otklanjanje, pokretanje ili osetno povećanje proizvodnje za koju imaju obezbeđen plasman na domaćem i stranom tržištu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Način prijavljivanja za odobravanje sredstava iz Programa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Preduzeća koja ispunjavaju uslove za namensko korišćenje sredstava iz ovog programa, podnose odgovarajući zahtev Ministarstvu poljoprivrede, šumarstva i vodoprivrede. Zahtev treba da sadrži poslovni plan </w:t>
      </w:r>
      <w:r>
        <w:rPr>
          <w:bCs/>
          <w:lang w:val="ru-RU"/>
        </w:rPr>
        <w:t xml:space="preserve">za period januar - mart 2007. godine, </w:t>
      </w:r>
      <w:r>
        <w:rPr>
          <w:color w:val="000000"/>
          <w:lang w:val="ru-RU"/>
        </w:rPr>
        <w:t>bitne efekte realizacije poslovnog plana za zaposlenost, nivo efikasnosti i poziciju preduzeća na tržištu, kao i kopiju ugovora o proizvodnji (uslugama) i prodaji za poznatog kupc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Poslovni plan </w:t>
      </w:r>
      <w:r>
        <w:rPr>
          <w:bCs/>
          <w:lang w:val="ru-RU"/>
        </w:rPr>
        <w:t xml:space="preserve">za period januar - mart 2007. godine, </w:t>
      </w:r>
      <w:r>
        <w:rPr>
          <w:color w:val="000000"/>
          <w:lang w:val="ru-RU"/>
        </w:rPr>
        <w:t>po mesecima, treba da sadrži osnovni program proizvodnje (usluga) i plan prodaje, kao i plan novčanog toka, sa pregledom namene, obima i dinamike povlačenja traženih kredita iz sredstava za kreditiranje preduzeća iz prehrambene industrij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Preduzeća koja su bila korisnici kredita iz sredstava za subvencije u privredi u 2004, 2005. i 2006. godini, dostaviće i pokazatelje o ostvarenim efektima korišćenja ovih sredstav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3. Način korišćenja i otplate kredita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preduzeća iz prehrambene industrije korisnicima odobrava rešenjem ministar poljoprivrede, šumarstva i vodoprivred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mogu se koristiti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na osnovu akta Vlade za preduzeća čije programe poslovno-finansijske konsolidacije i programe za rešavanje viška zaposlenih prihvati Vlada i</w:t>
      </w:r>
    </w:p>
    <w:p>
      <w:pPr>
        <w:pStyle w:val="Normal"/>
        <w:rPr/>
      </w:pPr>
      <w:r>
        <w:rPr>
          <w:lang w:val="ru-RU"/>
        </w:rPr>
        <w:tab/>
        <w:t>2) na predlog Stručne radne grupe za razmatranje i ocenu poslovnih planova preduzeća iz prehrambene industrije - kandidata za korišćenje kredita (u daljem tekstu: Stručna radna grupa), po osnovu podnetog zahteva, za ostala preduzeć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</w:rPr>
      </w:pPr>
      <w:r>
        <w:rPr>
          <w:color w:val="000000"/>
          <w:lang w:val="ru-RU"/>
        </w:rPr>
        <w:tab/>
        <w:t>Stručnu radnu grupu imenuje ministar poljoprivrede,  šumarstva i vodoprivrede od predstavnika Ministarstva za kapitalne investicije</w:t>
      </w:r>
      <w:r>
        <w:rPr>
          <w:color w:val="000000"/>
        </w:rPr>
        <w:t xml:space="preserve">,  </w:t>
      </w:r>
      <w:r>
        <w:rPr>
          <w:color w:val="000000"/>
          <w:lang w:val="ru-RU"/>
        </w:rPr>
        <w:t>Ministarstva poljoprivrede, šumarstva i vodoprivrede, Ministarstva privrede, Ministarstva rada, zapošljavanja i socijalne politik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 xml:space="preserve"> Ministarstva rudarstva i energetike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ru-RU"/>
        </w:rPr>
        <w:t>Ministarstva finansij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Krediti za preduzeća iz prehrambene industrije  </w:t>
      </w:r>
      <w:r>
        <w:rPr>
          <w:bCs/>
          <w:lang w:val="ru-RU"/>
        </w:rPr>
        <w:t xml:space="preserve">za period januar - mart 2007. godine </w:t>
      </w:r>
      <w:r>
        <w:rPr>
          <w:color w:val="000000"/>
          <w:lang w:val="ru-RU"/>
        </w:rPr>
        <w:t>usmeravaće se korisnicima preko Fonda za razvoj Republike Srbije uz valutnu klauzulu i obezbeđenje kredita sopstvenim menicama ili ovlašćenjima u skladu sa članom 4. Zakona o platnom prometu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list SRJ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br. 3/02 i 5/03 i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br. 43/04 i 62/06),  i to pod sledećim uslovima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sa kamatnom stopom od 1% na godišnjem nivou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sa rokom vraćanja kredita od 36 meseci, kod koga je grejs period 12 meseci od dana povlačenja kredita u toku koga se kamata obračunava tromesečno unazad i pripisuje glavnom dugu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Korisnik je dužan da u roku od 15 dana od dana prijema rešenja zaključi ugovor o kreditu sa Fondom za razvoj Republike Srbij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Korisnici kredita  </w:t>
      </w:r>
      <w:r>
        <w:rPr>
          <w:bCs/>
          <w:lang w:val="ru-RU"/>
        </w:rPr>
        <w:t xml:space="preserve">za period januar - mart 2007. godine </w:t>
      </w:r>
      <w:r>
        <w:rPr>
          <w:color w:val="000000"/>
          <w:lang w:val="ru-RU"/>
        </w:rPr>
        <w:t>će dostaviti Stručnoj radnoj grupi izveštaj o korišćenim sredstvim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Krediti se otplaćuju Fondu za razvoj Republike Srbije. Fond će mesečno izveštavati Ministarstvo poljoprivrede, šumarstva i vodoprivrede o iznosu vraćenih kreditnih sredstava. Vlada će, na predlog Ministarstva poljoprivrede, šumarstva i vodoprivrede,  utvrditi raspored i korišćenje vraćenih kreditnih sredstava.</w:t>
        <w:tab/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Na zahtev korisnika kredita, Ministarstvo poljoprivrede, šumarstva i vodoprivrede, po prethodno pribavljenom mišljenju Stručne radne grupe, može da predloži Fondu za razvoj Republike Srbije da se sredstva koja su odobrena kao kreditna pretvore u trajni ulog države, odnosno Fonda za razvoj Republike Srbije u kapitalu tog preduzeć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>Sredstva vraćena Fondu za razvoj Republike Srbije po osnovu otplate kredita odobrenog  po Uredbi o utvrđivanju Programa rasporeda i korišćenja sredstava za kreditiranje preduzeća  prehrambene industrije za 2004. godinu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broj 66/04), 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</w:t>
      </w:r>
      <w:r>
        <w:rPr>
          <w:bCs/>
          <w:lang w:val="sr-CS"/>
        </w:rPr>
        <w:t>„</w:t>
      </w:r>
      <w:r>
        <w:rPr>
          <w:bCs/>
          <w:lang w:val="ru-RU"/>
        </w:rPr>
        <w:t>Službeni glasnik RS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broj 21/05) i Uredbi o utvrđivanju programa raspodele i korišćenja sredstava za kreditiranje preduzeća koja obavljaju delatnost u oblasti prehrambene industrije za 2006. godinu  </w:t>
      </w:r>
      <w:r>
        <w:rPr>
          <w:lang w:val="sr-CS"/>
        </w:rPr>
        <w:t>(„Službeni glasnik RS”, broj 38/06)</w:t>
      </w:r>
      <w:r>
        <w:rPr>
          <w:bCs/>
          <w:lang w:val="ru-RU"/>
        </w:rPr>
        <w:t xml:space="preserve">  koristiće se kao kreditna sredstva, na način i pod uslovima utvrđenim ovim programom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Na zahtev korisnika kredita odobrenog po </w:t>
      </w:r>
      <w:r>
        <w:rPr>
          <w:color w:val="000000"/>
          <w:lang w:val="ru-RU"/>
        </w:rPr>
        <w:t>Uredbi o utvrđivanju Programa rasporeda i korišćenja sredstava za kreditiranje preduzeća prehrambene industrije za 2004. godinu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broj 66/04),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</w:t>
      </w:r>
      <w:r>
        <w:rPr>
          <w:bCs/>
          <w:lang w:val="sr-CS"/>
        </w:rPr>
        <w:t>„</w:t>
      </w:r>
      <w:r>
        <w:rPr>
          <w:bCs/>
          <w:lang w:val="ru-RU"/>
        </w:rPr>
        <w:t>Službeni glasnik RS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broj 21/05) i Uredbi o utvrđivanju programa raspodele i korišćenja sredstava za kreditiranje preduzeća koja obavljaju delatnost u oblasti prehrambene industrije za 2006. godinu </w:t>
      </w:r>
      <w:r>
        <w:rPr>
          <w:lang w:val="sr-CS"/>
        </w:rPr>
        <w:t>(„Službeni glasnik RS”, broj 38/06),</w:t>
      </w:r>
      <w:r>
        <w:rPr>
          <w:bCs/>
          <w:lang w:val="ru-RU"/>
        </w:rPr>
        <w:t xml:space="preserve"> ministar poljoprivrede, šumarstva i vodoprivrede po prethodno pribavljenom  mišljenju Stručne radne grupe može odobriti odlaganje početka otplate kredita za 12 do 24 mesec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Odobreni krediti po Uredbi o utvrđivanju Programa rasporeda i korišćenja sredstava za kreditiranje preduzeća  prehrambene industrije za 2004. godinu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broj 66/04), 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</w:t>
      </w:r>
      <w:r>
        <w:rPr>
          <w:bCs/>
          <w:lang w:val="sr-CS"/>
        </w:rPr>
        <w:t>„</w:t>
      </w:r>
      <w:r>
        <w:rPr>
          <w:bCs/>
          <w:lang w:val="ru-RU"/>
        </w:rPr>
        <w:t>Službeni glasnik RS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broj 21/05), Uredbi o utvrđivanju programa raspodele i korišćenja sredstava za kreditiranje preduzeća koja obavljaju delatnost u oblasti prehrambene industrije za 2006. godinu  </w:t>
      </w:r>
      <w:r>
        <w:rPr>
          <w:lang w:val="sr-CS"/>
        </w:rPr>
        <w:t>(„Službeni glasnik RS”, broj 38/06)</w:t>
      </w:r>
      <w:r>
        <w:rPr>
          <w:bCs/>
          <w:lang w:val="ru-RU"/>
        </w:rPr>
        <w:t xml:space="preserve">  i po ovoj uredbi</w:t>
      </w:r>
      <w:r>
        <w:rPr>
          <w:color w:val="000000"/>
          <w:lang w:val="ru-RU"/>
        </w:rPr>
        <w:t xml:space="preserve"> mogu se koristiti kao bespovratna sredstva  za podršku u sprovođenju procesa privatizacije pojedinih preduzeća iz prehrambene industrije i to isključivo po osnovu odobrenja  Vlad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Ministarstvo poljoprivrede, šumarstva i vodoprivrede dostavljaće Ministarstvu finansija - Sektoru za budžetsku inspekciju i reviziju  izveštaj o realizaciji ovog programa po korisnicima, radi sprovođenja kontrole namenske upotrebe sredstav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4. Planirana mesečna dinamika korišćenja sredstava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ab/>
        <w:t>Odobravanje sredstava vršiće se mesečno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BRAZLOŽE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 </w:t>
      </w:r>
      <w:r>
        <w:rPr>
          <w:lang w:val="sr-CS"/>
        </w:rPr>
        <w:t>PRAVNI OSNOV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szCs w:val="28"/>
          <w:lang w:val="ru-RU"/>
        </w:rPr>
        <w:tab/>
      </w:r>
      <w:r>
        <w:rPr>
          <w:szCs w:val="28"/>
          <w:lang w:val="sr-CS"/>
        </w:rPr>
        <w:t xml:space="preserve">Pravni osnov za donošenje ove uredbe sadržan je u </w:t>
      </w:r>
      <w:r>
        <w:rPr>
          <w:lang w:val="sr-CS"/>
        </w:rPr>
        <w:t xml:space="preserve"> članu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 - ispravka), a u vezi sa čl. 6. i 19. Uredbe o privremenom finansiranju Republike Srbije za period januar-mart 2007. godine („Službeni glasnik RS”, broj 115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RAZLOZI ZA DONOŠENjE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 xml:space="preserve">Kreditiranje preduzeća iz prehrambene industrije omogućiće podsticanje proizvodnje i izgradnje konkurentnijeg i profitabilnijeg poljoprivrednog sektora.  Izdvojena sredstva  koristiće se </w:t>
      </w:r>
      <w:r>
        <w:rPr>
          <w:lang w:val="sl-SI"/>
        </w:rPr>
        <w:t xml:space="preserve">namenski, isključivo za kreditiranje  </w:t>
      </w:r>
      <w:r>
        <w:rPr>
          <w:lang w:val="sr-CS"/>
        </w:rPr>
        <w:t>preduzeća iz prehrambene industrije,</w:t>
      </w:r>
      <w:r>
        <w:rPr>
          <w:lang w:val="sl-SI"/>
        </w:rPr>
        <w:t xml:space="preserve"> prema programu koji je </w:t>
      </w:r>
      <w:r>
        <w:rPr>
          <w:lang w:val="sr-CS"/>
        </w:rPr>
        <w:t>sastavni deo ove uredbe</w:t>
      </w:r>
      <w:r>
        <w:rPr>
          <w:lang w:val="sl-SI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/>
        <w:t>I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SADRŽINA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Cs/>
          <w:lang w:val="ru-RU"/>
        </w:rPr>
        <w:t>Ovom uredbom utvrđuj</w:t>
      </w:r>
      <w:r>
        <w:rPr>
          <w:bCs/>
          <w:lang w:val="sr-CS"/>
        </w:rPr>
        <w:t>u</w:t>
      </w:r>
      <w:r>
        <w:rPr>
          <w:bCs/>
          <w:lang w:val="ru-RU"/>
        </w:rPr>
        <w:t xml:space="preserve"> se </w:t>
      </w:r>
      <w:r>
        <w:rPr>
          <w:bCs/>
          <w:lang w:val="sr-CS"/>
        </w:rPr>
        <w:t xml:space="preserve">uslovi i način </w:t>
      </w:r>
      <w:r>
        <w:rPr>
          <w:bCs/>
          <w:lang w:val="ru-RU"/>
        </w:rPr>
        <w:t xml:space="preserve">raspodele i korišćenja sredstava za kreditiranje preduzeća koja obavljaju delatnost u oblasti prehrambene industrije za period januar-mart 2007. godine, koji </w:t>
      </w:r>
      <w:r>
        <w:rPr>
          <w:bCs/>
          <w:lang w:val="sr-CS"/>
        </w:rPr>
        <w:t xml:space="preserve"> će se vršiti prema Programu raspodele i korišćenja sredstava za kreditiranje preduzeća koja obavljaju delatnost u oblasti prehrambene industrije za period januar-mart 2007. godine, koji je </w:t>
      </w:r>
      <w:r>
        <w:rPr>
          <w:bCs/>
          <w:lang w:val="ru-RU"/>
        </w:rPr>
        <w:t>odštampan uz ovu uredbu i čini njen sastavni deo.</w:t>
      </w:r>
    </w:p>
    <w:p>
      <w:pPr>
        <w:pStyle w:val="Normal"/>
        <w:rPr/>
      </w:pPr>
      <w:r>
        <w:rPr>
          <w:bCs/>
          <w:lang w:val="ru-RU"/>
        </w:rPr>
        <w:tab/>
        <w:t>Pravo na korišćenje sredstava za kreditiranje preduzeća koja obavljaju delatnost u oblasti prehrambene industrije (u daljem tekstu: preduzeća iz prehrambene industrije) imaju preduzeća koja su registrovana za obavljanje delatnosti u oblasti prehrambene industrije</w:t>
      </w:r>
      <w:r>
        <w:rPr>
          <w:bCs/>
          <w:lang w:val="sr-CS"/>
        </w:rPr>
        <w:t xml:space="preserve"> i </w:t>
      </w:r>
      <w:r>
        <w:rPr>
          <w:bCs/>
          <w:lang w:val="ru-RU"/>
        </w:rPr>
        <w:t>koja imaju ugovorenu proizvodnju i prodaju za poznatog kupca.</w:t>
      </w:r>
    </w:p>
    <w:p>
      <w:pPr>
        <w:pStyle w:val="Normal"/>
        <w:rPr/>
      </w:pPr>
      <w:r>
        <w:rPr>
          <w:bCs/>
          <w:lang w:val="ru-RU"/>
        </w:rPr>
        <w:tab/>
        <w:t>Zahtev za ostvarivanje prava na korišćenje sredstava podnosi se Ministarstvu poljoprivrede, šumarstva i vodoprivrede. Ispunjenost uslova za korišćenje sredstava  utvrđuje ministar poljoprivrede, šumarstva i vodoprivrede.</w:t>
      </w:r>
    </w:p>
    <w:p>
      <w:pPr>
        <w:pStyle w:val="Normal"/>
        <w:rPr/>
      </w:pPr>
      <w:r>
        <w:rPr>
          <w:bCs/>
          <w:lang w:val="ru-RU"/>
        </w:rPr>
        <w:tab/>
        <w:t>Sredstava se  usmeravaju  preko Fonda za razvoj Republike Srbije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POTREBNA FINANSIJSKA SREDSTVA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Uredbom o privremenom finansiranju Republike Srbije za period januar - mart 2007. godine,  član 6, razdeo 14, funkcija 420, ekonomska klasifikacija 512  Mašine i oprema</w:t>
      </w:r>
      <w:r>
        <w:rPr>
          <w:bCs/>
          <w:lang w:val="sr-CS"/>
        </w:rPr>
        <w:t xml:space="preserve"> predviđena su ukupna sredstva u iznosu od 506.000.000 dinara, od čega je za</w:t>
      </w:r>
      <w:r>
        <w:rPr>
          <w:bCs/>
          <w:lang w:val="ru-RU"/>
        </w:rPr>
        <w:t xml:space="preserve"> subvencionisanje prehrambene industrije izdvojeno 100.000.000 dinara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STUPANjE NA SNAGU UREDB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32:00Z</dcterms:created>
  <dc:creator>daktilograf</dc:creator>
  <dc:description/>
  <cp:keywords/>
  <dc:language>en-US</dc:language>
  <cp:lastModifiedBy>Bojan grgic</cp:lastModifiedBy>
  <cp:lastPrinted>2007-01-18T14:00:00Z</cp:lastPrinted>
  <dcterms:modified xsi:type="dcterms:W3CDTF">2007-01-22T09:32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478269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, nastavak</vt:lpwstr>
  </property>
  <property fmtid="{D5CDD505-2E9C-101B-9397-08002B2CF9AE}" pid="6" name="_ReviewingToolsShownOnce">
    <vt:lpwstr/>
  </property>
</Properties>
</file>