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Na osnovu člana 357. Zakona o izvršenju krivičnih sankcija ("Službeni glasnik RS", br. 16/97 i 34/01) i člana 8. Zakona o platama u državnim organima i javnim službama ("Službeni glasnik RS", broj 34/01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 R E D B 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IZMENAMA UREDBE O KOEFICIJENTIMA ZA OBRAČUN I ISPLATU PLATA POSTAVLjENIH LICA I ZAPOSLENIH U UPRAVI ZA IZVRŠENjE ZAVODSKIH SANKCI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U Uredbi o koeficijentima za obračun i isplatu plata postavljenih lica i zaposlenih u Upravi za izvršenje zavodskih sankcija ("Službeni glasnik RS", broj 69/02), u članu 6. reči: "u zavodima", zamenjuju se rečima: "u Upravi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a uredba stupa na snagu osmog dana od dana objavljivanja u "Služ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Broj: 110-4004/2004</w:t>
      </w:r>
    </w:p>
    <w:p>
      <w:pPr>
        <w:pStyle w:val="Normal"/>
        <w:rPr/>
      </w:pPr>
      <w:r>
        <w:rPr/>
        <w:t>U Beogradu, 4. juna 2004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  <w:t>VLADA REPUBLIKE SRBIJE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/>
            </w:pPr>
            <w:r>
              <w:rPr>
                <w:szCs w:val="24"/>
                <w:lang w:val="ru-RU"/>
              </w:rPr>
              <w:t>POTPREDSEDNIK,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Miroljub Labus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widowControl/>
      <w:tabs>
        <w:tab w:val="clear" w:pos="1440"/>
      </w:tabs>
      <w:spacing w:before="100" w:after="100"/>
      <w:ind w:firstLine="24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3:39:00Z</dcterms:created>
  <dc:creator>Gordana</dc:creator>
  <dc:description/>
  <dc:language>en-US</dc:language>
  <cp:lastModifiedBy>Bojan</cp:lastModifiedBy>
  <dcterms:modified xsi:type="dcterms:W3CDTF">2004-06-11T13:39:00Z</dcterms:modified>
  <cp:revision>2</cp:revision>
  <dc:subject/>
  <dc:title>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2121934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19. sednica dopuna </vt:lpwstr>
  </property>
  <property fmtid="{D5CDD505-2E9C-101B-9397-08002B2CF9AE}" pid="6" name="_ReviewingToolsShownOnce">
    <vt:lpwstr/>
  </property>
</Properties>
</file>