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 xml:space="preserve">Na osnovu člana 10. stav 2. Zakona o štrajku </w:t>
      </w:r>
      <w:r>
        <w:rPr>
          <w:lang w:val="sr-CS"/>
        </w:rPr>
        <w:t xml:space="preserve">(„Službeni list SRJ”, broj 29/96 i „Službeni glasnik RS”, broj 101/05-dr. zakon) i člana 42. stav 1. Zakona o Vladi („Službeni glasnik RS”, br. 55/05 i 71/05-ispravka) </w:t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Vlada donosi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U R E D BU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O MINIMUMU PROCESA RADA U JAVNOM PREDUZEĆU „ELEKTROPRIVREDA SRBIJE</w:t>
      </w:r>
      <w:r>
        <w:rPr>
          <w:lang w:val="sr-CS"/>
        </w:rPr>
        <w:t>”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Član 1.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lang w:val="sl-SI"/>
        </w:rPr>
      </w:pPr>
      <w:r>
        <w:rPr>
          <w:color w:val="000000"/>
          <w:lang w:val="sr-CS" w:eastAsia="en-US"/>
        </w:rPr>
        <w:t xml:space="preserve">Minimum procesa rada </w:t>
      </w:r>
      <w:r>
        <w:rPr>
          <w:lang w:val="sr-CS"/>
        </w:rPr>
        <w:t xml:space="preserve">u Javnom preduzeću „Elektroprivreda Srbije”, Beograd, </w:t>
      </w:r>
      <w:r>
        <w:rPr>
          <w:color w:val="000000"/>
          <w:lang w:val="sr-CS" w:eastAsia="en-US"/>
        </w:rPr>
        <w:t>za vreme štrajka  obuhvata obavljanje poslova kojima se obezbeđuje</w:t>
      </w:r>
      <w:r>
        <w:rPr>
          <w:iCs/>
          <w:lang w:val="sr-CS" w:eastAsia="en-US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proizvodnja i distribucija električne energije u energetskim veličinama kojima se obezbeđuje najmanje 90%</w:t>
      </w:r>
      <w:r>
        <w:rPr>
          <w:lang w:val="ru-RU" w:eastAsia="en-US"/>
        </w:rPr>
        <w:t xml:space="preserve"> potreba električne energije utvrđene Energetskim bilansom Republike Srbije, iskazane u dnevnom planu rada proizvodnih i distributivnih kapacite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proizvodnja uglja u količinama koje su neophodne da se obezbedi </w:t>
      </w:r>
      <w:r>
        <w:rPr>
          <w:lang w:val="sr-CS"/>
        </w:rPr>
        <w:t>proizvodnja električne energije kojom se obezbeđuje najmanje 90%</w:t>
      </w:r>
      <w:r>
        <w:rPr>
          <w:lang w:val="ru-RU" w:eastAsia="en-US"/>
        </w:rPr>
        <w:t xml:space="preserve"> potreba električne energije utvrđene Energetskim bilansom Republike Srbije, iskazane u dnevnom planu proizvodnje, prerade i transporta do termoelektrana i termoelektrana-topl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lang w:val="ru-RU" w:eastAsia="en-US"/>
        </w:rPr>
        <w:t>upravljanje distributivnim elektroenergetskim sistemom radi isporuke električne energije kojom se obezbeđuje uredno i kontinuirano snabdevanje tarifnih kupaca električne energije na teritoriji Republike Srbije i isporuka električne energije  kvalifikovanim kupcima u skladu sa zaključenim ugovorima u pogledu uslova ograničenja isporuke, iskazano u dnevnim planovima prema nameni potrošnje električne energ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merenje isporučenih količina električne energije, kao i organizovanje bez zastoja poslova obračuna i naplate isporučene električne energije na distributivnom elektroenergetskom sistem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obustavljanje isporuke električne energije i isključenje objekata sa distributivnog elektroenergetskog sistema u slučajevima i pod uslovima utvrđenim zakonom i propisima o isporuci električne energije prema dnevnom rasporedu</w:t>
      </w:r>
      <w:r>
        <w:rPr>
          <w:lang w:val="ru-RU" w:eastAsia="en-US"/>
        </w:rPr>
        <w:t xml:space="preserve"> koje utvrdi energetski subjekt koji obavlja delatnost distribucije električne energije</w:t>
      </w:r>
      <w:r>
        <w:rPr>
          <w:color w:val="000000"/>
          <w:szCs w:val="20"/>
          <w:lang w:val="sr-CS" w:eastAsia="en-US"/>
        </w:rPr>
        <w:t>, odnosno bez odlaganja u propisanim slučajevi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izvršavanje obaveza na osnovu tekućih poslova iz spoljnotrgovinskog poslovanja u skladu sa uslovima iz ugovora u pogledu mogućnosti i načina prekida i obustave isporuke, odnosno preuzimanja  električne energ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 w:eastAsia="en-US"/>
        </w:rPr>
        <w:t>rešavanje po prioritetnim zahtevima za pristup distributivnom elektroenergetskom sistemu za koje operator distributivnog sistema utvrdi da su od značaja za sigurnost i pouzdanost funkcionisanja elektroenergetskog siste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 w:eastAsia="en-US"/>
        </w:rPr>
        <w:t>rešavanje po zahtevima za izdavanje odobrenja za priključenje objekata na distributivni elektroenergetski sistem i priključenje objekata kupaca ili objekata proizvođača električne energije u okviru propisanih rokova, prema dnevnom planu koje utvrdi energetski subjekt koji obavlja delatnost distribucije električne energ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color w:val="000000"/>
          <w:szCs w:val="20"/>
          <w:lang w:val="sr-CS" w:eastAsia="en-US"/>
        </w:rPr>
        <w:t xml:space="preserve">preduzimanje mera zaštite prozvodnih i distributivnih </w:t>
      </w:r>
      <w:r>
        <w:rPr>
          <w:lang w:val="ru-RU" w:eastAsia="en-US"/>
        </w:rPr>
        <w:t xml:space="preserve">objekata, postrojenja ili uređaja, kao </w:t>
      </w:r>
      <w:r>
        <w:rPr>
          <w:color w:val="000000"/>
          <w:szCs w:val="20"/>
          <w:lang w:val="sr-CS" w:eastAsia="en-US"/>
        </w:rPr>
        <w:t xml:space="preserve">i rudarskih kapaciteta i potrebnih radnji za otklanjanje kvarova, havarija i drugih tehničkih smetnji koje mogu dovesti do poremećaja u isporuci električne energije ili do prekida normalnog funkcionisanja elektroenergetskog sistema </w:t>
      </w:r>
      <w:r>
        <w:rPr>
          <w:lang w:val="ru-RU" w:eastAsia="en-US"/>
        </w:rPr>
        <w:t>(raspad elektroenergetskog sistema)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color w:val="000000"/>
          <w:szCs w:val="20"/>
          <w:lang w:val="sr-CS" w:eastAsia="en-US"/>
        </w:rPr>
        <w:t>preduzimanje neophodnih mera zaštite životne sredine, protivpožarne zaštite i mera za zaštitu i bezbednost</w:t>
      </w:r>
      <w:r>
        <w:rPr>
          <w:lang w:val="ru-RU" w:eastAsia="en-US"/>
        </w:rPr>
        <w:t xml:space="preserve"> života i zdravlja ljudi i imov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jc w:val="both"/>
        <w:rPr>
          <w:lang w:val="ru-RU" w:eastAsia="en-US"/>
        </w:rPr>
      </w:pPr>
      <w:r>
        <w:rPr>
          <w:lang w:val="sr-CS"/>
        </w:rPr>
        <w:t xml:space="preserve">izvođenje remonta proizvodnih </w:t>
      </w:r>
      <w:r>
        <w:rPr>
          <w:lang w:val="ru-RU" w:eastAsia="en-US"/>
        </w:rPr>
        <w:t>objekata, postrojenja ili uređaja</w:t>
      </w:r>
      <w:r>
        <w:rPr>
          <w:lang w:val="sr-CS"/>
        </w:rPr>
        <w:t>, kao i remonta kapaciteta za proizvodnju uglja za termoelektrane i održavanje distributivnih kapaciteta u skladu sa rokovima utvrđenim Energetskim bilansom Republike Srbije i zaključenim ugovorima.</w:t>
      </w:r>
    </w:p>
    <w:p>
      <w:pPr>
        <w:pStyle w:val="Normal"/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ru-RU" w:eastAsia="en-U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ru-RU"/>
        </w:rPr>
        <w:t>Generaln</w:t>
      </w:r>
      <w:r>
        <w:rPr/>
        <w:t>i</w:t>
      </w:r>
      <w:r>
        <w:rPr>
          <w:lang w:val="ru-RU"/>
        </w:rPr>
        <w:t xml:space="preserve"> direktor </w:t>
      </w:r>
      <w:r>
        <w:rPr/>
        <w:t>Javnog preduzeća „Elektroprivreda Srbije”</w:t>
      </w:r>
      <w:r>
        <w:rPr>
          <w:lang w:val="ru-RU"/>
        </w:rPr>
        <w:t>,</w:t>
      </w:r>
      <w:r>
        <w:rPr/>
        <w:t xml:space="preserve"> Beograd,</w:t>
      </w:r>
      <w:r>
        <w:rPr>
          <w:lang w:val="ru-RU"/>
        </w:rPr>
        <w:t xml:space="preserve"> bliže određuje način obazbeđivanja minimuma procesa rada i </w:t>
      </w:r>
      <w:r>
        <w:rPr>
          <w:szCs w:val="24"/>
        </w:rPr>
        <w:t xml:space="preserve">određuje  zaposlene koji su dužni da rade za vreme štrajka </w:t>
      </w:r>
      <w:r>
        <w:rPr>
          <w:lang w:val="ru-RU"/>
        </w:rPr>
        <w:t xml:space="preserve">u skladu sa ovom uredbom </w:t>
      </w:r>
      <w:r>
        <w:rPr>
          <w:szCs w:val="24"/>
        </w:rPr>
        <w:t xml:space="preserve">i kolektivnim ugovorom. 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Član 3.</w:t>
      </w:r>
    </w:p>
    <w:p>
      <w:pPr>
        <w:pStyle w:val="Normal"/>
        <w:autoSpaceDE w:val="false"/>
        <w:jc w:val="both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ab/>
      </w:r>
      <w:r>
        <w:rPr>
          <w:lang w:val="sr-CS"/>
        </w:rPr>
        <w:t>Javno preduzeće „Elektroprivreda Srbije”</w:t>
      </w:r>
      <w:r>
        <w:rPr>
          <w:lang w:val="ru-RU"/>
        </w:rPr>
        <w:t>,</w:t>
      </w:r>
      <w:r>
        <w:rPr>
          <w:lang w:val="sr-CS"/>
        </w:rPr>
        <w:t xml:space="preserve"> Beograd, utvrdiće minimum procesa rada u javnim preduzećima i društvima sa ograničenom odgovornošću koja je ono osnovalo, u skladu sa odredbama ove uredbe.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Član 4.</w:t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Danom stupanja na snagu ove  uredbe prestaje da važi Uredba o minimumu procesa rada u Javnom preduzeću „Elektroprivreda Srbije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(„Službeni glasnik RS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>, broj</w:t>
      </w:r>
      <w:r>
        <w:rPr>
          <w:i/>
          <w:iCs/>
          <w:color w:val="008000"/>
          <w:szCs w:val="20"/>
          <w:lang w:val="sr-CS" w:eastAsia="en-US"/>
        </w:rPr>
        <w:t xml:space="preserve"> </w:t>
      </w:r>
      <w:r>
        <w:rPr>
          <w:iCs/>
          <w:szCs w:val="20"/>
          <w:lang w:val="sr-CS" w:eastAsia="en-US"/>
        </w:rPr>
        <w:t>33/00).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 w:eastAsia="en-US"/>
        </w:rPr>
        <w:t>Ova uredba stupa na snagu narednog dana od dana objavljivanja u „Službenom glasniku Republike Srbije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05 broj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U Vršcu,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 xml:space="preserve">V L A D A 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                                                                                                                </w:t>
      </w:r>
      <w:r>
        <w:rPr>
          <w:lang w:val="sr-CS" w:eastAsia="en-US"/>
        </w:rPr>
        <w:t>PREDSEDNIK,</w:t>
      </w:r>
      <w:r>
        <w:rPr>
          <w:b/>
          <w:i/>
          <w:szCs w:val="20"/>
          <w:lang w:val="sr-CS" w:eastAsia="en-US"/>
        </w:rPr>
        <w:t xml:space="preserve">          </w:t>
      </w:r>
      <w:r>
        <w:rPr>
          <w:szCs w:val="20"/>
          <w:lang w:val="sr-CS" w:eastAsia="en-US"/>
        </w:rPr>
        <w:t xml:space="preserve"> </w:t>
      </w:r>
    </w:p>
    <w:p>
      <w:pPr>
        <w:pStyle w:val="Normal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Pravni osnov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avni osnov za donošenje Uredbe je u odredbama člana 97. Ustava Republike Srbije po kojem Republika Srbija uređuje i obezbeđuje, pored ostalog, sistem u oblasti radnih odnosa (tačka 8) i ovlašćenju Vlade da donosi uredbe radi izvršenja zakona (član 124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o odredbi člana 61.stav 2. Ustava Republike Srbije pravo na štrajk može biti ograničeno samo zakonom shodno prirodi ili vrsti delatnosti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lang w:val="sr-CS"/>
        </w:rPr>
        <w:t>Zakon o štrajku („Službeni list SRJ”, br. 29/96; „Službeni glasnik RS”, br. 101/05) u odredbi čl. 9 i 10</w:t>
      </w:r>
      <w:r>
        <w:rPr>
          <w:color w:val="000000"/>
          <w:szCs w:val="20"/>
          <w:lang w:val="ru-RU"/>
        </w:rPr>
        <w:t xml:space="preserve"> određuje prethodne uslove koji se moraju ispuniti za organizovanje i vođenje štrajka u delatnostima od javnog interesa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Cs w:val="20"/>
          <w:lang w:val="ru-RU"/>
        </w:rPr>
        <w:t>Odredbom člana 9. Zakona o štrajku određeno je da se u delatnostima od javnog interesa ili u delatnostima čiji bi prekid rada zbog prirode posla mogao da ugrozi život i zdravlje ljudi ili da nanese štetu velikih razmera, pravo na štrajk zaposlenih može ostvariti ako se ispune i posebni uslovi utvrđeni ovim zakonom (stav 1.), a kao delatnost od javnog interesa, pored ostalog, određene su delatnosti koje obavlja poslodavac u oblasti elektroprivrede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Cs w:val="20"/>
          <w:lang w:val="ru-RU"/>
        </w:rPr>
        <w:t>Minimum procesa rada, prema članu 10. stav 2. Zakona o štrajku za javne službe i javna preduzeća utvrđuje osnivač, a za drugog poslodavca - direktor, pri čemu se polazi od prirode delatnosti, stepena ugroženosti života i zdravlja ljudi i drugih okolnosti značajnih za ostvarivanje potreba građana, preduzeća i drugih subjekata (godišnje doba, turistička sezona, školska godina i dr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Odredbom člana 42. Zakona o Vladi (</w:t>
      </w:r>
      <w:r>
        <w:rPr>
          <w:lang w:val="sr-CS"/>
        </w:rPr>
        <w:t xml:space="preserve">„Službeni glasnik RS”, </w:t>
      </w:r>
      <w:r>
        <w:rPr>
          <w:szCs w:val="20"/>
          <w:lang w:val="ru-RU"/>
        </w:rPr>
        <w:t xml:space="preserve">br. 55/05, 71/05) predviđeno je da </w:t>
      </w:r>
      <w:r>
        <w:rPr>
          <w:color w:val="000000"/>
          <w:szCs w:val="20"/>
          <w:lang w:val="ru-RU"/>
        </w:rPr>
        <w:t>Vlada uredbom podrobnije razrađuje odnos uređen zakonom, u skladu sa svrhom i ciljem zakona.</w:t>
      </w:r>
    </w:p>
    <w:p>
      <w:pPr>
        <w:pStyle w:val="Normal"/>
        <w:jc w:val="both"/>
        <w:rPr>
          <w:b/>
          <w:b/>
          <w:color w:val="000000"/>
          <w:szCs w:val="20"/>
          <w:lang w:val="sr-CS"/>
        </w:rPr>
      </w:pPr>
      <w:r>
        <w:rPr>
          <w:b/>
          <w:color w:val="00000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Razlozi za donošenje Uredb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lada Srbije je na osnovu člana 25. Zakona o javnim preduzećima i obavljanju delatnosti od opšteg interesa („Službeni glasnik RS”, br. 25/00, 25/02, 107/05 i 108/05), kojim su utvrđena ovlašćenja osnivača u slučaju poremećaja u poslovanju javnog preduzeća i privrednog društva sa većinskim učešćem državnog kapitala, koje obavlja delatnost od opšteg interesa, donela Uredbu o minimumu procesa rada u Javnom preduzeću „Elektroprivreda Srbije” („Službeni glasnik RS”, br. 33/00). Navedenom uredbom regulisan je minimum procesa rada u Javnom preduzeću za proizvodnju, prenos i distribuciju električne energije i proizvodnju uglja „Elektroprivreda Srbije” sa potpunom odgovornošću i javnim preduzećima u njegovom sastav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t o minimumu procesa rada u smislu čl. 9 i 10. Zakona o štrajku i člana 29. Zakona o javnim preduzećima i obavljanju delatnosti od opšteg interesa nije donet za Javno preduzeće „Eelektroprivreda Srbije” i javna preduzeć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avno preduzeće za proizvodnju, prenos i distribuciju električne energije i proizvodnju uglja „Elektroprivreda Srbije” sa potpunom odgovornošću, prestalo je da postoji i brisano je iz Registra privrednih subjekata, saglasno Zakonu o prestanku važenja Zakona o elektroprivredi („Službeni glasnik RS”, br. 45/05), a njegovi pravni sledbenici su Javno preduzeće „Elektroprivreda Srbije”, Beograd i Javno preduzeće „Elektromreža Srbije”, Beograd osnovana odlukama Vlade Srbije („Službeni glasnik RS”, br.12/2005), počevši od 1. 07. 2005. god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avno preduzeće „Elektroprivreda Srbije” u skladu sa Odlukom o osnivanju tog preduzeća („Službeni glasnik RS”, broj 12/05) ima osnivačka prava u 11 zavisnih privrednih društava za proizvodnju električne energije u hidroelektranama, termoelektranama i termoelektranama – toplanama, za proizvodnju, preradu i transport uglja i za distribuciju električne energije, koja posluju u formi društava s ograničenom odgovornošću i u tri javna preduzeća, koja posluju na teritoriji AP Kosova i Metohije. Sva zavisna privredna društva obavljaju delatnosti od opšteg interesa u skladu sa Zakonom o energetici, odnosno delatnost proizvodnje, prerade i transporta uglja koja je u neposrednoj funkciji obavljanja delatnosti proizvodnje električne energije kao delatnosti od opšteg interes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majući u vidu izvršenu reorganizaciju i restrukturiranje u sektoru proizvodnje, prenosa i distribucije električne energije, nije moguća dalja primena Uredbe o minimumu procesa rada u Javnom preduzeću „Elektroprivreda Srbije” („Službeni glasnik RS”, br. 33/00) za vreme štrajka u privrednim subjektima koji obavljaju delatnost u ovom sektoru.</w:t>
      </w:r>
    </w:p>
    <w:p>
      <w:pPr>
        <w:pStyle w:val="BodyText3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Zakon o štrajku u članu 9. propisuje da u delatnostima od javnog interesa ili u delatnosti čiji bi prekid rada zbog prirode posla mogao da ugrozi život i zdravlje ljudi ili da nanese štetu velikih razmera, pravo na štrajk zaposlenih može se ostvariti ako se ispune i posebni uslovi utvrđeni ovim zakonom (stav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da su delatnost od javnog interesa, u smislu ovog zakona, delatnost</w:t>
      </w: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 xml:space="preserve"> koje obavlja poslodavac u oblasti elektroprivrede, (stav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a u članu 10. propisuje da zaposleni koji obavljaju delatnosti iz člana 9. ovog zakona mogu početi štrajk ako se obezbedi minimum procesa rada koji obezbeđuje sigurnost ljudi i imovine ili je nezamenljiv uslov života i rada građana ili rada drugog preduzeća, odnosno pravnog ili fizičkog lica koje obavlja privrednu ili drugu delatnost ili uslugu (stav 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te je stoga neophodno doneti novu uredbu kojom bi se saglasno izvršenim strukturnim promenama i načinu obavljanja delatnosti utvrdio minimumum procesa rada koji se obezbeđuje za vreme štr</w:t>
      </w:r>
      <w:r>
        <w:rPr>
          <w:rFonts w:cs="Times New Roman" w:ascii="Times New Roman" w:hAnsi="Times New Roman"/>
          <w:sz w:val="24"/>
          <w:lang w:val="sr-CS"/>
        </w:rPr>
        <w:t>a</w:t>
      </w:r>
      <w:r>
        <w:rPr>
          <w:rFonts w:cs="Times New Roman" w:ascii="Times New Roman" w:hAnsi="Times New Roman"/>
          <w:sz w:val="24"/>
        </w:rPr>
        <w:t>jk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dredbom člana 19. stav 2. Zakona o javnim preduzećima i obavljanju delatnosti od opšteg interesa propisano je da javno preduzeće prema zavisnom društvu kapitala čiji je osnivač ima prava, obaveze i odgovornosti koje ima osnivač javnog preduzeća prema javnom preduzeću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Obrazloženje pojedinih odredab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Članom 1. </w:t>
      </w:r>
      <w:r>
        <w:rPr>
          <w:color w:val="000000"/>
          <w:lang w:val="sr-CS" w:eastAsia="en-US"/>
        </w:rPr>
        <w:t xml:space="preserve">je određen minimum procesa rada za vreme štrajka u </w:t>
      </w:r>
      <w:r>
        <w:rPr>
          <w:lang w:val="sr-CS"/>
        </w:rPr>
        <w:t xml:space="preserve">Javnom preduzeću „Elektroprivreda Srbije” kako bi se i u uslovima štrajka mogla obezbediti sigurnost funkcionisanja elektroenergetskog sistema u Republici Srbiji, </w:t>
      </w:r>
      <w:r>
        <w:rPr>
          <w:lang w:val="ru-RU" w:eastAsia="en-US"/>
        </w:rPr>
        <w:t>sigurno, kvalitetno i pouzdano snabdevanje električnom energijom,</w:t>
      </w:r>
      <w:r>
        <w:rPr>
          <w:lang w:val="sr-CS"/>
        </w:rPr>
        <w:t xml:space="preserve"> zaštita energetskih postrojenja, objekata i sredstava rada, kao i bezbednost ljudi i imovine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Članom 2. je određeno ovlašćenje generalnog direktora Javnog preduzeća da određuje način obezbeđivanja minimuma procesa rada u skladu sa Uredbom i </w:t>
      </w:r>
      <w:r>
        <w:rPr>
          <w:lang w:val="sr-CS"/>
        </w:rPr>
        <w:t>određuje zaposlene koji su dužni da rade za vreme štrajka radi obezbeđivanja minimuma procesa r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Članom 3. predviđeno je da Javno preduzeće „Elektroprivreda Srbije” utvrdi minimum procesa rada u javnim preduzećima i društvima s ograničenom odgovornošću koja je osnovalo s obzirom na tehničko - tehnološku i funkcionalnu povezanost i potrebu jednovremenog obavljanja različitih poslova od strane različitih subjekata kako bi se i u uslovima štrajka mogla obezbediti sigurnost funkcionisanja elektroenergetskog sistema u Republici Srbiji, paralelan rad sa susednim elektroenergetskim sistemima,</w:t>
      </w:r>
      <w:r>
        <w:rPr>
          <w:lang w:val="ru-RU" w:eastAsia="en-US"/>
        </w:rPr>
        <w:t xml:space="preserve"> sigurno, kvalitetno i pouzdano snabdevanje električnom energijom,</w:t>
      </w:r>
      <w:r>
        <w:rPr>
          <w:lang w:val="sr-CS"/>
        </w:rPr>
        <w:t xml:space="preserve"> kontinuirano i nesmetano snabdevanje termoelektrana potrebnim količinama uglja, zaštita energetskih postrojenja, objekata i sredstava rada, kao i bezbednost ljudi i imovine. Na ovaj način se obezbeđuju uslovi da se na jedinstvenim i usklađenim osnovama obezbedi minimum procesa rada za vreme štrajk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Analiza efekata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Rešenja predložena u Uredbi su u cilju stvaranja pretpostavki da se i za vreme ostvarivanja prava zaposlenih na štrajk obezbedi sigurno funkcionisanje elektroenergetskog sistema na teritoriji Republike Srbije i </w:t>
      </w:r>
      <w:r>
        <w:rPr>
          <w:lang w:val="sr-CS"/>
        </w:rPr>
        <w:t xml:space="preserve">uredno i kvalitetno snabdevanje kupaca električnom energijom na teritoriji Republike Srbije i </w:t>
      </w:r>
      <w:r>
        <w:rPr>
          <w:lang w:val="ru-RU"/>
        </w:rPr>
        <w:t xml:space="preserve">poslovanje </w:t>
      </w:r>
      <w:r>
        <w:rPr>
          <w:lang w:val="sr-CS"/>
        </w:rPr>
        <w:t xml:space="preserve">Javnog preduzeća „Elektroprivreda Srbije” i njegovih zavisnih privrednih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Sredstva za sprovođenje Uredb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e Uredbe nije potrebno obezbediti posebna sredstva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Stupanje na snagu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 w:eastAsia="en-US"/>
        </w:rPr>
        <w:t>Ova Uredba stupa na snagu narednog dana od dana objavljivanja u „Službenom glasniku Republike Srbije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zbog opravdanih razloga shodno odredbi člana 196. stav 4. Ustava Republike Srbije. Ranije stupanje na snagu Uredbe predviđa se zbog najave odluke o stupanju u štrajk zaposlenih u Javnom preduzeću „Elektroprivreda Srbije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i njegovim zavisnim privrednim društvima, te potrebe da se na vreme preduzmu radnje predviđene Zakonom o štrajku za organizovanje i vođenje štrajka u skladu sa zakonom i ispunjenje obaveza poslodavaca u delatnostima od javnog interesa u pogledu obezbeđivanja minimuma procesa rada sa jedne strane i omogućavanja ostvarivanja prava zaposlenih u ovoj oblasti na štrajk sa druge strane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 Narrow" w:hAnsi="Arial Narrow" w:cs="Arial Narrow"/>
      <w:color w:val="000000"/>
      <w:szCs w:val="20"/>
      <w:u w:val="single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 Narrow" w:hAnsi="Arial Narrow" w:cs="Arial Narrow"/>
      <w:color w:val="000000"/>
      <w:szCs w:val="20"/>
      <w:lang w:val="sr-CS" w:eastAsia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Verdana" w:hAnsi="Verdana" w:cs="Verdana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6:35:00Z</dcterms:created>
  <dc:creator>xcgbhdf</dc:creator>
  <dc:description/>
  <cp:keywords/>
  <dc:language>en-US</dc:language>
  <cp:lastModifiedBy>Bojan grgic</cp:lastModifiedBy>
  <cp:lastPrinted>2006-12-28T15:11:00Z</cp:lastPrinted>
  <dcterms:modified xsi:type="dcterms:W3CDTF">2006-12-29T16:35:00Z</dcterms:modified>
  <cp:revision>2</cp:revision>
  <dc:subject/>
  <dc:title>"Službeni glasnik RS", br</dc:title>
</cp:coreProperties>
</file>