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Na osnovu člana </w:t>
      </w:r>
      <w:r>
        <w:rPr/>
        <w:t>10</w:t>
      </w:r>
      <w:r>
        <w:rPr>
          <w:lang w:val="sr-CS"/>
        </w:rPr>
        <w:t xml:space="preserve">. stav </w:t>
      </w:r>
      <w:r>
        <w:rPr/>
        <w:t>8</w:t>
      </w:r>
      <w:r>
        <w:rPr>
          <w:lang w:val="sr-CS"/>
        </w:rPr>
        <w:t>. Zakona o akcizama („Službeni glasnik RS”, br. 22/01, 73/01, 80/02, 43/03, 72/03, 43/04, 55/04, 135/04, 46/05 i 101/05 – dr. zakon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>Vlada donos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U R E D B 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UREDBE O NAČINU I POSTUPKU UTVRĐIVANjA IZNOSA NAJPOPULARNIJIH CENA CIGARETA, CIGARA, CIGARILOSA, DUVANA ZA PUŠENjE I OSTALIH DUVANSKIH PRERAĐEVIN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Član 1.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 xml:space="preserve"> U U</w:t>
      </w:r>
      <w:r>
        <w:rPr>
          <w:lang w:val="sr-CS"/>
        </w:rPr>
        <w:t>redbi o načinu i postupku utvrđivanja iznosa najpopularnijih cena cigareta, cigara, cigarilosa, duvana za pušenje i ostalih duvanskih prerađevina („Službeni glasnik RS”</w:t>
      </w:r>
      <w:r>
        <w:rPr/>
        <w:t>,</w:t>
      </w:r>
      <w:r>
        <w:rPr>
          <w:lang w:val="sr-CS"/>
        </w:rPr>
        <w:t xml:space="preserve"> br</w:t>
      </w:r>
      <w:r>
        <w:rPr/>
        <w:t>oj</w:t>
      </w:r>
      <w:r>
        <w:rPr>
          <w:lang w:val="sr-CS"/>
        </w:rPr>
        <w:t xml:space="preserve"> 49/05)</w:t>
      </w:r>
      <w:r>
        <w:rPr/>
        <w:t>,</w:t>
      </w:r>
      <w:r>
        <w:rPr>
          <w:lang w:val="sr-CS"/>
        </w:rPr>
        <w:t xml:space="preserve"> u članu 2. stav 2. reči: „organizacije nadležne za duvan (u daljem tekstu: organizacija za duvan)” zamenjuju se rečima: „Uprave za duvan  (u daljem tekstu: Uprava)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>Član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članu 3. posle stava 1. dodaje se novi stav 2, koji glasi:</w:t>
      </w:r>
    </w:p>
    <w:p>
      <w:pPr>
        <w:pStyle w:val="Normal"/>
        <w:jc w:val="both"/>
        <w:rPr/>
      </w:pPr>
      <w:r>
        <w:rPr>
          <w:lang w:val="sr-CS"/>
        </w:rPr>
        <w:t xml:space="preserve">           „</w:t>
      </w:r>
      <w:r>
        <w:rPr>
          <w:lang w:val="sr-CS"/>
        </w:rPr>
        <w:t>Izuzetno, ako proizvođač, odnosno uvoznik duvanskih prerađevina ima sopstvenu trgovinu na veliko, tada se u obim prodaje iz člana 2. stav 1. ove uredbe tog proizvođača, odnosno uvoznika uračunava i ukupna prodaja duvanskih prerađevina koju ostvari njegova trgovina na veliko trgovini na malo.”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U dosadašnjem stavu 2, koji postaje stav 3, reči: „organizaciji za duvan” zamenjuju se reč</w:t>
      </w:r>
      <w:r>
        <w:rPr/>
        <w:t>ju</w:t>
      </w:r>
      <w:r>
        <w:rPr>
          <w:lang w:val="sr-CS"/>
        </w:rPr>
        <w:t>: „Upravi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U dosadašnjem stavu 3, koji postaje stav 4, reči: „Organizacija za duvan” zamenjuju se rečju: „Uprava”</w:t>
      </w:r>
      <w:r>
        <w:rPr/>
        <w:t xml:space="preserve">, a reči: </w:t>
      </w:r>
      <w:r>
        <w:rPr>
          <w:lang w:val="sr-CS"/>
        </w:rPr>
        <w:t>„stava 2.” zamenjuju se rečima: „stava 3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Dosadašnji stav 4. postaje stav 5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U dosadašnjem stavu 5, koji postaje stav 6, reči: „organizacija za duvan” zamenjuju se rečju: „Uprava”, a reči: „stava 4.” zamenjuju se rečima: „stava 5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članu 4. stav 1. reči: „organizacije za duvan” zamenjuju se rečju: „Uprave”, a reči: „stav 3.” zamenjuju se rečima: „stav 4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ab/>
        <w:tab/>
        <w:tab/>
        <w:tab/>
        <w:tab/>
        <w:t>Član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U članu 5. reči: „st. 3. i 4.” zamenjuju se rečima: „st. 4. i 5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ab/>
        <w:tab/>
        <w:tab/>
        <w:tab/>
        <w:tab/>
        <w:t>Član 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>U članu 6. stav 1. reči: „stav 2” zamenjuju se rečima: „stav 3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ab/>
        <w:tab/>
        <w:tab/>
        <w:tab/>
        <w:tab/>
        <w:t>Član 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 xml:space="preserve">05 Broj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U Vršcu, </w:t>
      </w:r>
      <w:r>
        <w:rPr/>
        <w:t>28.</w:t>
      </w:r>
      <w:r>
        <w:rPr>
          <w:lang w:val="sr-CS"/>
        </w:rPr>
        <w:t xml:space="preserve"> decembra 2006. godi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V  L  A  D  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</w:t>
      </w:r>
      <w:r>
        <w:rPr>
          <w:lang w:val="sr-CS"/>
        </w:rPr>
        <w:t>PREDSEDNI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ab/>
        <w:tab/>
        <w:tab/>
        <w:tab/>
        <w:tab/>
        <w:tab/>
        <w:t xml:space="preserve">          Vojislav Koštunic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5:34:00Z</dcterms:created>
  <dc:creator>Mfin</dc:creator>
  <dc:description/>
  <cp:keywords/>
  <dc:language>en-US</dc:language>
  <cp:lastModifiedBy>Bojan grgic</cp:lastModifiedBy>
  <cp:lastPrinted>2006-12-07T12:23:00Z</cp:lastPrinted>
  <dcterms:modified xsi:type="dcterms:W3CDTF">2006-12-29T15:34:00Z</dcterms:modified>
  <cp:revision>2</cp:revision>
  <dc:subject/>
  <dc:title>                                                                                                               ПРЕДЛОГ        </dc:title>
</cp:coreProperties>
</file>