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>Na osnovu člana 119. stav 6. Zakona o visokom obrazovanju („Službeni glasnik RS”, broj 76/05), a u vezi sa članom 78. stav 2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KRUŠEV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dr Miloš Marković dužnosti direktora Više škole za obrazovanje vaspitača u Kruš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KRUŠEV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Miloš Marković za direktora Više škole za obrazovanje vaspitača u Kruš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7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KRUŠEV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iše škole za obrazovanje vaspitača u Krušev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Ružica Milosavlj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Milentije Đorđ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Radoje Miloj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iloš Pet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Goran Obrad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Svetozar Pop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7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KRUŠEV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iše škole za obrazovanje vaspitača u Krušev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Ružica Milosavljević, profesor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Milentije Đorđević, profesor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Radoje Milojević, viši predavač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iloš Petrović, profesor u penzij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Goran Obradović, dipl. pravnik, Gerontološki centar, Krušev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Svetozar Popović, privatna škola za strane jezike „SPIK 72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7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129. stav 2. Zakona o javnim nabavkama („Službeni glasnik RS”, br. 39/02, 43/03 - dr. zakon, 55/04 i 101/05 - dr. zakon) i člana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 - 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A KOMISIJE ZA ZAŠTITU PRAV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Milica Savić, savetnik u Ministarstvu za ekonomske odnose sa inostranstvom - Sektor za strana ulaganja, za člana Komisije za zaštitu prava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91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</w:t>
      </w:r>
      <w:r>
        <w:rPr>
          <w:rFonts w:cs="CTimesRoman"/>
          <w:sz w:val="22"/>
          <w:szCs w:val="22"/>
          <w:lang w:val="sr-CS"/>
        </w:rPr>
        <w:t xml:space="preserve"> 28. dec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18. stav 2. Zakona o javnim službama („Službeni glasnik RS”, br. </w:t>
      </w:r>
      <w:r>
        <w:rPr>
          <w:sz w:val="22"/>
          <w:szCs w:val="22"/>
          <w:lang w:val="sr-CS"/>
        </w:rPr>
        <w:t>42/91, 71/94 i 79/05 - dr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i člana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 - 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O RAZREŠENjU VRŠIOCA DUŽNOSTI DIREKTORA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REPUBLIČKOG CENTRA ZA TALENTE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Aleksandar Toković dužnosti vršioca dužnosti direktora Republičkog centra za talent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0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Na osnovu člana 18. stav 2. Zakona o javnim službama („Službeni glasnik RS”, br. </w:t>
      </w:r>
      <w:r>
        <w:rPr>
          <w:sz w:val="22"/>
          <w:szCs w:val="22"/>
          <w:lang w:val="sr-CS"/>
        </w:rPr>
        <w:t>42/91, 71/94 i 79/05 - dr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i člana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 - 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O IMENOVANjU DIREKTORA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REPUBLIČKOG CENTRA ZA TALENTE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Aleksandar Toković za direktora Republičkog centra za talent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0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 - 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KNjAŽEVAC” SA SEDIŠTEM U KNjAŽEVC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Razrešava se Gradimir Živković dužnosti direktora Veterinarske stanice „Knjaževac” sa sedištem u Knjaževcu, zbog prelaska na drugu dužnost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90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decembra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42/91, 71/94 i 79/05 - dr. zakon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VETERINARSKE STANIC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KNjAŽEVAC” SA SEDIŠTEM U KNjAŽEVC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Imenuje se Zoran Aranđelović za direktora Veterinarske stanice „Knjaževac” sa sedištem u Knjaževcu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909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decembra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Na osnovu člana 61. Zakona o upravnim sporovima („Službeni list SRJ”, broj 46/96), člana 98. stav 1. i člana 108. Zakona o prekršajima </w:t>
      </w:r>
      <w:r>
        <w:rPr>
          <w:sz w:val="22"/>
          <w:szCs w:val="22"/>
          <w:lang w:val="sr-CS"/>
        </w:rPr>
        <w:t xml:space="preserve">(„Službeni glasnik SRS”, broj 44/89 i „Službeni glasnik RS”, br. 21/90, 11/92, 6/93 - US, 20/93, 53/93, 67/93 - dr. zakon, 28/94, 16/97 - dr. zakon, 37/97 - US, 36/98, 44/98, 65/01 - SUS, 55/04, 101/05 - dr. zakon) i člana 43. stav 2. </w:t>
      </w:r>
      <w:r>
        <w:rPr>
          <w:sz w:val="22"/>
          <w:szCs w:val="22"/>
          <w:lang w:val="ru-RU"/>
        </w:rPr>
        <w:t>Zakona o Vladi („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postupajući po presudi Vrhovnog suda Srbije, U.  4190/05 od 5. oktobra 2006. godine, donos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lang w:val="ru-RU"/>
        </w:rPr>
        <w:t>OPŠTINSKOG ORGANA ZA PREKRŠAJE U</w:t>
      </w:r>
      <w:r>
        <w:rPr>
          <w:lang w:val="ru-RU"/>
        </w:rPr>
        <w:t xml:space="preserve"> </w:t>
      </w:r>
      <w:r>
        <w:rPr>
          <w:b/>
          <w:lang w:val="ru-RU"/>
        </w:rPr>
        <w:t>PRIBOJU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lgi Vukašinović prestaje dužnost sudije Opštinskog organa za prekršaje u Priboju, zbog nesavesnog vršenja dužnosti.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10928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decembra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TEHNOLOŠKE ŠKOLE U ŠAP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iše tehnološke škole u Šapc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Ivan Ćir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Marko Todo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laden Erceg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Danilo Obrad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r Borisav Gavr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7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TEHNOLOŠKE ŠKOLE U ŠAP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iše tehnološke škole u Šapc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Milomir Stojnić, profesor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Ljubica Mijić, viši predavač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Blagodar Lovčević, viši predavač u školi;</w:t>
      </w:r>
    </w:p>
    <w:p>
      <w:pPr>
        <w:pStyle w:val="Normal"/>
        <w:jc w:val="left"/>
        <w:rPr/>
      </w:pPr>
      <w:r>
        <w:rPr>
          <w:sz w:val="22"/>
          <w:szCs w:val="22"/>
          <w:lang w:val="sr-CS"/>
        </w:rPr>
        <w:tab/>
        <w:t>4. prof. dr Milan Pantić, Prirodno-matematički fakultet Univerziteta u Novom S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r Svetlana Karić, Regionalni zavod za zdravstvenu zaštitu, Šab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6. Gordana Bilić, dipl. pravnik, izvršni direktor sektora „Hemofarm, Zorka </w:t>
      </w:r>
      <w:r>
        <w:rPr>
          <w:sz w:val="22"/>
          <w:szCs w:val="22"/>
          <w:lang w:val="sr-Latn-CS"/>
        </w:rPr>
        <w:t>Pharma</w:t>
      </w:r>
      <w:r>
        <w:rPr>
          <w:sz w:val="22"/>
          <w:szCs w:val="22"/>
          <w:lang w:val="sr-CS"/>
        </w:rPr>
        <w:t>”, a.d. Šab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77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POLjOPRIVREDNE ŠKOLE „ALEKSANDAR-LALA STANKOVIĆ”, ŠABAC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iše poljoprivredne škole „Aleksandar-Lala Stanković”, Šabac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omčilo Budimi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Ljubomir Pandu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Vera Miloš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Mirko Uroš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iroljub Jakovlj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Dragan Stojadin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82. stav 1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POLjOPRIVREDNE ŠKOLE „ALEKSANDAR-LALA STANKOVIĆ”, ŠABAC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iše poljoprivredne škole „Aleksandar-Lala Stanković”, Šabac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Svetlana Petrović-Lazarević, viši predavač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Goran Stanišić, nastavnik praktične nastave u školi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r Mladen Dugonjić, viši predavač u školi;</w:t>
      </w:r>
    </w:p>
    <w:p>
      <w:pPr>
        <w:pStyle w:val="Normal"/>
        <w:jc w:val="left"/>
        <w:rPr/>
      </w:pPr>
      <w:r>
        <w:rPr>
          <w:sz w:val="22"/>
          <w:szCs w:val="22"/>
          <w:lang w:val="sr-CS"/>
        </w:rPr>
        <w:tab/>
        <w:t>4. prof. dr Sreten Mitrović, Poljoprivredni fakultet Univerzitet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ragan Stojadinović, Koncern „Farmakom” MB, PIK „7. juli”, AD Šab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Milojko Janković, direktor „Mlekara”, AD Šabac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7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9. stav 1. Uredbe o Generalnom sekretarijatu Vlade („Službeni glasnik RS”, broj 75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GENERALNOG SEKRETARA VLAD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Zorica Nikodijević dužnosti pomoćnika Generalnog sekretara Vlad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zbog postavljenja na položaj pomoćnika Generalnog sekretara Vlade - Sektor za opšte i pravne poslov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4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Na osnovu člana 33. i člana 34. stav 1. Zakona o državnim službenicima („Službeni glasnik RS”, br. 79/05, 81/05 - ispravka i 83/05 - ispravka) i člana 9. stav 1. Uredbe o Generalnom sekretarijatu Vlade („Službeni glasnik RS”, broj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GENERALNOG SEKRETARA VLAD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Zorica Nikodijević na položaj pomoćnika Generalnog sekretara Vlade, na pet godina - Sektor za opšte i pravne poslov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4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9. stav 1. Uredbe o Generalnom sekretarijatu Vlade („Službeni glasnik RS”, broj 75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GENERALNOG SEKRETARA VLAD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Zoran Đorđević dužnosti pomoćnika Generalnog sekretara Vlad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zbog postavljenja na položaj pomoćnika Generalnog sekretara Vlade - Sektor za poslove nadzora i međunarodne saradn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4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33. i člana 34. stav 1. Zakona o državnim službenicima („Službeni glasnik RS”, br. 79/05, 81/05 - ispravka i 83/05 - ispravka) i člana 9. stav 1. Uredbe o Generalnom sekretarijatu Vlade („Službeni glasnik RS”, broj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GENERALNOG SEKRETARA VLAD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Zoran Đorđević na položaj pomoćnika Generalnog sekretara Vlade, na pet godina - Sektor za poslove nadzora i međunarodne saradn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84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 xml:space="preserve">Na osnovu tačke 3. stav 1. Odluke o obrazovanju Komisije za koordinaciju procesa pristupanja Evropskoj  uniji („Službeni glasnik RS”, broj 69/02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ČLANA  I IMENOVANjU ČLANOVA KOMISIJ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ZA KOORDINACIJU PROCESA PRISTUPANjA EVROPSKOJ UNIJ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Latn-CS"/>
        </w:rPr>
        <w:t>I</w:t>
      </w:r>
    </w:p>
    <w:p>
      <w:pPr>
        <w:pStyle w:val="Normal"/>
        <w:spacing w:lineRule="exact" w:line="200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Razrešava se Slavka Lakićević dužnosti člana u Komisiji za koordinaciju procesa pristupanja Evropskoj uniji.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U Komisiju za koordinaciju procesa pristupanja Evropskoj uniji imenuju se za članove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. Ljubomir Pejaković, pomoćnik ministra rada, zapošljavanja i socijalne politik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2. Jela Baćović, vršilac dužnosti generalnog direktora Generalne direkcije za Evropsku uniju u Ministarstvu spoljnih poslo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3. Dragan Momčilović, zamenik generalnog direktora Generalne direkcije za Evropsku uniju u Ministarstvu spoljnih poslo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4. Ljiljana Milojević-Borovčanin, direktor Direkcije za institucije Evropske unije u Ministarstvu spoljnih poslo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5. Svetlana Arsenić-Borovnica, direktor Direkcije za sektorske poslove Evropske unije u Ministarstvu spoljnih poslo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6. Jelisaveta Đuriković-Tuvić, direktor Direkcije za regionalne inicijative u Ministarstvu spoljnih poslo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7. potpukovnik Snežana Vasić, Ministarstvo odbran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8. Nataša Dragojlović, Ministarstvo odbran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9. Marija Vujnović, pomoćnik direktora Službe za ljudska i manjinska prava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0. Miloš Jelić, vršilac dužnosti direktora Akreditacionog tela Srbij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1. Vida Živković, savetnik direktora Akreditacionog tela Srbij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2. Zoran Marković, savetnik direktora Zavoda za mere i dragocene metal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3. Ivan Krstić, vršilac dužnosti direktora Instituta za standardizaciju Srbije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4. Sanja Stanković, Zavod za intelektualnu svojinu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>15. Daniela Stefanov, Zavod za intelektualnu svojinu.</w:t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vo r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šenje objaviti u „Službenom glasniku Republike Srbije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10927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Vršcu, 28. decembra 2006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Footer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Na osnovu člana 25. stav 3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POMOĆNIKA MINIST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ab/>
        <w:t xml:space="preserve">Razrešava se Gordana Stanić dužnosti pomoćnika ministra za državnu upravu i lokalnu samoupravu zbog postavljenja na položaj pomoćnika ministra za državnu upravu i lokalnu samoupravu - Sektor za državnu uprav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11002</w:t>
      </w:r>
      <w:r>
        <w:rPr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33. i člana 34. stav 1. Zakona o državnim službenicima („Službeni glasnik RS”, br. 79/05, 81/05 - ispravka i 83/05 - ispravka) i člana 25. stav 3. Zakona o državnoj upravi („Službeni glasnik RS”, broj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OSTAVLjENjU NA POLOŽAJ POMOĆNIKA MINIST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</w:rPr>
        <w:tab/>
        <w:t xml:space="preserve">Postavlja se Gordana Stanić na položaj pomoćnika ministra za državnu upravu i lokalnu samoupravu, na pet godina - Sektor za državnu uprav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11002</w:t>
      </w:r>
      <w:r>
        <w:rPr>
          <w:sz w:val="22"/>
          <w:szCs w:val="22"/>
          <w:lang w:val="sr-CS"/>
        </w:rPr>
        <w:t>/2006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25. stav 3. Zakona o državnoj upravi („Službeni glasnik RS”, broj 79/05), člana 179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 i člana 43. stav 2. Zakona o Vladi („Službeni glasnik RS”, br. 55/05 i 71/05 - ispravka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Razrešava se Bratislav Đokić dužnosti pomoćnika ministra za državnu upravu i lokalnu samoupravu zbog postavljenja na položaj pomoćnika ministra za državnu upravu i lokalnu samoupravu - Sektor za lokalnu samouprav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0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33. i člana 34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 i člana 25. stav 3. Zakona o državnoj upravi („Službeni glasnik RS”, broj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Postavlja se Bratislav Đokić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na položaj pomoćnika ministra za državnu upravu i lokalnu samoupravu, na pet godina - Sektor za lokalnu samouprav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0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  <w:lang w:val="sr-CS"/>
        </w:rPr>
        <w:tab/>
        <w:t>Na osnovu člana 25. stav 3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Razrešava se Zoran Petrović dužnosti pomoćnika ministra za državnu upravu i lokalnu samoupravu zbog postavljenja na položaj pomoćnika ministra za državnu upravu i lokalnu samoupravu - Sektor za upravni nadzor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0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33. i člana 34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 i člana 25. stav 3. Zakona o državnoj upravi („Službeni glasnik RS”, broj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Postavlja se Zoran Petrović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na položaj pomoćnika ministra za državnu upravu i lokalnu samoupravu, na pet godina - Sektor za upravni nadzor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0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33. i člana 34. stav 1. Zakona o državnim službenicima („Službeni glasnik RS”, br. 79/05, 81/05 - ispravka i 83/05 - ispravka) i člana 25. stav 3. Zakona o državnoj upravi („Službeni glasnik RS”, broj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Postavlja se Jasmina Benmansur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na položaj pomoćnika ministra za državnu upravu i lokalnu samoupravu, na pet godina - Sektor za prava nacionalnih manjina, matične knjige i ostvarivanje slobode udruživanja građan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99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26. stav 3. Zakona o državnoj upravi („Službeni glasnik RS”, broj 79/05), člana 179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 i člana 43. stav 2. Zakona o Vladi („Službeni glasnik RS”, br. 55/05 i 71/05 - ispravka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 MINISTARST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Razrešava se Đorđe Cvetinčanin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dužnosti sekretara Ministarstva za državnu upravu i lokalnu samoupravu zbog postavljenja na položaj sekretara Ministarstva za državnu upravu i lokalnu samoupravu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0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33. i člana 34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 i člana 26. stav 3. Zakona o državnoj upravi („Službeni glasnik RS”, broj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 POLOŽAJ SEKRETARA MINISTARST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Postavlja se Đorđe Cvetinčanin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na položaj sekretara Ministarstva za državnu upravu i lokalnu samoupravu, na pet godin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</w:t>
      </w:r>
      <w:r>
        <w:rPr>
          <w:sz w:val="22"/>
          <w:szCs w:val="22"/>
        </w:rPr>
        <w:t>1000</w:t>
      </w:r>
      <w:r>
        <w:rPr>
          <w:sz w:val="22"/>
          <w:szCs w:val="22"/>
          <w:lang w:val="sr-CS"/>
        </w:rPr>
        <w:t>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Na osnovu člana 179. stav 1. Zakona o državnim službenicima („Službeni glasnik RS”, br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 i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ispravka),</w:t>
      </w:r>
      <w:r>
        <w:rPr>
          <w:sz w:val="22"/>
          <w:szCs w:val="22"/>
          <w:lang w:val="sr-CS"/>
        </w:rPr>
        <w:t xml:space="preserve"> člana 4. stav 1. i člana 7. stav 1. Uredbe o osnivanju Službe za upravljanje kadrovima („Službeni glasnik RS”, broj 106/05) i  43. stav 2. Zakona o Vladi („Službeni glasnik RS”, br. 55/05 i 71/05 - ispravka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 E  Š  E  Nj 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LUŽBE ZA UPRAVLjANjE KADROV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 xml:space="preserve">Razrešava se Svetlana Vučinić dužnosti pomoćnika direktora Službe za upravljanje kadrovima - Sektor za pravne, finansijske i opšte poslove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101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Vršcu, 28. dec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Na osnovu člana 33. i člana 34. stav 1. Zakona o državnim službenicima („Službeni glasnik RS”, br. 79/05, 81/05 - ispravka i 83/05 - ispravka) i člana 35. stav 2. Zakona o državnoj upravi („Službeni glasnik RS”, broj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POSTAVLjENjU NA POLOŽAJ DIREKTORA REPUBLIČKE DIREKCIJE ZA IMOVINU REPUBLIKE SRBIJ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Postavlja se Milan Tomić na položaj direktora Republičke direkcije za imovinu Republike Srbije, na pet god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rešenj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objavit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</w:rPr>
        <w:t>Službenom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glasnik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Republik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rbije</w:t>
      </w:r>
      <w:r>
        <w:rPr>
          <w:sz w:val="22"/>
          <w:szCs w:val="22"/>
          <w:lang w:val="sr-Latn-CS"/>
        </w:rPr>
        <w:t>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01</w:t>
      </w:r>
      <w:r>
        <w:rPr>
          <w:rFonts w:cs="CTimesRoman"/>
          <w:sz w:val="22"/>
          <w:szCs w:val="22"/>
          <w:lang w:val="sr-Latn-CS"/>
        </w:rPr>
        <w:t>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Latn-CS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decembra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Na osnovu člana 35. stav 2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DIREKTORA REPUBLIČKE DIREKCIJ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 IMOVINU REPUBLIKE SRBI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Razrešava se Milan Tomić dužnosti direktora Republičke direkcije za imovinu Republike Srbije zbog postavljenja na položaj direktora Republičke direkcije za imovinu Republike Srbi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01</w:t>
      </w:r>
      <w:r>
        <w:rPr>
          <w:rFonts w:cs="CTimesRoman"/>
          <w:sz w:val="22"/>
          <w:szCs w:val="22"/>
        </w:rPr>
        <w:t>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Vršcu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decembra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5:52:00Z</dcterms:created>
  <dc:creator>Administrator</dc:creator>
  <dc:description/>
  <cp:keywords/>
  <dc:language>en-US</dc:language>
  <cp:lastModifiedBy>Bojan grgic</cp:lastModifiedBy>
  <dcterms:modified xsi:type="dcterms:W3CDTF">2006-12-29T15:52:00Z</dcterms:modified>
  <cp:revision>2</cp:revision>
  <dc:subject/>
  <dc:title>На основу члана 119</dc:title>
</cp:coreProperties>
</file>