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0. stav 4. Zakona o javnim službama („Službeni glasnik RS”, br. 42/91, 71/94 i 79/05 - dr. zakon), a u vezi sa članom 69g Zakona o socijalnoj zaštiti i obezbeđivanju socijalne sigurnosti građana („Službeni glasnik RS”, br. 36/91, 79/91 - dr. zakon , 33/93, 53/93 - dr. zakon, 67/93, 67/93 - dr. zakon, 46/94, 48/94 - dr. zakon, 52/96, 29/01, 84/04, 101/05 - dr. zakon i 115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PREDSEDNIKA I ČLAN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NADZORNOG ODBORA GERONTOLOŠKOG CENTRA U KRAGUJEVCU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Nadzornom odboru Gerontološkog centra u Kragujevc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Jelena Panto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ilan Novov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Nadzorni odbor Gerontološkog centra u Kragujevc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Dragana Nikolić, pravnik, Gradska uprava za imovinsko-pravne poslove, Kragujevac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Nataša Cvetić, ekonomski tehničar, Kragujevac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575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1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dec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29. stav 1. Zakona o učeničkom i studentskom standardu („Službeni glasnik RS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br. 81/92, 49/93, 53/93 - dr. zakon, 67/93 - dr. zakon, 48/94 - dr. zakon i 101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 I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OMA UČENIKA SREDNjIH ŠKOL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Doma učenika srednjih škola u Kragujevc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Jovan Veličko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Vesna Petr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Ivan Bož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Milan Miloše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Branka Borič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Dobrivoje Prodan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7. Biljana Petr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8. Milan Milutinov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570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1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30. stav 3. Zakona o učeničkom i studentskom standardu („Službeni glasnik RS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br. 81/92, 49/93, 53/93 - dr. zakon, 67/93 - dr. zakon, 48/94 - dr. zakon i 101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 I ČLANOVA NADZOR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OMA UČENIKA SREDNjIH ŠKOL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Nadzornom odboru Doma učenika srednjih škola u Kragujevc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agoslav Miloše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iodrag Miloše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Snežana Nikolovski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Milojko Obrad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Milan Blanuša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Zoran Bulatov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570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1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29. stav 1. Zakona o učeničkom i studentskom standardu („Službeni glasnik RS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br. 81/92, 49/93, 53/93 - dr. zakon, 67/93 - dr. zakon, 48/94 - dr. zakon i 101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OMA UČENIKA SREDNjIH ŠKOL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Doma učenika srednjih škola u Kragujevc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Ivan Božović, profesor fizičkog vaspitanja, OŠ „Milutin i Draginja Todorović” u Kragujevcu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iz reda osnivača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Jovan Veličković, dipl. ekonomista, zaposlen u Preduzeću „Autosaobraćaj</w:t>
      </w:r>
      <w:r>
        <w:rPr>
          <w:sz w:val="22"/>
          <w:szCs w:val="22"/>
          <w:lang w:val="ru-RU"/>
        </w:rPr>
        <w:t>” u Kragujevcu</w:t>
      </w:r>
      <w:r>
        <w:rPr>
          <w:sz w:val="22"/>
          <w:szCs w:val="22"/>
          <w:lang w:val="sr-CS"/>
        </w:rPr>
        <w:t>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) Zvezdana Rvović, profesor hemije, OŠ „Toza Dragović” u Kragujevcu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3) Radoslav Rihter, zaposlen u MUP Srbije-SUP Kragujevac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iz reda roditelja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Đorđo Gojić, profesor iz Rekovca, zaposlen u Drugoj tehničkoj školi u Kragujevcu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) Branka Boričić, dipl. pravnik, zaposlena u Muzičkoj školi „Dr Milija Milojević” u Kragujevcu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iz reda zaposlenih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Emilija Radovanović, vaspitač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) Biljana Petrović, vaspitač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570/200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1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30. stav 3. Zakona o učeničkom i studentskom standardu („Službeni glasnik RS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br. 81/92, 49/93, 53/93 - dr. zakon, 67/93 - dr. zakon, 48/94 - dr. zakon i 101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OMA UČENIKA SREDNjIH ŠKOL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Nadzoni odbor Doma učenika srednjih škola u Kragujevc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Valentina Jovanović, dipl. ekonomista, zaposlena u Kliničkom centru Kragujevac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iz reda osnivača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Dušan Veljić, ekonomista, zaposlen u Agenciji za turizam i saobraćaj u Kragujevcu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) Jelena Ćuković, student Više poslovno-tehničke škole u Užicu;</w:t>
      </w:r>
    </w:p>
    <w:p>
      <w:pPr>
        <w:pStyle w:val="Normal"/>
        <w:spacing w:lineRule="exact" w:line="22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  <w:t>- iz reda roditelja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Milan Mojsilović, ekonomista iz Kragujevca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) Aleksandar Krstić, profesor, zaposlen u Domu učenika poljoprivredne škole u Svilajncu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iz reda zaposlenih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Zoran Bulatović, vaspitač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570/2006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1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0. stav 1. Zakona o Agenciji za privredne registre  („Službeni glasnik RS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 xml:space="preserve">, broj 55/04), </w:t>
      </w:r>
      <w:r>
        <w:rPr>
          <w:rFonts w:cs="CTimesRoman"/>
          <w:sz w:val="22"/>
          <w:szCs w:val="22"/>
          <w:lang w:val="sr-CS"/>
        </w:rPr>
        <w:t>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 xml:space="preserve">Službeni glasnik RS”, br. 55/05 i 71/05 - ispravka), a u vezi sa članom </w:t>
      </w:r>
      <w:r>
        <w:rPr>
          <w:sz w:val="22"/>
          <w:szCs w:val="22"/>
          <w:lang w:val="sr-CS"/>
        </w:rPr>
        <w:t>28. Zakona o javnim agencijama („Službeni glasnik RS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br. 18/05 i 81/05 - ispravka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DIREKTORA AGENCIJE ZA PRIVREDNE REGISTR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Razrešava se Dragiša Okolišanov dužnosti direktora Agencije za privredne registr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734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1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24. stav 1. Zakona o javnim agencijama („Službeni glasnik RS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br. 18/05 i 81/05 - ispravka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 AGENCIJE ZA PRIVREDNE REGISTR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Imenuje se Dragiša Okolišanov za direktora Agencije za privredne registre, na pet godin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734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1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Na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osnovu</w:t>
      </w:r>
      <w:r>
        <w:rPr>
          <w:rFonts w:cs="CTimesRoman"/>
          <w:sz w:val="20"/>
          <w:szCs w:val="20"/>
          <w:lang w:val="sr-CS"/>
        </w:rPr>
        <w:t xml:space="preserve"> člana</w:t>
      </w:r>
      <w:r>
        <w:rPr>
          <w:sz w:val="20"/>
          <w:szCs w:val="20"/>
          <w:lang w:val="ru-RU"/>
        </w:rPr>
        <w:t xml:space="preserve"> 1. stav 2. Uredbe o prestanku važenja Uredbe o obaveznoj proizvodnji određenih proizvoda i pružanju usluga i o uslovima davanja na privremeno korišćenje sredstava preduzeća („Službeni glasnik RS”, br. 25/97, 30/97, 50/97, 5/98, 45/98, 55/99, 19/00, 47/00, 30/01, 65/01, 28/02, 82/02, 56/03, 118/03, 58/04, 128/04, 42/05,</w:t>
      </w:r>
      <w:r>
        <w:rPr>
          <w:sz w:val="20"/>
          <w:szCs w:val="20"/>
          <w:lang w:val="sr-CS"/>
        </w:rPr>
        <w:t xml:space="preserve"> 105/05, 44/06 i 106/06</w:t>
      </w:r>
      <w:r>
        <w:rPr>
          <w:sz w:val="20"/>
          <w:szCs w:val="20"/>
          <w:lang w:val="ru-RU"/>
        </w:rPr>
        <w:t>), člana 3. i 3a Uredbe o obaveznoj proizvodnji određenih proizvoda  i pružanju usluga i o uslovima davanja na privremeno korišćenje sredstava preduzeća („Službeni glasnik RS”, br. 64/93, 9/94, 41/94, 61/94 i 33/95)</w:t>
      </w:r>
      <w:r>
        <w:rPr>
          <w:rFonts w:cs="CTimesRoman"/>
          <w:sz w:val="20"/>
          <w:szCs w:val="20"/>
          <w:lang w:val="sr-CS"/>
        </w:rPr>
        <w:t xml:space="preserve"> i člana 43. stav 2. Zakona o Vladi (</w:t>
      </w:r>
      <w:r>
        <w:rPr>
          <w:sz w:val="20"/>
          <w:szCs w:val="20"/>
          <w:lang w:val="sr-CS"/>
        </w:rPr>
        <w:t>„</w:t>
      </w:r>
      <w:r>
        <w:rPr>
          <w:rFonts w:cs="CTimesRoman"/>
          <w:sz w:val="20"/>
          <w:szCs w:val="20"/>
          <w:lang w:val="sr-CS"/>
        </w:rPr>
        <w:t>Službeni glasnik RS</w:t>
      </w:r>
      <w:r>
        <w:rPr>
          <w:sz w:val="20"/>
          <w:szCs w:val="20"/>
          <w:lang w:val="sr-CS"/>
        </w:rPr>
        <w:t>”</w:t>
      </w:r>
      <w:r>
        <w:rPr>
          <w:rFonts w:cs="CTimesRoman"/>
          <w:sz w:val="20"/>
          <w:szCs w:val="20"/>
          <w:lang w:val="sr-CS"/>
        </w:rPr>
        <w:t>, br. 55/05 i 71/05 - ispravka)</w:t>
      </w:r>
      <w:r>
        <w:rPr>
          <w:sz w:val="20"/>
          <w:szCs w:val="20"/>
          <w:lang w:val="ru-RU"/>
        </w:rPr>
        <w:t>,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Latn-CS"/>
        </w:rPr>
        <w:t xml:space="preserve">                         </w:t>
      </w:r>
      <w:r>
        <w:rPr>
          <w:sz w:val="20"/>
          <w:szCs w:val="20"/>
          <w:lang w:val="ru-RU"/>
        </w:rPr>
        <w:t xml:space="preserve">Vlada donosi 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R E Š E Nj E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O IZMENI REŠENjA O PREDUZIMANjU MERA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U </w:t>
      </w:r>
      <w:r>
        <w:rPr>
          <w:b/>
          <w:sz w:val="20"/>
          <w:szCs w:val="20"/>
          <w:lang w:val="sr-CS"/>
        </w:rPr>
        <w:t>ZAVISNIM PREDUZEĆIMA RUDARSKO-TOPIONIČARSKOG BASENA BOR-GRUPA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ru-RU"/>
        </w:rPr>
        <w:t>Ovim rešenjem menja se Rešenje o preduzimanju mera u zavisnim preduzećima Rudarsko-topioničarskog basena Bor-Grupa („Službeni glasnik RS”, br. 7/02, 9/03, 19/03, 91/03, 130/03, 20/04, 35/04, 101/04, 113/04, 35/05, 110/05, 45/06, 64/06, 66/06, 77/06-ispravka i 78/06)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U zavisnom preduzeću Jugotehna Beograd razrešavaju se dužnosti članovi Odbora: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  <w:t>1. Đorđe Omčikus;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2.Filip Đurović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  <w:t>U Odbor zavisnog preduzeća Jugotehna Beograd imenuju se za članove: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  <w:t>1. Nebojša Katić, dipl. ekonomista, Jugotehna Beograd;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2. Branka Tomašević, dipl. ekonomista, Jugotehna Beograd.</w:t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V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ind w:left="360" w:hanging="0"/>
        <w:rPr/>
      </w:pPr>
      <w:r>
        <w:rPr>
          <w:sz w:val="20"/>
          <w:szCs w:val="20"/>
          <w:lang w:val="ru-RU"/>
        </w:rPr>
        <w:tab/>
        <w:t xml:space="preserve">Lica iz tačke </w:t>
      </w:r>
      <w:r>
        <w:rPr>
          <w:sz w:val="20"/>
          <w:szCs w:val="20"/>
          <w:lang w:val="sr-Latn-CS"/>
        </w:rPr>
        <w:t xml:space="preserve">II </w:t>
      </w:r>
      <w:r>
        <w:rPr>
          <w:sz w:val="20"/>
          <w:szCs w:val="20"/>
          <w:lang w:val="sr-CS"/>
        </w:rPr>
        <w:t xml:space="preserve">razrešavaju se dužnosti, a lica iz tač.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preuzimaju dužnost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1. januara 2007. godine</w:t>
      </w:r>
      <w:r>
        <w:rPr>
          <w:sz w:val="20"/>
          <w:szCs w:val="20"/>
          <w:lang w:val="ru-RU"/>
        </w:rPr>
        <w:t xml:space="preserve">. </w:t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U ostalom delu Rešenje Vlade ostaje nepromenjeno.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Ovo rešenje objaviti u „Službenom glasniku Republike Srbije</w:t>
      </w:r>
      <w:r>
        <w:rPr>
          <w:sz w:val="20"/>
          <w:szCs w:val="20"/>
          <w:lang w:val="sr-CS"/>
        </w:rPr>
        <w:t>”</w:t>
      </w:r>
      <w:r>
        <w:rPr>
          <w:sz w:val="20"/>
          <w:szCs w:val="20"/>
          <w:lang w:val="ru-RU"/>
        </w:rPr>
        <w:t>.</w:t>
        <w:tab/>
        <w:t xml:space="preserve">    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 119-10189/2006-1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21. decembra 2006. godine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L A D A</w:t>
      </w:r>
    </w:p>
    <w:p>
      <w:pPr>
        <w:pStyle w:val="Foo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30. stav 3. i člana 278. Zakona o zdravstvenoj zaštiti („Službeni glasnik RS”, broj 107/05)</w:t>
      </w:r>
      <w:r>
        <w:rPr>
          <w:rFonts w:cs="CTimesRoman"/>
          <w:sz w:val="22"/>
          <w:szCs w:val="22"/>
          <w:lang w:val="sr-CS"/>
        </w:rPr>
        <w:t xml:space="preserve"> i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DRAVSTVENOG CENTRA GNjILANE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Imenuje se dr Milorad Todorović, specijalista pedijatrije, za vršioca dužnosti direktora Zdravstvenog centra Gnjilan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834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1. decembr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Na osnovu člana 130. stav 3. i člana 278. Zakona o zdravstvenoj zaštiti („Službeni glasnik RS”, broj 107/05)</w:t>
      </w:r>
      <w:r>
        <w:rPr>
          <w:rFonts w:cs="CTimesRoman"/>
          <w:sz w:val="20"/>
          <w:szCs w:val="20"/>
          <w:lang w:val="sr-CS"/>
        </w:rPr>
        <w:t xml:space="preserve"> i člana 43. stav 2. Zakona o Vladi (</w:t>
      </w:r>
      <w:r>
        <w:rPr>
          <w:sz w:val="20"/>
          <w:szCs w:val="20"/>
          <w:lang w:val="sr-CS"/>
        </w:rPr>
        <w:t>„</w:t>
      </w:r>
      <w:r>
        <w:rPr>
          <w:rFonts w:cs="CTimesRoman"/>
          <w:sz w:val="20"/>
          <w:szCs w:val="20"/>
          <w:lang w:val="sr-CS"/>
        </w:rPr>
        <w:t>Službeni glasnik RS”, br. 55/05 i 71/05 - ispravka)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donos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IMENOVANjU PREDSEDNIKA I ČLANOVA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UPRAVNOG I NADZORNOG ODBORA ZDRAVSTVENOG CENTRA GNjILANE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U Upravni odbor Zdravstvenog centra Gnjilane imenuju se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/>
      </w:pPr>
      <w:r>
        <w:rPr>
          <w:b/>
          <w:sz w:val="20"/>
          <w:szCs w:val="20"/>
          <w:lang w:val="sr-CS"/>
        </w:rPr>
        <w:t>1. za predsednika</w:t>
      </w:r>
      <w:r>
        <w:rPr>
          <w:b/>
          <w:sz w:val="20"/>
          <w:szCs w:val="20"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- Radovan Decić, dipl. ekonomista, Kosovsko-pomoravski upravni okrug;</w:t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za članove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/>
      </w:pPr>
      <w:r>
        <w:rPr>
          <w:sz w:val="20"/>
          <w:szCs w:val="20"/>
          <w:lang w:val="sr-CS"/>
        </w:rPr>
        <w:t>1) Miloš Petrović, komercijalista, Uprava prihoda Gnjilane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2) Živorad Tomić, profesor geografije, Školska uprava za Kosovsko-pomoravski upravni okrug, Ranilig, Kosovska Kamenica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3) Nenad Marković, pravnik, Civilna zaštita opštine Novo Brdo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4) dr Violeta Trajković, Zdravstveni centar Gnjilane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5) Radovan Arsenijević, medicinski tehničar, Zdravstveni centar Gnjilane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6) dr Đorđe Andrejević, specijalista stomatološke protetike, Zdravstveni centar Gnjilane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U Nadzorni odbor Zdravstvenog centra Gnjilane imenuju se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za predsednika: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- Sreten Ivanović, dipl. pravnik, Opštinska uprava SO Novo Brdo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za članove:</w:t>
      </w:r>
    </w:p>
    <w:p>
      <w:pPr>
        <w:pStyle w:val="Normal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1) Mladen Mitrović, trgovac, Opštinska kancelarija za zajednice Gnjilane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2) Dragan Paunović, veterinar, Veterinarska služba Gnjilane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3) dr Zoran Šarac, specijalista hirurgije, Zdravstveni centar Gnjilane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4) Trajan Paunović, medicinski tehničar, Zdravstveni centar Gnjilane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vo r</w:t>
      </w:r>
      <w:r>
        <w:rPr>
          <w:sz w:val="20"/>
          <w:szCs w:val="20"/>
          <w:lang w:val="sr-Latn-CS"/>
        </w:rPr>
        <w:t>e</w:t>
      </w:r>
      <w:r>
        <w:rPr>
          <w:sz w:val="20"/>
          <w:szCs w:val="20"/>
          <w:lang w:val="sr-CS"/>
        </w:rPr>
        <w:t>šenje objaviti u „Službenom glasniku Republike Srbije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>24 broj 119-10834/2006-1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21. decembra 2006. godine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L A D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7. Odluke o Upravi za zajedničke poslove republičkih organa („Službeni glasnik RS”, br. 67/91, 79/02 i 13/04), člana 7. stav 2. Uredbe o službama Vlade („Službeni glasnik RS”, broj 75/05), člana 179. stav 1. Zakona o državnim službenicima („Službeni glasnik RS”, br. 79/05, 81/05 - ispravka i 83/05 - ispravka) i člana 43. stav 2. Zakona o Vladi („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ZAMENIKA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Razrešava se Kosta Šarčević dužnosti zamenika direktora Uprave za zajedničke poslove republičkih organa, zbog postavljenja na položaj zamenika direktora Uprave za zajedničke poslove republičkih organa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849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1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dec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33. i člana 34. stav 1. Zakona o državnim službenicima („Službeni glasnik RS”, br. 79/05, 81/05 - ispravka i 83/05 - ispravka), člana 7. Odluke o Upravi za zajedničke poslove republičkih organa („Službeni glasnik RS”, br. 67/91, 79/02 i 13/04) i člana 7. stav 2. Uredbe o službama Vlade („Službeni glasnik RS”, broj 75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NA POLOŽAJ  ZAMENIK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IREKTORA UPRAVE ZA ZAJEDNIČKE POSLOVE REPUBLIČKIH ORGAN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Postavlja se Kosta Šarčević na položaj zamenika direktora Uprave za zajedničke poslove republičkih organa, na pet godina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849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1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dec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33. i člana 34. stav 1. Zakona o državnim službenicima („Službeni glasnik RS”, br. 79/05, 81/05 - ispravka i 83/05 - ispravka), člana 7. Odluke o Upravi za zajedničke poslove republičkih organa („Službeni glasnik RS”, br. 67/91, 79/02 i 13/04) i člana 8. stav 2. Uredbe o službama Vlade („Službeni glasnik RS”, broj 75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NA POLOŽAJ POMOĆNIK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IREKTORA UPRAVE ZA ZAJEDNIČKE POSLOVE REPUBLIČKIH ORGAN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Postavlja se Aleksandar Milijanović na položaj pomoćnika direktora Uprave za zajedničke poslove republičkih organa, na pet godina - Sektor za poslove saobraćaja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</w:t>
      </w:r>
      <w:r>
        <w:rPr>
          <w:rFonts w:cs="CTimesRoman"/>
          <w:sz w:val="22"/>
          <w:szCs w:val="22"/>
          <w:lang w:val="sr-Latn-CS"/>
        </w:rPr>
        <w:t>849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1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dec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DRŽAVNOG SEKRETARA U MINISTARSTVU ODBRAN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Postavlja se Ljubisav Todorović za državnog sekretara u Ministarstvu odbrane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88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1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dec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5. stav 3. Zakona o državnoj upravi („Službeni glasnik RS”, broj 79/05) i člana 179. stav 1. Zakona o državnim službenicima („Službeni glasnik RS”, br. 79/05, 81/05 - ispravka i 83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ODBRAN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Razrešava se dr Zoran Jeftić dužnosti pomoćnika ministra odbrane - Sektor za ljudske resurse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88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1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dec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36:00Z</dcterms:created>
  <dc:creator>Administrator</dc:creator>
  <dc:description/>
  <cp:keywords/>
  <dc:language>en-US</dc:language>
  <cp:lastModifiedBy>Bojan grgic</cp:lastModifiedBy>
  <dcterms:modified xsi:type="dcterms:W3CDTF">2006-12-27T08:3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7020994</vt:r8>
  </property>
  <property fmtid="{D5CDD505-2E9C-101B-9397-08002B2CF9AE}" pid="3" name="_AuthorEmail">
    <vt:lpwstr>zlata.ivanic@sr.gov.yu</vt:lpwstr>
  </property>
  <property fmtid="{D5CDD505-2E9C-101B-9397-08002B2CF9AE}" pid="4" name="_AuthorEmailDisplayName">
    <vt:lpwstr>zlata.ivanic.@sr.gov.yu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