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sr-CS"/>
        </w:rPr>
        <w:t>Na osnovu člana 7. stav 4. Zakona o deviznom poslovanju („Službeni glasnik RS”, broj 62/06) i člana 42. stav 1. Zakona o Vladi („Službeni glasnik RS”, br</w:t>
      </w:r>
      <w:r>
        <w:rPr>
          <w:lang w:val="en-US"/>
        </w:rPr>
        <w:t>.</w:t>
      </w:r>
      <w:r>
        <w:rPr>
          <w:lang w:val="sr-CS"/>
        </w:rPr>
        <w:t xml:space="preserve"> 55/05 i 71/05-ispravka)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U R E D B 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BLIŽIM USLOVIMA I NAČINU PRENOSA POTRAŽIVANjA I DUGOVANjA NASTALIH PO SPOLjNOTRGOVINSKIM POSLOVIMA REZIDENATA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1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Ovom uredbom propisuju se bliži uslovi pod kojima rezidenti, osim rezidenata  - fizičkih lica mogu kupovati ili prodavati, odnosno platiti ili naplatiti potraživanja i dugovanja nastala po spoljnotrgovinskim poslovima rezidenata,  kao i način obavljanja tih poslova.  </w:t>
      </w:r>
    </w:p>
    <w:p>
      <w:pPr>
        <w:pStyle w:val="Normal"/>
        <w:ind w:firstLine="709"/>
        <w:jc w:val="both"/>
        <w:rPr/>
      </w:pPr>
      <w:r>
        <w:rPr>
          <w:lang w:val="sr-CS"/>
        </w:rPr>
        <w:t>Potraživanja i dugovanja koja se mogu kupovati ili prodavati, odnosno platiti ili naplatiti, nastala po spoljnotrgovionskim poslovima rezidenata (u daljem tekstu: potraživanja i dugovanja), u smislu ove uredbe</w:t>
      </w:r>
      <w:r>
        <w:rPr>
          <w:lang w:val="en-US"/>
        </w:rPr>
        <w:t>,</w:t>
      </w:r>
      <w:r>
        <w:rPr>
          <w:lang w:val="sr-CS"/>
        </w:rPr>
        <w:t xml:space="preserve"> su novčana potraživanja i dugovanja koje ima rezident, osim rezidenta – fizičkog lica, a koja su nastala po osnovu prometa robe i usluga sa inostranstvom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2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Rezidenti iz člana 1. stav 1. ove uredbe vrše poslove iz tog stava radi: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namirenja potraživanja i dugovanja po osnovu izvoza i uvoza robe i uslug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obavljanja registrovane delatnosti otkupa kratkoročnih i dugoročnih potraživa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>Član 3.</w:t>
      </w:r>
    </w:p>
    <w:p>
      <w:pPr>
        <w:pStyle w:val="Normal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Prodaja, odnosno naplata potraživanja, u smislu ove uredbe, je kad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9" w:firstLine="707"/>
        <w:jc w:val="both"/>
        <w:rPr>
          <w:lang w:val="sr-CS"/>
        </w:rPr>
      </w:pPr>
      <w:r>
        <w:rPr>
          <w:lang w:val="sr-CS"/>
        </w:rPr>
        <w:t>1)rezident - izvoznik koji potražuje od nerezidenta, svoje potraživanje prenosi na drugo lice - rezidenta, prema kome ima obavezu, a koji postaje novi poverilac;</w:t>
      </w:r>
    </w:p>
    <w:p>
      <w:pPr>
        <w:pStyle w:val="Normal"/>
        <w:ind w:left="709" w:firstLine="707"/>
        <w:jc w:val="both"/>
        <w:rPr/>
      </w:pPr>
      <w:r>
        <w:rPr>
          <w:lang w:val="sr-CS"/>
        </w:rPr>
        <w:t>2)rezident - izvoznik koji potražuje od nerezidenta, svoje potraživanje prodaje rezidentu – kupcu, koji se obavezuje da, uz naknadu, izvrši plaćanje protivvrednosti potraživanja prodavcu, a da potraživanje od nerezidenta naplati u svoje ime i za svoj raču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Kupovina, odnosno plaćanje dugovanja je kada rezident - uvoznik, koji duguje nerezidentu, svoje dugovanje prenosi na  drugo lice - rezidenta koji postaje novi dužnik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4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Predmet kupovine ili prodaje, odnosno plaćanja ili naplate može biti svako postojeće, određeno ili najmanje odredivo, celo ili delimično, nedospelo ili dospelo, novčano potraživanje i dugovanje koje je nastalo po osnovu izvoza i uvoza robe i usluga.</w:t>
      </w:r>
    </w:p>
    <w:p>
      <w:pPr>
        <w:pStyle w:val="Normal"/>
        <w:ind w:firstLine="709"/>
        <w:jc w:val="both"/>
        <w:rPr/>
      </w:pPr>
      <w:r>
        <w:rPr>
          <w:lang w:val="sr-CS"/>
        </w:rPr>
        <w:t>Potraživanje je  najmanje odredivo ako, kada nastane, može sa sigurnošću da bude utvrđeno u ugovoru.</w:t>
      </w:r>
    </w:p>
    <w:p>
      <w:pPr>
        <w:pStyle w:val="Normal"/>
        <w:ind w:firstLine="709"/>
        <w:jc w:val="both"/>
        <w:rPr/>
      </w:pPr>
      <w:r>
        <w:rPr>
          <w:lang w:val="sr-CS"/>
        </w:rPr>
        <w:t>Novčana su ona potraživanja i dugovanja koja u momentu zaključenja ugovora po osnovu kojeg dolazi do promene poverioca, odnosno dužnika, imaju za predmet novac.</w:t>
      </w:r>
    </w:p>
    <w:p>
      <w:pPr>
        <w:pStyle w:val="Normal"/>
        <w:ind w:firstLine="709"/>
        <w:jc w:val="both"/>
        <w:rPr/>
      </w:pPr>
      <w:r>
        <w:rPr>
          <w:lang w:val="sr-CS"/>
        </w:rPr>
        <w:t>Odredba u ugovoru kojom se ustupaju buduća potraživanja važi za prenos potraživanja samo kada ona nastanu, pod uslovom da budu  naknadno precizirana u ugovoru o prenosu, tako da preciziranje obezbedi sigurno utvrđivanje isporučene robe ili izvršenih usluga po kojima je nastalo potraživanje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5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Svako dalje prenošenje potraživanja od strane novog poverioca i preuzimanje duga od strane novog dužnika,  vrši se u skladu sa odredbama ove  uredbe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6.</w:t>
      </w:r>
    </w:p>
    <w:p>
      <w:pPr>
        <w:pStyle w:val="Normal"/>
        <w:ind w:firstLine="709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Učesnicima u prodaji, odnosno naplati  potraživanja smatraju se rezident-izvoznik - poverilac, rezident - novi poverilac i nerezident - dužnik.</w:t>
      </w:r>
    </w:p>
    <w:p>
      <w:pPr>
        <w:pStyle w:val="Normal"/>
        <w:ind w:firstLine="709"/>
        <w:jc w:val="both"/>
        <w:rPr/>
      </w:pPr>
      <w:r>
        <w:rPr>
          <w:lang w:val="sr-CS"/>
        </w:rPr>
        <w:t>Učesnicima u kupovini, odnosno plaćanju dugovanja smatraju se rezident - uvoznik – dužnik, rezident - novi dužnik i nerezident - poverilac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7.</w:t>
      </w:r>
    </w:p>
    <w:p>
      <w:pPr>
        <w:pStyle w:val="Normal"/>
        <w:ind w:firstLine="709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Radi obavljanja poslova iz člana 3. ove uredbe, zaključuje se ugovor u pismenoj formi, između najmanje tri strane, učesnika u poslu.</w:t>
      </w:r>
    </w:p>
    <w:p>
      <w:pPr>
        <w:pStyle w:val="Normal"/>
        <w:ind w:firstLine="709"/>
        <w:jc w:val="both"/>
        <w:rPr/>
      </w:pPr>
      <w:r>
        <w:rPr>
          <w:lang w:val="sr-CS"/>
        </w:rPr>
        <w:t>Odredba stava 1. ovog člana odnosi se na izmene i dopune  ugovora.</w:t>
      </w:r>
    </w:p>
    <w:p>
      <w:pPr>
        <w:pStyle w:val="Normal"/>
        <w:ind w:firstLine="709"/>
        <w:jc w:val="both"/>
        <w:rPr/>
      </w:pPr>
      <w:r>
        <w:rPr>
          <w:lang w:val="sr-CS"/>
        </w:rPr>
        <w:t>Izuzetno od odredbe stava 1. ovog člana smatra se da je ugovor iz tog stava zaključen ako je data saglasnost treće strane u pismenoj formi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iCs/>
          <w:lang w:val="sr-CS"/>
        </w:rPr>
        <w:t>Član 8.</w:t>
      </w:r>
    </w:p>
    <w:p>
      <w:pPr>
        <w:pStyle w:val="Normal"/>
        <w:ind w:firstLine="709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Ugovor iz člana 7. ove uredbe  naročito sadrži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) identifikacione podatke o ugovornim stranama (poslovno ime, sedište, država, kao i poreski identifikacioni broj i matični broj za rezidente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)precizne podatke o potraživanju, odnosno dugovanju iz osnovnog spoljnotrgovinskog posla: broj i datum ugovora iz knjige kontrolnika, broj i datum izdavanja izvozne/uvozne fakture u kojoj je iskazano potraživanje, odnosno dugovanje, iznos fakture i rok do</w:t>
      </w:r>
      <w:r>
        <w:rPr/>
        <w:t>sp</w:t>
      </w:r>
      <w:r>
        <w:rPr>
          <w:lang w:val="sr-CS"/>
        </w:rPr>
        <w:t>elosti, način i uslovi plaćanja, kao i broj i datum jedinstvene carinske isprave za izvezenu, odnosno uvezenu robu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3)podatke o predmetu ugovora: iznos potraživanja ili dugovanja u devizama i u dinarim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mesto i datum zaključenja ugovo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otpise ugovornih stra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Ugovor iz stava 1. ovog člana može da sadrži i podatke o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)plaćanju po osnovu prodatog potraživanja koje kupac duguje prodavcu (iznos ili procenat od vrednosti fakture, uslovi, način i rok plaćanja, valuta i kurs obračuna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)naknadi u dinarima i elementima za njeno određivanje (kamatna stopa, diskont, premija rizika, provizija za eventualne usluge, provizija na neiskorišćeni deo kredita i druge provizije), kao i način i rok isplate naknad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3)instrumentima obezbeđenja plaćanja (garancija, osiguranje, menica, jemstvo i dr.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4)maksimalnom iznosu potraživanja za koji je obezbeđeno pokriće prema konkretnom dužni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Ugovorom iz stava 1. ovog člana mogu da budu predviđeni: drugi dokumenti kojima se dokazuje da je izvršena usluga, odnosno isporuka robe (transportna dokumenta, protokol o primopredaji robe i dr.), rok na koji se ugovor zaključuje i uslovi produženja, uslovi za raskid ugovora, način prestanka ugovora, način rešavanja sporova i drugi elementi o kojima ugovorne strane postignu saglasnost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lang w:val="sr-CS"/>
        </w:rPr>
        <w:t>Član 9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Kupac potraživanja iz člana 3. stav 1. tačka 2. ove uredbe, koji saglasno ugovoru ima obavezu da prodavcu potraživanja plati prodato potraživanje, može izvršiti plaćanje u dinarima i u devizama.</w:t>
      </w:r>
    </w:p>
    <w:p>
      <w:pPr>
        <w:pStyle w:val="Normal"/>
        <w:ind w:firstLine="709"/>
        <w:jc w:val="both"/>
        <w:rPr/>
      </w:pPr>
      <w:r>
        <w:rPr>
          <w:lang w:val="sr-CS"/>
        </w:rPr>
        <w:t>Plaćanje i naplata iz stava 1. ovog člana, dozvoljeno je samo nakon izvršenog izvoza robe i usluga, pod uslovom da potraživanje postoji u trenutku plaćanja, nezavisno od njegove dospelosti.</w:t>
      </w:r>
    </w:p>
    <w:p>
      <w:pPr>
        <w:pStyle w:val="Normal"/>
        <w:ind w:firstLine="709"/>
        <w:jc w:val="both"/>
        <w:rPr/>
      </w:pPr>
      <w:r>
        <w:rPr>
          <w:lang w:val="sr-CS"/>
        </w:rPr>
        <w:t>Plaćanje i naplatu iz stava 1. ovog člana rezidenti vrše uz podnošenje banci ugovora po osnovu kojeg dolazi do promene poverioca, jedinstvene carinske isprave i izvozne fakture, koji su osnov za ovo plaćanje, odnosno naplatu.</w:t>
      </w:r>
    </w:p>
    <w:p>
      <w:pPr>
        <w:pStyle w:val="Normal"/>
        <w:ind w:firstLine="709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Rezident - treće lice, koji na osnovu ugovora iz člana 8. ove uredbe duguje ili potražuje po osnovu izvoza i uvoza robe i usluga, može izvršiti plaćanje, odnosno naplatu samo  nakon izvršenog izvoza ili uvoza robe i usluga i pod uslovom da potraživanje i dugovanje postoji u trenutku plaćanja ili naplate.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Izvoz ili uvoz robe dokazuje se jedinstvenom carinskom ispravom, a izvoz ili uvoz usluga dokazuje se ugovorom ili fakturom za uslugu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Plaćanje prema inostranstvu iz stava 1. ovog člana rezident vrši  uz podnošenje banci: ugovora po osnovu kojeg je  došlo do promene dužnika, fakture o robi i jedinstvene carinske isprave, ako se radi o isporučenoj robi, odnosno ugovora po osnovu kojeg </w:t>
      </w:r>
      <w:r>
        <w:rPr/>
        <w:t xml:space="preserve">je </w:t>
      </w:r>
      <w:r>
        <w:rPr>
          <w:lang w:val="sr-CS"/>
        </w:rPr>
        <w:t>došlo do promene dužnika i fakture, ako se radi o obavljenoj usluzi.</w:t>
      </w:r>
    </w:p>
    <w:p>
      <w:pPr>
        <w:pStyle w:val="Normal"/>
        <w:ind w:firstLine="709"/>
        <w:jc w:val="both"/>
        <w:rPr/>
      </w:pPr>
      <w:r>
        <w:rPr>
          <w:lang w:val="sr-CS"/>
        </w:rPr>
        <w:t>Korisnik naplate – rezident po prijemu priliva iz stava 1. ovog člana podnosi banci: ugovor po osnovu kojeg je  došlo do promene poverioca, fakture o robi i jedinstvene carinske isprave, odnosno ugovor po osnovu kojeg dolazi do promene poverioca i fakture, ako je osnov naplate obavljena usluga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lang w:val="sr-CS"/>
        </w:rPr>
        <w:t>Član 11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Kod ugovora čijim zaključenjem je došlo do promene poverioca, prethodni poverilac se zaključenjem ugovora, oslobađa obaveze u smislu člana 4. Zakona o deviznom poslovanju.</w:t>
      </w:r>
    </w:p>
    <w:p>
      <w:pPr>
        <w:pStyle w:val="Normal"/>
        <w:ind w:firstLine="709"/>
        <w:jc w:val="both"/>
        <w:rPr/>
      </w:pPr>
      <w:r>
        <w:rPr>
          <w:lang w:val="sr-CS"/>
        </w:rPr>
        <w:t>Novi poverilac postaje novi obveznik unosa sredstava plaćanja u Republiku Srbiju po osnovu izvršenog izvoza robe i usluga i evidentiranja poslova, a u smislu člana 4. Zakona o deviznom poslovanju.</w:t>
      </w:r>
    </w:p>
    <w:p>
      <w:pPr>
        <w:pStyle w:val="Normal"/>
        <w:ind w:firstLine="709"/>
        <w:jc w:val="both"/>
        <w:rPr/>
      </w:pPr>
      <w:r>
        <w:rPr>
          <w:lang w:val="sr-CS"/>
        </w:rPr>
        <w:t>U slučaju daljih prenošenja potraživanja, obavezu iz stava 2. ovog člana preuzima rezident – poslednji primalac potraživanja, koji može biti učesnik u prenošenju, prema odredbama Zakona o deviznom poslovanju.</w:t>
      </w:r>
    </w:p>
    <w:p>
      <w:pPr>
        <w:pStyle w:val="Normal"/>
        <w:ind w:firstLine="709"/>
        <w:jc w:val="both"/>
        <w:rPr/>
      </w:pPr>
      <w:r>
        <w:rPr>
          <w:lang w:val="sr-CS"/>
        </w:rPr>
        <w:t>Danom naplate izvezene robe, odnosno usluge, smatra se dan kada su sredstva plaćanja uplaćena na račun rezidenta - poslednjeg primaoca potraživanja, koji može biti učesnik u poslu prenošenja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/>
      </w:pPr>
      <w:r>
        <w:rPr>
          <w:b/>
          <w:lang w:val="sr-CS"/>
        </w:rPr>
        <w:t>Član 12.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Broj: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>U Čačku, 14. decembra 2006.godine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/>
      </w:pPr>
      <w:r>
        <w:rPr>
          <w:bCs/>
          <w:lang w:val="sr-CS"/>
        </w:rPr>
        <w:t xml:space="preserve">Vlada </w:t>
      </w:r>
    </w:p>
    <w:p>
      <w:pPr>
        <w:pStyle w:val="Normal"/>
        <w:ind w:firstLine="709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  <w:t>Predsedni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49:00Z</dcterms:created>
  <dc:creator>Mfin</dc:creator>
  <dc:description/>
  <cp:keywords/>
  <dc:language>en-US</dc:language>
  <cp:lastModifiedBy>Bojan grgic</cp:lastModifiedBy>
  <cp:lastPrinted>2006-12-11T12:51:00Z</cp:lastPrinted>
  <dcterms:modified xsi:type="dcterms:W3CDTF">2006-12-15T16:49:00Z</dcterms:modified>
  <cp:revision>2</cp:revision>
  <dc:subject/>
  <dc:title>Н А Ц Р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86774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