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69. stav 1. Zakona o izvršenju krivičnih sankcija („Službeni glasnik RS“, broj 85/05)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R E D B 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O ZVANjIMA I ZANIMANjIMA U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PRAVI ZA IZVRŠENjE ZAVODSKIH SANKCIJ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vodne odredbe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Ova uredba primenjuje se na državne službenike i nameštenike u Upravi za izvršenje zavodskih sankcija (u daljem tekstu: Uprava)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Član 2.</w:t>
      </w:r>
    </w:p>
    <w:p>
      <w:pPr>
        <w:pStyle w:val="Normal"/>
        <w:ind w:left="540" w:firstLine="36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Radna mesta državnih službenika razvrstavaju se da bi se iskazao njihov značaj i doprinos u ostvarivanju ciljeva rada Uprave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Radna mesta državnih službenika razvrstavaju se u zvanja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Radna mesta nameštenika razvrstavaju se da bi se iskazao njihov doprinos u obezbeđivanju pratećih tehničkih i drugih uslova potreban za redovan rad Uprav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Radna mesta nameštenika razvrstavaju se prema zanimanjima u vrste, zavisno od stepena obrazovanja potrebnog za rad na radnom mestu.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.</w:t>
      </w:r>
    </w:p>
    <w:p>
      <w:pPr>
        <w:pStyle w:val="Normal"/>
        <w:ind w:left="540" w:firstLine="16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Radna mesta državnih službenika i nameštenika opisuju se u Pravilniku o unutrašnjem uređenju i sistematizaciji radnih mesta u Upravi (u daljem tekstu: pravilnik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U pravilniku se za svako radno mesto državnih službenika navodi zvanje u koje je ono razvrstano, a za svako radno mesto nameštenika navodi se vrsta u koju je ono razvrstano.</w:t>
      </w:r>
    </w:p>
    <w:p>
      <w:pPr>
        <w:pStyle w:val="Normal"/>
        <w:ind w:left="708" w:firstLine="168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08" w:firstLine="168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Razvrstavanje radnih mesta državnih služb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dna mesta državnih službenika razvrstavaju se tako što se na opis svih poslova radnog mesta primene merila za procenu radnog mesta i potom odredi zvanje koje najbolje odgovara radnom mest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Zvanja državnih službenika koji obavljaju poslove u sedištu Uprave i državnih službenika koji obavljaju poslove prevaspitanja, zdravstvene zaštite, obuke i upošljavanja, pravne, administrativne, računovodstvene, finansijske i evidencijske poslove u zavodu su: viši savetnik, samostalni savetnik, savetnik, mlađi savetnik, saradnik, mlađi saradnik referent i mlađi referen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Zvanja državnih službenika koji obavljaju poslove obezbeđenja u zavodu su: stariji zapovednik, zapovednik, mlađi zapovednik, stariji nadzornik, nadzornik, stariji komandir i komandi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Merila za procenu radnog mesta (u daljem tekstu: merila) jesu: složenost poslova, samostalnost u radu, odgovornost, poslovna komunikacija i kompetentnost.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Složenost poslova je merilo kojim se izražava nivo opštosti pravila (tehnike, logike, prava i slično) na kojima su utemeljeni poslovi, sloboda stvaralaštva i korišćenje novih metoda u rad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Samostalnost u radu je merilo kojim se izražava u kojoj meri se posao vrši po opštim ili pojedinačnim usmerenjima i uputstvima rukovodioca i u kojoj meri se vrši pod njegovim nadz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dgovornost je merilo kojim se izražava koliko poslovi utiču na ostvarivanje ciljeva rada Uprave, što najpre podrazumeva odgovornost za sopstvene poslove i odlučivanje, ali može da uključi i odgovornost za određivanje i raspoređivanje radnih zadataka i nadzor nad njihovim izvršavanjem (u daljem tekstu: odgovornost za rukovođenj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Poslovna komunikacija je merilo kojim se izražava vrsta kontakta u radu i njihov značaj za ostvarivanje ciljeva rada Upr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Kompetentnost je merilo kojim se izražavaju znanja, radno iskustvo i veštine koje su potrebne za delotvoran rad na radnom mes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višeg savetnik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više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visoka složenost poslova – najsloženiji poslovi u kojima se stvaralački i primenom novih metoda u radu znatno utiče na određivanje politike ili postizanje rezultata u oblasti izvršenja krivičnih sankci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veoma visok nivo samostalnosti u radu – samostalnost u radu i u odlučivanju o najsloženijim stručnim pitanjima ograničena je jedino opštim usmerenjima rukovodioca koja se tiču politike organa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visok nivo odgovornosti – odgovornost za poslove i odluke kojima se znatno utiče na određivanje ili sprovođenje politike, što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talna poslovna komunikacija na veoma visokom nivou – kontakti unutar i izvan Uprave, u kojima se delotvorno prenose informacije koje služe ostvarivanju ciljeva rada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 radno iskustvo u struci od najmanje sedam godina, kao i veština da se pri rešavanju najsloženijih sličnih problema stečena znanja stvaralački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amostalnog savetnik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mostalno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loženosti poslova – složeni poslovi u kojima se stvaralački ili primenom novih metoda u radu bitno utiče na ostvarivanje ciljeva rada odeljenja u sedištu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amostalnosti u radu – samostalnost u radu i u odlučivanju ograničena je jedino opštim usmerenjima i opštim uputstvima rukovodioc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visok nivo odgovornosti – odgovornost za poslove i odluke kojima se bitno utiče na ostvarivanje ciljeva rada odeljenja u sedištu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redovna poslovna komunikacija na visokom nivou – kontakti unutar i izvan Uprave, u kojima je potrebno da se delotvorno prenesu informacije koje služe ostvarivanju ciljeva rada odeljenja u sedištu Uprav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kompetentnost – fakultetsko obrazovanje i detaljno poznavanje principa, metoda rada i najboljih primera iz prakse u nekoj oblasti koja se stiče radnim iskustvom u struci od najmanje pet godina, kao i veština da se pri rešavanju složenih stručnih problema stečena znanja stvaralački primen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avetnik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loženosti poslova – najčešće precizno određeni, ali složeni poslovi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amostalnosti u radu – samostalnost u radu ograničena je povremenim nadzorom rukovodioca i pomoći rukovodioca kad rešavanju složenih stručnih problema zahteva dodatno znanje i iskustv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odgovornosti – odgovornost za pravilnu primenu utvrđenih metoda rada, postupaka i stručnih teh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umereno visok nivo poslovne komunikacije – kontakti unutar i izvan Uprave, čija je svrha pružanje saveta i prikupljanje ili razmena bitnih informacij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poznavanje metoda rada, postupaka i stručnih tehnika koje se stiče radnim iskustvom u struci od najmanje tri godine, kao i veština da se pri rešavanju složenih stručnih problema stečena znanja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mlađeg savetnik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srednji nivo složenosti poslova – precizno određeni, ali složeni poslovi u kojima se, primenom utvrđenih metoda rada, postupaka ili stručnih tehnika, pruža stručna podrška državnim službenicima koji rade poslove u višim zvanjima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samostalnosti u radu – samostalnost u radu ograničena je redovnim nadzorom rukovodioca i njegovim opštim i pojedinačn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odgovornosti – odgovornost za pravilnu primenu utvrđenih metoda rada, postupaka i stručnih tehni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povremene poslovne komunikacije – kontakti unutar i izvan zavoda, čija je svrha prikupljanje ili razmena inform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, radno iskustvo u struci od jedne godine i tokom pripravničkog staža stečena iskustva da se znanja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aradnik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ra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loženosti poslova – manje složeni poslovi sa ograničenim brojem međusobno povezanih različitih zadataka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amostalnosti u radu – samostalnost u radu ograničena je povremenim nadzorom rukovodioca i njegovim opštim usmerenjima i opšt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odgovornosti – odgovornost za pravilnu primenu utvrđenih metoda rada, postupaka i stručnih teh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poslovne komunikacije – kontakti uglavnom unutar Uprave, a povremeno izvan Uprave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 i poznavanje utvrđenih metoda rada, postupaka ili stručnih tehnika koje se stiču radnim iskustvom u struci od najmanje tri godine, kao i veština da se stečena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mlađeg saradnika u sedištu Uprav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Član 1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sara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složenosti poslova – precizno određeni i manje složeni poslovi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samostalnosti u radu – samostalnost u radu ograničena je redovnim nadzorom rukovodioca i njegovim opštim i pojedinačnim uputstvima za rešavanje složenijih rutinskih stručn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odgovornosti – odgovornost za pravilnu primenu utvrđenih metoda rada, postupaka i stručnih teh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poslovne komunikacije – kontakti uglavnom unutar odeljenja u sedištu Uprave u kome je radno mesto, a povremeno i izvan sedišta Uprave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, radno iskustvo u struci od devet meseci i tokom pripravničkog staža stečena veština da se znanja primen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referent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referent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loženosti poslova – pretežno rutinski poslovi, sa brojnim međusobno povezanim različitim zadacim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amostalnosti u radu – samostalnost u radu ograničena je povremenim nadzorom rukovodioca i njegovim opštim uputstv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odgovornosti – odgovornost za pravilnu primenu utvrđenih metoda rada i postupa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poslovne komunikacije – kontakti uglavnom unutar odeljenja u sedištu Uprave, a povremeno i izvan odeljenja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 i poznavanje jednostavnim metoda rada i postupaka koje je stečeno radnim iskustvom u struci od najmanje dve godine, kao i veština da se stečena znanja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mlađeg referenta u sedištu Uprav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referent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složenosti poslova – tehnički i drugi rutinski poslovi sa ograničenim brojem jednostavnih sličnih zadatak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veoma nizak nivo samostalnosti u radu – samostalnost u radu ograničena je povremenim nadzorom rukovodioc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odgovornosti – odgovornost za pravilnu primenu utvrđenih metoda rada i postupa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poslovne komunikacije – kontakti uglavnom unutar odeljenja u sedištu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, radno iskustvo u struci od šest meseci i tokom pripravničkog staža stečena veština da se znanja primene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višeg savet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više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visoka složenost poslova – najsloženiji poslovi u kojima se stvaralački i primenom novih metoda u radu znatno utiče na određivanje politike ili postizanje rezultata u oblasti izvršenja krivičnih sankcija i ostvarivanja ciljeva rada Upra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veoma visok nivo samostalnosti u radu – samostalnost u radu i u odlučivanju o najsloženijim stručnim pitanjima ograničena je jedino opštim usmerenjima rukovodioca koja se tiču politike organa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eoma visok nivo odgovornosti – odgovornost za poslove i odluke kojima se znatno utiče na određivanje ili sprovođenje politike, što uključuje odgovornost za rukovođenje zavodom i odgovornost za koordinaciju rada drugih zavoda u skladu sa aktom direktora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talna poslovna komunikacija na veoma visokom nivou – kontakti unutar i izvan zavoda, u kojima se delotvorno prenose informacije koje služe ostvarivanju ciljeva rada zavoda i Uprav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 radno iskustvo u struci od najmanje sedam godina, od čega najmanje pet godina na poslovima izvršenja sankcija ili u pravosuđu, kao i veština da se pri rešavanju najsloženijih sličnih problema stečena znanja stvaralački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amostalnog savet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mostalno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loženosti poslova – složeni poslovi u kojima se stvaralački ili primenom novih metoda u radu bitno utiče na ostvarivanje ciljeva rada zavod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amostalnosti u radu – samostalnost u radu i u odlučivanju ograničena je jedino opštim usmerenjima i opštim uputstvima rukovodioc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visok nivo odgovornosti – odgovornost za poslove i odluke kojima se bitno utiče na ostvarivanje ciljeva rada zavoda ili službe u zavodu, što po pravilu može da uključi 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edovna poslovna komunikacija na visokom nivou – kontakti unutar i izvan zavoda, u kojima je potrebno da se delotvorno prenesu informacije koje služe ostvarivanju ciljeva rada zavoda ili službe u zavod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kompetentnost – fakultetsko obrazovanje i detaljno poznavanje principa, metoda rada i najboljih primera iz prakse u nekoj oblasti koja se stiče radnim iskustvom u struci od najmanje pet godine, kao i veština da se pri rešavanju složenih stručnih problema stečena znanja stvaralački prime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avet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7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loženosti poslova – najčešće precizno određeni, ali složeni poslovi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amostalnosti u radu – samostalnost u radu ograničena je povremenim nadzorom rukovodioca i pomoći rukovodioca kad rešavanju složenih stručnih problema zahteva dodatno znanje i iskustv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odgovornosti – odgovornost za pravilno primenjenu utvrđenih metoda rada, postupaka i stručnih tehni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mereno visok nivo poslovne komunikacije – kontakti unutar i izvan zavoda, čija je svrha pružanje saveta i prikupljanje ili razmena bitnih informacij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poznavanje metoda rada, postupaka i stručnih tehnika koje se stiče radnim iskustvom u struci od najmanje tri godine, kao i veština da se pri rešavanju složenih stručnih problema stečena znanja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mlađeg savet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savet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složenosti poslova – precizno određeni, ali složeni poslovi u kojima se, primenom utvrđenih metoda rada, postupaka ili stručnih tehnika, pruža stručna podrška državnim službenicima koji rade poslove u višim zvanj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samostalnosti u radu – samostalnost u radu ograničena je redovnim nadzorom rukovodioca i njegovim opštim i pojedinačn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odgovornosti – odgovornost za pravilnu primenu utvrđenih metoda rada, postupaka i stručnih tehni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povremene poslovne komunikacije – kontakti unutar i izvan zavoda, čija je svrha prikupljanje ili razmena inform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, radno iskustvo u struci od jedne godine i tokom pripravničkog staža stečena iskustva da se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sarad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ara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loženosti poslova – manje složeni poslovi sa ograničenim brojem međusobno povezanih različitih zadataka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amostalnosti u radu – samostalnost u radu ograničena je povremenim nadzorom rukovodioca i njegovim opštim usmerenjima i opšt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odgovornosti – odgovornost za pravilnu primenu utvrđenih metoda rada, postupaka i stručnih teh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poslovne komunikacije – kontakti uglavnom unutar zavoda, a povremeno izvan zavoda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 i poznavanje utvrđenih metoda rada, postupaka ili stručnih tehnika koje se stiču radnim iskustvom u struci od najmanje tri godine, kao i veština da se stečena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mlađeg saradnik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0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sara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mereno nizak nivo složenosti poslova – precizno određeni i manje složeni poslovi u kojima se primenjuju utvrđene metode rada, postupci ili stručne tehnike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samostalnosti u radu – samostalnost u radu ograničena je redovnim nadzorom rukovodioca i njegovim opštim i pojedinačnim uputstvima za rešavanje složenijih rutinskih stručn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odgovornosti – odgovornost za pravilnu primenu utvrđenih metoda rada, postupaka i stručnih tehn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poslovne komunikacije – kontakti uglavnom unutar zavoda, a povremeno i izvan zavoda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, radno iskustvo u struci od devet meseci i tokom pripravničkog staža stečena veština da se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referent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referent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loženosti poslova – pretežno rutinski poslovi, sa brojnim međusobno povezanim različitim zadacim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amostalnosti u radu – samostalnost u radu ograničena je povremenim nadzorom rukovodioca i njegovim opštim uputstv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odgovornosti – odgovornost za pravilnu primenu utvrđenih metoda rada i postupa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poslovne komunikacije – kontakti uglavnom unutar zavoda, a povremeno i izvan zavoda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 i poznavanje jednostavnim metoda rada i postupaka koje je stečeno radnim iskustvom u struci od najmanje dve godine, kao i veština da se stečena znanja prime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mlađeg referenta u zavodu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referent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složenosti poslova – tehnički i drugi rutinski poslovi sa ograničenim brojem jednostavnih sličnih zadatak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veoma nizak nivo samostalnosti u radu – samostalnost u radu ograničena je povremenim nadzorom rukovodioc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odgovornosti – odgovornost za pravilnu primenu utvrđenih metoda rada i postupa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poslovne komunikacije – kontakti uglavnom unutar zavod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, radno iskustvo u struci od šest meseci i tokom pripravničkog staža stečena veština da se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Poslovi u zvanju starijeg zapovednika 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tarijeg zapovednika, po pravilu, treba na sledeći način da ispunjava merila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loženosti poslova – složeni operativni poslovi u kojima se stvaralački ili primenom novih metoda u radu bitno utiče na ostvarivanje ciljeva rada  službe za obezbe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isok nivo samostalnosti u radu – samostalnost u radu i u odlučivanju ograničena je jedino opštim usmerenjima i opštim uputstvima rukovodioc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visok nivo odgovornosti – odgovornost za poslove i odluke kojima se bitno utiče na ostvarivanje ciljeva rada službe za obezbeđenje, što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edovna poslovna komunikacija na visokom nivou – kontakti unutar i izvan zavoda, u kojima je potrebno da se delotvorno prenesu informacije koje služe ostvarivanju ciljeva rada službe za obezbe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kompetentnost – fakultetsko obrazovanje i detaljno poznavanje principa, metoda rada i najboljih primera iz prakse u nekoj oblasti koja se stiče radnim iskustvom u struci od najmanje pet godine, kao i veština da se pri rešavanju složenih stručnih problema stečena znanja stvaralački primene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zapovednik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zapove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loženosti poslova – najčešće precizno određeni, ali složeni operativni poslovi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samostalnosti u radu – samostalnost u radu ograničena je povremenim nadzorom rukovodioca i pomoći rukovodioca kad rešavanje složenih stručnih problema zahteva dodatno znanje i iskustv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visok nivo odgovornosti – odgovornost za pravilnu primenu utvrđenih metoda rada, postupaka i stručnih tehni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umereno visok nivo poslovne komunikacije – kontakti unutar i izvan zavoda, čija je svrha pružanje saveta i prikupljanje ili razmena bitnih informacij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poznavanje metoda rada, postupaka i stručnih tehnika koje se stiče radnim iskustvom u struci od najmanje tri godine, kao i veština da se pri rešavanju složenih stručnih problema stečena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mlađeg zapovednik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mlađeg zapoved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složenosti poslova – precizno određeni, ali složeni operativni poslovi u kojima se, primenom utvrđenih metoda rada, postupaka ili stručnih tehnika, pruža stručna podrška državnim službenicima koji rade poslove u višim zvanj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samostalnosti u radu – samostalnost u radu ograničena je redovnim nadzorom rukovodioca i njegovim opštim i pojedinačn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srednji nivo odgovornosti – odgovornost za pravilnu primenu utvrđenih metoda rada, postupaka i stručnih tehnika, što ne uključuje odgovornost za rukovođenje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vo povremene poslovne komunikacije – kontakti unutar i izvan zavoda, čija je svrha prikupljanje ili razmena informaci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, radno iskustvo u struci od jedne godine i tokom pripravničkog staža stečena iskustva da se znanja primene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starijeg nadzornik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tarijeg nadzor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loženosti poslova – manje složeni operativni poslovi sa ograničenim brojem međusobno povezanih različitih zadataka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samostalnosti u radu – samostalnost u radu ograničena je povremenim nadzorom rukovodioca i njegovim opštim usmerenjima i opštim uputstvima za rešavanje složenijih metodoloških, proceduralnih il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odgovornosti – odgovornost za pravilnu primenu utvrđenih metoda rada, postupaka i stručnih tehni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rednji niži nivo poslovne komunikacije – kontakti uglavnom unutar zavoda, a povremeno izvan zavoda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 i poznavanje utvrđenih metoda rada, postupaka ili stručnih tehnika koje se stiču radnim iskustvom u struci od najmanje tri godine, kao i veština da se stečena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nadzornik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7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nadzornik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složenosti poslova – precizno određeni i manje složeni operativni poslovi u kojima se primenjuju utvrđene metode rada, postupci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samostalnosti u radu – samostalnost u radu ograničena je redovnim nadzorom rukovodioca i njegovim opštim i pojedinačnim uputstvima za rešavanje složenijih rutinskih stručn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odgovornosti – odgovornost za pravilnu primenu utvrđenih metoda rada, postupaka i stručnih tehni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mereno nizak nivo poslovne komunikacije – kontakti uglavnom unutar zavoda, a povremeno i izvan zavoda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, radno iskustvo u struci od devet meseci i tokom pripravničkog staža stečena veština da se znanja primene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starijeg komandir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softHyphen/>
      </w:r>
      <w:r>
        <w:rPr>
          <w:rFonts w:cs="Times New Roman" w:ascii="Times New Roman" w:hAnsi="Times New Roman"/>
          <w:sz w:val="24"/>
          <w:lang w:val="sr-CS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starijeg komandira, po pravilu, treba na sledeći način da ispunjava merila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loženosti poslova – pretežno rutinski operativni poslovi, sa brojnim međusobno povezanim različitim zadacim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samostalnosti u radu – samostalnost u radu ograničena je povremenim nadzorom rukovodioca i njegovim opštim uputstv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odgovornosti – odgovornost za pravilnu primenu utvrđenih metoda rada i postupa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izak nivo poslovne komunikacije – kontakti uglavnom unutar zavoda, a povremeno i izvan zavoda, ako je potrebno da se prikupe ili razmene inform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 i poznavanje jednostavnim metoda rada i postupaka koje je stečeno radnim iskustvom u struci od najmanje dve godine, kao i veština da se stečena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oslovi u zvanju komandir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2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zvanje komandira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složenosti poslova – bezbednosni i drugi operativno rutinski poslovi sa ograničenim brojem jednostavnih sličnih zadataka, u kojima se primenjuju jednostavne i precizno utvrđene metode rada i postup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veoma nizak nivo samostalnosti u radu – samostalnost u radu ograničena je povremenim nadzorom rukovodioc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odgovornosti – odgovornost za pravilnu primenu utvrđenih metoda rada i postupa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veoma nizak nivo poslovne komunikacije – kontakti uglavnom unutar zavod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u srednjoj školi, radno iskustvo u struci od šest meseci i tokom pripravničkog staža stečena veština da se znanja primene.</w:t>
      </w:r>
    </w:p>
    <w:p>
      <w:pPr>
        <w:pStyle w:val="Normal"/>
        <w:numPr>
          <w:ilvl w:val="0"/>
          <w:numId w:val="1"/>
        </w:numPr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Razvrstavanje radnih mesta nameštenik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Radna mesta nameštenika, uključujući i radna mesta rukovodilaca užih unutrašnjih jedinica – šefova odseka u zavodima u kojima isključivo rade nameštenici razvrstavaju se prema zanimanjima u pet vrsta, zavisno od stepena obrazovanja potrebnog za rad na radnom mest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Radna mesta nameštenika razvrstavaju se tako što se na opis poslova radnog mesta primene merila za procenu radnog mesta i potom odredi vrsta kojoj radno mesto pripad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1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Merila za procenu radnih mesta nameštenika ( u daljem tekstu: merila) jesu: složenost poslova, samostalnost u radu, odgovornost, poslovna komunikacija i kompetentnost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2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Složenost poslova je merilo kojima se izražava nivo opštosti pravila na kojima su poslovi utemeljeni i intelektualni napor koji oni zahteva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Samostalnost u radu je merilo kojim se izražava u kojoj meri se posao vrši po uputstvima i pod nadzorom rukovodioc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dgovornost je merilo kojim se izražava koliko poslovi doprinose obezbeđivanju pratećih tehničkih ili drugih uslova potrebnih za redovan rad zavoda, što uključuje odgovornost za određivanje i raspoređivanje radnih zadataka drugim nameštenicima i nadzor nad njihovim izvršavanjem ( u daljem tekstu: odgovornost za rukovođenj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Poslovna komunikacija je merilo kojim se izražava vrsta kontakata u radu i njihov značaj za izvršavanje poslo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Kompetentnost je merilo kojim se izražavaju znanja, radno iskustvo i veštine koje su potrebne za delotvoran rad na radnom mestu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rva vrsta radnih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3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Da bi radno mesto bilo razvrstano u prvu vrstu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loženost poslova – prateći poslovi s međusobno povezanim različitim zadacima u kojima se primenjuju utvrđene metode rada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u radu – samostalnost u radu i odlučivanju o izboru najbolje metode rada ograničena je povremenim nadzorom rukovodioca i njegovim opštim uputstv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dgovornost – odgovornost za pravilnu primenu utvrđenih metoda rada i stručnih tehnika, što može da uključ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poslovna komunikacija – kontakti pretežno unutar zavoda da bi se primala ili davala uputstva za ra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fakultetsko obrazovanje i poznavanje odgovarajućih metoda rada ili stručnih tehnika, kao i radnim iskustvom od tri godine stečena veština da se on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Druga vrsta radnih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drugu vrstu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loženost poslova – precizno određeni prateći poslovi u kojima se primenjuju utvrđeni metodi rada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u radu – samostalnost u radu ograničena je redovnim nadzorom rukovodioca i njegovim opštim i pojedinačnim uputstvima za rešavanje složenijih metodoloških 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dgovornost – odgovornost za pravilnu primenu utvrđenih metoda rada i stručnih tehnika, što ne uključuje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lovna komunikacija – kontakti unutar zavoda da bi se primala uputstva  za ra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kompetentnost – fakultetsko obrazovanje i tokom pripravničkog staža stečeno iskustvo da se znanja prime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Treća vrsta radnih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treću vrstu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loženost poslova – precizno određeni prateći poslovi sa ograničenim brojem međusobno povezanih zadataka u kojima se primenjuju utvrđene metode rada ili stručne tehnik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u radu – samostalnost u radu ograničena je redovnim nadzorom rukovodioca i njegovim opštim uputstvima za rešavanje složenijih metodoloških 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dgovornost - odgovornost za pravilnu primenu jednostavnih i precizno utvrđenih metoda rada i stručnih tehnika, što može da uključi 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lovna komunikacija – kontakti pretežno unutar zavoda da bi se primala i davala uputstva za rad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brazovanje stečeno na višoj školi i poznavanje utvrđenih metoda rada i stručnih tehnika koje je stečeno radnim iskustvom od dve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Četvrta vrsta radnih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četvrtu vrstu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loženost poslova – rutinski, zanatski i drugi prateći poslovi u kojima se primenjuju utvrđene metode rada i stručne tehnike i koji uglavnom podrazumevaju korišćenje tehničkih sredstava, poput mašina, alata i sličn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u radu – samostalnost u radu ograničena je redovnim nadzorom rukovodioca i njegovim opštim i pojedinačnim uputstvima za rešavanje složenijih metodoloških i tehničkih proble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dgovornost – odgovornost za pravilnu primenu utvrđenih metoda rada i stručnih tehnika, što može da uključi i odgovornost za rukovođen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poslovna komunikacija – kontakti pretežno unutar zavoda da bi se primala i davala uputstva za rad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kompetentnost – stečeno ili priznato srednje obrazovanje u trogodišnjem ili četvorogodišnjem trajanju, odnosno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ili </w:t>
      </w:r>
      <w:r>
        <w:rPr>
          <w:rFonts w:cs="Times New Roman" w:ascii="Times New Roman" w:hAnsi="Times New Roman"/>
          <w:sz w:val="24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stepen stručne spreme ili stečeno specijalističko obrazovanj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eta vrsta radnih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a bi radno mesto bilo razvrstano u petu vrstu, po pravilu, treba na sledeći način da ispunjava meri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loženost poslova – najjednostavniji prateći rutinski poslovi koji se ponavljaj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samostalnost u radu – samostalnost u radu ograničena je redovnim nadzorom rukovodioca i njegovim opštim i pojedinačnim uputstvi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odgovornost – odgovornost za pravilno izvršavanje poslova u skladu sa opštim i pojedinačnim uputstvima rukovodioc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lovna komunikacija – kontakti isključivo unutar zavoda da bi se primala uputstva za ra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kompetentnost – osnovno obrazovan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Razvrstavanje rukovodećih radnih mesta nameštenik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Nameštenik može da rukovodi samo onom užom unutrašnjom jedinicom u kojoj isključivo rade namešten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Radna mesta nameštenika koji rukovode užim unutrašnjim jedinicama mogu da se razvrstavaju u prvu, treću i četvrtu vrstu radnih mes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Opis radnih mesta i postupak razvrstavanja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rethodni i konačni opis radnog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39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Sastavljanje opisa radnog mesta sastoji se od dve faze: sastavljanja prethodnog opisa radnog mesta i sastavljanje konačnog opisa radnog mes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Na sastavljanje prethodnog i konačnog opisa radnog mesta i postupak razvrstavanja radnog mesta primenjuju se odredbe Uredbe o razvrstavanju radnih mesta i merilima za opis radnih mesta državnih službenika i obrasci koji su sastavni deo te uredbe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Odgovornost za sastavljanje prethodnog opisa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radnog mest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0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Prethodni opis radnih mesta koja su sistematizovana u sedištu uprave sastavlja državni službenik koji je odgovoran za rukovođenje užom unutrašnjom jedinicom u sedištu Uprave, a prethodni opis radnih mesta u zavodu sastavlja državni službenik koga odredi upravnik zavo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Oni su odgovorni za tačnost podataka u prethodnom opisu radnog mesta i za pravilnost prethodnog opisa radnog mesta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1.</w:t>
      </w:r>
    </w:p>
    <w:p>
      <w:pPr>
        <w:pStyle w:val="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Državni službenik koji je u sedištu uprave odgovoran za rukovođenje užom unutrašnjom jedinicom nadležnom za opšte i pravne poslove odgovoran je i za razvrstavanje svih radnih mesta u Upravi i sastavljanje konačnih opisa radnih mest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Konačni opis radnog mesta odobrava direktor Uprave ili državni službenik koga direktor Uprave odredi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Ograničenje broja najviših zvanja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2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Pravilnikom ne može biti određeno da na radnim mestima u zvanju višeg savetnika radi više od 10% državnih službenika, niti da u zvanju samostalnog savetnika radi više od 20%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Prelazne i završne odredb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3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Državni službenik ili nameštenik koji se po stupanju na snagu novog pravilnika zatekne na radnom mestu razvrstanom u zvanje za koje on nema propisane godine radnog iskustva, ipak može biti raspoređen na isto radno mesto pod uslovom da mu nedostaje najviše jedna godina radnog iskustva i da poslove koji odgovaraju tom radnom mestu radi najmanje godinu dana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Državni službenik u službi za obezbeđenje u zavodu koji se                1. januara 2007. godine zatekne na radnom mestu za koje je pravilnikom predviđena visoka ili viša školska sprema, a ima neposredno nižu školsku spremu od one koja je predviđena za to radno mesto i položen ispit za zvanje zapovednika ili nadzornika, može biti raspoređeno na isto radno mesto do 2010. godine, ako njegovo radno iskustvo na poslovima radnog mesta obezbeđuju delotvorno vršenje tih poslova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4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Pravilnik o unutrašnjem uređenju i sistematizaciji radnih mesta Uprave će se uskladiti sa ovom uredbom najkasnije do 1. januara 2007. godi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Stupanje na snagu uredb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Član 4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Ova uredba stupa na snagu osmog dana od dana objavljivanja u „Službenom glasniku Republike Srbije“, a primenjuje se od 1. januara 2007. godine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5 Broj: 110-10299/200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U Beogradu, </w:t>
      </w:r>
      <w:r>
        <w:rPr>
          <w:rFonts w:cs="Times New Roman" w:ascii="Times New Roman" w:hAnsi="Times New Roman"/>
          <w:sz w:val="24"/>
          <w:lang w:val="sr-CS"/>
        </w:rPr>
        <w:t xml:space="preserve">7. decembra </w:t>
      </w:r>
      <w:r>
        <w:rPr>
          <w:rFonts w:cs="Times New Roman" w:ascii="Times New Roman" w:hAnsi="Times New Roman"/>
          <w:sz w:val="24"/>
          <w:lang w:val="ru-RU"/>
        </w:rPr>
        <w:t>2006. godine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V L A D A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ačnost prepisa overava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gan Blešić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Vojislav Koštunica, s.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fldChar w:fldCharType="begin"/>
      </w:r>
      <w:r>
        <w:rPr>
          <w:sz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rFonts w:cs="Times New Roman" w:ascii="Times New Roman" w:hAnsi="Times New Roman"/>
          <w:lang w:val="sr-CS"/>
        </w:rPr>
        <w:t>input.doc</w:t>
      </w:r>
      <w:r>
        <w:rPr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  <w:t>/</w:t>
      </w:r>
      <w:r>
        <w:fldChar w:fldCharType="begin"/>
      </w:r>
      <w:r>
        <w:rPr>
          <w:sz w:val="24"/>
          <w:rFonts w:cs="Times New Roman" w:ascii="Times New Roman" w:hAnsi="Times New Roman"/>
          <w:lang w:val="sr-C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lang w:val="sr-CS"/>
        </w:rPr>
      </w:r>
      <w:r>
        <w:rPr>
          <w:sz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lang w:val="sr-CS"/>
        </w:rPr>
        <w:t>7</w:t>
      </w:r>
      <w:r/>
      <w:r>
        <w:rPr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06:00Z</dcterms:created>
  <dc:creator>Danijela</dc:creator>
  <dc:description/>
  <cp:keywords/>
  <dc:language>en-US</dc:language>
  <cp:lastModifiedBy>Bojan grgic</cp:lastModifiedBy>
  <dcterms:modified xsi:type="dcterms:W3CDTF">2006-12-14T11:06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8916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9, uredba</vt:lpwstr>
  </property>
  <property fmtid="{D5CDD505-2E9C-101B-9397-08002B2CF9AE}" pid="6" name="_ReviewingToolsShownOnce">
    <vt:lpwstr/>
  </property>
</Properties>
</file>