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28. Zakona o učeničkom i studentskom standardu („Službeni glasnik RS</w:t>
      </w:r>
      <w:r>
        <w:rPr>
          <w:lang w:val="ru-RU"/>
        </w:rPr>
        <w:t>”</w:t>
      </w:r>
      <w:r>
        <w:rPr>
          <w:lang w:val="sr-CS"/>
        </w:rPr>
        <w:t>, br. 81/92, 49/93, 53/93 - dr. zakon, 67/93 - dr. zakon, 48/94 - dr. zakon i 101/05 - dr. zakon) i člana 43. stav 2. Zakona o Vladi („Službeni glasnik RS”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DOMA UČE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REDNjIH ŠKOLA U BOSILE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Zora Dojčinova za direktora Doma učenika srednjih škola u Bosile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0240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tačke 3. Odluke o obrazovanju Saveta za reformu sistema penzijskog osiguranja („Službeni glasnik RS</w:t>
      </w:r>
      <w:r>
        <w:rPr>
          <w:lang w:val="ru-RU"/>
        </w:rPr>
        <w:t>”</w:t>
      </w:r>
      <w:r>
        <w:rPr>
          <w:lang w:val="sr-CS"/>
        </w:rPr>
        <w:t>, broj 134/0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OVA SAV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REFORMU SISTEMA PENZIJSKOG OSIGU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Savetu za reformu sistema penzijskog osiguranja članov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mr Mlađan Dinkić;</w:t>
      </w:r>
    </w:p>
    <w:p>
      <w:pPr>
        <w:pStyle w:val="Normal"/>
        <w:rPr/>
      </w:pPr>
      <w:r>
        <w:rPr>
          <w:lang w:val="sr-CS"/>
        </w:rPr>
        <w:tab/>
        <w:t xml:space="preserve">2. dr </w:t>
      </w:r>
      <w:r>
        <w:rPr>
          <w:lang w:val="sr-Latn-CS"/>
        </w:rPr>
        <w:t xml:space="preserve">sci. </w:t>
      </w:r>
      <w:r>
        <w:rPr>
          <w:lang w:val="sr-CS"/>
        </w:rPr>
        <w:t>Tomica Milosavljević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Savet za reformu sistema penzijskog osiguranja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 Milan Parivodić, ministar za ekonomske odnose sa inostranstvom, koji je na osnovu Odluke predsednika Vlade preuzeo ovlašćenja ministra finansija;</w:t>
      </w:r>
    </w:p>
    <w:p>
      <w:pPr>
        <w:pStyle w:val="Normal"/>
        <w:rPr/>
      </w:pPr>
      <w:r>
        <w:rPr>
          <w:lang w:val="sr-CS"/>
        </w:rPr>
        <w:tab/>
        <w:t>2. Vasilije Antić, pomoćnik ministra zdravlja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0238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Na osnovu 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55/05 i 71/05 - ispravka</w:t>
      </w:r>
      <w:r>
        <w:rPr>
          <w:lang w:val="sl-SI"/>
        </w:rPr>
        <w:t>)</w:t>
      </w:r>
      <w:r>
        <w:rPr>
          <w:lang w:val="sr-CS"/>
        </w:rPr>
        <w:t xml:space="preserve"> i člana 16. stav 2. Odluke o osnivanju Javnog preduzeća za izdavanje udžbenika i nastavna sredstva („Službeni glasnik RS”, broj 44/06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 PREDSEDNIKA I ČLANOVA NADZORNOG ODBORA  JAVNOG PREDUZEĆA „ZAVOD ZA UDžBENIKE”      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   </w:t>
      </w:r>
      <w:r>
        <w:rPr>
          <w:lang w:val="sr-CS"/>
        </w:rPr>
        <w:tab/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U Nadzorni odbor Javnog preduzeća „Zavod za udžbenike” imenuju se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za predsednika:</w:t>
      </w:r>
    </w:p>
    <w:p>
      <w:pPr>
        <w:pStyle w:val="Normal"/>
        <w:ind w:right="284" w:hanging="0"/>
        <w:rPr/>
      </w:pPr>
      <w:r>
        <w:rPr>
          <w:lang w:val="sr-CS"/>
        </w:rPr>
        <w:tab/>
        <w:t>- prof. dr Milovan Mitrović, profesor Pravnog fakulteta u Beogradu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2. za članove:</w:t>
      </w:r>
    </w:p>
    <w:p>
      <w:pPr>
        <w:pStyle w:val="Normal"/>
        <w:ind w:right="284" w:hanging="0"/>
        <w:rPr/>
      </w:pPr>
      <w:r>
        <w:rPr>
          <w:lang w:val="sr-CS"/>
        </w:rPr>
        <w:tab/>
        <w:t>1) Vladimir Dragović, direktor Matematičke gimnazije u Beogradu;</w:t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2) Slobodanka Ružičić, zaposlena u Javnom preduzeću „Zavod za udžbenike”.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0224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 xml:space="preserve">Na osnovu člana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 - 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ETERINARSKE STANIC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BAČKA PALANKA” SA SEDIŠTEM U BAČKOJ PALANCI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Mitar Popović dužnosti direktora Veterinarske stanice „Bačka Palanka” sa sedištem u Bačkoj Palanci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10179/2006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U </w:t>
      </w:r>
      <w:r>
        <w:rPr>
          <w:lang w:val="sr-CS"/>
        </w:rPr>
        <w:t>Beogradu</w:t>
      </w:r>
      <w:r>
        <w:rPr>
          <w:lang w:val="sl-SI"/>
        </w:rPr>
        <w:t>,</w:t>
      </w:r>
      <w:r>
        <w:rPr>
          <w:lang w:val="sr-CS"/>
        </w:rPr>
        <w:t xml:space="preserve"> 7. decembra </w:t>
      </w:r>
      <w:r>
        <w:rPr>
          <w:lang w:val="sl-SI"/>
        </w:rPr>
        <w:t>200</w:t>
      </w:r>
      <w:r>
        <w:rPr>
          <w:lang w:val="sr-CS"/>
        </w:rPr>
        <w:t>6</w:t>
      </w:r>
      <w:r>
        <w:rPr>
          <w:lang w:val="sl-SI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 xml:space="preserve">Na osnovu člana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 - 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VETERINARSKE STANIC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BAČKA PALANKA” SA SEDIŠTEM U BAČKOJ PALANCI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Nikola Stojšić za direktora Veterinarske stanice „Bačka Palanka” sa sedištem u Bačkoj Palanci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10179/2006-1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U </w:t>
      </w:r>
      <w:r>
        <w:rPr>
          <w:lang w:val="sr-CS"/>
        </w:rPr>
        <w:t>Beogradu</w:t>
      </w:r>
      <w:r>
        <w:rPr>
          <w:lang w:val="sl-SI"/>
        </w:rPr>
        <w:t>,</w:t>
      </w:r>
      <w:r>
        <w:rPr>
          <w:lang w:val="sr-CS"/>
        </w:rPr>
        <w:t xml:space="preserve"> 7. decembra </w:t>
      </w:r>
      <w:r>
        <w:rPr>
          <w:lang w:val="sl-SI"/>
        </w:rPr>
        <w:t>200</w:t>
      </w:r>
      <w:r>
        <w:rPr>
          <w:lang w:val="sr-CS"/>
        </w:rPr>
        <w:t>6</w:t>
      </w:r>
      <w:r>
        <w:rPr>
          <w:lang w:val="sl-SI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3. stav 1. Zakona o javnim agencijama („Službeni glasnik RS”, br. 18/05 i 81/05 - ispravka) i člana 43. stav 2. Zakona o Vladi („Službeni glasnik RS”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AGENCIJE ZA PRIVATIZACIJ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/>
      </w:pPr>
      <w:r>
        <w:rPr>
          <w:lang w:val="sr-CS"/>
        </w:rPr>
        <w:tab/>
        <w:t>Razrešava se Vladimir Galić dužnosti vršioca dužnosti direktora Agencije za privatizaciju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0239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8. stav 1. Zakona o javnim agencijama („Službeni glasnik RS”, br. 18/05 i 81/05 - ispravka) i člana 43. stav 2. Zakona o Vladi („Službeni glasnik RS”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IMENOVANjU DIREKTORA AGENCIJE ZA PRIVATIZACIJ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/>
      </w:pPr>
      <w:r>
        <w:rPr>
          <w:lang w:val="sr-CS"/>
        </w:rPr>
        <w:tab/>
        <w:t>Imenuje se Vladimir Galić za direktora Agencije za privatizaciju, na pet godina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0239/2006-2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DIREKTORA INSTITUTA ZA ZDRAVSTVENU ZAŠTITU MAJKE I DETETA SRBIJE „DR VUKAN ČUPIĆ”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/>
      </w:pPr>
      <w:r>
        <w:rPr>
          <w:lang w:val="sr-CS"/>
        </w:rPr>
        <w:tab/>
        <w:t xml:space="preserve">Razrešava se prim. dr </w:t>
      </w:r>
      <w:r>
        <w:rPr>
          <w:lang w:val="sr-Latn-CS"/>
        </w:rPr>
        <w:t>sci. med</w:t>
      </w:r>
      <w:r>
        <w:rPr>
          <w:lang w:val="sr-CS"/>
        </w:rPr>
        <w:t>. Dragutin Tričković dužnosti direktora Instituta za zdravstvenu zaštitu majke i deteta Srbije „Dr Vukan Čupić”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0288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IMENOVANjU DIREKTORA INSTITUTA ZA ZDRAVSTVENU ZAŠTITU MAJKE I DETETA SRBIJE „DR VUKAN ČUPIĆ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/>
      </w:pPr>
      <w:r>
        <w:rPr>
          <w:lang w:val="sr-CS"/>
        </w:rPr>
        <w:tab/>
        <w:t xml:space="preserve">Imenuje se prim. dr </w:t>
      </w:r>
      <w:r>
        <w:rPr>
          <w:lang w:val="sr-Latn-CS"/>
        </w:rPr>
        <w:t>sci. med</w:t>
      </w:r>
      <w:r>
        <w:rPr>
          <w:lang w:val="sr-CS"/>
        </w:rPr>
        <w:t>. Dragutin Tričković za direktora Instituta za zdravstvenu zaštitu majke i deteta Srbije „Dr Vukan Čupić”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0288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6. stav 3. Zakona o državnoj upravi („Službeni glasnik RS”, broj 79/05), člana 179. stav 1. Zakona o državnim službenicima („Službeni glasnik RS”, br. 79/05, 81/05 - ispravka i 83/05 - ispravka) i člana 43. stav 2. Zakona o Vladi („Službeni glasnik RS”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ZAMENIKA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REPUBLIČKOG SEKRETARIJATA ZA ZAKONODAVSTVO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/>
      </w:pPr>
      <w:r>
        <w:rPr>
          <w:lang w:val="sr-CS"/>
        </w:rPr>
        <w:tab/>
        <w:t>Razrešava se Jasmina Damjanović dužnosti zamenika direktora Republičkog sekretarijata za zakonodavstvo, zbog prelaska na drugu dužnost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0310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. stav 1. i člana 7. stav 1. Uredbe o osnivanju Službe za upravljanje kadrovima („Službeni glasnik RS”, broj 106/05), člana 179. stav 1. Zakona o državnim službenicima („Službeni glasnik RS”, br. 79/05, 81/05 - ispravka i 83/05 - ispravka) i člana 43. stav 2. Zakona o Vladi („Službeni glasnik RS”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/>
      </w:pPr>
      <w:r>
        <w:rPr>
          <w:lang w:val="sr-CS"/>
        </w:rPr>
        <w:tab/>
        <w:t>Razrešava se Olivera Jovetić dužnosti direktora Službe za upravljanje kadrovima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0312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. 33. i 34. stav 1. Zakona o državnim službenicima („Službeni glasnik RS”, br. 79/05, 81/05 - ispravka i 83/05 - ispravka) i člana 3. stav 1. Uredbe o osnivanju Službe za upravljanje kadrovima („Službeni glasnik RS”, broj 106/05), postupajući po sprovedenom javnom konkursu za popunjavanje položaja direktora Službe za upravljanje kadrovima, na predlog predsednika Vlade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 </w:t>
      </w:r>
      <w:r>
        <w:rPr>
          <w:lang w:val="sr-CS"/>
        </w:rPr>
        <w:t>Postavlja se Jasmina Damjanović za direktora Službe za upravljanje kadrovima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0307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20. stav 2. Zakona o visokom obrazovanju („Službeni glasnik RS”, broj 76/05) i člana 43. stav 2. Zakona o Vladi („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SAVETA UNIVERZITET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ju se dužnosti u Savetu Univerziteta u Beogradu članov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 Miodrag Petrović;</w:t>
      </w:r>
    </w:p>
    <w:p>
      <w:pPr>
        <w:pStyle w:val="Normal"/>
        <w:rPr/>
      </w:pPr>
      <w:r>
        <w:rPr>
          <w:lang w:val="sr-CS"/>
        </w:rPr>
        <w:tab/>
        <w:t>2. prof. dr Miloš Stevanović;</w:t>
      </w:r>
    </w:p>
    <w:p>
      <w:pPr>
        <w:pStyle w:val="Normal"/>
        <w:rPr/>
      </w:pPr>
      <w:r>
        <w:rPr>
          <w:lang w:val="sr-CS"/>
        </w:rPr>
        <w:tab/>
        <w:t>3. akademik Marko Anđelković;</w:t>
      </w:r>
    </w:p>
    <w:p>
      <w:pPr>
        <w:pStyle w:val="Normal"/>
        <w:rPr/>
      </w:pPr>
      <w:r>
        <w:rPr>
          <w:lang w:val="sr-CS"/>
        </w:rPr>
        <w:tab/>
        <w:t>4. dr Milić Milovanović;</w:t>
      </w:r>
    </w:p>
    <w:p>
      <w:pPr>
        <w:pStyle w:val="Normal"/>
        <w:rPr/>
      </w:pPr>
      <w:r>
        <w:rPr>
          <w:lang w:val="sr-CS"/>
        </w:rPr>
        <w:tab/>
        <w:t>5. prof. dr Slobodan Grubačić;</w:t>
      </w:r>
    </w:p>
    <w:p>
      <w:pPr>
        <w:pStyle w:val="Normal"/>
        <w:rPr/>
      </w:pPr>
      <w:r>
        <w:rPr>
          <w:lang w:val="sr-CS"/>
        </w:rPr>
        <w:tab/>
        <w:t>6. prof. dr Branislav Pujević;</w:t>
      </w:r>
    </w:p>
    <w:p>
      <w:pPr>
        <w:pStyle w:val="Normal"/>
        <w:rPr/>
      </w:pPr>
      <w:r>
        <w:rPr>
          <w:lang w:val="sr-CS"/>
        </w:rPr>
        <w:tab/>
        <w:t>7. prof. dr Milena Milin;</w:t>
      </w:r>
    </w:p>
    <w:p>
      <w:pPr>
        <w:pStyle w:val="Normal"/>
        <w:rPr/>
      </w:pPr>
      <w:r>
        <w:rPr>
          <w:lang w:val="sr-CS"/>
        </w:rPr>
        <w:tab/>
        <w:t>8. prof. dr Žarko Mijailović;</w:t>
      </w:r>
    </w:p>
    <w:p>
      <w:pPr>
        <w:pStyle w:val="Normal"/>
        <w:rPr/>
      </w:pPr>
      <w:r>
        <w:rPr>
          <w:lang w:val="sr-CS"/>
        </w:rPr>
        <w:tab/>
        <w:t>9. prof. dr Vera Vujičić;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>10. prof. dr Miodrag Nestorović;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>11. prof. dr Radmilo Pešić;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>12. prof. dr Olivera Bunčić;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>13. prof. dr Bogoljub Šijaković;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>14. dr Ivan Ristić;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>15. prof. dr Vladeta Janković;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16. prof. dr Marko Bumbaširević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/>
      </w:pPr>
      <w:r>
        <w:rPr>
          <w:lang w:val="sr-CS"/>
        </w:rPr>
        <w:t>24 broj 119-9157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52. stav 4. Zakona o visokom obrazovanju („Službeni glasnik RS”, broj 76/05) i člana 43. stav 2. Zakona o Vladi („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SAVETA UNIVERZITET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U Savet Univerziteta u Beogradu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Vida Petrović Škero, predsednik Vrhovnog suda Srbije;</w:t>
      </w:r>
    </w:p>
    <w:p>
      <w:pPr>
        <w:pStyle w:val="Normal"/>
        <w:rPr/>
      </w:pPr>
      <w:r>
        <w:rPr>
          <w:lang w:val="sr-CS"/>
        </w:rPr>
        <w:tab/>
        <w:t>2. Mirko Petrović, generalni direktor „Dunav osiguranja”;</w:t>
      </w:r>
    </w:p>
    <w:p>
      <w:pPr>
        <w:pStyle w:val="Normal"/>
        <w:rPr/>
      </w:pPr>
      <w:r>
        <w:rPr>
          <w:lang w:val="sr-CS"/>
        </w:rPr>
        <w:tab/>
        <w:t>3. prof. dr Bogoljub Šijaković, Pravoslavni bogoslovski fakultet u Beogradu;</w:t>
      </w:r>
    </w:p>
    <w:p>
      <w:pPr>
        <w:pStyle w:val="Normal"/>
        <w:rPr/>
      </w:pPr>
      <w:r>
        <w:rPr>
          <w:lang w:val="sr-CS"/>
        </w:rPr>
        <w:tab/>
        <w:t>4. prof. dr Jovo Babić, Filozofski fakultet u Beogradu;</w:t>
      </w:r>
    </w:p>
    <w:p>
      <w:pPr>
        <w:pStyle w:val="Normal"/>
        <w:rPr/>
      </w:pPr>
      <w:r>
        <w:rPr>
          <w:lang w:val="sr-CS"/>
        </w:rPr>
        <w:tab/>
        <w:t>5. prof. dr Marko Bumbaširević, Medicinski fakultet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157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7. decembra 2006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31:00Z</dcterms:created>
  <dc:creator>Zlata1</dc:creator>
  <dc:description/>
  <cp:keywords/>
  <dc:language>en-US</dc:language>
  <cp:lastModifiedBy>Bojan grgic</cp:lastModifiedBy>
  <dcterms:modified xsi:type="dcterms:W3CDTF">2006-12-08T15:3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909377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9.sednica</vt:lpwstr>
  </property>
  <property fmtid="{D5CDD505-2E9C-101B-9397-08002B2CF9AE}" pid="6" name="_ReviewingToolsShownOnce">
    <vt:lpwstr/>
  </property>
</Properties>
</file>