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45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>GLAVA 5</w:t>
            </w: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lang w:val="sr-CS"/>
              </w:rPr>
              <w:t xml:space="preserve">.1 - </w:t>
            </w:r>
            <w:r>
              <w:rPr>
                <w:rFonts w:cs="Arial" w:ascii="Arial" w:hAnsi="Arial"/>
                <w:b/>
                <w:bCs/>
                <w:color w:val="000000"/>
              </w:rPr>
              <w:t>REPUBLIČKA DIREKCIJA ZA ROBNE REZERVE</w:t>
            </w:r>
          </w:p>
        </w:tc>
      </w:tr>
    </w:tbl>
    <w:p>
      <w:pPr>
        <w:pStyle w:val="NormalWeb"/>
        <w:jc w:val="center"/>
        <w:rPr/>
      </w:pPr>
      <w:r>
        <w:rPr>
          <w:rStyle w:val="StrongEmphasis"/>
          <w:rFonts w:cs="Arial" w:ascii="Arial" w:hAnsi="Arial"/>
          <w:color w:val="666666"/>
          <w:u w:val="single"/>
        </w:rPr>
        <w:t>BILANS RASHODA I IZDATAKA PO PROGRAMIMA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6"/>
        <w:gridCol w:w="688"/>
        <w:gridCol w:w="5386"/>
        <w:gridCol w:w="1127"/>
        <w:gridCol w:w="1127"/>
        <w:gridCol w:w="1127"/>
      </w:tblGrid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blast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gram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redstva iz budžet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redstva iz ostalih izvor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a sredstva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ajedničke i administrativne službe i opšte javne uslug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.8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01</w:t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šti poslovi državne uprav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.8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1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te i izdaci za zaposlen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3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3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.708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2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rišćenje usluga i rob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.189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.189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4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novna sredstv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8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.188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5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i programi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.0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3.400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173.400.000</w:t>
            </w:r>
          </w:p>
        </w:tc>
      </w:tr>
      <w:tr>
        <w:trPr/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.878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BILANS RASHODA I IZDATAKA PO IZVORIMA FINANSIRANjA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ifra izvora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hodi iz budžet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.878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pstveni prihodi budžetskih korisnik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5.607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.148.485.000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BILANS OSTALIH PRIHODA I PRIMANjA KORISNIKA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k.šifra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-Sopstveni prihodi budžetskih korisnik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112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nja od prodaje robnih rezervi u korist budžeta Republike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335.607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CECE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spacing w:before="0" w:after="240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 OBRAZLOŽENjE FINANSIJSKOG PLANA PO PROGRAMIMA</w:t>
            </w:r>
          </w:p>
        </w:tc>
      </w:tr>
    </w:tbl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PROGRAM: 0001-Plate i izdaci za zaposlene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te i izdaci za zaposlene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kcij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Ekonomski poslovi neklasifikovani na drugom mestu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PROJEKTI I AKTIVNOSTI U OKVIRU PROGRAMA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  <w:u w:val="single"/>
        </w:rPr>
      </w:pPr>
      <w:r>
        <w:rPr>
          <w:rFonts w:cs="Arial" w:ascii="Arial" w:hAnsi="Arial"/>
          <w:color w:val="666666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Aktivnost: 0001-Plate zaposlenih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late zaposlenih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RASHODI I IZDACI ZA AKTIVNOS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2"/>
        <w:gridCol w:w="4759"/>
        <w:gridCol w:w="3130"/>
        <w:gridCol w:w="1190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konomska klasifikacija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ekonomske klasifikacij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vor finansiranj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te i dodaci zaposlenih 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.363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prinos za zdravstveno osiguranj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.755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nade u naturi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plata naknada za vreme odsustvovanja s posl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nade za zaposlen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nade u naturi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1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4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plata naknada za vreme odsustvovanja s posl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32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knade za zaposlen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.708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BILANS RASHODA I IZDATAKA  ZA PROJEKAT PO IZVORIMA FINANSIRANjA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ifra izvora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hodi iz budžet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.378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pstveni prihodi budžetskih korisnik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33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36.708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PROGRAM: 0002-Korišćenje usluga i roba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2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rišćenje usluga i roba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kcij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Ekonomski poslovi neklasifikovani na drugom mestu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PROJEKTI I AKTIVNOSTI U OKVIRU PROGRAMA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Aktivnost: 0002-Korišćenje usluga i roba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2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orišćenje usluga i roba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  <w:r>
        <w:br w:type="page"/>
      </w:r>
    </w:p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RASHODI I IZDACI ZA AKTIVNOS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2"/>
        <w:gridCol w:w="4759"/>
        <w:gridCol w:w="3130"/>
        <w:gridCol w:w="1190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konomska klasifikacija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ekonomske klasifikacij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vor finansiranj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5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škovi osiguranj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6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movine i oprem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škovi službenih putovanja u zemlji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9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i troškovi transport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jutersk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e opšt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e specijalizovan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uće popravke i održavanje zgrada i objekat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9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uće popravke i održavanje oprem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škovi platnog prometa i bankarskih uslug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2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4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luge komunikacij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2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6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imovine i oprem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1.969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škovi službenih putovanja u inostranstvo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3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oškovi putovanja u okviru redovnog rad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29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i troškovi transport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.43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n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mpjutersk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3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luge obrazovanja i usavršavanja zaposlenih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9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4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luge informisanj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5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učn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7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rezentacij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39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e opšt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9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e specijalizovane uslug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.55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uće popravke i održavanje zgrada i objekat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.271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5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kuće popravke i održavanje oprem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1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ni materijal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3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terijali za obrazovanje i usavršavanje zaposlenih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6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4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terijali za saobraćaj 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7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4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plata kamata domaćim poslovnim bankam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.173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5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plata kamata ostalim domaćim kreditorim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2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stali porezi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3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včane kazne i penali po rešenju sudova i sudskih tel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15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plata glavnice ostalim domaćim kreditorim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4.261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4.189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BILANS RASHODA I IZDATAKA  ZA PROJEKAT PO IZVORIMA FINANSIRANjA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ifra izvora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hodi iz budžet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pstveni prihodi budžetskih korisnik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4.189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4.189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PROGRAM: 0004-Osnovna sredstva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4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novna sredstva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kcij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Ekonomski poslovi neklasifikovani na drugom mestu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PROJEKTI I AKTIVNOSTI U OKVIRU PROGRAMA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Aktivnost: 0003-Osnovna sredstva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3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novna sredstva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RASHODI I IZDACI ZA AKTIVNOS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2"/>
        <w:gridCol w:w="4759"/>
        <w:gridCol w:w="3130"/>
        <w:gridCol w:w="1190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konomska klasifikacija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ekonomske klasifikacij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vor finansiranj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na oprem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13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pitalno održavanje zgrada i objekat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.088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ministrativna oprem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5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32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ematerijalna osnovna sredstva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188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BILANS RASHODA I IZDATAKA  ZA PROJEKAT PO IZVORIMA FINANSIRANjA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ifra izvora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hodi iz budžet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pstveni prihodi budžetskih korisnik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.688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.188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rFonts w:ascii="Arial" w:hAnsi="Arial" w:cs="Arial"/>
          <w:color w:val="000000"/>
          <w:sz w:val="16"/>
          <w:szCs w:val="16"/>
          <w:bdr w:val="single" w:sz="4" w:space="0" w:color="000000"/>
        </w:rPr>
      </w:pPr>
      <w:r>
        <w:rPr>
          <w:rFonts w:cs="Arial" w:ascii="Arial" w:hAnsi="Arial"/>
          <w:color w:val="000000"/>
          <w:sz w:val="16"/>
          <w:szCs w:val="16"/>
          <w:bdr w:val="single" w:sz="4" w:space="0" w:color="000000"/>
        </w:rPr>
      </w:r>
    </w:p>
    <w:p>
      <w:pPr>
        <w:pStyle w:val="Heading3"/>
        <w:jc w:val="center"/>
        <w:rPr/>
      </w:pPr>
      <w:r>
        <w:rPr>
          <w:rFonts w:cs="Arial" w:ascii="Arial" w:hAnsi="Arial"/>
          <w:color w:val="666666"/>
          <w:sz w:val="16"/>
          <w:szCs w:val="16"/>
          <w:u w:val="single"/>
        </w:rPr>
        <w:t>PROGRAM: 0005-Ostali programi</w:t>
      </w:r>
      <w:r>
        <w:rPr/>
        <w:t> 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8429"/>
      </w:tblGrid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5</w:t>
            </w:r>
          </w:p>
        </w:tc>
      </w:tr>
      <w:tr>
        <w:trPr>
          <w:trHeight w:val="238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program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stali programi</w:t>
            </w:r>
          </w:p>
        </w:tc>
      </w:tr>
      <w:tr>
        <w:trPr>
          <w:trHeight w:val="263" w:hRule="atLeast"/>
        </w:trPr>
        <w:tc>
          <w:tcPr>
            <w:tcW w:w="17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kcija:</w:t>
            </w:r>
          </w:p>
        </w:tc>
        <w:tc>
          <w:tcPr>
            <w:tcW w:w="84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90-Ekonomski poslovi neklasifikovani na drugom mestu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PROJEKTI I AKTIVNOSTI U OKVIRU PROGRAMA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t>Aktivnost: 0001-Kupovina robe</w:t>
      </w:r>
      <w:r>
        <w:rPr/>
        <w:t xml:space="preserve"> </w:t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8206"/>
      </w:tblGrid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Šifra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</w:t>
            </w:r>
          </w:p>
        </w:tc>
      </w:tr>
      <w:tr>
        <w:trPr>
          <w:trHeight w:val="238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iv aktivnosti:</w:t>
            </w:r>
          </w:p>
        </w:tc>
        <w:tc>
          <w:tcPr>
            <w:tcW w:w="820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povina robe</w:t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  <w:sz w:val="16"/>
          <w:szCs w:val="16"/>
        </w:rPr>
      </w:pPr>
      <w:r>
        <w:rPr>
          <w:rFonts w:cs="Arial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263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u w:val="single"/>
              </w:rPr>
              <w:t>RASHODI I IZDACI ZA AKTIVNOS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2"/>
        <w:gridCol w:w="4759"/>
        <w:gridCol w:w="3130"/>
        <w:gridCol w:w="1190"/>
      </w:tblGrid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konomska klasifikacija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 ekonomske klasifikacij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vor finansiranj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ne rezerv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 - Prihodi iz budžet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.000.000</w:t>
            </w:r>
          </w:p>
        </w:tc>
      </w:tr>
      <w:tr>
        <w:trPr/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100</w:t>
            </w:r>
          </w:p>
        </w:tc>
        <w:tc>
          <w:tcPr>
            <w:tcW w:w="4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bne rezerve</w:t>
            </w:r>
          </w:p>
        </w:tc>
        <w:tc>
          <w:tcPr>
            <w:tcW w:w="3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 - Sopstveni prihodi budžetskih korisnika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3.400.000</w:t>
            </w:r>
          </w:p>
        </w:tc>
      </w:tr>
      <w:tr>
        <w:trPr/>
        <w:tc>
          <w:tcPr>
            <w:tcW w:w="88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173.400.000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color w:val="666666"/>
          <w:sz w:val="16"/>
          <w:szCs w:val="16"/>
        </w:rPr>
        <w:t> </w:t>
      </w:r>
      <w:r>
        <w:rPr>
          <w:rFonts w:cs="Arial" w:ascii="Arial" w:hAnsi="Arial"/>
          <w:color w:val="666666"/>
          <w:sz w:val="16"/>
          <w:szCs w:val="16"/>
        </w:rPr>
        <w:br/>
        <w:br/>
      </w:r>
      <w:r>
        <w:rPr>
          <w:rStyle w:val="StrongEmphasis"/>
          <w:rFonts w:cs="Arial" w:ascii="Arial" w:hAnsi="Arial"/>
          <w:color w:val="666666"/>
          <w:sz w:val="16"/>
          <w:szCs w:val="16"/>
          <w:u w:val="single"/>
        </w:rPr>
        <w:t>BILANS RASHODA I IZDATAKA  ZA PROJEKAT PO IZVORIMA FINANSIRANjA</w:t>
      </w:r>
      <w:r>
        <w:rPr>
          <w:rFonts w:cs="Arial" w:ascii="Arial" w:hAnsi="Arial"/>
          <w:b/>
          <w:bCs/>
          <w:color w:val="666666"/>
          <w:sz w:val="16"/>
          <w:szCs w:val="16"/>
          <w:u w:val="single"/>
        </w:rPr>
        <w:br/>
      </w:r>
      <w:r>
        <w:rPr/>
        <w:t xml:space="preserve">  </w:t>
      </w:r>
    </w:p>
    <w:tbl>
      <w:tblPr>
        <w:tblW w:w="10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15"/>
        <w:gridCol w:w="7639"/>
        <w:gridCol w:w="1127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Šifra izvora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znos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hodi iz budžet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0.0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4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pstveni prihodi budžetskih korisnika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633.400.000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KUPNO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173.400.000</w:t>
            </w:r>
          </w:p>
        </w:tc>
      </w:tr>
    </w:tbl>
    <w:p>
      <w:pPr>
        <w:pStyle w:val="Normal"/>
        <w:spacing w:before="0" w:after="240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</w:rPr>
            </w:pPr>
            <w:r>
              <w:rPr>
                <w:rStyle w:val="StrongEmphasis"/>
                <w:rFonts w:cs="Arial" w:ascii="Arial" w:hAnsi="Arial"/>
                <w:color w:val="000000"/>
              </w:rPr>
              <w:t>III OBRAZLOŽENjE OSTALIH PRIHODA I PRIMANjA KORISNIKA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"/>
        <w:gridCol w:w="9356"/>
      </w:tblGrid>
      <w:tr>
        <w:trPr>
          <w:trHeight w:val="238" w:hRule="atLeast"/>
        </w:trPr>
        <w:tc>
          <w:tcPr>
            <w:tcW w:w="844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Šifra: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21121 - Primanja od prodaje robnih rezervi u korist budžeta Republike</w:t>
            </w:r>
          </w:p>
        </w:tc>
      </w:tr>
      <w:tr>
        <w:trPr>
          <w:trHeight w:val="238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Izvor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 - Sopstveni prihodi budžetskih korisnika</w:t>
            </w:r>
          </w:p>
        </w:tc>
      </w:tr>
      <w:tr>
        <w:trPr>
          <w:trHeight w:val="263" w:hRule="atLeast"/>
        </w:trPr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Iznos:</w:t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.335.607.000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01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OPIS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imanja ostvarena prodajom robe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</w:tblGrid>
      <w:tr>
        <w:trPr>
          <w:trHeight w:val="326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6"/>
                <w:szCs w:val="16"/>
              </w:rPr>
              <w:t>PRAVNI OSNOV</w:t>
            </w:r>
          </w:p>
        </w:tc>
      </w:tr>
      <w:tr>
        <w:trPr>
          <w:trHeight w:val="238" w:hRule="atLeast"/>
        </w:trPr>
        <w:tc>
          <w:tcPr>
            <w:tcW w:w="102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6666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on o robnim rezervama ("Sl.glasnik RS", broj: 18/92, član 13. i 14.) i Program robnih rezervi za 2007. godinu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666666"/>
          <w:sz w:val="16"/>
          <w:szCs w:val="16"/>
        </w:rPr>
      </w:pPr>
      <w:r>
        <w:rPr>
          <w:rFonts w:cs="Arial" w:ascii="Arial" w:hAnsi="Arial"/>
          <w:color w:val="666666"/>
          <w:sz w:val="16"/>
          <w:szCs w:val="16"/>
        </w:rPr>
        <mc:AlternateContent>
          <mc:Choice Requires="wps">
            <w:drawing>
              <wp:inline distT="0" distB="0" distL="0" distR="0">
                <wp:extent cx="5407025" cy="82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7200" cy="82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7pt;width:425.7pt;height:0.6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259" w:right="1077" w:gutter="0" w:header="0" w:top="1440" w:footer="709" w:bottom="1440"/>
      <w:pgNumType w:start="3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Tahoma" w:hAnsi="Tahoma" w:cs="Tahoma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36"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4:11:00Z</dcterms:created>
  <dc:creator>Goran</dc:creator>
  <dc:description/>
  <cp:keywords/>
  <dc:language>en-US</dc:language>
  <cp:lastModifiedBy>Bojan grgic</cp:lastModifiedBy>
  <dcterms:modified xsi:type="dcterms:W3CDTF">2006-12-05T14:11:00Z</dcterms:modified>
  <cp:revision>2</cp:revision>
  <dc:subject/>
  <dc:title>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839710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  Razdeo 54</vt:lpwstr>
  </property>
  <property fmtid="{D5CDD505-2E9C-101B-9397-08002B2CF9AE}" pid="6" name="_ReviewingToolsShownOnce">
    <vt:lpwstr/>
  </property>
</Properties>
</file>