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center"/>
        <w:tblInd w:w="0" w:type="dxa"/>
        <w:tblLayout w:type="fixed"/>
        <w:tblCellMar>
          <w:top w:w="0" w:type="dxa"/>
          <w:left w:w="0" w:type="dxa"/>
          <w:bottom w:w="0" w:type="dxa"/>
          <w:right w:w="0" w:type="dxa"/>
        </w:tblCellMar>
      </w:tblPr>
      <w:tblGrid>
        <w:gridCol w:w="10200"/>
      </w:tblGrid>
      <w:tr>
        <w:trPr>
          <w:trHeight w:val="540" w:hRule="atLeast"/>
        </w:trPr>
        <w:tc>
          <w:tcPr>
            <w:tcW w:w="10200" w:type="dxa"/>
            <w:tcBorders/>
            <w:vAlign w:val="center"/>
          </w:tcPr>
          <w:p>
            <w:pPr>
              <w:pStyle w:val="Normal"/>
              <w:rPr>
                <w:rFonts w:ascii="Arial" w:hAnsi="Arial" w:cs="Arial"/>
                <w:color w:val="000000"/>
                <w:lang w:val="sr-CS"/>
              </w:rPr>
            </w:pPr>
            <w:r>
              <w:rPr>
                <w:rFonts w:cs="Arial" w:ascii="Arial" w:hAnsi="Arial"/>
                <w:b/>
                <w:bCs/>
                <w:color w:val="000000"/>
                <w:lang w:val="sr-CS"/>
              </w:rPr>
              <w:t xml:space="preserve">RAZDEO </w:t>
            </w:r>
            <w:r>
              <w:rPr>
                <w:rFonts w:cs="Arial" w:ascii="Arial" w:hAnsi="Arial"/>
                <w:b/>
                <w:bCs/>
                <w:color w:val="000000"/>
              </w:rPr>
              <w:t>55 - MINISTARSTVO ZDRAVLjA</w:t>
            </w:r>
          </w:p>
        </w:tc>
      </w:tr>
    </w:tbl>
    <w:p>
      <w:pPr>
        <w:pStyle w:val="NormalWeb"/>
        <w:jc w:val="center"/>
        <w:rPr/>
      </w:pPr>
      <w:r>
        <w:rPr>
          <w:rStyle w:val="StrongEmphasis"/>
          <w:rFonts w:cs="Arial" w:ascii="Arial" w:hAnsi="Arial"/>
          <w:color w:val="666666"/>
          <w:u w:val="single"/>
        </w:rPr>
        <w:t>BILANS RASHODA I IZDATAKA PO PROGRAMIMA</w:t>
      </w:r>
    </w:p>
    <w:tbl>
      <w:tblPr>
        <w:tblW w:w="10200" w:type="dxa"/>
        <w:jc w:val="center"/>
        <w:tblInd w:w="0" w:type="dxa"/>
        <w:tblLayout w:type="fixed"/>
        <w:tblCellMar>
          <w:top w:w="15" w:type="dxa"/>
          <w:left w:w="15" w:type="dxa"/>
          <w:bottom w:w="15" w:type="dxa"/>
          <w:right w:w="15" w:type="dxa"/>
        </w:tblCellMar>
      </w:tblPr>
      <w:tblGrid>
        <w:gridCol w:w="750"/>
        <w:gridCol w:w="750"/>
        <w:gridCol w:w="4650"/>
        <w:gridCol w:w="1350"/>
        <w:gridCol w:w="1350"/>
        <w:gridCol w:w="135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last</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gram</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redstva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redstva iz ostalih izvor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a sredstva</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Zajedničke i administrativne službe i opšte javne uslug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9.2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4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pšti poslovi državne uprav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70.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9.2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late i izdaci za zaposlen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Korišćenje usluga i rob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2.7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7.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9.7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3</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Ostali tekući izdac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004</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novna sredstv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005</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Ostali programi</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Zdravstv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133.633.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40.9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774.618.1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eventivna zdravstvena zašti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218.516.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1.218.516.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napređenje zdravlja posebnih grupacija stanovništv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002.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6.002.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Sprovođenje Strategije javnog zdravl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w:t>
            </w:r>
            <w:r>
              <w:rPr>
                <w:rFonts w:cs="Arial" w:ascii="Arial" w:hAnsi="Arial"/>
                <w:color w:val="000000"/>
                <w:sz w:val="16"/>
                <w:szCs w:val="16"/>
                <w:lang w:val="sr-CS"/>
              </w:rPr>
              <w:t>122</w:t>
            </w:r>
            <w:r>
              <w:rPr>
                <w:rFonts w:cs="Arial" w:ascii="Arial" w:hAnsi="Arial"/>
                <w:color w:val="000000"/>
                <w:sz w:val="16"/>
                <w:szCs w:val="16"/>
              </w:rPr>
              <w:t>.</w:t>
            </w:r>
            <w:r>
              <w:rPr>
                <w:rFonts w:cs="Arial" w:ascii="Arial" w:hAnsi="Arial"/>
                <w:color w:val="000000"/>
                <w:sz w:val="16"/>
                <w:szCs w:val="16"/>
                <w:lang w:val="sr-CS"/>
              </w:rPr>
              <w:t>514</w:t>
            </w:r>
            <w:r>
              <w:rPr>
                <w:rFonts w:cs="Arial" w:ascii="Arial" w:hAnsi="Arial"/>
                <w:color w:val="000000"/>
                <w:sz w:val="16"/>
                <w:szCs w:val="16"/>
              </w:rPr>
              <w:t>.</w:t>
            </w:r>
            <w:r>
              <w:rPr>
                <w:rFonts w:cs="Arial" w:ascii="Arial" w:hAnsi="Arial"/>
                <w:color w:val="000000"/>
                <w:sz w:val="16"/>
                <w:szCs w:val="16"/>
                <w:lang w:val="sr-CS"/>
              </w:rPr>
              <w:t>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right"/>
              <w:rPr>
                <w:rFonts w:ascii="Arial" w:hAnsi="Arial" w:cs="Arial"/>
                <w:color w:val="000000"/>
                <w:sz w:val="16"/>
                <w:szCs w:val="16"/>
                <w:lang w:val="sr-CS"/>
              </w:rPr>
            </w:pPr>
            <w:r>
              <w:rPr>
                <w:rFonts w:cs="Arial" w:ascii="Arial" w:hAnsi="Arial"/>
                <w:color w:val="000000"/>
                <w:sz w:val="16"/>
                <w:szCs w:val="16"/>
                <w:lang w:val="sr-CS"/>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lang w:val="sr-CS"/>
              </w:rPr>
              <w:t>1</w:t>
            </w:r>
            <w:r>
              <w:rPr>
                <w:rFonts w:cs="Arial" w:ascii="Arial" w:hAnsi="Arial"/>
                <w:color w:val="000000"/>
                <w:sz w:val="16"/>
                <w:szCs w:val="16"/>
              </w:rPr>
              <w:t>.</w:t>
            </w:r>
            <w:r>
              <w:rPr>
                <w:rFonts w:cs="Arial" w:ascii="Arial" w:hAnsi="Arial"/>
                <w:color w:val="000000"/>
                <w:sz w:val="16"/>
                <w:szCs w:val="16"/>
                <w:lang w:val="sr-CS"/>
              </w:rPr>
              <w:t>122</w:t>
            </w:r>
            <w:r>
              <w:rPr>
                <w:rFonts w:cs="Arial" w:ascii="Arial" w:hAnsi="Arial"/>
                <w:color w:val="000000"/>
                <w:sz w:val="16"/>
                <w:szCs w:val="16"/>
              </w:rPr>
              <w:t>.</w:t>
            </w:r>
            <w:r>
              <w:rPr>
                <w:rFonts w:cs="Arial" w:ascii="Arial" w:hAnsi="Arial"/>
                <w:color w:val="000000"/>
                <w:sz w:val="16"/>
                <w:szCs w:val="16"/>
                <w:lang w:val="sr-CS"/>
              </w:rPr>
              <w:t>514</w:t>
            </w:r>
            <w:r>
              <w:rPr>
                <w:rFonts w:cs="Arial" w:ascii="Arial" w:hAnsi="Arial"/>
                <w:color w:val="000000"/>
                <w:sz w:val="16"/>
                <w:szCs w:val="16"/>
              </w:rPr>
              <w:t>.</w:t>
            </w:r>
            <w:r>
              <w:rPr>
                <w:rFonts w:cs="Arial" w:ascii="Arial" w:hAnsi="Arial"/>
                <w:color w:val="000000"/>
                <w:sz w:val="16"/>
                <w:szCs w:val="16"/>
                <w:lang w:val="sr-CS"/>
              </w:rPr>
              <w:t>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napređenje uslova za lečenj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30.817.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591.4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22.302.1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Unapređenje kvaliteta zdravstvene zaštit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color w:val="000000"/>
                <w:sz w:val="16"/>
                <w:szCs w:val="16"/>
              </w:rPr>
              <w:t>47.105.6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69.105.6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napređenje uslova za lečenje u oblasti transplantacij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79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79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2003</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Finansiranje izgradnje i opremanje zdravstvenih ustanov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732.027.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117.161.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3.849.188.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04</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mplementacija Plana za finansiranje investicionog održavanja zdravstvenih ustanova – NIP</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27.218.5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27.218.5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Drugi programi u oblasti zdravstv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84.3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33.8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01</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bezbeđenje uslova za bolje funkcionisanje zdravstvenog siste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79.0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6.079.0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3002</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odrška nevladinim organizacijam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9.5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4.800.000</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04.333.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739.485.1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043.818.1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Fonts w:cs="Arial" w:ascii="Arial" w:hAnsi="Arial"/>
          <w:color w:val="666666"/>
          <w:sz w:val="16"/>
          <w:szCs w:val="16"/>
        </w:rPr>
        <w:br/>
      </w:r>
      <w:r>
        <w:rPr>
          <w:rStyle w:val="StrongEmphasis"/>
          <w:rFonts w:cs="Arial" w:ascii="Arial" w:hAnsi="Arial"/>
          <w:color w:val="666666"/>
          <w:u w:val="single"/>
        </w:rPr>
        <w:t>BILANS RASHODA I IZDATAKA PO IZVORIMA FINANSIRANjA</w:t>
      </w:r>
      <w:r>
        <w:rPr>
          <w:rFonts w:cs="Arial" w:ascii="Arial" w:hAnsi="Arial"/>
          <w:b/>
          <w:bCs/>
          <w:color w:val="66666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9.304.333.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6.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Donacije od inostranih zemal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nacije od međunarodnih organizaci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lang w:val="sr-CS"/>
              </w:rPr>
              <w:t>7</w:t>
            </w:r>
            <w:r>
              <w:rPr>
                <w:rFonts w:cs="Arial" w:ascii="Arial" w:hAnsi="Arial"/>
                <w:color w:val="000000"/>
                <w:sz w:val="16"/>
                <w:szCs w:val="16"/>
              </w:rPr>
              <w:t>.954.536.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Neutrošena privatizaciona primanja iz ranijih god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Cs/>
                <w:color w:val="000000"/>
                <w:sz w:val="16"/>
                <w:szCs w:val="16"/>
              </w:rPr>
            </w:pPr>
            <w:r>
              <w:rPr>
                <w:rFonts w:cs="Arial" w:ascii="Arial" w:hAnsi="Arial"/>
                <w:bCs/>
                <w:color w:val="000000"/>
                <w:sz w:val="16"/>
                <w:szCs w:val="16"/>
              </w:rPr>
              <w:t>4.589.843.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pPr>
            <w:r>
              <w:rPr>
                <w:rFonts w:cs="Arial" w:ascii="Arial" w:hAnsi="Arial"/>
                <w:b/>
                <w:bCs/>
                <w:color w:val="000000"/>
                <w:sz w:val="16"/>
                <w:szCs w:val="16"/>
              </w:rPr>
              <w:t>22.043.818.1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r>
        <w:br w:type="page"/>
      </w:r>
    </w:p>
    <w:p>
      <w:pPr>
        <w:pStyle w:val="Normal"/>
        <w:spacing w:before="0" w:after="240"/>
        <w:jc w:val="center"/>
        <w:rPr/>
      </w:pPr>
      <w:r>
        <w:rPr>
          <w:rStyle w:val="StrongEmphasis"/>
          <w:rFonts w:cs="Arial" w:ascii="Arial" w:hAnsi="Arial"/>
          <w:color w:val="666666"/>
          <w:u w:val="single"/>
        </w:rPr>
        <w:t>BILANS OSTALIH PRIHODA I PRIMANjA KORISNIKA</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šif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04-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6.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62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Arial" w:hAnsi="Arial"/>
                <w:color w:val="000000"/>
                <w:sz w:val="16"/>
                <w:szCs w:val="16"/>
              </w:rPr>
              <w:t>Sredstva ostvarena prodajom doplatne poštanske marke "Mesec borbe protiv ra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16222</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 w:ascii="Arial" w:hAnsi="Arial"/>
                <w:color w:val="000000"/>
                <w:sz w:val="16"/>
                <w:szCs w:val="16"/>
              </w:rPr>
              <w:t>Sredstva ostvarena prodajom doplatne poštanske marke "Borba protiv SID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1127</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stva Crvenog krsta Srbije po članu 15. Zakona o Crvenom krstu Srbije tokom nedelje Crvenog krs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41128</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Sredstva Crvenog krsta Srbije po članu 16. Zakona o Crvenom krstu Srbije od svake prodate karte na manifestacijama međunarodnog karakter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232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roškovi postupka sanitarnih i zdravstvenih inspektora po zahtevu strank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4232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pPr>
            <w:r>
              <w:rPr>
                <w:rFonts w:cs="Arial" w:ascii="Arial" w:hAnsi="Arial"/>
                <w:color w:val="000000"/>
                <w:sz w:val="16"/>
                <w:szCs w:val="16"/>
              </w:rPr>
              <w:t xml:space="preserve">Troškovi polaganja stručnog ispita za zdravstvene radnike, troškovi dodele naziva primarijus i drugi troškovi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5-Donacije od inostranih zemal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11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Tekuće donacije od inostranih država u korist nivoa Republik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06-Donacije od međunarodnih organizaci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7321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Tekuće donacije od međunarodnih organizacija u korist nivoa Republik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54.536.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9123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color w:val="000000"/>
                <w:sz w:val="16"/>
                <w:szCs w:val="16"/>
              </w:rPr>
            </w:pPr>
            <w:r>
              <w:rPr>
                <w:rFonts w:cs="Arial" w:ascii="Arial" w:hAnsi="Arial"/>
                <w:color w:val="000000"/>
                <w:sz w:val="16"/>
                <w:szCs w:val="16"/>
              </w:rPr>
              <w:t>Primanja od zaduživanja kod multilateralnih institucija u korist nivoa Republik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color w:val="000000"/>
                <w:sz w:val="16"/>
                <w:szCs w:val="16"/>
              </w:rPr>
            </w:pPr>
            <w:r>
              <w:rPr>
                <w:rFonts w:cs="Arial" w:ascii="Arial" w:hAnsi="Arial"/>
                <w:color w:val="000000"/>
                <w:sz w:val="16"/>
                <w:szCs w:val="16"/>
              </w:rPr>
              <w:t>5.837.37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252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zaduživanja od ostalih inostranih poverilaca u korist nivoa Republike</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17.161.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ECECEC"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149.641.600</w:t>
            </w:r>
          </w:p>
        </w:tc>
      </w:tr>
    </w:tbl>
    <w:p>
      <w:pPr>
        <w:pStyle w:val="Normal"/>
        <w:spacing w:before="0" w:after="240"/>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 OBRAZLOŽENjE FINANSIJSKOG PLANA PO PROGRAMIMA</w:t>
            </w:r>
          </w:p>
        </w:tc>
      </w:tr>
    </w:tbl>
    <w:p>
      <w:pPr>
        <w:pStyle w:val="Heading3"/>
        <w:jc w:val="center"/>
        <w:rPr/>
      </w:pPr>
      <w:r>
        <w:rPr>
          <w:rFonts w:cs="Arial" w:ascii="Arial" w:hAnsi="Arial"/>
          <w:color w:val="666666"/>
          <w:sz w:val="16"/>
          <w:szCs w:val="16"/>
          <w:u w:val="single"/>
        </w:rPr>
        <w:t>PROGRAM: 0001-Plate i izdaci za zaposlene</w:t>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gram je sastavni deo Strateške oblasti: 04 - Zajedničke i administrativne službe i opšte javne usluge, koja opisuje delatnost rada ministarstva a glavni program kojim se iskazuju tekući raskodi i izdaci Ministarstva zdravlja: 0401 - Opšti poslovi državne uprave.</w:t>
              <w:br/>
              <w:br/>
              <w:t>Program "Plate i izdaci za zaposlene" je program koji obuhvata izdatke za zaposlene u Ministarstvu zdravlja koji se odnose na sledeće ekonomske klasifikacije:</w:t>
              <w:br/>
              <w:br/>
              <w:t>- 413 - Naknade u naturi,</w:t>
              <w:br/>
              <w:t>- 414 - Socijalna davanja zaposlenima,</w:t>
              <w:br/>
              <w:t>- 415 - Naknade za zaposlene.</w:t>
              <w:br/>
              <w:br/>
              <w:t>Planirana sredstva za potrebe Ministarstva zdravlja u 2007. godini, za gore navedene namene, iznose 11.000.000,00 dinara i to sa izvora 01 - Budžetski prihodi .</w:t>
              <w:br/>
              <w:br/>
              <w:t>U Ministarstvu zdravlja Republike Srbije po zadnjem Pravilniku o unutrašnjem uređenju i sistematizaciji radnih mesta od aprila 2006. godine broj sistematizovanih radnih mesta po sektorima iznosi 441 zaposlena. Od ovog broja popunjeno je 364, a nepopunjenih radnih mesta je 77.</w:t>
              <w:br/>
              <w:br/>
              <w:t>Ministarstvo zdravlja je organizovano u osam organizacionih jedinica i to:</w:t>
              <w:br/>
              <w:br/>
              <w:t>- Državni sekretar</w:t>
              <w:br/>
              <w:br/>
              <w:t>1. Sektor za organizaciju zdravstvene službe i zdravstvene inspekcije</w:t>
              <w:br/>
              <w:t>2. Sektor za zdravstveno osiguranje, zdravstvenu zaštitu i finansiranje u zdravstvu</w:t>
              <w:br/>
              <w:t>3. Sektor za sanitarni nadzor</w:t>
              <w:br/>
              <w:t>4. Sektor za zdravstvenu politiku, planiranje i javno zdravlje</w:t>
              <w:br/>
              <w:t>5. Sektor za međunarodnu saradnju i koordinaciju projekata</w:t>
              <w:br/>
              <w:t>6. Kabinet ministra</w:t>
              <w:br/>
              <w:t>7. Sekretarijat ministarstva</w:t>
              <w:br/>
              <w:t>8. Grupa za internu kontrolu</w:t>
              <w:br/>
              <w:t>Od ukupnog broja zaposlenih ministarstvo zdravlja ima 307 inspektora i to :</w:t>
              <w:br/>
              <w:t>-Zdravstvenih 46</w:t>
              <w:br/>
              <w:t>-sanitarnih 250</w:t>
              <w:br/>
              <w:t>- farmaceutskih 8</w:t>
              <w:br/>
              <w:t>-i inspektora za droge 3</w:t>
              <w:br/>
              <w:t>Broj sistematizovanih i popunjenih radnih mesta po sektorima utvrđen je posle urađene racionalizacije zaposlenih u 2005. godin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pPr>
            <w:r>
              <w:rPr>
                <w:rFonts w:cs="Arial" w:ascii="Arial" w:hAnsi="Arial"/>
                <w:color w:val="000000"/>
                <w:sz w:val="16"/>
                <w:szCs w:val="16"/>
              </w:rPr>
              <w:t>Program "Plate i izdaci za zaposlene" ima zakonski osnov u članu 17. Zakona o ministarstvima ("Službeni glasnik RS", br. 19/04, 84/04 i 79/05), kojim su definisani poslovi državne uprave, koji se odnose na Ministarstvo zdravlj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lang w:val="sr-CS"/>
              </w:rPr>
            </w:pPr>
            <w:r>
              <w:rPr>
                <w:rFonts w:cs="Arial" w:ascii="Arial" w:hAnsi="Arial"/>
                <w:b/>
                <w:color w:val="000000"/>
                <w:sz w:val="16"/>
                <w:szCs w:val="16"/>
                <w:lang w:val="sr-CS"/>
              </w:rPr>
              <w:t>KRATKOROČNI CILjEVI</w:t>
            </w:r>
          </w:p>
          <w:p>
            <w:pPr>
              <w:pStyle w:val="Normal"/>
              <w:rPr>
                <w:rFonts w:ascii="Arial" w:hAnsi="Arial" w:cs="Arial"/>
                <w:color w:val="666666"/>
                <w:sz w:val="16"/>
                <w:szCs w:val="16"/>
                <w:lang w:val="sr-CS"/>
              </w:rPr>
            </w:pPr>
            <w:r>
              <w:rPr>
                <w:rFonts w:cs="Arial" w:ascii="Arial" w:hAnsi="Arial"/>
                <w:color w:val="000000"/>
                <w:sz w:val="16"/>
                <w:szCs w:val="16"/>
              </w:rPr>
              <w:t>Obezbeđenje kvalitetnijih uslova za rad zaposlenih</w:t>
            </w:r>
          </w:p>
        </w:tc>
      </w:tr>
    </w:tbl>
    <w:p>
      <w:pPr>
        <w:pStyle w:val="Normal"/>
        <w:jc w:val="center"/>
        <w:rPr/>
      </w:pPr>
      <w:r>
        <w:rPr>
          <w:rFonts w:cs="Arial" w:ascii="Arial" w:hAnsi="Arial"/>
          <w:color w:val="666666"/>
          <w:sz w:val="16"/>
          <w:szCs w:val="16"/>
        </w:rPr>
        <w:br/>
      </w: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Aktivnost: 0001-Izdaci za zaposlene</w:t>
      </w:r>
      <w:r>
        <w:rPr/>
        <w:t xml:space="preserve"> </w:t>
      </w:r>
    </w:p>
    <w:tbl>
      <w:tblPr>
        <w:tblW w:w="10200" w:type="dxa"/>
        <w:jc w:val="center"/>
        <w:tblInd w:w="0" w:type="dxa"/>
        <w:tblLayout w:type="fixed"/>
        <w:tblCellMar>
          <w:top w:w="0" w:type="dxa"/>
          <w:left w:w="0" w:type="dxa"/>
          <w:bottom w:w="0" w:type="dxa"/>
          <w:right w:w="0" w:type="dxa"/>
        </w:tblCellMar>
      </w:tblPr>
      <w:tblGrid>
        <w:gridCol w:w="10200"/>
      </w:tblGrid>
      <w:tr>
        <w:trPr>
          <w:trHeight w:val="330" w:hRule="atLeast"/>
        </w:trPr>
        <w:tc>
          <w:tcPr>
            <w:tcW w:w="10200" w:type="dxa"/>
            <w:tcBorders/>
            <w:vAlign w:val="center"/>
          </w:tcPr>
          <w:tbl>
            <w:tblPr>
              <w:tblW w:w="10152" w:type="dxa"/>
              <w:jc w:val="left"/>
              <w:tblInd w:w="0" w:type="dxa"/>
              <w:tblLayout w:type="fixed"/>
              <w:tblCellMar>
                <w:top w:w="0" w:type="dxa"/>
                <w:left w:w="108" w:type="dxa"/>
                <w:bottom w:w="0" w:type="dxa"/>
                <w:right w:w="108" w:type="dxa"/>
              </w:tblCellMar>
            </w:tblPr>
            <w:tblGrid>
              <w:gridCol w:w="2020"/>
              <w:gridCol w:w="8132"/>
            </w:tblGrid>
            <w:tr>
              <w:trPr/>
              <w:tc>
                <w:tcPr>
                  <w:tcW w:w="2020" w:type="dxa"/>
                  <w:tcBorders/>
                </w:tcPr>
                <w:p>
                  <w:pPr>
                    <w:pStyle w:val="Normal"/>
                    <w:rPr>
                      <w:rStyle w:val="StrongEmphasis"/>
                      <w:rFonts w:ascii="Arial" w:hAnsi="Arial" w:cs="Arial"/>
                      <w:color w:val="000000"/>
                      <w:sz w:val="16"/>
                      <w:szCs w:val="16"/>
                      <w:lang w:val="sr-CS"/>
                    </w:rPr>
                  </w:pPr>
                  <w:r>
                    <w:rPr>
                      <w:rFonts w:cs="Arial" w:ascii="Arial" w:hAnsi="Arial"/>
                      <w:color w:val="000000"/>
                      <w:sz w:val="16"/>
                      <w:szCs w:val="16"/>
                    </w:rPr>
                    <w:t>Šifra aktivnosti:</w:t>
                  </w:r>
                </w:p>
              </w:tc>
              <w:tc>
                <w:tcPr>
                  <w:tcW w:w="813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c>
                <w:tcPr>
                  <w:tcW w:w="2020" w:type="dxa"/>
                  <w:tcBorders/>
                </w:tcPr>
                <w:p>
                  <w:pPr>
                    <w:pStyle w:val="Normal"/>
                    <w:rPr>
                      <w:rStyle w:val="StrongEmphasis"/>
                      <w:rFonts w:ascii="Arial" w:hAnsi="Arial" w:cs="Arial"/>
                      <w:color w:val="000000"/>
                      <w:sz w:val="16"/>
                      <w:szCs w:val="16"/>
                      <w:lang w:val="sr-CS"/>
                    </w:rPr>
                  </w:pPr>
                  <w:r>
                    <w:rPr>
                      <w:rFonts w:cs="Arial" w:ascii="Arial" w:hAnsi="Arial"/>
                      <w:color w:val="000000"/>
                      <w:sz w:val="16"/>
                      <w:szCs w:val="16"/>
                    </w:rPr>
                    <w:t>Naziv aktivnosti:</w:t>
                  </w:r>
                </w:p>
              </w:tc>
              <w:tc>
                <w:tcPr>
                  <w:tcW w:w="8132" w:type="dxa"/>
                  <w:tcBorders/>
                </w:tcPr>
                <w:p>
                  <w:pPr>
                    <w:pStyle w:val="Normal"/>
                    <w:rPr>
                      <w:rStyle w:val="StrongEmphasis"/>
                      <w:rFonts w:ascii="Arial" w:hAnsi="Arial" w:cs="Arial"/>
                      <w:color w:val="000000"/>
                      <w:sz w:val="16"/>
                      <w:szCs w:val="16"/>
                      <w:lang w:val="sr-CS"/>
                    </w:rPr>
                  </w:pPr>
                  <w:r>
                    <w:rPr>
                      <w:rFonts w:cs="Arial" w:ascii="Arial" w:hAnsi="Arial"/>
                      <w:b/>
                      <w:bCs/>
                      <w:color w:val="000000"/>
                      <w:sz w:val="16"/>
                      <w:szCs w:val="16"/>
                    </w:rPr>
                    <w:t>Izdaci za zaposlene</w:t>
                  </w:r>
                </w:p>
              </w:tc>
            </w:tr>
          </w:tbl>
          <w:p>
            <w:pPr>
              <w:pStyle w:val="Normal"/>
              <w:rPr>
                <w:rStyle w:val="StrongEmphasis"/>
                <w:rFonts w:ascii="Arial" w:hAnsi="Arial" w:cs="Arial"/>
                <w:color w:val="666666"/>
                <w:sz w:val="16"/>
                <w:szCs w:val="16"/>
                <w:lang w:val="sr-CS"/>
              </w:rPr>
            </w:pPr>
            <w:r>
              <w:rPr/>
            </w:r>
          </w:p>
          <w:p>
            <w:pPr>
              <w:pStyle w:val="Normal"/>
              <w:rPr>
                <w:rFonts w:ascii="Arial" w:hAnsi="Arial" w:cs="Arial"/>
                <w:b/>
                <w:b/>
                <w:sz w:val="16"/>
                <w:szCs w:val="16"/>
                <w:u w:val="single"/>
                <w:lang w:val="sr-CS"/>
              </w:rPr>
            </w:pPr>
            <w:r>
              <w:rPr>
                <w:rFonts w:cs="Arial" w:ascii="Arial" w:hAnsi="Arial"/>
                <w:b/>
                <w:sz w:val="16"/>
                <w:szCs w:val="16"/>
                <w:u w:val="single"/>
                <w:lang w:val="sr-CS"/>
              </w:rPr>
              <w:t>OBRAZLOŽENjE AKTIVNOSTI</w:t>
            </w:r>
          </w:p>
        </w:tc>
      </w:tr>
    </w:tbl>
    <w:p>
      <w:pPr>
        <w:pStyle w:val="Normal"/>
        <w:rPr>
          <w:sz w:val="16"/>
          <w:szCs w:val="16"/>
          <w:lang w:val="sr-CS"/>
        </w:rPr>
      </w:pPr>
      <w:r>
        <w:rPr>
          <w:sz w:val="16"/>
          <w:szCs w:val="16"/>
          <w:lang w:val="sr-CS"/>
        </w:rPr>
      </w:r>
    </w:p>
    <w:tbl>
      <w:tblPr>
        <w:tblW w:w="10135" w:type="dxa"/>
        <w:jc w:val="center"/>
        <w:tblInd w:w="0" w:type="dxa"/>
        <w:tblLayout w:type="fixed"/>
        <w:tblCellMar>
          <w:top w:w="0" w:type="dxa"/>
          <w:left w:w="0" w:type="dxa"/>
          <w:bottom w:w="0" w:type="dxa"/>
          <w:right w:w="0" w:type="dxa"/>
        </w:tblCellMar>
      </w:tblPr>
      <w:tblGrid>
        <w:gridCol w:w="10135"/>
      </w:tblGrid>
      <w:tr>
        <w:trPr>
          <w:trHeight w:val="390" w:hRule="atLeast"/>
        </w:trPr>
        <w:tc>
          <w:tcPr>
            <w:tcW w:w="10135"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135" w:type="dxa"/>
            <w:tcBorders/>
            <w:vAlign w:val="center"/>
          </w:tcPr>
          <w:p>
            <w:pPr>
              <w:pStyle w:val="Normal"/>
              <w:rPr>
                <w:rFonts w:ascii="Arial" w:hAnsi="Arial" w:cs="Arial"/>
                <w:color w:val="666666"/>
                <w:sz w:val="16"/>
                <w:szCs w:val="16"/>
              </w:rPr>
            </w:pPr>
            <w:r>
              <w:rPr>
                <w:rFonts w:cs="Arial" w:ascii="Arial" w:hAnsi="Arial"/>
                <w:color w:val="000000"/>
                <w:sz w:val="16"/>
                <w:szCs w:val="16"/>
              </w:rPr>
              <w:t>Ovi troškovi se odnose na sledeće ekonomske klasifikacije:</w:t>
              <w:br/>
              <w:br/>
              <w:t>- 413100 - Naknade u naturi, koje su planirane u iznosu od 2.500.000,00 dinara sa izvora finansiranja 01 - Budžetski prihodi a obuhvataju troškove za prevoz zaposlenih na posao i sa posla koji su u ranijem periodu teretili budžete okruga (za sanitarne i zdravstvene inspektore) a koji se ne finansiraju po osnovu markice;</w:t>
              <w:br/>
              <w:br/>
              <w:t>- 414100 - Isplata naknada za vreme odsustvovanja sa posla, u iznosu od 4.000.000,00 dinara i to sa izvora 01 - Budžetski prihodi ;</w:t>
              <w:br/>
              <w:br/>
              <w:t xml:space="preserve">Ovi rashodi obuhvataju: porodiljska bolovanja, bolovanja preko 30 dana ; </w:t>
              <w:br/>
              <w:br/>
              <w:t>- 415100 - Naknade za zaposlene, su planirane u iznosu od 4.500.000,00 dinara sa izvora finansiranja 01- Budžetski prihodi i obuhvataju troškove prevoza svih zaposlenih radnika za dolazak i odlazak sa posla, koji koriste markic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gram "Plate i izdaci za zaposlene" ima zakonski osnov u članu 17. Zakona o ministarstvima ("Službeni glasnik RS", br. 19/04, 84/04 i 79/05), kojim su definisani poslovi državne uprave, koji se odnose na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je uslova za rad zaposlenih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745"/>
        <w:gridCol w:w="3808"/>
        <w:gridCol w:w="1447"/>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3100</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Naknade u naturi</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revoza zaposlenih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4100</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splata naknada za vreme odsustvovanja s posla</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orodiljskog bolovanja i bolovanja preko 30 dana.</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15100</w:t>
            </w:r>
          </w:p>
        </w:tc>
        <w:tc>
          <w:tcPr>
            <w:tcW w:w="3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Naknade za zaposlene</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knada za prevoz zaposlenih ( markica) i naknade za odvojeni život pomoćnika minista koji žive izvan Beograda .</w:t>
            </w:r>
          </w:p>
        </w:tc>
      </w:tr>
      <w:tr>
        <w:trPr/>
        <w:tc>
          <w:tcPr>
            <w:tcW w:w="8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Normal"/>
        <w:jc w:val="center"/>
        <w:rPr/>
      </w:pPr>
      <w:r>
        <w:rPr>
          <w:rFonts w:cs="Arial" w:ascii="Arial" w:hAnsi="Arial"/>
          <w:b/>
          <w:sz w:val="16"/>
          <w:szCs w:val="16"/>
          <w:u w:val="single"/>
        </w:rPr>
        <w:t>PROGRAM: 0002-Korišćenje usluga i roba</w:t>
      </w:r>
      <w:r>
        <w:rPr>
          <w:rFonts w:cs="Arial" w:ascii="Arial" w:hAnsi="Arial"/>
          <w:b/>
          <w:color w:val="666666"/>
          <w:sz w:val="16"/>
          <w:szCs w:val="16"/>
          <w:u w:val="single"/>
        </w:rPr>
        <w:t> </w:t>
      </w:r>
    </w:p>
    <w:p>
      <w:pPr>
        <w:pStyle w:val="Normal"/>
        <w:jc w:val="center"/>
        <w:rPr>
          <w:rFonts w:ascii="Arial" w:hAnsi="Arial" w:cs="Arial"/>
          <w:b/>
          <w:b/>
          <w:color w:val="666666"/>
          <w:sz w:val="16"/>
          <w:szCs w:val="16"/>
          <w:u w:val="single"/>
        </w:rPr>
      </w:pPr>
      <w:r>
        <w:rPr>
          <w:rFonts w:cs="Arial" w:ascii="Arial" w:hAnsi="Arial"/>
          <w:b/>
          <w:color w:val="666666"/>
          <w:sz w:val="16"/>
          <w:szCs w:val="16"/>
          <w:u w:val="single"/>
        </w:rPr>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Korišćenje usluga i roba</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GRAM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000000"/>
                <w:sz w:val="16"/>
                <w:szCs w:val="16"/>
              </w:rPr>
            </w:pPr>
            <w:r>
              <w:rPr>
                <w:rFonts w:cs="Arial" w:ascii="Arial" w:hAnsi="Arial"/>
                <w:color w:val="000000"/>
                <w:sz w:val="16"/>
                <w:szCs w:val="16"/>
              </w:rPr>
              <w:t>Ovaj program je sastavni deo Strateške oblasti 04 - Zajedničke i administrativne službe i opšte javne usluge i ulazi u glavni program 0401- Opšti poslovi državne uprave a planiran je u iznosu od 219.700.000 dinara i to sa izvora finansiranja 01 - Budžetski prihodi iznos od 122.700.000 dinara i sa izvora 04 - Sopstveni prihodi iznos od 97.500.000,00 dinara.</w:t>
              <w:br/>
              <w:br/>
              <w:t>Program obuhvata sledeće poslove:</w:t>
              <w:br/>
              <w:br/>
              <w:t>1. Stalne troškove u iznosu od 8.500.000,00 dinara gde je 3.500.000,00 iz izvora finansiranja 01, a 5.000.000,00 dinara sa izvora finansiranja 04.</w:t>
              <w:br/>
              <w:t>Po instrukcijama Ministarstva finansija stalni troškovi su povećani za iznos od 8% u odnosu na planirane za 2006. godinu (do iznosa projektovane inflacije za 2007. godinu).</w:t>
              <w:br/>
              <w:br/>
              <w:t>2. Troškovi putovanja su planirani u iznosu od 11.000.000,00 dinara i to 7.000.000,00 dinara iz izvora finansiranja 01 Budžetski prihodi, i 4.000.000,00 iz izvora finansiranja 04 - Sopstevni prihodi. Ovi troškovi su planirani do nivoa planiranih rashoda u 2006. godini.</w:t>
              <w:br/>
              <w:br/>
              <w:t>Troškovi putovanja obuhvataju sledeće rashode:</w:t>
              <w:br/>
              <w:br/>
              <w:t>- troškove službenih putovanja u zemlji,</w:t>
              <w:br/>
              <w:t xml:space="preserve">- troškove službenih putovanja u inostranstvu, i </w:t>
              <w:br/>
              <w:t>- troškove putovanja u okviru redovnog rada.</w:t>
              <w:br/>
              <w:br/>
              <w:t>3. Usluge po ugovoru su planirane u iznosu od 61.500.000,00 dinara i to sa izvora finansiranja 01- Budžetski prihodi iznos od 26.000.000,00 dinara a sa izvora 04 - Sopstevni prihodi iznos od 35.500.000,00 dinara.</w:t>
              <w:br/>
              <w:br/>
              <w:t>Ovi rashodi su planirani do nivoa planiranih rashoda u 2006. godini i obuhvataju sledeće rashode:</w:t>
              <w:br/>
              <w:br/>
              <w:t>- administrativne usluge,</w:t>
              <w:br/>
              <w:t xml:space="preserve">- kompjuterske usluge, </w:t>
              <w:br/>
              <w:t>- usluge obrazovanja i usavršavanja zaposlenih,</w:t>
              <w:br/>
              <w:t>- usluge informisanja,</w:t>
              <w:br/>
              <w:t>- stručne usluge,</w:t>
              <w:br/>
              <w:t>- usluge za domaćinstvo i ugostiteljstvo,</w:t>
              <w:br/>
              <w:t>- reprezentacija, i</w:t>
              <w:br/>
              <w:t>- ostale opšte usluge.</w:t>
              <w:br/>
            </w:r>
          </w:p>
          <w:p>
            <w:pPr>
              <w:pStyle w:val="Normal"/>
              <w:rPr>
                <w:rFonts w:ascii="Arial" w:hAnsi="Arial" w:cs="Arial"/>
                <w:color w:val="666666"/>
                <w:sz w:val="16"/>
                <w:szCs w:val="16"/>
              </w:rPr>
            </w:pPr>
            <w:r>
              <w:rPr>
                <w:rFonts w:cs="Arial" w:ascii="Arial" w:hAnsi="Arial"/>
                <w:color w:val="000000"/>
                <w:sz w:val="16"/>
                <w:szCs w:val="16"/>
              </w:rPr>
              <w:t>Napominjemo da na izvorau 01, ovi troškovi nisu obuhvatili troškove po osnovu implementacije međunarodnih kredita koje zahteva budžetsko učešće u određenom procentu.</w:t>
              <w:br/>
              <w:br/>
              <w:t>Sopstveni prihodi koji se ostvaruju u okviru Ministarstva zdravlja ( takse za inspekcijski nadzor i naknade za polaganje stručnih ispita ) ,se uglavnom koriste za pokriće troškova nastalih u radu sanitarne i zdravstvene inspekcije u okviru ovog programa.</w:t>
              <w:br/>
              <w:br/>
              <w:t>4. Specijalizovane usluge se planiraju u iznosu 80.000.000,00 dinara, samo sa izvora 01 - Budžetski prihodi.</w:t>
              <w:br/>
              <w:t>Ovi prihodi obuhvataju:</w:t>
              <w:br/>
              <w:t>- medicinske usluge i</w:t>
              <w:br/>
              <w:t>- ostale specijalizovane usluge.</w:t>
              <w:br/>
              <w:br/>
              <w:t>5. Tekuće popravke i održavanje se planiraju u iznosu od 9.000.000,00 dinara i to: 4.000.000,00 dinara sa izvora finansiranja 01 - Budžetski prihodi i 5.000.000,00 dinara sa izvora finansiranja 04 - Sopstveni prihodi. Ovi prihodi uglavnom se odnose na tekuće popravke i održavanje opreme.</w:t>
              <w:br/>
              <w:br/>
              <w:t>6. Materijal se planira u iznosu od 49.700.000,00 dinara i to iz izvora finansiranja 01- Budžetski prihodi iznos od 2.200.000,00 dinara i iz izvora finansiranja 04 - Sopstevni prihodi, iznos od 47.500.000,00 dinara. Ovi rashodi obuhvataju:</w:t>
              <w:br/>
              <w:t>- administrativni materijal,</w:t>
              <w:br/>
              <w:t xml:space="preserve">- materijale za obrazovanje i usavršvanje zaposlenih, i </w:t>
              <w:br/>
              <w:t>- materijale za saobraćaj.</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ind w:left="36" w:hanging="36"/>
              <w:rPr>
                <w:rFonts w:ascii="Arial" w:hAnsi="Arial" w:cs="Arial"/>
                <w:color w:val="000000"/>
                <w:sz w:val="16"/>
                <w:szCs w:val="16"/>
                <w:lang w:val="sr-CS"/>
              </w:rPr>
            </w:pPr>
            <w:r>
              <w:rPr>
                <w:rFonts w:cs="Arial" w:ascii="Arial" w:hAnsi="Arial"/>
                <w:color w:val="000000"/>
                <w:sz w:val="16"/>
                <w:szCs w:val="16"/>
              </w:rPr>
              <w:t>Član 17. Zakona o ministarstvima ("Službeni glasnik RS", br. 19/04, 84/04 i 79/05), kojim su definisani</w:t>
            </w:r>
            <w:r>
              <w:rPr>
                <w:rFonts w:cs="Arial" w:ascii="Arial" w:hAnsi="Arial"/>
                <w:color w:val="000000"/>
                <w:sz w:val="16"/>
                <w:szCs w:val="16"/>
                <w:lang w:val="sr-CS"/>
              </w:rPr>
              <w:t xml:space="preserve"> </w:t>
            </w:r>
            <w:r>
              <w:rPr>
                <w:rFonts w:cs="Arial" w:ascii="Arial" w:hAnsi="Arial"/>
                <w:color w:val="000000"/>
                <w:sz w:val="16"/>
                <w:szCs w:val="16"/>
              </w:rPr>
              <w:t>poslovi državne uprave, koji se odnose na Ministarstvo zdravlja.</w:t>
            </w:r>
          </w:p>
          <w:p>
            <w:pPr>
              <w:pStyle w:val="Normal"/>
              <w:rPr>
                <w:rFonts w:ascii="Arial" w:hAnsi="Arial" w:cs="Arial"/>
                <w:color w:val="666666"/>
                <w:sz w:val="16"/>
                <w:szCs w:val="16"/>
              </w:rPr>
            </w:pPr>
            <w:r>
              <w:rPr>
                <w:rFonts w:cs="Arial" w:ascii="Arial" w:hAnsi="Arial"/>
                <w:color w:val="000000"/>
                <w:sz w:val="16"/>
                <w:szCs w:val="16"/>
              </w:rPr>
              <w:br/>
              <w:t>Zakon o sanitarnom nadzoru ("Službeni glasnik RS", br. 34/94,25/96 i 125/04).</w:t>
              <w:br/>
              <w:br/>
              <w:t>-Zakon o zdravstvenoj ispravnosti životnih namirnica i predmeta opšte upotrebe ("Službeni list SFRJ", br 53/91 i ("Službeni list SRJ",br.24/94 i 28/96).</w:t>
              <w:br/>
              <w:br/>
              <w:t>-Zakon ozdravstvenom nadzoru nad životnim namirnicama i predmetima opšte upotrebe ("Službeni glasnik RS", br. 48/77,24/85,29/88,6/89,4/91,53/93,67/93 i48/94) .</w:t>
              <w:br/>
              <w:br/>
              <w:t>-Član 177 stav 1. i član 179 stav 2.Zakona o zdravstvenoj zaštiti ("Službeni glasnik RS", br. 107/05 ) .</w:t>
              <w:br/>
              <w:br/>
              <w:t>-Pravilnik o pripravničkom stažu i stručnom ispitu zdravstvenih radnika i zdravstvenih saradnika ("Službeni glasnik RS", br. 50/06) .</w:t>
              <w:br/>
              <w:br/>
              <w:t>-Član 189 stav 3 .Zakona o zdravstvenoj zaštiti ("Službeni glasnik RS", br. 107/05 ).</w:t>
              <w:br/>
              <w:br/>
              <w:t>-Pravilnika o bližim uslovima , načinu i postupku za dobijanje naziva primarijus ("Službeni glasnik RS", br. 51/06).</w:t>
              <w:br/>
              <w:br/>
              <w:t>-Član 18 stav (1) tačka 8 Zakona o zdravstvenoj zaštiti ("Službeni glasnik RS", broj 107/05).</w:t>
              <w:br/>
              <w:br/>
              <w:t>-Član 18 stav (1) tačka 13 Zakona o zdravstvenoj zaštiti ("Službeni glasnik RS", broj 107/05</w:t>
              <w:br/>
              <w:br/>
              <w:t>--Posebni kolektivni ugovor za državne organe ("Službeni glasnik RS", br23/98 ) .</w:t>
              <w:br/>
              <w:br/>
              <w:t>-Pravilnik o sredstvima lične zaštite i opreme zaposlenih u ministarstvu zdravlja br.110-00-61/2003-04 od 04. 07. 2003 godine .</w:t>
              <w:br/>
              <w:t>Član 162 stav (1 i 2 )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zaposlenih u ministarstvu .</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1-Stalni troškovi</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Stalni troškov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talni troškovi su planirani u iznosu od 8.500.000,00 dinara gde je 3.500.000,00 iz izvora finansiranja 01, a 5.000.000,00 dinara sa izvora finansiranja 04.</w:t>
              <w:br/>
              <w:br/>
              <w:t>Po instrukcijama Ministarstva finansija stalni troškovi su povećani za iznos od 8% u odnosu na planirane za 2006. godinu ( do iznosa projektovane inflacije za 2007. godinu).</w:t>
              <w:br/>
              <w:br/>
              <w:t>U ovu grupu troškova ulaze:</w:t>
              <w:br/>
              <w:br/>
              <w:t>- Energetske usluge u koje ulaze: troškovi električne energije, grejanja i drugi, za poslovne prostorije u kojima su smešteni sanitarni inspektori na graničnim prelazima i po okruzima u Republici Srbiji;</w:t>
              <w:br/>
              <w:br/>
              <w:t>- Komunalne usluge su usluge vodovoda i kanalizacije, redovnog održavanja zgrada, odvoz otpada, dimničarske usluge, deratizacija, čišćenje i slično, poslovnih prostorija u kojima je smeštena inspekcijska služba Ministarstva zdravlja;</w:t>
              <w:br/>
              <w:br/>
              <w:t>- Usluge komunikacije su troškovi telefona, teleksa, telefaksa, interneta, mobilnih telefona, usluge pošte i dostave . za zaposlene u Ministarstvu;</w:t>
              <w:br/>
              <w:br/>
              <w:t>- Troškovi osiguranja su troškovi osiguranja određenog broja vozila, kao i troškovi mesečnog osiguranja poslovnog prostora;</w:t>
              <w:br/>
              <w:br/>
              <w:t>- Zakup imovine i opreme su troškovi zakupa poslovnih prostorija - kancelarija sanitarne inspekcije na državnoj granic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je uslova za rad zaposlenih u ministarstvu .</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170"/>
        <w:gridCol w:w="4098"/>
        <w:gridCol w:w="2676"/>
        <w:gridCol w:w="2256"/>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Ovi troškovi se odnose na sledeće: telefon,teleks i telefaks; internet i slično; usluge mobilnog telefona; usluge dostave i dr. usluge komunikacije nastale pri radu u sedištu ministarstva.</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Zakup imovine i oprem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kupa poslovnog prostora _ kancelarija inspekcijskih službi (uglavnom granične sanitarne inspekcije).</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2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Energetske uslug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električne energije i grejanja za prostor u kojem su smešteni zaposleni (inspekcijske službe).</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3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omunalne uslug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Ovde spadaju usluge vodovoda, kanalizacije, odvoza smeća i dr. za prostorije u kojima su smešteni sanitarni i zdravstveni radnici.</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se odnose na odeljenja zdravstvene i sanitarne inspekcije (opis poslova je isti kao na izvoru -01-budžetski prihodi).</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5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osiguranja</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askog osiguranja određenog broja automobila i osiguranja poslovnog prostora.</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Zakup imovine i opreme</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troškovi poslovnog prostora kancelarija na državnoj granici (granični sanitarni inspektori).</w:t>
            </w:r>
          </w:p>
        </w:tc>
      </w:tr>
      <w:tr>
        <w:trPr/>
        <w:tc>
          <w:tcPr>
            <w:tcW w:w="79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Aktivnost: 0002-Troškovi putovanja</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Troškovi putovanja</w:t>
            </w:r>
          </w:p>
        </w:tc>
      </w:tr>
    </w:tbl>
    <w:p>
      <w:pPr>
        <w:pStyle w:val="Normal"/>
        <w:rPr>
          <w:rStyle w:val="StrongEmphasis"/>
          <w:rFonts w:ascii="Arial" w:hAnsi="Arial" w:cs="Arial"/>
          <w:sz w:val="16"/>
          <w:szCs w:val="16"/>
          <w:lang w:val="sr-CS"/>
        </w:rPr>
      </w:pPr>
      <w:r>
        <w:rPr>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roškovi putovanja su planirani u iznosu od 11.000.000,00 dinara i to 7.000.000,00 dinara iz izvora finansiranja 01 - i 4.000.000,00 iz izvora finansiranja 04 - Sopstevni prihodi. Ovi troškovi su planirani do nivoa planiranih rashoda u 2006. godini.</w:t>
              <w:br/>
              <w:br/>
              <w:t>Troškovi putovanja obuhvataju sledeće rashode:</w:t>
              <w:br/>
              <w:t>- troškove službenih putovanja u zemlji,</w:t>
              <w:br/>
              <w:t xml:space="preserve">- troškove službenih putovanja u inostranstvu, i </w:t>
              <w:br/>
              <w:t>- troškove putovanja u okviru redovnog rada.</w:t>
              <w:br/>
              <w:br/>
              <w:t>Troškovi službenih putovanja obuhvataju uglavnom troškove ishrane, prevoza i smeštaja zaposlenih po osnovu putnih naloga u zemlji i inostranstvu. U Sektoru za sanitarni nadzor postoji potreba da se jednom godišnje održava skup svih sanitarnih inspektora a takođe dva puta godišnje sastanak svih načelnika inspekcije okruga i odeljenja ( troškovi putovanja u okviru redovnog rada) . Pored toga postoji potreba za angažovanjem inspektora uz putne naloge iz raznih razloga (povećani obim posla zbog odsustvovanja sa posla, godišnjih odmora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br/>
              <w:br/>
              <w:t>Uredba o izmenama i dopunama Uredbe o izdacima za službena putovanja i selidbe u inostranstvo koji se saveznim organima uprave priznaju u materijalne troškove " Sl.list SCG"br.57/04 od 3 decembra 2004 godine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zaposlenih u ministarstvu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Style w:val="StrongEmphasis"/>
          <w:rFonts w:ascii="Arial" w:hAnsi="Arial" w:cs="Arial"/>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192"/>
        <w:gridCol w:w="3928"/>
        <w:gridCol w:w="2876"/>
        <w:gridCol w:w="2204"/>
      </w:tblGrid>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troškovi ishrane , smeštaja i prevoza zaposlennih na putovanjima u zemlji.</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inostranstvo</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Troškovi ishrane, prevoza i smeštaja na putovanjima u inostranstvu.</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službenih putovanja u zemlji( sanitarna i zdravstvena inspekcija)</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inostranstvo</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tovanja u inostranstvu (inspekcijske službe).</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3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putovanja u okviru redovnog rad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potrebe sanitarne i zdrav. inspekcije da se jednom godišnje održi skup svih inspektora ; dva puta godišnje skup svih načelnika inspekcije po okruzima i dr.</w:t>
            </w:r>
          </w:p>
        </w:tc>
      </w:tr>
      <w:tr>
        <w:trPr/>
        <w:tc>
          <w:tcPr>
            <w:tcW w:w="79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000.000</w:t>
            </w:r>
          </w:p>
        </w:tc>
      </w:tr>
    </w:tbl>
    <w:p>
      <w:pPr>
        <w:pStyle w:val="Normal"/>
        <w:spacing w:before="0" w:after="240"/>
        <w:jc w:val="center"/>
        <w:rPr/>
      </w:pPr>
      <w:r>
        <w:rPr>
          <w:rFonts w:cs="Arial" w:ascii="Arial" w:hAnsi="Arial"/>
          <w:b/>
          <w:bCs/>
          <w:color w:val="666666"/>
          <w:sz w:val="16"/>
          <w:szCs w:val="16"/>
          <w:u w:val="single"/>
        </w:rPr>
        <w:t>Aktivnost: 0003-Usluge po ugovoru</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Usluge po ugovoru</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Usluge po ugovoru su planirane u iznosu od 61.500.000,00 dinara i to sa izvora finansiranja 01- Budžetski prihodi iznos od 26.000.000,00 dinara a sa izvora 04 - Sopstevni prihodi iznos od 35.500.000,00 dinara.</w:t>
              <w:br/>
              <w:br/>
              <w:t>Ovi rashodi su planirani do nivoa planiranih rashoda u 2006. godini i obuhvataju sledeće rashode:</w:t>
              <w:br/>
              <w:br/>
              <w:t>- administrativne usluge, koje uključuju uglavnom prevodilačke usluge stručnih materijala za potrebe ministarstva.</w:t>
              <w:br/>
              <w:br/>
              <w:t>- kompjuterske usluge, obuhvataju troškove za izradu softvera za praćenje oblasti pod sanitarnim i zdravstvenim nadzorom na celoj teritoriji Republike, umrežavanje računara kao i održavanje.</w:t>
              <w:br/>
              <w:br/>
              <w:t>- usluge obrazovanja i usavršavanja zaposlenih, se planiraju za obuku sanitarnih i zdravstvenih inspektora po okruzima za rad na računarima, pohađanje kursa stranog jezika, troškovi kotizacije za učešće na seminarima i stručnim skupovima, troškovi polaganje stručnih ispita zaposlenih u Ministarstvu zdravlja i ostale izdatke za stručno obrazovanje i usavršavanje.</w:t>
              <w:br/>
              <w:br/>
              <w:t>- usluge informisanja se odnose na troškove štampanja biltena, časopisa, publikacija, troškove za informisanje javnosti, usluge reklamiranja, objavljivanje tendera za nabavku opreme,troškovi drugih informativnih oglasa, medijske usluge radija i televizije.</w:t>
              <w:br/>
              <w:br/>
              <w:t>- stručne usluge su troškovi vezani za isplatu naknada predavačima i članovima komisija u postupku obuke radi sticanja osnovnih znanja o higijeni namirnica i o ličnoj higijeni lica koja na radnim mestima u proizvodnji ili prometu namirnica dolaze u dodir sa namirnicama i provere stečenih znanja (finansiranje iz sopstvenih prihoda); zatim troškovi polaganja stručnih ispita zdravstvenih radnika (nadoknade ispitivačima i drugi troškovi ).kao i plaćanje usluga izvršenih po osnovu ugovora odelu .</w:t>
              <w:br/>
              <w:br/>
              <w:t>- usluge za domaćinstvo i ugostiteljstvo obuhvataju troškove hrane i pića zaposlenih u ministarstvu po potrebi.</w:t>
              <w:br/>
              <w:br/>
              <w:t>- reprezentacija se odnosi na troškove reprezentacije ministarst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br/>
              <w:br/>
              <w:t>-Zakon o sanitarnom nadzoru ("Službeni glasnik RS", br. 34/94,25/96 i 125/04).</w:t>
              <w:br/>
              <w:br/>
              <w:t>-Zakon o zdravstvenoj ispravnosti životnih namirnica i predmeta opšte upotrebe ("Službeni list SFRJ", br 53/91 i ("Službeni list SRJ",br.24/94 i 28/96).</w:t>
              <w:br/>
              <w:br/>
              <w:t>-Zakon ozdravstvenom nadzoru nad životnim namirnicama i predmetima opšte upotrebe ("Službeni glasnik RS", br. 48/77,24/85,29/88,6/89,4/91,53/93,67/93 i48/94) .</w:t>
              <w:br/>
              <w:br/>
              <w:t>-Član 177 stav 1 i 2 . i član 179 stav 1 i 2. Zakona o zdravstvenoj zaštiti ("Službeni glasnik RS", br. 107/05 ) .</w:t>
              <w:br/>
              <w:br/>
              <w:t>-Pravilnik o pripravničkom stažu i stručnom ispitu zdravstvenih radnika i zdravstvenih saradnika ("Službeni glasnik RS", br. 50/06) .</w:t>
              <w:br/>
              <w:br/>
              <w:t>-Član 189 stav 1, 2, 3, 4, i 5 Zakona o zdravstvenoj zaštiti ("Službeni glasnik RS", br. 107/05 ).</w:t>
              <w:br/>
              <w:br/>
              <w:t>-Pravilnika o bližim uslovima , načinu i postupku za dobijanje naziva primarijus ("Službeni glasnik RS", br. 51/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je uslova za kvalitetniji rad zaposlenih .</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097"/>
        <w:gridCol w:w="3657"/>
        <w:gridCol w:w="3092"/>
        <w:gridCol w:w="2354"/>
      </w:tblGrid>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e uslug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revođenja i ostale administrativne usluge ministarstva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ompjuterske uslug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usluga za izradu softvera,održavanje računara i dr.</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obrazovanja i usavršavanja zaposlenih ( kotizacije za seminare,stručna savetovanja , članarine, izdaci za stručne ispite zaposlenih u ministarstvu i ostalo).</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usluge štampanja, usluge informisanja javnosti i odnosa sa javnošću, usluge reklamiranja, medijske usluge radija i televizije i dr.</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ostalih stručnih usluga (ugovori o delu raznim konsultantima i zaposlenim tj. privremeno angažovanim na poslovima ministarstva zdravlja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za domaćinstvo i ugostiteljstvo</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ugostiteljske usluge.</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7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reprezentacije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ao i kod izvora _01, samo se odnosie na sanitarnu i zdravstvenu inspekciju.</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3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3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4.500.000</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olaganja stručnih ispita zdravstvenih radnika, troškovi nastali u postupku obuke radi sticanja osnovnih znanja o higijeni namirnica i o ličnoj higijeni lica koja na radnim mestima u proizvodnji ili prometu namirnica dolaze u dodir sa namirnicama i provere stečenih znanja .</w:t>
            </w:r>
          </w:p>
        </w:tc>
      </w:tr>
      <w:tr>
        <w:trPr/>
        <w:tc>
          <w:tcPr>
            <w:tcW w:w="784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1.5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4-Specijalizovane usluge</w:t>
      </w:r>
      <w:r>
        <w:rPr/>
        <w:t xml:space="preserve"> </w:t>
      </w:r>
    </w:p>
    <w:tbl>
      <w:tblPr>
        <w:tblW w:w="10200" w:type="dxa"/>
        <w:jc w:val="center"/>
        <w:tblInd w:w="0" w:type="dxa"/>
        <w:tblLayout w:type="fixed"/>
        <w:tblCellMar>
          <w:top w:w="0" w:type="dxa"/>
          <w:left w:w="0" w:type="dxa"/>
          <w:bottom w:w="0" w:type="dxa"/>
          <w:right w:w="0" w:type="dxa"/>
        </w:tblCellMar>
      </w:tblPr>
      <w:tblGrid>
        <w:gridCol w:w="2036"/>
        <w:gridCol w:w="8164"/>
      </w:tblGrid>
      <w:tr>
        <w:trPr>
          <w:trHeight w:val="285" w:hRule="atLeast"/>
        </w:trPr>
        <w:tc>
          <w:tcPr>
            <w:tcW w:w="203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3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4" w:type="dxa"/>
            <w:tcBorders/>
            <w:vAlign w:val="center"/>
          </w:tcPr>
          <w:p>
            <w:pPr>
              <w:pStyle w:val="Normal"/>
              <w:rPr>
                <w:rFonts w:ascii="Arial" w:hAnsi="Arial" w:cs="Arial"/>
                <w:color w:val="666666"/>
                <w:sz w:val="16"/>
                <w:szCs w:val="16"/>
              </w:rPr>
            </w:pPr>
            <w:r>
              <w:rPr>
                <w:rFonts w:cs="Arial" w:ascii="Arial" w:hAnsi="Arial"/>
                <w:b/>
                <w:bCs/>
                <w:color w:val="000000"/>
                <w:sz w:val="16"/>
                <w:szCs w:val="16"/>
              </w:rPr>
              <w:t>Specijalizovane usluge</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NjENj AKTIVNOSTI</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pecijalizovane usluge se planiraju u iznosu 80.000.000,00 dinara, samo sa izvora 01 - Budžetski prihodi.</w:t>
              <w:br/>
              <w:br/>
              <w:t>Ovi troškovi obuhvataju:</w:t>
              <w:br/>
              <w:t>-1.Troškove zdravstvene zaštite lica koja se nalaze na izdržavanju kazne zatvora koja im se pruža van zavoda za izdržavanje zavodskih sankcija , izvršenje mera bezbednosti obaveznog psihijatrijskog čuvanja i lečenja u zdravstvenoj ustanovi , obaveznog psihijatrijskog lečenja na slobodi , i obaveznog lečenja alkoholičara i narkomana.</w:t>
              <w:br/>
              <w:br/>
              <w:t>-2.Ostale specijalizovane usluge koje obuhvataju:</w:t>
              <w:br/>
              <w:t>- troškove usluga vezane za prijem, skladištenje, čuvanje, distribuciju i isporuku robe iz humanitarne pomoći, koji se plaćaju preduzećima "Medifarm", "Unifarm" i "Velefarm" u skladu sa zaključenim ugovorima i druge slične usluge po zaključenim ugovorima ;</w:t>
              <w:br/>
              <w:br/>
              <w:t xml:space="preserve">-troškove vanredne kontrole kvaliteta lekova stranim preduzećima ili agencijama i </w:t>
              <w:br/>
              <w:br/>
              <w:t>-troškove naknada za pruženu hitnu medicinsku pomoć ustanova čiji je osnivač Republika po članu 162 Zakona o zdravstvenoj zaštiti ,ako zdravstvena ustanova ovu uslugu nije naplatila od organizacije za zdravstveno osiguranje u roku od 90 dan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Član 18 stav (1) tačka 8 Zakona o zdravstvenoj zaštiti ("Službeni glasnik RS", broj 107/05).</w:t>
              <w:br/>
              <w:br/>
              <w:t>Član 18 stav (1) tačka 13 Zakona o zdravstvenoj zaštiti ("Službeni glasnik RS", broj 107/05</w:t>
              <w:br/>
              <w:br/>
              <w:t>Član 17. Zakona o ministarstvima ("Službeni glasnik RS", br. 19/04, 84/04 i 79/05), kojim su definisani poslovi državne uprave, koji se odnose na Ministarstvo zdravlja.</w:t>
              <w:br/>
              <w:br/>
              <w:t>Član 162 stav (1 i 2 )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Bolji uslovi za funkcionisanje zdravstvenih ustanova koje pružaju zdravstvene usluge ovim pacijentima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056"/>
        <w:gridCol w:w="3798"/>
        <w:gridCol w:w="2904"/>
        <w:gridCol w:w="2442"/>
      </w:tblGrid>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300</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e usluge</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5.000.000</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roškovi zdravstvene zaštite lica kojima je izrečena mera bezbednosti psihijatrijskog čuvanja i lečenja i mere bezbednosti obaveznog lečenja alkoholičara i narkomana,Specijalnoj psihijatrijskoj bolnici u Gornjoj Toponici,Neuropsihijatrijskoj bolnici Vršac iSpecijalnoj bolnici za neurološkoj bolnici Novi Kneževac</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00</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pecijalizovane usluge</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5.000.000</w:t>
            </w:r>
          </w:p>
        </w:tc>
      </w:tr>
      <w:tr>
        <w:trPr/>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usluga za atestiranje (kontrolu) lekova stranim agencijama i preduzećima i troškovi skladištenja , čuvanja i distribucije robe iz humanit. pomoći ( na osnovu ugovora i faktura) ,preduzećima Medifarm, Velefarm ,Unifarm i troškovi naknade za pruženu hitnu medicinsku pomoć ako zdravstvena ustanova ovu uslugu nije naplatila od organizacije za zdravstveno osiguranje u roku od 90 dana od dana ispostavljanja fakture i dr.</w:t>
            </w:r>
          </w:p>
        </w:tc>
      </w:tr>
      <w:tr>
        <w:trPr/>
        <w:tc>
          <w:tcPr>
            <w:tcW w:w="77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bl>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spacing w:before="0" w:after="240"/>
        <w:jc w:val="center"/>
        <w:rPr/>
      </w:pPr>
      <w:r>
        <w:rPr>
          <w:rFonts w:cs="Arial" w:ascii="Arial" w:hAnsi="Arial"/>
          <w:b/>
          <w:bCs/>
          <w:color w:val="666666"/>
          <w:sz w:val="16"/>
          <w:szCs w:val="16"/>
          <w:u w:val="single"/>
        </w:rPr>
        <w:t>Aktivnost: 0005-Tekuće popravke i održavanje</w:t>
      </w:r>
      <w:r>
        <w:rPr/>
        <w:t xml:space="preserve"> </w:t>
      </w:r>
    </w:p>
    <w:tbl>
      <w:tblPr>
        <w:tblW w:w="10200" w:type="dxa"/>
        <w:jc w:val="center"/>
        <w:tblInd w:w="0" w:type="dxa"/>
        <w:tblLayout w:type="fixed"/>
        <w:tblCellMar>
          <w:top w:w="0" w:type="dxa"/>
          <w:left w:w="0" w:type="dxa"/>
          <w:bottom w:w="0" w:type="dxa"/>
          <w:right w:w="0" w:type="dxa"/>
        </w:tblCellMar>
      </w:tblPr>
      <w:tblGrid>
        <w:gridCol w:w="2038"/>
        <w:gridCol w:w="8162"/>
      </w:tblGrid>
      <w:tr>
        <w:trPr>
          <w:trHeight w:val="285" w:hRule="atLeast"/>
        </w:trPr>
        <w:tc>
          <w:tcPr>
            <w:tcW w:w="203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3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2" w:type="dxa"/>
            <w:tcBorders/>
            <w:vAlign w:val="center"/>
          </w:tcPr>
          <w:p>
            <w:pPr>
              <w:pStyle w:val="Normal"/>
              <w:rPr>
                <w:rFonts w:ascii="Arial" w:hAnsi="Arial" w:cs="Arial"/>
                <w:color w:val="666666"/>
                <w:sz w:val="16"/>
                <w:szCs w:val="16"/>
              </w:rPr>
            </w:pPr>
            <w:r>
              <w:rPr>
                <w:rFonts w:cs="Arial" w:ascii="Arial" w:hAnsi="Arial"/>
                <w:b/>
                <w:bCs/>
                <w:color w:val="000000"/>
                <w:sz w:val="16"/>
                <w:szCs w:val="16"/>
              </w:rPr>
              <w:t>Tekuće popravke i održavanje</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NjE AKTIVNOSTI</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Tekuće popravke i održavanje se planiraju u iznosu od 9.000.000,00 dinara i to: 4.000.000,00 dinara sa izvora finansiranja 01 - Budžetski prihodi i 5.000.000,00 dinara sa izvora finansiranja 04 - Sopstveni prihodi. Ovi prihodi uglavnom se odnose na tekuće popravke i održavanje raznovrsne opreme kojom raspolaže Ministarstvo zdravlja:</w:t>
              <w:br/>
              <w:br/>
              <w:t>- Službenih automobila,</w:t>
              <w:br/>
              <w:br/>
              <w:t>- Administrativne opreme (računari, telefaks aparati, telefoni, frižideri, zamrzivači, fotokopir aparati, klima uređaji, nameštaj, fotografski materija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olji uslovi za rad zaposlenih u ministarstvu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148"/>
        <w:gridCol w:w="3766"/>
        <w:gridCol w:w="3013"/>
        <w:gridCol w:w="2273"/>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opreme</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mehaničkih i dr. popravki automobila , kompjutera i dr. opreme.</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opreme</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održavanja automobila ( mehaničke i dr. popravke ) i održavanja administrativne opreme ( kompjutera , štampača , fotokopir aparata idr. ), koji se odnose na zaposlene u inspekcijskim službama .</w:t>
            </w:r>
          </w:p>
        </w:tc>
      </w:tr>
      <w:tr>
        <w:trPr/>
        <w:tc>
          <w:tcPr>
            <w:tcW w:w="79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6-Materijal</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Materijal</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Materijal se planira u iznosu od 52.200.000,00 dinara i to iz izvora finansiranja 01- Budžetski prihodi iznos od 2.200.000,00 dinara i iz izvora finansiranja 04 - Sopstveni prihodi, iznos od 50.000.000,00 dinara. Ovi rashodi obuhvataju:</w:t>
              <w:br/>
              <w:br/>
              <w:t>- administrativni materijal obuhvata troškove planirane za nabavku službene odeće i obuće za potrebe inspekcijskih službi ministarstva zdravlja (zimske i letnje), tj. radne uniforme sanitarnih , zdravstvenih i drugih inspektora u okruzima i gradu Beogradu kojih ima na spisku zaposlenih 307.</w:t>
              <w:br/>
              <w:br/>
              <w:t>- materijale za obrazovanje i usavršvanje zaposlenih obuhvata nabavku publikacija, časopisa, glasila, stručnu literaturu za zaposlene i sl.</w:t>
              <w:br/>
              <w:br/>
              <w:t>- materijale za saobraćaj obuhvata troškove nabavke benzina, i ostalih materijala za prevozna sredstva.</w:t>
              <w:br/>
              <w:br/>
              <w:t>Sredstva se uglavnom obezbeđuju iz sopstvenih prihoda na izvoru -04, koji se ostvaruju po osnovu Taksi za sanitarni i zravstveni nadzor, s obzirom da veliki broj automobila na teritoriji Srbije pripada inspekcijskim služba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br/>
              <w:br/>
              <w:t>-Posebni kolektivni ugovor za državne organe ("Službeni glasnik RS", br23/98 ) .</w:t>
              <w:br/>
              <w:br/>
              <w:t>-Pravilnik o sredstvima lične zaštite i opreme zaposlenih u ministarstvu zdravlja br.110-00-61/2003-04 od 04. 07. 2003 godine .</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je uslova za rad zaposlenih u ministarstvu .</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ancelarijskog materijala.</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16"/>
                <w:szCs w:val="16"/>
              </w:rPr>
              <w:t>4263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terijali za obrazovanje i usavršavanje zaposlenih</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stručne literature za redovne potrebe i obrazovanje zaposlenih.</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benzina za automobile u sedišttu Ministarstva.</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službene odeće i obuće tj.radne uniforme za sanitarne i zdravstvene i druge inspektore u okruzima i gradu.</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terijali za obrazovanje i usavršavanje zaposlenih</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blikacija, časopisa,</w:t>
            </w:r>
            <w:r>
              <w:rPr>
                <w:rFonts w:cs="Arial" w:ascii="Arial" w:hAnsi="Arial"/>
                <w:i/>
                <w:iCs/>
                <w:color w:val="000000"/>
                <w:sz w:val="16"/>
                <w:szCs w:val="16"/>
                <w:lang w:val="sr-CS"/>
              </w:rPr>
              <w:t xml:space="preserve"> </w:t>
            </w:r>
            <w:r>
              <w:rPr>
                <w:rFonts w:cs="Arial" w:ascii="Arial" w:hAnsi="Arial"/>
                <w:i/>
                <w:iCs/>
                <w:color w:val="000000"/>
                <w:sz w:val="16"/>
                <w:szCs w:val="16"/>
              </w:rPr>
              <w:t>glasila,</w:t>
            </w:r>
            <w:r>
              <w:rPr>
                <w:rFonts w:cs="Arial" w:ascii="Arial" w:hAnsi="Arial"/>
                <w:i/>
                <w:iCs/>
                <w:color w:val="000000"/>
                <w:sz w:val="16"/>
                <w:szCs w:val="16"/>
                <w:lang w:val="sr-CS"/>
              </w:rPr>
              <w:t xml:space="preserve"> </w:t>
            </w:r>
            <w:r>
              <w:rPr>
                <w:rFonts w:cs="Arial" w:ascii="Arial" w:hAnsi="Arial"/>
                <w:i/>
                <w:iCs/>
                <w:color w:val="000000"/>
                <w:sz w:val="16"/>
                <w:szCs w:val="16"/>
              </w:rPr>
              <w:t>stručne literature za zaposlene (sanitarna i zdravstvena inspekcija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bavke benzina , dizel gorivoa i ostali materijal za prevozna sredstv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00.000</w:t>
            </w:r>
          </w:p>
        </w:tc>
      </w:tr>
    </w:tbl>
    <w:p>
      <w:pPr>
        <w:pStyle w:val="Normal"/>
        <w:jc w:val="center"/>
        <w:rPr>
          <w:rStyle w:val="StrongEmphasis"/>
          <w:rFonts w:ascii="Arial" w:hAnsi="Arial" w:cs="Arial"/>
          <w:color w:val="000000"/>
          <w:sz w:val="16"/>
          <w:szCs w:val="16"/>
          <w:u w:val="single"/>
        </w:rPr>
      </w:pPr>
      <w:r>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0003-Ostali tekući izdaci</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Ostali tekući izdaci</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GRAM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gram je sastavni deo Strateške oblasti 04 - Zajedničke i administrativne službe i opšte javne usluge i sastavni deo Glavnog programa 0401- Opšti poslovi državne uprave.</w:t>
            </w:r>
            <w:r>
              <w:rPr>
                <w:rFonts w:cs="Arial" w:ascii="Arial" w:hAnsi="Arial"/>
                <w:color w:val="000000"/>
                <w:sz w:val="16"/>
                <w:szCs w:val="16"/>
                <w:lang w:val="sr-CS"/>
              </w:rPr>
              <w:t xml:space="preserve"> </w:t>
            </w:r>
            <w:r>
              <w:rPr>
                <w:rFonts w:cs="Arial" w:ascii="Arial" w:hAnsi="Arial"/>
                <w:color w:val="000000"/>
                <w:sz w:val="16"/>
                <w:szCs w:val="16"/>
              </w:rPr>
              <w:t xml:space="preserve">Program je planiran u iznosu od 7.000.000,00 dinara, sa izvora finansiranja 01 - Budžetski prihodi, i obuhvata: </w:t>
              <w:br/>
              <w:br/>
              <w:t>- Poreze, obavezne takse i kazne nametnute od jednog nivoa vlasti drugom (tj.registracija automobila i obavezne takse) . .</w:t>
              <w:br/>
              <w:br/>
              <w:t>Napominjemo da ovde nisu planirani troškovi za PDV po osnovu kredita međunarodnih organizacija, i da će se isti prikazati preko Strateške oblasti 18 - Zdravstvo.</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242. stav 1. tačka 2. Zakona o osnovama bezbednosti saobraćaja na putevima (" Službeni list SFRJ", broj 50/88);</w:t>
              <w:br/>
              <w:t>Član 4.Pravilnika o registraciji motornih i priključnih vozila (" Službeni list SFRJ", br.74/89, 17/90, 62/91, 7/92, 22/92 i 25/92) i (" Službeni list SRJ", br. 50/92 i 44/98).</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avezan tehnički pregled i bezbednost pri upravljanju automobilima.</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1-Porezi , obavezne takse i kazne nametnute od jednog nivoa vlasti drugom</w:t>
      </w:r>
      <w:r>
        <w:rPr/>
        <w:t xml:space="preserve"> </w:t>
      </w:r>
    </w:p>
    <w:tbl>
      <w:tblPr>
        <w:tblW w:w="10200" w:type="dxa"/>
        <w:jc w:val="center"/>
        <w:tblInd w:w="0" w:type="dxa"/>
        <w:tblLayout w:type="fixed"/>
        <w:tblCellMar>
          <w:top w:w="0" w:type="dxa"/>
          <w:left w:w="0" w:type="dxa"/>
          <w:bottom w:w="0" w:type="dxa"/>
          <w:right w:w="0" w:type="dxa"/>
        </w:tblCellMar>
      </w:tblPr>
      <w:tblGrid>
        <w:gridCol w:w="2041"/>
        <w:gridCol w:w="8159"/>
      </w:tblGrid>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1"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9" w:type="dxa"/>
            <w:tcBorders/>
            <w:vAlign w:val="center"/>
          </w:tcPr>
          <w:p>
            <w:pPr>
              <w:pStyle w:val="Normal"/>
              <w:rPr>
                <w:rFonts w:ascii="Arial" w:hAnsi="Arial" w:cs="Arial"/>
                <w:color w:val="666666"/>
                <w:sz w:val="16"/>
                <w:szCs w:val="16"/>
              </w:rPr>
            </w:pPr>
            <w:r>
              <w:rPr>
                <w:rFonts w:cs="Arial" w:ascii="Arial" w:hAnsi="Arial"/>
                <w:b/>
                <w:bCs/>
                <w:color w:val="000000"/>
                <w:sz w:val="16"/>
                <w:szCs w:val="16"/>
              </w:rPr>
              <w:t>Porezi , obavezne takse i kazne nametnute od jednog nivoa vlasti drugom</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reze, obavezne takse i kazne nametnute od jednog nivoa vlasti drugom, planiraju se u iznosu od 7.000.000,00 dinara i obuhvataju sledeće troškove:</w:t>
              <w:br/>
              <w:br/>
              <w:t xml:space="preserve">- Ostale poreze, koji uključuju troškove registracije automobila i </w:t>
              <w:br/>
              <w:t>- Obavezne takse u koje ulaze: republičke i druge takse.</w:t>
            </w:r>
          </w:p>
        </w:tc>
      </w:tr>
    </w:tbl>
    <w:p>
      <w:pPr>
        <w:pStyle w:val="Normal"/>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247"/>
        <w:gridCol w:w="4169"/>
        <w:gridCol w:w="1584"/>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00</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i porezi</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tehničkog pregleda i registracija automobila inspekcija ministarsva i ostalih u ministarstvu (307 inspektora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300</w:t>
            </w:r>
          </w:p>
        </w:tc>
        <w:tc>
          <w:tcPr>
            <w:tcW w:w="3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bavezne takse</w:t>
            </w:r>
          </w:p>
        </w:tc>
        <w:tc>
          <w:tcPr>
            <w:tcW w:w="4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republičkih i opštinskih taksi.</w:t>
            </w:r>
          </w:p>
        </w:tc>
      </w:tr>
      <w:tr>
        <w:trPr/>
        <w:tc>
          <w:tcPr>
            <w:tcW w:w="8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3"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0004-Osnovna sredstva</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Osnovna sredstva</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GRAM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lang w:val="sr-CS"/>
              </w:rPr>
              <w:t>O</w:t>
            </w:r>
            <w:r>
              <w:rPr>
                <w:rFonts w:cs="Arial" w:ascii="Arial" w:hAnsi="Arial"/>
                <w:color w:val="000000"/>
                <w:sz w:val="16"/>
                <w:szCs w:val="16"/>
              </w:rPr>
              <w:t>vaj program je takođe sastavni deo Strateške oblasti 04 - Zajedničke i adminitrativne službe i opšte javne usluge i ulazi u Glavni program 0401- Opšti poslovi državne uprave preko kog se iskazuju rashodi i izdaci namenjeni za nabavku opreme za potrebe Ministarstva.</w:t>
              <w:br/>
              <w:br/>
              <w:t>Ukupna vrednost programa za 2007. godinu iznosi 30.000.000,00 dinara i to sa izvora finanansiranja 01 - Budžetski prihodi.</w:t>
              <w:br/>
              <w:br/>
              <w:t>Ovaj program obuhvata uglavnom:</w:t>
              <w:br/>
              <w:br/>
              <w:t>- Opremu za saobraćaj u iznosu od 20.000.000,00 dinara i</w:t>
              <w:br/>
              <w:br/>
              <w:t>- Administrativnu opremu u iznosu od 10.000.000,00 dinara.</w:t>
              <w:br/>
              <w:br/>
              <w:t>Oprema za saobraćaj obuhvata nabavku automobila za potrebe zdravstvene, sanitarne i dr. inspekcije (farmaceutska , inspekcija za droge), Ministarstva zdravlja ( 25 automobila za sanitarnu inspekciju i 20 automobila za zdravstvenu ).Automobili su uglavnom marke "Fijat punto" ili " Jugo".</w:t>
              <w:br/>
              <w:br/>
              <w:t>Potreba ministarstva zdravlja je da svaki inspektor poseduja automobil kako bi mogao efikasnije da obavlja svoj posao , što trenutno nije takva situacija . Veliki broj automobila sa kojima se raspolaže nije u ispravnom stanju pa se vrše česte popravke i povećavaju troškovi za održavanje , što opet zahteva nabavku novih .</w:t>
              <w:br/>
              <w:br/>
              <w:t xml:space="preserve">Administrativna oprema podrazumeva (na osnovu zahteva inspekcije po okruzima ) nabavku : </w:t>
              <w:br/>
              <w:br/>
              <w:t>- računara -50 komada,</w:t>
              <w:br/>
              <w:t>-laserskih štampača 47 komada</w:t>
              <w:br/>
              <w:t>-lap top -10 komada</w:t>
              <w:br/>
              <w:t>-fotokopir aparata 3komada</w:t>
              <w:br/>
              <w:t>-telefaks aparata-12 komada</w:t>
              <w:br/>
              <w:t xml:space="preserve">-telefonskih aparata sa sekretaricom 1 komad </w:t>
              <w:br/>
              <w:t>-telefonskih aparata 11 komada</w:t>
              <w:br/>
              <w:t xml:space="preserve">-mobilnih telefona 71 komad </w:t>
              <w:br/>
              <w:t xml:space="preserve">-digitalnih foto aparata 6 komada </w:t>
              <w:br/>
              <w:t>-frižidera 4 komada ( ručni frižider ,termometri, metar trake, sonde, hlor komparatori,kašike hvataljke , set za jodne probe , razne lupe i dr. sitnu opremu koju inspektori koriste prilikom neposrednih pregleda životnih namirnica i predmeta opšte upotrebe , sirovina namenjenih za njihovu proizvodnju i dr. u skladu sa listom II Uputstva o načinu uzimanja uzoraka za vršenje analiza i superanaliza namirnica i predmeta opšte upotrebe ("Sl. list SRJ", broj 60/98 ) i dr. opre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diti odgovarajuću opremu za obavljanje poslova ministarstva .</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lang w:val="sr-CS"/>
        </w:rPr>
      </w:pPr>
      <w:r>
        <w:rPr>
          <w:rFonts w:cs="Arial" w:ascii="Arial" w:hAnsi="Arial"/>
          <w:b/>
          <w:bCs/>
          <w:color w:val="000000"/>
          <w:sz w:val="16"/>
          <w:szCs w:val="16"/>
          <w:u w:val="single"/>
          <w:lang w:val="sr-CS"/>
        </w:rPr>
      </w:r>
    </w:p>
    <w:p>
      <w:pPr>
        <w:pStyle w:val="Normal"/>
        <w:spacing w:before="0" w:after="240"/>
        <w:jc w:val="center"/>
        <w:rPr/>
      </w:pPr>
      <w:r>
        <w:rPr>
          <w:rFonts w:cs="Arial" w:ascii="Arial" w:hAnsi="Arial"/>
          <w:b/>
          <w:bCs/>
          <w:color w:val="666666"/>
          <w:sz w:val="16"/>
          <w:szCs w:val="16"/>
          <w:u w:val="single"/>
        </w:rPr>
        <w:t>Aktivnost: 0001-Mašine i oprema</w:t>
      </w:r>
      <w:r>
        <w:rPr/>
        <w:t xml:space="preserve"> </w:t>
      </w:r>
    </w:p>
    <w:tbl>
      <w:tblPr>
        <w:tblW w:w="10200" w:type="dxa"/>
        <w:jc w:val="center"/>
        <w:tblInd w:w="0" w:type="dxa"/>
        <w:tblLayout w:type="fixed"/>
        <w:tblCellMar>
          <w:top w:w="0" w:type="dxa"/>
          <w:left w:w="0" w:type="dxa"/>
          <w:bottom w:w="0" w:type="dxa"/>
          <w:right w:w="0" w:type="dxa"/>
        </w:tblCellMar>
      </w:tblPr>
      <w:tblGrid>
        <w:gridCol w:w="2042"/>
        <w:gridCol w:w="8158"/>
      </w:tblGrid>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42"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58" w:type="dxa"/>
            <w:tcBorders/>
            <w:vAlign w:val="center"/>
          </w:tcPr>
          <w:p>
            <w:pPr>
              <w:pStyle w:val="Normal"/>
              <w:rPr>
                <w:rFonts w:ascii="Arial" w:hAnsi="Arial" w:cs="Arial"/>
                <w:color w:val="666666"/>
                <w:sz w:val="16"/>
                <w:szCs w:val="16"/>
              </w:rPr>
            </w:pPr>
            <w:r>
              <w:rPr>
                <w:rFonts w:cs="Arial" w:ascii="Arial" w:hAnsi="Arial"/>
                <w:b/>
                <w:bCs/>
                <w:color w:val="000000"/>
                <w:sz w:val="16"/>
                <w:szCs w:val="16"/>
              </w:rPr>
              <w:t>Mašine i oprema</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Rashodi za mašine i opremu su planirani u iznosu od 30.000.000,00 dinara i to za:</w:t>
              <w:br/>
              <w:br/>
              <w:t xml:space="preserve">- Oprema za automoblile u iznosu od 20.000.000,00 dinara koja se odnosi na nabavku bar 45 službenih automobila za potrebe sanitarne i zdravstvene inspekcije (veliki broj dotrajalih automobila koje treba promeniti uglavnom marke "Fijat punto " i Jugo "). </w:t>
              <w:br/>
              <w:br/>
              <w:t>- Administrativna oprema u iznosu od 10.000.000,00 dinara koja obuhvata odgovarajuću opremu kao što su: kompjuteri, štampači, lap topovi, telefaks aparati, telefonski aparati, kopir aparati, mobilni telefoni, klima uređaji, kancelarijska i druga oprema za potrebe sanitarne , zdravstvene i drugih inspekcija i zaposlenih u sedištu ministarstv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7. Zakona o ministarstvima ("Službeni glasnik RS", br. 19/04, 84/04 i 79/05), kojim su definisani poslovi državne uprave, koji se odnose na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a oprema kao uslov za uspešno obavljanje poslova ministarstva .</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199"/>
        <w:gridCol w:w="1184"/>
        <w:gridCol w:w="5662"/>
        <w:gridCol w:w="2155"/>
      </w:tblGrid>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rema za saobraćaj</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automobila za potrebe Ministarstva (sanitarna i zdravstvena inspekcija-najmanje 45 automobila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a oprema</w:t>
            </w:r>
          </w:p>
        </w:tc>
        <w:tc>
          <w:tcPr>
            <w:tcW w:w="5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ancelarijska oprema , računarska oprema (računari, štampači,mreže idr.), komunikaciona oprema ( telefonske centrale, telefoni i dr.) , održavanje opreme i dr.</w:t>
            </w:r>
          </w:p>
        </w:tc>
      </w:tr>
      <w:tr>
        <w:trPr/>
        <w:tc>
          <w:tcPr>
            <w:tcW w:w="80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4"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0005-Ostali programi</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Ostali programi</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GRAM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je usmeren na unapređenje procesa planiranja, praćenja i izveštavanja aktivnosti Ministarstva zdravlja. U 2007. godini GOP metodologiju pri izradi programskog budžeta koristiće sedam ministarstava, uključujući i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ljučak Vlade Republike Srbije broj 693/05 od 28.08.2005. godine i usvojeni Memorandum o razumevanju i odobrenoj donatorskoj pomoći Ministarstvu zdravlja za sprovođenje pilot faze zajedničkog projekta "Ka efikasnijem sprovođenju reformi" i na osnovu konačne verzije Informacije o potpisivanju Memoranduma o saglasnosti između Vlade RS i Ministarstva inostranih poslova Kraljevine Norveške za realizaciju ovog projekta, zavedene u Ministarstvu zdravlja pod brojem 500-01-204/2005-01 od 30.06.2005.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Efikasnije sprovođenje reformi koje sprovodi Vlada RS sa posebnim naglaskom na unapređenje procesa planiranja, izveštavanja i realizovanja budžetskih sredsta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zrada Goidšnjeg operativnog plana Minisatrstva zdravlja kao osnove za izradu programskog budžeta za 2007. godinu.</w:t>
              <w:br/>
              <w:t>Izrada Godidšnjeg operativnog plana Minisatrstva zdravlja kao osnove za izradu programskog budžeta za 2006 godin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rađena matrica Godišnjeg operativnog plana za 2007. godinu i urađen programski budžet.</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r>
        <w:br w:type="page"/>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Aktivnost: 0001-Implementacija projekta "Ka efikasnijem sprovođenju reformi"</w:t>
      </w:r>
      <w:r>
        <w:rPr/>
        <w:t xml:space="preserve"> </w:t>
      </w:r>
    </w:p>
    <w:tbl>
      <w:tblPr>
        <w:tblW w:w="10200" w:type="dxa"/>
        <w:jc w:val="center"/>
        <w:tblInd w:w="0" w:type="dxa"/>
        <w:tblLayout w:type="fixed"/>
        <w:tblCellMar>
          <w:top w:w="0" w:type="dxa"/>
          <w:left w:w="0" w:type="dxa"/>
          <w:bottom w:w="0" w:type="dxa"/>
          <w:right w:w="0" w:type="dxa"/>
        </w:tblCellMar>
      </w:tblPr>
      <w:tblGrid>
        <w:gridCol w:w="2037"/>
        <w:gridCol w:w="8163"/>
      </w:tblGrid>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Implementacija projekta "Ka efikasnijem sprovođenju reformi"</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AKTIVNOSTI</w:t>
            </w:r>
          </w:p>
          <w:p>
            <w:pPr>
              <w:pStyle w:val="Normal"/>
              <w:rPr>
                <w:rStyle w:val="StrongEmphasis"/>
                <w:rFonts w:ascii="Arial" w:hAnsi="Arial" w:cs="Arial"/>
                <w:color w:val="000000"/>
                <w:sz w:val="16"/>
                <w:szCs w:val="16"/>
                <w:u w:val="single"/>
                <w:lang w:val="sr-CS"/>
              </w:rPr>
            </w:pPr>
            <w:r>
              <w:rPr/>
            </w:r>
          </w:p>
          <w:p>
            <w:pPr>
              <w:pStyle w:val="Normal"/>
              <w:rPr>
                <w:rFonts w:ascii="Arial" w:hAnsi="Arial" w:cs="Arial"/>
                <w:color w:val="666666"/>
                <w:sz w:val="16"/>
                <w:szCs w:val="16"/>
                <w:lang w:val="sr-CS"/>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je usmeren na unapređenje procesa planiranja, praćenja i izveštavanja aktivnosti Ministarstva zdravlja. U 2007. godini GOP metodologiju pri izradi programskog budžeta koristiće sedam ministarstava, uključujući i Ministarstvo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ljučak Vlade Republike Srbije broj 693/05 od 28.08.2005. godine i usvojeni Memorandum o razumevanju i odobrenoj donatorskoj pomoći Ministarstvu zdravlja za sprovođenje pilot faze zajedničkog projekta "Ka efikasnijem sprovođenju reformi" i na osnovu konačne verzije Informacije o potpisivanju Memoranduma o saglasnosti između Vlade RS i Ministarstva inostranih poslova Kraljevine Norveške za realizaciju ovog projekta, zavedene u Ministarstvu zdravlja pod brojem 500-01-204/2005-01 od 30.06.2005.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Efikasnije sprovođenje reformi koje sprovodi Vlada RS sa posebnim naglaskom na unapređenje procesa planiranja, izveštavanja i realizovanja budžetskih sredsta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rađena matrica Godišnjeg operativnog plana za 2007. godinu i urađen programski budžet.</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tručne uslug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Donacije od inostranih zemal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rada na izradi projekta.</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1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opšte uslug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5 - Donacije od inostranih zemal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Ostali troškovi na izradi projekta (održavanje radionica i dr.).</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Arial" w:hAnsi="Arial"/>
                <w:color w:val="000000"/>
                <w:sz w:val="16"/>
                <w:szCs w:val="16"/>
              </w:rPr>
              <w:t>05</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nacije od inostranih zemal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5"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1001-Unapređenje zdravlja posebnih grupacija stanovništva</w:t>
      </w:r>
      <w:r>
        <w:rPr/>
        <w:t> </w:t>
      </w:r>
    </w:p>
    <w:tbl>
      <w:tblPr>
        <w:tblW w:w="10200" w:type="dxa"/>
        <w:jc w:val="center"/>
        <w:tblInd w:w="0" w:type="dxa"/>
        <w:tblLayout w:type="fixed"/>
        <w:tblCellMar>
          <w:top w:w="0" w:type="dxa"/>
          <w:left w:w="0" w:type="dxa"/>
          <w:bottom w:w="0" w:type="dxa"/>
          <w:right w:w="0" w:type="dxa"/>
        </w:tblCellMar>
      </w:tblPr>
      <w:tblGrid>
        <w:gridCol w:w="1790"/>
        <w:gridCol w:w="8410"/>
      </w:tblGrid>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1</w:t>
            </w:r>
          </w:p>
        </w:tc>
      </w:tr>
      <w:tr>
        <w:trPr>
          <w:trHeight w:val="28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zdravlja posebnih grupacija stanovništva</w:t>
            </w:r>
          </w:p>
        </w:tc>
      </w:tr>
      <w:tr>
        <w:trPr>
          <w:trHeight w:val="315" w:hRule="atLeast"/>
        </w:trPr>
        <w:tc>
          <w:tcPr>
            <w:tcW w:w="1790"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0"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GRAM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Vlada je u dokumentu "Zdravstvena politika" u cilju da istakne značaj pravičnog i jednakog pristupa zdravstvenoj zaštiti za sve građane Republike Srbije za iste potrebe istakla važnost unapređenja zdravstvene zaštite ugroženih populacionih grupa. To podrazumeva definisanje nacionalnih ciljeva za smanjenje nejednakosti u zdravlju i unapređenje zdravstvene zaštite grupacija stanovništva koje su u nepovoljnom položaju i zbog toga posebno osetljive (deca, mladi, žene u vezi sa matrisntvom, Rom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ind w:left="180" w:hanging="180"/>
              <w:rPr>
                <w:rFonts w:ascii="Arial" w:hAnsi="Arial" w:cs="Arial"/>
                <w:color w:val="000000"/>
                <w:sz w:val="16"/>
                <w:szCs w:val="16"/>
                <w:lang w:val="sr-CS"/>
              </w:rPr>
            </w:pPr>
            <w:r>
              <w:rPr>
                <w:rFonts w:cs="Arial" w:ascii="Arial" w:hAnsi="Arial"/>
                <w:color w:val="000000"/>
                <w:sz w:val="16"/>
                <w:szCs w:val="16"/>
                <w:lang w:val="sr-CS"/>
              </w:rPr>
              <w:t xml:space="preserve">- </w:t>
            </w:r>
            <w:r>
              <w:rPr>
                <w:rFonts w:cs="Arial" w:ascii="Arial" w:hAnsi="Arial"/>
                <w:color w:val="000000"/>
                <w:sz w:val="16"/>
                <w:szCs w:val="16"/>
              </w:rPr>
              <w:t>Član 18. stav(1) tačka 1 i 2 Zakona o zdravstvenoj zaštiti ( Službeni glasnik RS. br. 107/2005 ) .</w:t>
            </w:r>
          </w:p>
          <w:p>
            <w:pPr>
              <w:pStyle w:val="Normal"/>
              <w:ind w:left="180" w:hanging="180"/>
              <w:rPr>
                <w:rFonts w:ascii="Arial" w:hAnsi="Arial" w:cs="Arial"/>
                <w:color w:val="000000"/>
                <w:sz w:val="16"/>
                <w:szCs w:val="16"/>
                <w:lang w:val="sr-CS"/>
              </w:rPr>
            </w:pPr>
            <w:r>
              <w:rPr>
                <w:rFonts w:cs="Arial" w:ascii="Arial" w:hAnsi="Arial"/>
                <w:color w:val="000000"/>
                <w:sz w:val="16"/>
                <w:szCs w:val="16"/>
              </w:rPr>
              <w:t>-</w:t>
            </w:r>
            <w:r>
              <w:rPr>
                <w:rFonts w:cs="Arial" w:ascii="Arial" w:hAnsi="Arial"/>
                <w:color w:val="000000"/>
                <w:sz w:val="16"/>
                <w:szCs w:val="16"/>
                <w:lang w:val="sr-CS"/>
              </w:rPr>
              <w:t xml:space="preserve"> </w:t>
            </w:r>
            <w:r>
              <w:rPr>
                <w:rFonts w:cs="Arial" w:ascii="Arial" w:hAnsi="Arial"/>
                <w:color w:val="000000"/>
                <w:sz w:val="16"/>
                <w:szCs w:val="16"/>
              </w:rPr>
              <w:t>Zakon o zaštiti prava i sloboda nacionalnih manjina ("Službeni list SRJ", 11/02 i 57/02)</w:t>
            </w:r>
          </w:p>
          <w:p>
            <w:pPr>
              <w:pStyle w:val="Normal"/>
              <w:ind w:left="180" w:hanging="180"/>
              <w:rPr>
                <w:rFonts w:ascii="Arial" w:hAnsi="Arial" w:cs="Arial"/>
                <w:color w:val="000000"/>
                <w:sz w:val="16"/>
                <w:szCs w:val="16"/>
                <w:lang w:val="sr-CS"/>
              </w:rPr>
            </w:pPr>
            <w:r>
              <w:rPr>
                <w:rFonts w:cs="Arial" w:ascii="Arial" w:hAnsi="Arial"/>
                <w:color w:val="000000"/>
                <w:sz w:val="16"/>
                <w:szCs w:val="16"/>
              </w:rPr>
              <w:t>- Strategija za smanjenje siromaštva</w:t>
            </w:r>
          </w:p>
          <w:p>
            <w:pPr>
              <w:pStyle w:val="Normal"/>
              <w:ind w:left="180" w:hanging="180"/>
              <w:rPr>
                <w:rFonts w:ascii="Arial" w:hAnsi="Arial" w:cs="Arial"/>
                <w:color w:val="000000"/>
                <w:sz w:val="16"/>
                <w:szCs w:val="16"/>
                <w:lang w:val="sr-CS"/>
              </w:rPr>
            </w:pPr>
            <w:r>
              <w:rPr>
                <w:rFonts w:cs="Arial" w:ascii="Arial" w:hAnsi="Arial"/>
                <w:color w:val="000000"/>
                <w:sz w:val="16"/>
                <w:szCs w:val="16"/>
              </w:rPr>
              <w:t>- Dekleracija o proglašenju dekade uključivanja roma 2005/2015. godine, koje su u Sofiji u februaru 2005. godine potpisale Balkanske zemlje</w:t>
            </w:r>
          </w:p>
          <w:p>
            <w:pPr>
              <w:pStyle w:val="Normal"/>
              <w:ind w:left="180" w:hanging="180"/>
              <w:rPr>
                <w:rFonts w:ascii="Arial" w:hAnsi="Arial" w:cs="Arial"/>
                <w:color w:val="666666"/>
                <w:sz w:val="16"/>
                <w:szCs w:val="16"/>
                <w:lang w:val="sr-CS"/>
              </w:rPr>
            </w:pPr>
            <w:r>
              <w:rPr>
                <w:rFonts w:cs="Arial" w:ascii="Arial" w:hAnsi="Arial"/>
                <w:color w:val="000000"/>
                <w:sz w:val="16"/>
                <w:szCs w:val="16"/>
              </w:rPr>
              <w:t>- Zaključak Vlade RS od 28.01.2005. godine, kojim su usvojeni Akcioni plan za integraciju i davanje novih ovlašćenja romima za obrazovanje, zdravstvo, stanovanje i zapošljavanje</w:t>
            </w:r>
            <w:r>
              <w:rPr>
                <w:rFonts w:cs="Arial" w:ascii="Arial" w:hAnsi="Arial"/>
                <w:color w:val="000000"/>
                <w:sz w:val="16"/>
                <w:szCs w:val="16"/>
                <w:lang w:val="sr-CS"/>
              </w:rPr>
              <w:t>.</w:t>
            </w:r>
          </w:p>
        </w:tc>
      </w:tr>
      <w:tr>
        <w:trPr>
          <w:trHeight w:val="285" w:hRule="atLeast"/>
        </w:trPr>
        <w:tc>
          <w:tcPr>
            <w:tcW w:w="10200" w:type="dxa"/>
            <w:tcBorders/>
            <w:vAlign w:val="center"/>
          </w:tcPr>
          <w:p>
            <w:pPr>
              <w:pStyle w:val="Normal"/>
              <w:snapToGrid w:val="false"/>
              <w:rPr>
                <w:rFonts w:ascii="Arial" w:hAnsi="Arial" w:cs="Arial"/>
                <w:color w:val="000000"/>
                <w:sz w:val="16"/>
                <w:szCs w:val="16"/>
                <w:lang w:val="sr-CS"/>
              </w:rPr>
            </w:pPr>
            <w:r>
              <w:rPr>
                <w:rFonts w:cs="Arial" w:ascii="Arial" w:hAnsi="Arial"/>
                <w:color w:val="000000"/>
                <w:sz w:val="16"/>
                <w:szCs w:val="16"/>
                <w:lang w:val="sr-CS"/>
              </w:rPr>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 sistem zdravstvene zaštite za bolje zdravlje ugroženih grupacija stanovništ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tvaranje boljih uslova u sistemu zdravstvene zaštite za zadovoljavanje zdravstvenih potreba ugroženih populacionih grupa.</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ind w:left="46" w:hanging="46"/>
              <w:rPr>
                <w:rFonts w:ascii="Arial" w:hAnsi="Arial" w:cs="Arial"/>
                <w:color w:val="000000"/>
                <w:sz w:val="16"/>
                <w:szCs w:val="16"/>
                <w:lang w:val="sr-CS"/>
              </w:rPr>
            </w:pPr>
            <w:r>
              <w:rPr>
                <w:rFonts w:cs="Arial" w:ascii="Arial" w:hAnsi="Arial"/>
                <w:color w:val="000000"/>
                <w:sz w:val="16"/>
                <w:szCs w:val="16"/>
                <w:lang w:val="sr-CS"/>
              </w:rPr>
              <w:t>-</w:t>
            </w:r>
            <w:r>
              <w:rPr>
                <w:rFonts w:cs="Arial" w:ascii="Arial" w:hAnsi="Arial"/>
                <w:color w:val="000000"/>
                <w:sz w:val="16"/>
                <w:szCs w:val="16"/>
              </w:rPr>
              <w:t>Smanjenje stope morbiditeta i mortaliteta ugroženih grupa stanovništva,</w:t>
            </w:r>
          </w:p>
          <w:p>
            <w:pPr>
              <w:pStyle w:val="Normal"/>
              <w:ind w:left="46" w:hanging="46"/>
              <w:rPr>
                <w:rFonts w:ascii="Arial" w:hAnsi="Arial" w:cs="Arial"/>
                <w:color w:val="000000"/>
                <w:sz w:val="16"/>
                <w:szCs w:val="16"/>
                <w:lang w:val="sr-CS"/>
              </w:rPr>
            </w:pPr>
            <w:r>
              <w:rPr>
                <w:rFonts w:cs="Arial" w:ascii="Arial" w:hAnsi="Arial"/>
                <w:color w:val="000000"/>
                <w:sz w:val="16"/>
                <w:szCs w:val="16"/>
              </w:rPr>
              <w:t>-Povećan broj i procenat zdravstvenih radnika obuhvaćenih edukativnim programima,</w:t>
            </w:r>
          </w:p>
          <w:p>
            <w:pPr>
              <w:pStyle w:val="Normal"/>
              <w:ind w:left="46" w:hanging="46"/>
              <w:rPr>
                <w:rFonts w:ascii="Arial" w:hAnsi="Arial" w:cs="Arial"/>
                <w:color w:val="666666"/>
                <w:sz w:val="16"/>
                <w:szCs w:val="16"/>
              </w:rPr>
            </w:pPr>
            <w:r>
              <w:rPr>
                <w:rFonts w:cs="Arial" w:ascii="Arial" w:hAnsi="Arial"/>
                <w:color w:val="000000"/>
                <w:sz w:val="16"/>
                <w:szCs w:val="16"/>
              </w:rPr>
              <w:t>-Veći obuhvat ugroženih populacionih grupa koji su usvojili potrebna znanja i veštine za formiranje ispravnih stavova u vezi očuvanja i unapređenja zdravlja.</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1-Sprovođenje Programa zdravstvene zaštite dece i žena u vezi sa materinstvom</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Programa zdravstvene zaštite dece i žena u vezi sa materinstvom</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JEKT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obuhvata organizaciju, razvijanje i primenu efikasnije zdravstvene zaštite ugroženih populacionih grupa, tj. dece svih uzrasta i žena u vezi sa materinstvom na svim nivoima.</w:t>
              <w:br/>
              <w:br/>
              <w:t>Ovim projektom se očekuju sledeći rezultati:</w:t>
              <w:br/>
              <w:br/>
              <w:t>1. smanjenje smrtnosti, učestalosti, težine obolevanja i invalidnosti žena i dece kroz:</w:t>
              <w:br/>
              <w:t>- sprovođenje akcionog plana</w:t>
              <w:br/>
              <w:t>- implementaciju</w:t>
              <w:br/>
              <w:t>- monitoring i evaluaciju</w:t>
              <w:br/>
              <w:t>- identifikaciju sistema odgovornosti</w:t>
              <w:br/>
              <w:t>- porast zadovoljstva korisnika</w:t>
              <w:br/>
              <w:br/>
              <w:t>Aktivnosti ovog projekta su:</w:t>
              <w:br/>
              <w:br/>
              <w:t>- Izrada programa zdravstvene zaštite dece i žena u vezi sa materinstvom (programi prevencija i lečenja najčešćih patoloških stanja, hroničnih bolesti, povređivanja dece sa posebnim potrebama, rizična ponašanja i dr);</w:t>
              <w:br/>
              <w:t>- izrada nacionalnog programa perinatalne zaštitte ( razvoj kapaciteta prenatalne dijagnostike, standardizacija resursa po nivoima zdravstvene zaštite, regionalna organizacija sistema, identifikacija preventabilnih uzroka morbiditeta i mortaliteta);</w:t>
              <w:br/>
              <w:br/>
              <w:t>- Izrada Vodiča dobre prakse, protokola, lifleta;</w:t>
              <w:br/>
              <w:br/>
              <w:t>- Izrada i praćenje baze podataka.</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organizacije, razvijanje i primena efikasnije zdravstvene zaštite dece svih uzrasta i žena u vezi sa materinstvom na svim nivo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je stope morbiditeta i mortaliteta, procena indikatora kvaliteta rada, veći broj i procenat edukovanih profesionalaca,veći broj i procenat ustanova obuhvaćenih edukacijom, broj procedura koje se primenjuju po programu, procenat treniranih koji su uspešno položili test na kraju i dve godine kasnije, procenat zadovoljnih korisnik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402.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roškovi za aktivnosti po Projektu</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402.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402.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402.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2-Sprovođenje Nacionalnog programa za prevenciju zloupotrebe droga</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Nacionalnog programa za prevenciju zloupotrebe droga</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JEKT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loupotreba droga dovodi do psihičke i/ili fizičke zavisnosti, mentalnih poremećeja i poremećaja ponašanja uzrokujući štetne posledice za pojedinca, ali i društvo u celini. Programskom zdravstvenom zaštitom povećaće se znanja i usvojiti zdravi stilovi života naročito posebno osetljivih grupacija (deca i mladi), čime će se smanjiti broj novih korisnika droga kao i obolevanje i umiranje usled zloupotrebe ovih supstanc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izanje svesti ugroženih grupacija stanovništva o štetnosti korišćenja droga i smanjenje broja novih korisnika drog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Morbiditet i mortalitet dece i mladih u vezi sa korišćenjem droga.</w:t>
            </w:r>
          </w:p>
        </w:tc>
      </w:tr>
    </w:tbl>
    <w:p>
      <w:pPr>
        <w:pStyle w:val="Normal"/>
        <w:rPr/>
      </w:pPr>
      <w:r>
        <w:br w:type="page"/>
      </w: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1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1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1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100.000</w:t>
            </w:r>
          </w:p>
        </w:tc>
      </w:tr>
    </w:tbl>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p>
    <w:p>
      <w:pPr>
        <w:pStyle w:val="Normal"/>
        <w:spacing w:before="0" w:after="240"/>
        <w:jc w:val="center"/>
        <w:rPr/>
      </w:pPr>
      <w:r>
        <w:rPr>
          <w:rFonts w:cs="Arial" w:ascii="Arial" w:hAnsi="Arial"/>
          <w:b/>
          <w:bCs/>
          <w:color w:val="666666"/>
          <w:sz w:val="16"/>
          <w:szCs w:val="16"/>
          <w:u w:val="single"/>
        </w:rPr>
        <w:t>Projekat: 0003-Izrada i sprovođenje Nacionalnog programa za prevenciju zloupotrebe alkohola</w:t>
      </w:r>
      <w:r>
        <w:rPr/>
        <w:t xml:space="preserve"> </w:t>
      </w:r>
    </w:p>
    <w:tbl>
      <w:tblPr>
        <w:tblW w:w="10200" w:type="dxa"/>
        <w:jc w:val="center"/>
        <w:tblInd w:w="0" w:type="dxa"/>
        <w:tblLayout w:type="fixed"/>
        <w:tblCellMar>
          <w:top w:w="0" w:type="dxa"/>
          <w:left w:w="0" w:type="dxa"/>
          <w:bottom w:w="0" w:type="dxa"/>
          <w:right w:w="0" w:type="dxa"/>
        </w:tblCellMar>
      </w:tblPr>
      <w:tblGrid>
        <w:gridCol w:w="2039"/>
        <w:gridCol w:w="8161"/>
      </w:tblGrid>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Izrada i sprovođenje Nacionalnog programa za prevenciju zloupotrebe alkohola</w:t>
            </w:r>
          </w:p>
        </w:tc>
      </w:tr>
      <w:tr>
        <w:trPr>
          <w:trHeight w:val="285" w:hRule="atLeast"/>
        </w:trPr>
        <w:tc>
          <w:tcPr>
            <w:tcW w:w="2039"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61"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JEKT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loupotreba alkohola dovodi do psihičke i/ili fizičke zavisnosti, mentalnih poremećeja i poremećaja ponašanja uzrokujući štetne posledice za pojedinca, ali i društvo u celini. Programskom zdravstvenom zaštitom povećaće se znanja i usvojiti zdravi stilovi života naročito kod posebno osetljivih grupacija (deca i mladi), čime će se smanjiti broj novih osoba koje zloupotrebaljavaju alkohol kao i obolevanje i umiranje usled njegove zloupotreb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izanje svesti ugroženih grupacija stanovništva o štetnosti korišćenja alkohola i smanjenje broja osoba koje zloupotrevljavaju alkohol.</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je stope morbiditeta i mortaliteta stanovništva u vezi sa zloupotrebom alkohol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00.000</w:t>
            </w:r>
          </w:p>
        </w:tc>
      </w:tr>
    </w:tbl>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r>
        <w:br w:type="page"/>
      </w:r>
    </w:p>
    <w:p>
      <w:pPr>
        <w:pStyle w:val="Normal"/>
        <w:spacing w:before="0" w:after="240"/>
        <w:jc w:val="center"/>
        <w:rPr>
          <w:rFonts w:ascii="Arial" w:hAnsi="Arial" w:cs="Arial"/>
          <w:b/>
          <w:b/>
          <w:bCs/>
          <w:color w:val="000000"/>
          <w:sz w:val="16"/>
          <w:szCs w:val="16"/>
          <w:bdr w:val="single" w:sz="6" w:space="0" w:color="000000"/>
          <w:lang w:val="sr-CS"/>
        </w:rPr>
      </w:pPr>
      <w:r>
        <w:rPr>
          <w:rFonts w:cs="Arial" w:ascii="Arial" w:hAnsi="Arial"/>
          <w:b/>
          <w:bCs/>
          <w:color w:val="000000"/>
          <w:sz w:val="16"/>
          <w:szCs w:val="16"/>
          <w:bdr w:val="single" w:sz="6" w:space="0" w:color="000000"/>
          <w:lang w:val="sr-CS"/>
        </w:rPr>
      </w:r>
    </w:p>
    <w:p>
      <w:pPr>
        <w:pStyle w:val="Normal"/>
        <w:spacing w:before="0" w:after="240"/>
        <w:jc w:val="center"/>
        <w:rPr/>
      </w:pPr>
      <w:r>
        <w:rPr>
          <w:rFonts w:cs="Arial" w:ascii="Arial" w:hAnsi="Arial"/>
          <w:b/>
          <w:bCs/>
          <w:color w:val="666666"/>
          <w:sz w:val="16"/>
          <w:szCs w:val="16"/>
          <w:u w:val="single"/>
        </w:rPr>
        <w:t>Projekat: 0004-Implementacija Plana o zdravstvenoj zaštiti Roma</w:t>
      </w:r>
      <w:r>
        <w:rPr/>
        <w:t xml:space="preserve"> </w:t>
      </w:r>
    </w:p>
    <w:tbl>
      <w:tblPr>
        <w:tblW w:w="10200" w:type="dxa"/>
        <w:jc w:val="center"/>
        <w:tblInd w:w="0" w:type="dxa"/>
        <w:tblLayout w:type="fixed"/>
        <w:tblCellMar>
          <w:top w:w="0" w:type="dxa"/>
          <w:left w:w="0" w:type="dxa"/>
          <w:bottom w:w="0" w:type="dxa"/>
          <w:right w:w="0" w:type="dxa"/>
        </w:tblCellMar>
      </w:tblPr>
      <w:tblGrid>
        <w:gridCol w:w="2037"/>
        <w:gridCol w:w="8163"/>
      </w:tblGrid>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Implementacija Plana o zdravstvenoj zaštiti Roma</w:t>
            </w:r>
          </w:p>
        </w:tc>
      </w:tr>
      <w:tr>
        <w:trPr>
          <w:trHeight w:val="285" w:hRule="atLeast"/>
        </w:trPr>
        <w:tc>
          <w:tcPr>
            <w:tcW w:w="203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6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Style w:val="StrongEmphasis"/>
                <w:rFonts w:ascii="Arial" w:hAnsi="Arial" w:cs="Arial"/>
                <w:color w:val="000000"/>
                <w:sz w:val="16"/>
                <w:szCs w:val="16"/>
                <w:u w:val="single"/>
                <w:lang w:val="sr-CS"/>
              </w:rPr>
            </w:pPr>
            <w:r>
              <w:rPr>
                <w:rStyle w:val="StrongEmphasis"/>
                <w:rFonts w:cs="Arial" w:ascii="Arial" w:hAnsi="Arial"/>
                <w:color w:val="000000"/>
                <w:sz w:val="16"/>
                <w:szCs w:val="16"/>
                <w:u w:val="single"/>
                <w:lang w:val="sr-CS"/>
              </w:rPr>
              <w:t>OBRAZLOŽENjE PROJEKTA</w:t>
            </w:r>
          </w:p>
          <w:p>
            <w:pPr>
              <w:pStyle w:val="Normal"/>
              <w:rPr>
                <w:rStyle w:val="StrongEmphasis"/>
                <w:rFonts w:ascii="Arial" w:hAnsi="Arial" w:cs="Arial"/>
                <w:color w:val="000000"/>
                <w:sz w:val="16"/>
                <w:szCs w:val="16"/>
                <w:u w:val="single"/>
                <w:lang w:val="sr-CS"/>
              </w:rPr>
            </w:pPr>
            <w:r>
              <w:rPr/>
            </w:r>
          </w:p>
          <w:p>
            <w:pPr>
              <w:pStyle w:val="Normal"/>
              <w:rPr>
                <w:rStyle w:val="StrongEmphasis"/>
                <w:rFonts w:ascii="Arial" w:hAnsi="Arial" w:cs="Arial"/>
                <w:color w:val="000000"/>
                <w:sz w:val="16"/>
                <w:szCs w:val="16"/>
                <w:lang w:val="sr-CS"/>
              </w:rPr>
            </w:pPr>
            <w:r>
              <w:rPr>
                <w:rStyle w:val="StrongEmphasis"/>
                <w:rFonts w:cs="Arial" w:ascii="Arial" w:hAnsi="Arial"/>
                <w:color w:val="000000"/>
                <w:sz w:val="16"/>
                <w:szCs w:val="16"/>
              </w:rPr>
              <w:t>OPIS</w:t>
            </w:r>
          </w:p>
          <w:p>
            <w:pPr>
              <w:pStyle w:val="Normal"/>
              <w:rPr>
                <w:rStyle w:val="StrongEmphasis"/>
                <w:rFonts w:ascii="Arial" w:hAnsi="Arial" w:cs="Arial"/>
                <w:color w:val="666666"/>
                <w:sz w:val="16"/>
                <w:szCs w:val="16"/>
                <w:lang w:val="sr-CS"/>
              </w:rPr>
            </w:pPr>
            <w:r>
              <w:rPr/>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gram predviđa obezbeđenje sredstava za primenu odredbi Zakona o zdravstvenoj zaštiti vezanoj za Rome a koji ima za cilj poboljšanje pristupa zdravstvenim uslugama. Program je u skladu sa preporukama Strategije za smanjenje siromaštva i Akcionim planom za integraciju i davanje novih ovlašćenja Romima za obrazovanje , zdravstvo , stanovanje i zapošljavanje , koji je usvojen na Vladi dana 28. januara 2005 godine .</w:t>
              <w:br/>
              <w:br/>
              <w:t>Aktivnosti ovog projekta su sledeće:</w:t>
              <w:br/>
              <w:br/>
              <w:t>- osiguranje primene postojećih zakona (intenziviranje prijava romske populacije, upoznavanje sa pravima pacijenata),</w:t>
              <w:br/>
              <w:t>- projekti promocije javnog zdravlja (prevencija hroničnih nezaraznih bolesti i zdravi stilovi života),</w:t>
              <w:br/>
              <w:t>- reproduktivno zdravlje kod roma (edukacija romske populacije i preventivni pregledi),</w:t>
              <w:br/>
              <w:t>- imunizacija romske populacije (provera imunizacije na terenu i dodatna vakcinacija),</w:t>
              <w:br/>
              <w:t>- prevencija karcinoma (preventivni pregledi i edukacija),</w:t>
              <w:br/>
              <w:t>- higijenski uslovi u naseljima (provera higijenskih uslova življen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Zakon o zaštiti prava i sloboda nacionalnih manjina ("Službeni list SRJ", 11/02 i 57/02)</w:t>
              <w:br/>
              <w:t>- Strategija za smanjenje siromaštva</w:t>
              <w:br/>
              <w:t>- Dekleracija o proglašenju dekade uključivanja roma 2005/2015. godine, koje su u Sofiji u februaru 2005. godine potpisale Balkanske zemlje</w:t>
              <w:br/>
              <w:t>- Zaključak Vlade RS od 28.01.2005. godine, kojim su usvojeni Akcioni plan za integraciju i davanje novih ovlašćenja romima za obrazovanje, zdravstvo, stanovanje i zapošljavan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boljšanje zdravstvenog stanja romske populac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a pripadnika romske populacije obuhvaćenih zdravstveno edukativnim aktivnostima u cilju očavanja i unapređenja zdravstvenog stanj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po Projektu.</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0</w:t>
            </w:r>
          </w:p>
        </w:tc>
      </w:tr>
    </w:tbl>
    <w:p>
      <w:pPr>
        <w:pStyle w:val="Normal"/>
        <w:spacing w:before="0" w:after="240"/>
        <w:jc w:val="center"/>
        <w:rPr/>
      </w:pPr>
      <w:r>
        <w:br w:type="page"/>
      </w:r>
      <w:r>
        <w:rPr>
          <w:rFonts w:cs="Arial" w:ascii="Arial" w:hAnsi="Arial"/>
          <w:b/>
          <w:bCs/>
          <w:color w:val="666666"/>
          <w:sz w:val="16"/>
          <w:szCs w:val="16"/>
          <w:u w:val="single"/>
        </w:rPr>
        <w:t>Projekat: 0005-Izrada i sprovođenje Programa preventivne zdravstvene zaštite dece sa psihofiziološkim poremećajima i govornom patologijom</w:t>
      </w:r>
      <w:r>
        <w:rPr/>
        <w:t xml:space="preserve"> </w:t>
      </w:r>
    </w:p>
    <w:tbl>
      <w:tblPr>
        <w:tblW w:w="10200" w:type="dxa"/>
        <w:jc w:val="center"/>
        <w:tblInd w:w="0" w:type="dxa"/>
        <w:tblLayout w:type="fixed"/>
        <w:tblCellMar>
          <w:top w:w="0" w:type="dxa"/>
          <w:left w:w="0" w:type="dxa"/>
          <w:bottom w:w="0" w:type="dxa"/>
          <w:right w:w="0" w:type="dxa"/>
        </w:tblCellMar>
      </w:tblPr>
      <w:tblGrid>
        <w:gridCol w:w="2022"/>
        <w:gridCol w:w="8178"/>
      </w:tblGrid>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Izrada i sprovođenje Programa preventivne zdravstvene zaštite dece sa psihofiziološkim poremećajima i govornom patologijom</w:t>
            </w:r>
          </w:p>
        </w:tc>
      </w:tr>
      <w:tr>
        <w:trPr>
          <w:trHeight w:val="285" w:hRule="atLeast"/>
        </w:trPr>
        <w:tc>
          <w:tcPr>
            <w:tcW w:w="2022"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8"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zrada i implementacija Projekta preventivne zdravstvene zaštite dece sa psihofiziološkim poremećajima i govornom patologijom pdrazumeva ranu detekciju , prevenciju i ranu rehabilitaciju dece sa smetnjama u psihofiziološkom razvoju i govornim poremećajima .</w:t>
              <w:br/>
              <w:br/>
              <w:t>Očekivani rezultati ovog projekta su:</w:t>
              <w:br/>
              <w:t>- smanjen broj dece obolele od psihofizioloških poremećaja;</w:t>
              <w:br/>
              <w:t>- sprovođenje rane rehabilitacije;</w:t>
              <w:br/>
              <w:t>- edukovani pedijatri i ginekolozi na prepoznanju potencijalno obolelih;</w:t>
              <w:br/>
              <w:t>- poboljšan kvalitet života obolelih.</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RS", broj.107/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Cilj ovog projekta je smanjen broj dece sa psihofiziološkim poremećajima i govornom patologijom.</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 zdravstvenih ranika obuhvaćenih edukativnim aktivnostima, broj roditelja obolele dece koji su informisani o prirodi oboljenja i načinima za praćenje zdravstvenog stanja detet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7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7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7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6-Unapređenje reproduktivnog zdravlja</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reproduktivnog zdravlja</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m reproduktivnog zdravlja obezbeđuje se veći obuhvat stanovništva savremenim konceptom planiranja porodice, uključujući i kontinuirano znanje zdravstvenih radnika sadržajima relevantnim za očuvanje reproduktivnog zdravlja stanovništ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 1. i 2. Zakona o zdravstvenoj zaštiti ("Službeni glasnika RS",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sklađivanje znanja i veština zdravstvenih radnika sa savremenim stručno-medicinskim stavovima u oblasti reproduktivnog zdravlja ( kontrola rađanja, polno prenosive infekcije, kontrola toka i obezbeđivanje optimalnog ishoda trudnoć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 broj edukovanih zdravstvenih radnika u oblasti reproduktivnog zdravlja i planiranja porodice.</w:t>
              <w:br/>
              <w:t>-Povećan broj žena u reproduktivnom periodu koje koriste savremenu kontracepciju.</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79"/>
        <w:gridCol w:w="3439"/>
        <w:gridCol w:w="3573"/>
        <w:gridCol w:w="1909"/>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edukacije i štampanje publikacije u cilju unapređenja znanja i veština zdrav. radnika u oblasti reproduktivnog zdravlja .</w:t>
            </w:r>
          </w:p>
        </w:tc>
      </w:tr>
      <w:tr>
        <w:trPr/>
        <w:tc>
          <w:tcPr>
            <w:tcW w:w="82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7-Promocija usluga i osnaživanje kapaciteta savetovališta za mlade</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Promocija usluga i osnaživanje kapaciteta savetovališta za mlade</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mocija usluga i osnaživanje savetovališta za mlade doprinosi unapređenju zdravlja mladih i razvoj zdravih stilova života u populaciji mladih.</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 1. i 2. Zakona o zdravstvenoj zaštiti ("Službeni glasnik RS",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o korišćenje usluga u savetovalištima za mlade i podizanje svesti medicinskih sestara primarne zdravstvene zaštite u preventivnim i promotivnim aktivnost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 broj mladih koji koriste usluge savetovališta,</w:t>
              <w:br/>
              <w:t>-Povećan broj vršnjačkih edukatora,</w:t>
              <w:br/>
              <w:t>-Povećan broj aktivnosti koje su sproveli vršnjački edukatori,</w:t>
              <w:br/>
              <w:t>-Povećan broj edukovanih medicinskih sestara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roškovi za održavanje promotivnih kampanja i edukovanja zdravstvenih radnik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6"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1002-Sprovođenje Strategije javnog zdravlja</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1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Strategije javnog zdravlja</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gram Sprovođenje Strategije javnog zdravlja, pored fokusa na promociji zdravlja, podrazumeva organizaciju sa menadžmentom, stalno unapređenje kvaliteta i merenje ishoda svih aktivnosti u vezi sa očuvanjem i unapređenjem zdravlja stanovništva.</w:t>
              <w:br/>
              <w:br/>
              <w:t>Sprovođenje Startegije javnog zdravlja je program Ministarstva zdravlja, koji obuhvata projekte i aktivnosti radi ostvarivanja dela opšteg interesa u zdravstvenoj zaštiti na nivou Republike.</w:t>
              <w:br/>
              <w:br/>
              <w:t>Republika kao optši interes u zdravstvenoj zaštiti obezbeđuje sledeće:</w:t>
              <w:br/>
              <w:br/>
              <w:t>1. Praćenje i proučavanje uslova života i rada i zdravstvenog stanja stanovništva, odnosno pojedinih grupacija stanovništva, uzroka, pojava, širenja i načina sprečavanja i suzbijanja bolesti i povreda od većeg socijalno-medicinskog značaja;</w:t>
              <w:br/>
              <w:br/>
              <w:t>2. Promociju zdravlja u skladu sa Programima zdravstvene zaštite i obezbeđivanje uslova za sprovođenje posebnih programa za očuvanje i unapređenje zdravlja;</w:t>
              <w:br/>
              <w:br/>
              <w:t>3. Sprovođenje epidemiološkog nadzora i organizovanje i sprovođenje posebnih mera za zaštitu stanovništva od zaraznih bolesti, sprovođenje vanrednih mera utvrđenih u skladu sa Zakonom kojim se uređuje oblast zaštite stanovništva od zaraznih bolesti, kao i sprovođenje Programa za sprečavanja, suzbijanje, odstranjivanje i iskornjivanje zaraznih bolesti u skladu sa Zakonom;</w:t>
              <w:br/>
              <w:br/>
              <w:t>4. Praćenje i sprečavanje hroničnih masovnih nezaraznih bolesti i bolesti zavisnosti;</w:t>
              <w:br/>
              <w:br/>
              <w:t>5.Epidemiološko i higijensko sistematsko praćenje, kao i sistematsko praćenje i ispitivanje uticaja zagađenja životne sredine na zdravlje ljudi, kao i sistematsko ispitivanje zdravstvene ispravnosti životnih namirnica, predmeta opšte upotrebe i vode za piće;</w:t>
              <w:br/>
              <w:br/>
              <w:t>6.Organizovanje i razvoj integrisovanog zdravstvenog i informacionog sistema prikupaljanjem, obradom, i analizom zdravstvenog-statističkih i drugih podataka i informacija o zdravstvenom stanju i zdravstvenim potrebama stanovništa, kao i praćenje podataka o funkcionisanju zdravstvene službe u pogledu obezbeđenosti prostora, kadrova, opreme i lekova kao i praćenje pokazatelja izvršenja rada;</w:t>
              <w:br/>
              <w:br/>
              <w:t>7. Praćenje i stalno unapređenje kvaliteta zdravstvene zaštite i sprovođenje i kontrolu kvaliteta zdravstvene zaštite;</w:t>
              <w:br/>
              <w:br/>
              <w:t>8. Organizovanje i sprovođenje provere kvaliteta stručnog rada.</w:t>
              <w:br/>
              <w:br/>
              <w:t>Pored gore navedenih projekata ovim programom obuhvaćeni su i:</w:t>
              <w:br/>
              <w:br/>
              <w:t>- Neutralizacija biološki aktivnih supstanci u lekovima i hemikalijama (troškovi interneta, nabavka stručne literature,troškovi komunikacije ,izrada baze podataka );</w:t>
              <w:br/>
              <w:br/>
              <w:t>-Nabavka neophodne opreme za obradu opojnih droga ( nabavka tečnog hromatografa Agilent sa fluorescentnim RI elektro- hemijskim detektorom, rotacioni vakum uparivač, analitička vaga , magnetne i mahaničke mešalice , kuglor uparivač i laboratoriski materijal) ;</w:t>
              <w:br/>
              <w:br/>
              <w:t>-Održavanje radionica i edukacija o upravljanju otpadom , izrada tenderske dokumentacije u vezi sa transportom , lagerovanjem i izvozom svih vrsta otpada.</w:t>
              <w:br/>
              <w:br/>
              <w:t>Nosioci navedenih aktivnosti su zdravstvene ustanove koje su obuhvaćene Planom mreže zdravstvenih ustanova, objavljenom u Službenom glasniku RS, broj 42/2006, a to su instituti i zavodi za javno zdravlje po okruzima i u gradovima (Institut M.Jovanović "Batut", Beograd, Institut Novi Sad, Institut Niš, Institut Kragujevac, Gradski zavod za javno zdravlja Beograd i još 19 zavoda za javno zdravlje po okruzima u Srbiji) i druge zdravstvene ustanove, koje obavljaju poslove od opšteg interesa a to su: Pasterov zavod iz Novog Sada, Zavod za biocide Beograd, Institut za imunologiju i virusologiju «Torlak»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tačka 1, 2, 3, 4, 5, 6, 10, 12 i 15. Zakona o zdravstvenoj zaštiti ("Službeni glasnik RS" br. 107/05).</w:t>
              <w:br/>
              <w:br/>
              <w:t>-Član 39. Zakona o zaštiti stanovništva od zaraznh bolesti ("Službeni glasnik RS" broj 125/04);</w:t>
              <w:br/>
              <w:br/>
              <w:t>-Zaključak Vlade Republike Srbije 05 Broj 323-6497/2005-01 ("Službeni glasnik RS" broj 92/05), o prihvatanju Informacije o zaraznoj bolesti aviarne influenze (ptičiji grip kod ljudi), a u vezi sa članom 2. stav 2. Zakona o zaštiti stanovništva od zaraznih bolesti ("Službeni glasnik RS" broj 125/04).</w:t>
              <w:br/>
              <w:br/>
              <w:t>-Član 5. Zakona o supstancama koje se koriste u nedozvoljenoj proizvodnji opojnih droga i psihotropnih supstanci (Sl. glasnik RS. broj 107/05 ).</w:t>
              <w:br/>
              <w:br/>
              <w:t>-Član 8. Zakona o zaštiti stanovništva od zaraznih bolesti (" Sl. glsnik RS",broj 125/04 );</w:t>
              <w:br/>
              <w:br/>
              <w:t>Član 82. zakona o lekovima i medicinskim sredstvima("SL.Glasnik RS" broj 84/04);</w:t>
              <w:br/>
              <w:br/>
              <w:t>Član 45 Zakona o supstancama koje se koriste u nedozvoljenoj proizvodnji opojnih droga i psihotropnih supstanci (" Sl. glsnik RS",broj 107/05);</w:t>
              <w:br/>
              <w:br/>
              <w:t>Član 31. Zakona o proizvodnji i prometu opojnih droga ("Sl. List SRJ" broj 46/96).</w:t>
              <w:br/>
              <w:br/>
              <w:t>- Član 26 Zakona o supstancama koje se koriste u nedozvoljenoj proizvodnji opojnih droga i psihotropnih supstanci ("Službeni glasnik RS "broj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i jačanje preventivne zdravstvene zaštite sprovođenjem programa od opšteg interes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provođenjem Strategije javnog zdravlja obezbediće se pravovremeno reagovanje, sprečavanje, suzbijanje i gašenje epidemija zaraznih bolesti kao i sprečavanje, odnosno otklanjanje zdravstvenih posledica prouzrokovanih elementarnim i drugim pojavama i nesrećama.</w:t>
              <w:br/>
              <w:t xml:space="preserve">Ovo će se ostvariti: </w:t>
              <w:br/>
              <w:t>- organizovanjem i kontrolom sprovođenja obaveznih imunizacija,</w:t>
              <w:br/>
              <w:t>- unapređenjem rada referentnih laboratorija za konačnu dijagnostiku zaraznih bolesti,</w:t>
              <w:br/>
              <w:t>- unapređenjem i održavanjem proizvodnje seruma i vakcina,</w:t>
              <w:br/>
              <w:t>- boljim prikupljanjem i obradom zdravstveno statističkih podataka,</w:t>
              <w:br/>
              <w:t>- sprovođenjem stručno metodoloških i doktrinarnih poslova u vezi sa sprečavanjem i proučavanjem zdravstvenog stanja i kulture stanovništva,</w:t>
              <w:br/>
              <w:t>- podstcanjem aktivnosti na omasovljavanju dobrovoljnog davalaštva krvi,</w:t>
              <w:br/>
              <w:t>- organizovanjem i sprovođenjem provere kvaliteta stručnog rada zdravstvenih ustnova i drugih oblika zdravstvene služb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je stope morbiditeta i mortaliteta stanovništva u vezi sa zaraznim bolestima, usvojen Program za sprovođenje i finansiranje Strategije javnog zdravlja na nivou Republike.</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rPr>
          <w:rFonts w:cs="Arial" w:ascii="Arial" w:hAnsi="Arial"/>
          <w:color w:val="666666"/>
          <w:sz w:val="16"/>
          <w:szCs w:val="16"/>
          <w:u w:val="single"/>
        </w:rPr>
        <w:br/>
      </w:r>
      <w:r>
        <w:rPr>
          <w:rFonts w:cs="Arial" w:ascii="Arial" w:hAnsi="Arial"/>
          <w:b/>
          <w:bCs/>
          <w:color w:val="666666"/>
          <w:sz w:val="16"/>
          <w:szCs w:val="16"/>
          <w:u w:val="single"/>
        </w:rPr>
        <w:t>Projekat: 0001-Sprovođenje Startegije javnog zdravlja u funkciji instituta i zavoda za javno zdravlje</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Startegije javnog zdravlja u funkciji instituta i zavoda za javno zdravlje</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obuhvata poslove opšteg intersa Republike u delu:</w:t>
              <w:br/>
              <w:t>- praćenje i analiza zdravstvenog stanja stanovništva na osnovu podataka rutinske i vitalne statistike i korišćenja zdravstvene službe;</w:t>
              <w:br/>
              <w:t>- razvoj zdravstvenog informacionog sistema ( resursna baza podataka);</w:t>
              <w:br/>
              <w:t>- praćenje kvaliteta rada zdravstvenih ustanova i organizacija sprovođenja kvaliteta stručnog rada;</w:t>
              <w:br/>
              <w:t>- priprema plana razvoja stručnog usavršavanja zdravstvenih radnika i zdravstvenih saradnika;</w:t>
              <w:br/>
              <w:t>- organizacija i sprovođenje aktivnosti promocija zdravlja, posebno usmerena na vulnerabilne grupacije i lokalnu zajednicu;</w:t>
              <w:br/>
              <w:t>- prevencija i kontrola zaraznih bolesti uključujući i nacionalne programe imunizacije;</w:t>
              <w:br/>
              <w:t>- evidencija i praćenje vodećih hroničnih nezaraznih bolesti;</w:t>
              <w:br/>
              <w:t>- evidentiranje, prikupljanje i analiza podataka o faktorima rizika u životnij sredini koji ugrožavaju zdravlje ljudi sa predlogom mera za unapređenje stanja;</w:t>
              <w:br/>
              <w:t>- mikrobiologija javnog zdravlja;</w:t>
              <w:br/>
              <w:t>- održavanje spremnosti za vanredna stanja, prirodne nesreće, epidemije i katastrofe izazvane ljudskim faktorom.</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2., 3., 4., 5., 6., 9., 10., 12. Zakona o zdravstvenoj zaštiti ("Službeni glasnik RS" broj 107/05).</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 sistem prevencije i kontrole: zaraznih bolesti, vodećih hroničnih masovnih nezaraznih oboljenja, obezbeđivanje uslova za adekvatan odgovor u slučaju vanrednih stanja i podizanje kapaciteta zdravstvenog sistema u oblasti jačanja resursnih baza podataka i uvođenja zdravstvenog informacionog siste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a stopa morbiditeta i mortaliteta stanovništva Republike Srbije, sprovedene aktivnosti predviđene programom od opšteg intersa na nivou Republike u okviru Strategije javnog zdravlja.</w:t>
            </w:r>
          </w:p>
        </w:tc>
      </w:tr>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775"/>
        <w:gridCol w:w="3786"/>
        <w:gridCol w:w="1439"/>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700.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 za sprovođenje javnog zdravlja preko instituta i zavoda za javno zdravlje.</w:t>
            </w:r>
          </w:p>
        </w:tc>
      </w:tr>
      <w:tr>
        <w:trPr/>
        <w:tc>
          <w:tcPr>
            <w:tcW w:w="8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70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70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700.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Projekat: 0002-Sprovođenje aktivnosti javnog zdravlja u funkciji Zavoda za biocide i medicinsku ekologiju</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aktivnosti javnog zdravlja u funkciji Zavoda za biocide i medicinsku ekologiju</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Sprovođenje aktivnosti iz projekta odnose se na dva segmenta i to : </w:t>
              <w:br/>
              <w:br/>
              <w:t>- analizu postupaka sterilizacije, dezinfekcije i antisepse u zdravstvenim ustanovama Grada Beograda i</w:t>
              <w:br/>
              <w:br/>
              <w:t>- sprečavanje i suzbijanje bolničkih infekcija merama dezinfekcije, dezinsekcije i deratizacije u zdravstvenim ustanovama Grada Beograda.</w:t>
              <w:br/>
              <w:br/>
              <w:t>Naime, analiza postupaka sterilizacije medicinskog pribora i opreme, dezinfekcije radnih površina i prostorija i antisepse ruku zdravstvenih radnika, kao i intaktne kože i sluzokože pacijenata, je važan činilac u sprečavanju bolničkih infekcija. Ovaj deo projekta je vredan 4.200.000,00 dinara.</w:t>
              <w:br/>
              <w:br/>
              <w:t>Drugi deo projekta odnosi se na sprečavanje i suzbijanje intrahospitalnih infekcija stečenih tokom boravka u bolnici, odnosno zdravstvenoj ustanovi. Ove infekcije se prenose direktnim kontaktom, vehikulumima kao i vektorima, prenosiocima zaraznih bolesti, a njihovo sprečavanje se vrši primenom odgovarajućih biocida.</w:t>
              <w:br/>
              <w:br/>
              <w:t>Ovaj deo projekta je vredan 19.800.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4. Zakona o zdravstvenoj zaštiti ("Službeni glasnik RS"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Sprečavanje i suzbijanje bolničkih infekcija.</w:t>
              <w:br/>
              <w:t>2. Unapređenje postupka sterilizacije, dezinfekcije i antisepse u zdravstvenim ustanovama.</w:t>
              <w:br/>
              <w:t>3. Promocija pravilne i bezbedne primene biocida u zdravstvenim ustanova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Smanjenje broja prijavljenih epizoda bolesti kao posledica bolničkih infekcija,</w:t>
              <w:br/>
              <w:t>2. Potpuni obuhvat zdravstvenih ustanova na području grada Beograda merama za dezinfekciju,dezinsekciju i deratizaciju.</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po Projektu.</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Projekat: 0003-Sprovođenje Strategije javnog zdravlja u funkciji Zavoda za antirabičnu zaštitu "Luj Paster" Novi Sad</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Strategije javnog zdravlja u funkciji Zavoda za antirabičnu zaštitu "Luj Paster" Novi Sad</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im projektom su predviđena dva segmenta aktivnosti, i to:</w:t>
              <w:br/>
              <w:br/>
              <w:t>- ostvarivanje opšteg interesa u zdravstvenoj zaštiti na polju antirabične zaštite i</w:t>
              <w:br/>
              <w:br/>
              <w:t>- uvođenje Centralnog registra antirabične zaštite i osoba ozleđenih od strane životinja za teritoriju Republike Srbije.</w:t>
              <w:br/>
              <w:br/>
              <w:t>Prvim segmentom se predviđa praćenje i proučavanje uzroka pojave, širenja i načina sprečavanja i suzbijanja besnila kroz sprovođenje epidemiološkog nadzora i stalno unapređenje kvaliteta antirabične zaštite praćenjem i kontrolom sprovođenja mera antirabične zaštite. Takođe se predviđa i organizovanje i sprovođenje provere kvaliteta stručnog rada, vanredna kontrola lekova za antirabičnu zaštitu i edukativni programi iz ove oblasti.</w:t>
              <w:br/>
              <w:br/>
              <w:t>Uvođenjem Centralnog registra antirabične zaštite i osoba ozleđenih od strane životinja za teritoriju Republike Srbije omogućila bi se brža dostupnost podataka iz Centralnog registra i razmena podataka povezivanjem antirabičnih stanica putem mreže informacionih sistema, bolji stručni nadzor nad antirabičnom zaštitom od strane stručnjaka Zavoda, dostupnost podataka o antirabično tretiranim i ozleđenim osoba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4.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aćenje i stalno unapređenje kvaliteta antirabične zdravstvene zaštit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Smanjen broj ljudi ozleđenih od strane životinja sumnjivih na besnilo. </w:t>
              <w:br/>
              <w:t>-Smanjen broj životinja inficiranih virusom besnila.</w:t>
            </w:r>
          </w:p>
        </w:tc>
      </w:tr>
    </w:tbl>
    <w:p>
      <w:pPr>
        <w:pStyle w:val="Normal"/>
        <w:jc w:val="center"/>
        <w:rPr>
          <w:rStyle w:val="StrongEmphasis"/>
          <w:rFonts w:ascii="Arial" w:hAnsi="Arial" w:cs="Arial"/>
          <w:sz w:val="16"/>
          <w:szCs w:val="16"/>
        </w:rPr>
      </w:pPr>
      <w:r>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Style w:val="StrongEmphasis"/>
                <w:rFonts w:cs="Arial" w:ascii="Arial" w:hAnsi="Arial"/>
                <w:b/>
                <w:bCs/>
                <w:color w:val="000000"/>
                <w:sz w:val="16"/>
                <w:szCs w:val="16"/>
                <w:u w:val="single"/>
              </w:rPr>
              <w:t>RASHODI I IZDACI ZA PROJEKAT</w:t>
            </w:r>
          </w:p>
        </w:tc>
      </w:tr>
    </w:tbl>
    <w:p>
      <w:pPr>
        <w:pStyle w:val="Normal"/>
        <w:jc w:val="center"/>
        <w:rPr>
          <w:rStyle w:val="StrongEmphasis"/>
          <w:rFonts w:ascii="Arial" w:hAnsi="Arial" w:cs="Arial"/>
          <w:color w:val="666666"/>
          <w:sz w:val="16"/>
          <w:szCs w:val="16"/>
        </w:rPr>
      </w:pPr>
      <w:r>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900.000</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9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900.000</w:t>
            </w:r>
          </w:p>
        </w:tc>
      </w:tr>
    </w:tbl>
    <w:p>
      <w:pPr>
        <w:pStyle w:val="Normal"/>
        <w:spacing w:before="0" w:after="240"/>
        <w:jc w:val="center"/>
        <w:rPr/>
      </w:pPr>
      <w:r>
        <w:br w:type="page"/>
      </w:r>
      <w:r>
        <w:rPr>
          <w:rFonts w:cs="Arial" w:ascii="Arial" w:hAnsi="Arial"/>
          <w:color w:val="666666"/>
          <w:sz w:val="16"/>
          <w:szCs w:val="16"/>
          <w:u w:val="single"/>
        </w:rPr>
        <w:br/>
      </w:r>
      <w:r>
        <w:rPr>
          <w:rFonts w:cs="Arial" w:ascii="Arial" w:hAnsi="Arial"/>
          <w:b/>
          <w:bCs/>
          <w:color w:val="666666"/>
          <w:sz w:val="16"/>
          <w:szCs w:val="16"/>
          <w:u w:val="single"/>
        </w:rPr>
        <w:t>Projekat: 0004-Sprovođenje Strategije javnog zdravlja u funkciji Zavoda za zdravstvenu zaštitu studenata, Beograd</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Strategije javnog zdravlja u funkciji Zavoda za zdravstvenu zaštitu studenata, Beograd</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olazeći od činjenice da je za uspešno suzbijanje i praćenje epidemije HIV/AIDSa, neophodan odgovarajući obuhvat stanovništva, posebno grupacija pod povećanim rizikom za obolevanje od ove bolesti kao što su mladi, Zavod za zdravstvenu zaštitu studenata formirao je savetovalište za dobrovoljno i poverljivo testiranje na AIDS, koje uspešno sprovodi planirane aktivnosti u ovoj oblasti. </w:t>
              <w:br/>
              <w:t>U cilju održavanja i poboljšanja dostignutog nivoa kvaliteta pružanja zdrvstvenih usluga koje su usmerena za prevenciju AIDSa i drugih polno prenosivih infekcija među studentskom populacijom, Zavod predlaže projekat Unapređenje dobrovoljnog, poverljivog savetovanja i testiranja na HIV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4.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je broja testiranih na HIV među populacijim studenata, i to posebno onih koji su razvili rizično ponašan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 dobrovoljno testiranih na HIV kojima je pružena i usluga savetovanj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88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8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88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88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5-Podsticanje aktivnosti na omasovljavanju dobrovoljnog davalaštva krvi</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Podsticanje aktivnosti na omasovljavanju dobrovoljnog davalaštva krvi</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sticanje aktivnosti na omasovljavanju dobrovoljnog davalaštva krvi (ddk) predstavlja sprovođenje aktivnosti iz projekta na motivaciji, regrutovanju i zadržavanju dobrovoljnih, neplaćenih davalaca krvi iz niskorizičnih grupa stanovništva, održavanje stručnih predavanja, štampanje propagandnog materijala, snimanje radio i tv spotova, direktne kontakte sa preduzećima i ustanovama, organizovanje regionalnih akcija sakupljanja krvi, izrada i dodeljivanje znakova priznanja dobrovoljnim davaocima krvi i drugo.</w:t>
              <w:br/>
              <w:t>Aktivnostima ovog projekta bave se:</w:t>
              <w:br/>
              <w:br/>
              <w:t xml:space="preserve">- Institut za transfuziju krvi Srbije , Beograd , čija je vrednost u iznosu od 55.000.000,00 dinara, </w:t>
              <w:br/>
              <w:t xml:space="preserve">- Zavod za transfuziju krvi Novi Sad, čija je vrednost u iznosu od 15.000.000,00 dinara, </w:t>
              <w:br/>
              <w:t xml:space="preserve">- Zavod za transfuziju krvi Niš ,čija je vrednost u iznosu od 8.100.000,00 dinara i </w:t>
              <w:br/>
              <w:t>- Crveni krst Srbije , čija je vrednost u iznosu od 75.400.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5. Zakon o zdravstvenoj zaštiti ("Službeni glasnik RS"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ivanje dovoljnih količina sigurne krvi za potrebe zdravstvenih ustanova Republike Srb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Veći broj prikupljenih jedinica krvi;</w:t>
              <w:br/>
              <w:t>- Uzlazni trend dobrovoljnog davalaštva krvi sa ciljem dostizanja najmanje 3,3% davaoca od ukupnog broja stanovnika na području centralne Srbije;</w:t>
              <w:br/>
              <w:t>- Veći broj davanja krvi u sredinama u kojima je nivo davanja u 2005. godini bio ispod 2%.</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5.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Crvenom krstu Srb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4</w:t>
            </w:r>
            <w:r>
              <w:rPr>
                <w:rFonts w:cs="Arial" w:ascii="Arial" w:hAnsi="Arial"/>
                <w:color w:val="000000"/>
                <w:sz w:val="16"/>
                <w:szCs w:val="16"/>
                <w:lang w:val="sr-CS"/>
              </w:rPr>
              <w:t>8</w:t>
            </w:r>
            <w:r>
              <w:rPr>
                <w:rFonts w:cs="Arial" w:ascii="Arial" w:hAnsi="Arial"/>
                <w:color w:val="000000"/>
                <w:sz w:val="16"/>
                <w:szCs w:val="16"/>
              </w:rPr>
              <w:t>.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93.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93.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93.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6-Unapređenje zdravstvene zaštite obolelih od hemofilije</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zdravstvene zaštite obolelih od hemofilije</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Unapređenje zdravstvene zaštite obolelih od hemofilije je projekat koji podrazumeva preciznu dijagnozu i klasifikaciju oboljenja i akreditaciju laboratorije; prenatalnu dijagnozu hemofilije primenom savremenih koagulacionih i molekularnih testiranja; realizaciju programa kućne terapije, podizanje nivoa znanja obolelih i članova njihovih porodica o mogućnostima lečenja hemofilije i prevencija rađanja dece sa hemofilijom i veći stepen edukacije zdravstvenih radnika iz ove oblasti. </w:t>
              <w:br/>
              <w:br/>
              <w:t>Vrednost ovog projekta je 6.000.000,00 dinara, a aktivnosti iz projekta će realizovati Institut za transfuziju krvi Srbije, Beograd.</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5. Zakon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dužen životni vek i poboljšan kvalitet života obolelih od hemofil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Učestalost komplikacija lečenih od hemofilije</w:t>
              <w:br/>
              <w:t>- Produženje trajanja prosečnog životnog veka obolelih od hemofilije,</w:t>
              <w:br/>
              <w:t>- Broj edukavinih zdravstvenih radnika,</w:t>
              <w:br/>
              <w:t>- Broj edukovanih pacijenata i članova porodic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Projekat: 0007-Unapređenje zdravlja radnika i radne sredin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zdravlja radnika i radne sredine</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slovi radne sredine u Srbiji su nedovoljno poznati, a prema raspoloživim podacima ne zadovoljavaju domaći i međunarodne standarde u ovoj oblasti. Iz tih razloga ovaj projekat čine aktivnosti koje će za raezultate imati formiranje bazičnih saznanja i pravila o uslovima radne sredine i zaštite na radu, kao i pripremu i inapređenje zakonske regulative iz oblasti medicine rada.</w:t>
              <w:br/>
              <w:br/>
              <w:t>Aktivnosti ovog projekta odnose se na:</w:t>
              <w:br/>
              <w:br/>
              <w:t>1. Nacionalni program zaštite zdravlja radnoaktivnog stanovništva Republike Srbije za period 2007. do 2016. godine, u iznosu od 4.941.000,00 dinara;</w:t>
              <w:br/>
              <w:br/>
              <w:t>2. Jonizujuće zračenje i zdravlja zaposlenih, u iznosu 4.702.000,00 dinara;</w:t>
              <w:br/>
              <w:br/>
              <w:t>3. Izrada kriterijuma za skraćeno radno vreme na radnim mestima sa povećanim rizikom u zdravstvenim ustanovama, u iznosu od 2.300.000,00 dinara;</w:t>
              <w:br/>
              <w:br/>
              <w:t>4. Program praćenja zdravstvenog stanja stanovništva sa područja koja su kontaminirana uranom, u iznosu od 2.218.000,00 dinara;</w:t>
              <w:br/>
              <w:br/>
              <w:t>5. Promocija zdravlja na radnom mestu - nacionalni program, u iznosu od 2.526.000,00 dinara;</w:t>
              <w:br/>
              <w:br/>
              <w:t>6. Izrada skupa jedinstvenih metodologija za ispitivanje fizičkih štetnosti u radnoj sredini (buka, vibracija, toplotno opterećenje, rad u hladnim uslovima), u iznosu od 2.305.000,00 dinara;</w:t>
              <w:br/>
              <w:br/>
              <w:t>7. Izrada skupa jedinstvenih metodologija za ispitivanje hemijskih i bioloških štetnostiu radnoj sredini, u iznosu od 5.450.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Stvaranje nacionalnog programa zaštite zdravlja radno aktivnog stanovništva u Republici Srbiji;</w:t>
              <w:br/>
              <w:t>2. Utvrđivanje uloge novih metoda analize hromozoma kao biomarkera ekspozicije u radiološkoj zaštiti;</w:t>
              <w:br/>
              <w:t>3. Izrada kriterijuma za skraćenje radnog vremena na radnim mestima sa povećanim rizikom u zdravstvu;</w:t>
              <w:br/>
              <w:t>4. Utvrđivanje korelacije doze radioaktivnosti i zdravstvenih efekata;</w:t>
              <w:br/>
              <w:t>5. Unapređenje organizacije rada i unapređenje zdravlja u radnim sredinama;</w:t>
              <w:br/>
              <w:t>6. Izrada 4 zasebne metodologije za ispitivanje fizičkih štetnosti u radnoj sredini;</w:t>
              <w:br/>
              <w:t>7. Izrada dve zasebne metodologije za ispitivanje hemijskih i bioloških štetnosti u radnoj sredini.</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Urađen Nacionalni program zaštite zdravlja radnoaktivnog stanovništva Republike Srbije za period 2007. do 2016.;</w:t>
              <w:br/>
              <w:br/>
              <w:t>2. Broj ispitanika obuhvaćenih pregledom i ličnom dozimetrijom;</w:t>
              <w:br/>
              <w:br/>
              <w:t>3. Urađeni kriterijumi za skraćeno radno vreme na radnim mestima sa povećanim rizikom u zdravstvenim ustanovama;</w:t>
              <w:br/>
              <w:br/>
              <w:t>4. Broj ispitanika obuhvaćenih pregledom i anketnim upitnikom;</w:t>
              <w:br/>
              <w:br/>
              <w:t>5. Urađen Nacionalni program o promociji zdravlja na radnom mestu;</w:t>
              <w:br/>
              <w:br/>
              <w:t>6. Urađen skup jedinstvenih metodologija za ispitivanje fizičkih štetnosti u radnoj sredini (buka, vibracije, toplotno opterećenje, rad u hladnim uslovima idr.);</w:t>
              <w:br/>
              <w:br/>
              <w:t>7. Urađen skup jedinstvenih metodologija za ispitivanje hemijskih i bioloških štetnosti u radnoj sredin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002"/>
        <w:gridCol w:w="4759"/>
        <w:gridCol w:w="3130"/>
        <w:gridCol w:w="1190"/>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442.000</w:t>
            </w:r>
          </w:p>
        </w:tc>
      </w:tr>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44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442.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442.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t> </w:t>
      </w:r>
    </w:p>
    <w:p>
      <w:pPr>
        <w:pStyle w:val="Normal"/>
        <w:spacing w:before="0" w:after="240"/>
        <w:jc w:val="center"/>
        <w:rPr>
          <w:rFonts w:ascii="Arial" w:hAnsi="Arial" w:cs="Arial"/>
          <w:color w:val="666666"/>
          <w:sz w:val="16"/>
          <w:szCs w:val="16"/>
          <w:u w:val="single"/>
        </w:rPr>
      </w:pPr>
      <w:r>
        <w:rPr>
          <w:rFonts w:cs="Arial" w:ascii="Arial" w:hAnsi="Arial"/>
          <w:b/>
          <w:bCs/>
          <w:color w:val="666666"/>
          <w:sz w:val="16"/>
          <w:szCs w:val="16"/>
          <w:u w:val="single"/>
        </w:rPr>
        <w:t>Projekat: 0010-Primena Plana aktivnosti pre i u toku pandemije gripa</w:t>
      </w:r>
      <w:r>
        <w:rPr>
          <w:rFonts w:cs="Arial" w:ascii="Arial" w:hAnsi="Arial"/>
          <w:color w:val="666666"/>
          <w:sz w:val="16"/>
          <w:szCs w:val="16"/>
          <w:u w:val="single"/>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0</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Primena Plana aktivnosti pre i u toku pandemije gripa</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prečavanje pojave, širenja i suzbijanja zarazne bolesti aviarne influenze (ptičiji grip kod ljudi) podrazumeva sledeće aktivnosti:</w:t>
              <w:br/>
              <w:br/>
              <w:t>- popunjavanje rezervi leka Tamiflu caps. u iznosu od 74.490.000,00 dinara;</w:t>
              <w:br/>
              <w:t>- priprema rezervi zaštitne opreme za zdravstvene radnike (20% potreba) u slučaju pandemije u iznosu od 42.500.000,00 dinara;</w:t>
              <w:br/>
              <w:t>- opremanje virusolških laboratorija za potrebe nadzora u iznosu od 18.930.000,00 dinara;</w:t>
              <w:br/>
              <w:t>- formiranje informacione mreže za infektivna odeljenja u Srbiji u iznosu od 6.786.000,00 dinara;</w:t>
              <w:br/>
              <w:t>- nabavka vozila za epidemiološke ekipe u iznosu od 12.750.000,00 dinara;</w:t>
              <w:br/>
              <w:t>- kontrola spremnosti zdravstvenog sitema za slučaj pojave ptičijeg gripa u iznosu od 3.336.000,00 dinara;</w:t>
              <w:br/>
              <w:t>- troškovi rada radne grupe (putni troškovi i dnevnice) u iznosu od 1.007.500,00 dinara;</w:t>
              <w:br/>
              <w:t>- honorar za članove Radne grupe (13 članova h 1/3 radnog vremena) u iznosu o 4.368.000,00 dinara;</w:t>
              <w:br/>
              <w:t>- štampanje vodiča i drugog materijala u iznosu od 2.000.000,00 dinara;</w:t>
              <w:br/>
              <w:t>- izrada strategije komunikacije u slučaju pandemije u iznosu od 850.000,00 dinara;</w:t>
              <w:br/>
              <w:t>- edukacija zdravstvenih radnika u iznosu 4.207.000,00 dinara;</w:t>
              <w:br/>
              <w:t>- edukacija prosvetnih radnika u iznosu 4.207.000,00 dinara;</w:t>
              <w:br/>
              <w:t>- edukacija lokalne samouprave u iznosu 4.207.000,00 dinara;</w:t>
              <w:br/>
              <w:t>- učešće na međunarodnim skupovima posvećenim edukaciji u iznosu od 3.900.000,00 dinara i</w:t>
              <w:br/>
              <w:t>- vanredne aktivnosti u iznosu od 1.980.000,00 dinara.</w:t>
              <w:br/>
              <w:br/>
              <w:t>Pripremu rezervi antibiotika u iznosu od 10% potreba stanovništva obezbediće Republička direkcija za robne rezerve u iznosu od 253.079.562,00 dinara , po dogovoru i pismenim obaveštenjem od strane Republičkih robnih rezervi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39. Zakona o zaštiti stanovništva od zaraznh bolesti ("Službeni glasnik RS" broj 125/04);</w:t>
              <w:br/>
              <w:br/>
              <w:t>Zaključak Vlade Republike Srbije 05 Broj 323-6497/2005-01 ("Službeni glasnik RS" broj 92/05), o prihvatanju Informacije o zaraznoj bolesti aviarne influenze (ptičiji grip kod ljudi), a u vezi sa članom 2. stav 2. Zakona o zaštiti stanovništva od zaraznih bolesti ("Službeni glasnik RS" broj 125/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evencija zarazne bolesti ( pandemija gripa H5N1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Snabdevenost lekovima i opremom za slučaj pandemije gripa H5N1;</w:t>
              <w:br/>
              <w:t>2. Urađen vodič za primenu plana aktivnosti pre i u toku pandemije;</w:t>
              <w:br/>
              <w:t>3. Edukovani zdravstveni i prosvetni radnici i predstavnici lokalne samouprave.</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6.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Za finansiranje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86.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11-Unapređenje i održavanje proizvodnje seruma ivakcina i podržavanje rada referentnih laboratorija za otkrivanje pojave epidemije zaraznih bolesti ( grip , poliomijelitis )</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1</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i održavanje proizvodnje seruma ivakcina i podržavanje rada referentnih laboratorija za otkrivanje pojave epidemije zaraznih bolesti ( grip , poliomijelitis )</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i održavanje proizvodnje seruma i vakcina i podržavanje rada referntnih laboratorija, otkrivanje pojave epidemija zaraznih bolesti podrazumeva unapređenje postojećih referntnih usluga i poboljšanje rada u cilju dostizanja akreditacije laboratorija po JMP standardu kao i ISO 17025, procedure i tumačenja rezultata kod seruma, vakcina i drugih imunobioloških preparata sa Nacionalnom agencijom za lekove i medicinska sredst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Član 18. stav 1. tačka 3. i 4. Zakona o zdravstvenoj zaštiti ("Službeni glasnik RS" broj 107/05),</w:t>
              <w:br/>
              <w:t>- Član 39. Zakona o zaštiti stanovništva od zaraznih bolesti ("Službeni glasnik RS" broj 125/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Dijagnostika pojave zaraznih bolesti gripa i poliomijelitisa i poboljšanje kontrole kvaliteta testo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Broj izvršenih usluga - analiza;</w:t>
              <w:br/>
              <w:t>2. Broj izvršenih referentnih usluga;</w:t>
              <w:br/>
              <w:t>3. Nabavljena neophodna oprema za rad laboratorija;</w:t>
              <w:br/>
              <w:t>4. Edukovani zdravstveni radnici za rad u labaratoriji;</w:t>
              <w:br/>
              <w:t>5. Stepen usaglašenosti rezultata laboratorijskih analiza sa rezultatima Agencije za lekove i medicinska sredstva.</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332.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na projektu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32.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332.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332.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12-Izrada vodiča u oblasti opojnih droga i prekursora i formiranje grafičko - tekstualne databaze</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Izrada vodiča u oblasti opojnih droga i prekursora i formiranje grafičko - tekstualne databaze</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podrazumeva smanjenje ilegalne upotrebe narkotika po preporukama evropske direktive iz 2004 godine uz poboljšanje dostupnosti terapije pacijentima kojima su neophodni narkotici za lečenje i smanjenje zloupotrebe narkotika i prekursor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5. Zakona o supstancama koje se koriste u nedozvoljenoj proizvodnji opojnih droga i psihotropnih supstanci (Sl. glasnik RS. broj 107/05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Edukacija stručnih lica radi onemogućavanja organizovanog kriminala da legalno kupuje kritične prekursore za proizvodnju sintetičkih droga u ilegalnim labaratorijam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je količine zaplenjenih sintetičkih droga ilegalno proizvedenih;</w:t>
              <w:br/>
              <w:t>-Smanjenje obima izvoza kritičnih prekursora za proizvodnju ilegalnih sintetičkih droga ;</w:t>
              <w:br/>
              <w:t>-Smanjenje količina zaplenjenih droga biljnog porekla ( morfin i heroin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1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za izradu softver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izradu softvera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1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Publikacij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štampanja publikacija .</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tručne uslug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knada članovima za izradu vodiča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13-Upravljanje otpadom opj</w:t>
      </w:r>
      <w:r>
        <w:rPr>
          <w:rFonts w:cs="Arial" w:ascii="Arial" w:hAnsi="Arial"/>
          <w:b/>
          <w:bCs/>
          <w:color w:val="666666"/>
          <w:sz w:val="16"/>
          <w:szCs w:val="16"/>
          <w:u w:val="single"/>
          <w:lang w:val="sr-CS"/>
        </w:rPr>
        <w:t>o</w:t>
      </w:r>
      <w:r>
        <w:rPr>
          <w:rFonts w:cs="Arial" w:ascii="Arial" w:hAnsi="Arial"/>
          <w:b/>
          <w:bCs/>
          <w:color w:val="666666"/>
          <w:sz w:val="16"/>
          <w:szCs w:val="16"/>
          <w:u w:val="single"/>
        </w:rPr>
        <w:t>nih droga , prekursora , farmaceutskog i medicinskog otpada i izvoz svih vrsta navedenog otpada</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3</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Upravljanje otpadom opj</w:t>
            </w:r>
            <w:r>
              <w:rPr>
                <w:rFonts w:cs="Arial" w:ascii="Arial" w:hAnsi="Arial"/>
                <w:b/>
                <w:bCs/>
                <w:color w:val="000000"/>
                <w:sz w:val="16"/>
                <w:szCs w:val="16"/>
                <w:lang w:val="sr-CS"/>
              </w:rPr>
              <w:t>o</w:t>
            </w:r>
            <w:r>
              <w:rPr>
                <w:rFonts w:cs="Arial" w:ascii="Arial" w:hAnsi="Arial"/>
                <w:b/>
                <w:bCs/>
                <w:color w:val="000000"/>
                <w:sz w:val="16"/>
                <w:szCs w:val="16"/>
              </w:rPr>
              <w:t>nih droga , prekursora , farmaceutskog i medicinskog otpada i izvoz svih vrsta navedenog otpada</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obuhvata problem rešavanja nagomilanog farmaceutskog , medicinskog i otpada od droga i prekursora u smislu delimične obrade i izvoza ostatka koji nije moguće obraditi u zemlji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8. Zakona o zaštiti stanovništva od zaraznih bolesti (" Sl. glsnik RS",broj 125/04 );</w:t>
              <w:br/>
              <w:t>Član 82. zakona o lekovima i medicinskim sredstvima("SL.Glasnik RS" broj 84/04);</w:t>
              <w:br/>
              <w:t>Član 45 Zakona o supstancama koje se koriste u nedozvoljenoj proizvodnji opojnih droga i psihotropnih supstanci (" Sl. glsnik RS",broj 107/05);</w:t>
              <w:br/>
              <w:t>Član 31. Zakona o proizvodnji i prometu opojnih droga ("Sl. List SRJ" broj 46/9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prečavanje nastanka zaraznih bolesti i eliminacija rizika od postojećeg infektivnog , farmaceutskog i hemijskog otpada i otpada opojnih droga u cilju očuvanja zdravlja ljudi i zaštite životne okoline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lang w:val="sr-CS"/>
              </w:rPr>
            </w:pPr>
            <w:r>
              <w:rPr>
                <w:rFonts w:cs="Arial" w:ascii="Arial" w:hAnsi="Arial"/>
                <w:color w:val="000000"/>
                <w:sz w:val="16"/>
                <w:szCs w:val="16"/>
              </w:rPr>
              <w:t>Smanjenja količina nagomilanog farmaceutskog, medicinskog , hemijskog otpada i otpada od opojnih droga i prekursora .</w:t>
              <w:br/>
              <w:t>Smanjen broj prijavljenih zaraznih bolesti u zdravstvenim ustanovama usled nepravilnog upravljanja otpadom .</w:t>
              <w:br/>
              <w:t>Uvedena sanitarna kanalizacija u objekte zdravstvenih ustanova .</w:t>
              <w:br/>
              <w:t xml:space="preserve">Uvedeni postupci za bezbednu neutralizaciju biološki aktivnih supctanci u farmaceutskom i hemijskom otpadu .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0.96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96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0.96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0.960.000</w:t>
            </w:r>
          </w:p>
        </w:tc>
      </w:tr>
    </w:tbl>
    <w:p>
      <w:pPr>
        <w:pStyle w:val="Normal"/>
        <w:spacing w:before="0" w:after="240"/>
        <w:jc w:val="center"/>
        <w:rPr>
          <w:rFonts w:ascii="Arial" w:hAnsi="Arial" w:cs="Arial"/>
          <w:color w:val="666666"/>
          <w:sz w:val="16"/>
          <w:szCs w:val="16"/>
          <w:u w:val="single"/>
        </w:rPr>
      </w:pPr>
      <w:r>
        <w:br w:type="page"/>
      </w:r>
      <w:r>
        <w:rPr>
          <w:rFonts w:cs="Arial" w:ascii="Arial" w:hAnsi="Arial"/>
          <w:b/>
          <w:bCs/>
          <w:color w:val="666666"/>
          <w:sz w:val="16"/>
          <w:szCs w:val="16"/>
          <w:u w:val="single"/>
        </w:rPr>
        <w:t xml:space="preserve">Projekat: 0014-Osnivanje nacionalne labaratorije za karakterizaciju opojnih droga, psihotropnih supstanci, prekursora i supstanci van spiska prekursora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14</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Osnivanje nacionalne labaratorije za karakterizaciju opojnih droga, psihotropnih supstanci, prekursora i supstanci van spiska prekursora </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podrazumeva opremanje centralne laboratorije , unapređenje standarda u hemijskoj analizi u oblasti opojnih droga, formiranje kolekcije referentnih standarda , opojnih droga ,psihotropnih supstanci , prekursora i supstanci van spiska prekursora , kao i uspostavljanje saradnje na regionalnom nivou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26 Zakona o supstancama koje se koriste u nedozvoljenoj proizvodnji opojnih droga i psihotropnih supstanci ("Službeni glasnik RS "broj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je zloupotreba u oblasti opojnih droga ,psihotropnih supstanci , prekursora i supstanci van spiska prekursora kao i unapređenje kontrole proizvodnje istih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Nabavljeni novi analitički instrumenti ;</w:t>
              <w:br/>
              <w:t>Obučen kadar za rad na novim instrumentima ;</w:t>
              <w:br/>
              <w:t>Uspostavljene procedure u primeni novih metoda uzorkovanja i postupanja sa uzorcima prilikom zaplene droga .</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510"/>
        <w:gridCol w:w="3978"/>
        <w:gridCol w:w="1512"/>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subvencije ostalim javnim nefinansijskim preduzećima i organizacijama</w:t>
            </w:r>
          </w:p>
        </w:tc>
        <w:tc>
          <w:tcPr>
            <w:tcW w:w="3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osnivanje i početak rada Nacionalne laboratorije za karakterizaciju opojnih droga , psihotropnih supstanci ,prekursora i supstanci van spiska prekursora .</w:t>
            </w:r>
          </w:p>
        </w:tc>
      </w:tr>
      <w:tr>
        <w:trPr/>
        <w:tc>
          <w:tcPr>
            <w:tcW w:w="868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7"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PROGRAM: 2001-Unapređenje kvaliteta zdravstvene zaštite</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1</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kvaliteta zdravstvene zaštite</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 zdravstvene zaštite je jedna od najznačajnijih dimenzija i svojstava zdravstvenog sistema, a napori na stalnom unapređenju kvaliteta zdravstvene zaštite su integralni deo napora na unapređenju zdravstvenog stanja stanovništva. Rzvojem mehanizama za stalno praćenje kvaliteta zdravstvenih usluga, omogućiće se podizanje nivoa kvaliteta zdravstvene zaštite, preveniraće se i korigovati problemi proistekli iz pružanja usluga neodgovarajućeg kvaliteta.</w:t>
              <w:br/>
              <w:br/>
              <w:t>Takođe će se omogućiti bolja preraspodela resursa po nivoima zdravstvene zaštite što će uticati na obezbeđivanje jednakog pristupa i korišćenja odgovarajućih zdravstvenih usluga građan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4., 11., 12., 13., 14. i 15.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Unapređenje zdravstvenog stanja osoba obolelih od bolesti od većeg socijalno-ekonomskog značaja i posebnih ugroženih grupacija stanovništva obezbeđenjem uslova za njihovo lečen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rimena protokola za lečenje obolelih od tuberkuloze po direktno opserviranoj terapiji; </w:t>
              <w:br/>
              <w:t>Povećanje broja obdukcionih nalaza u cilju provere kvaliteta rada zdravstvenih radnika;</w:t>
              <w:br/>
              <w:t>Modernizacija rada centra za frankcionisanje plazme radi stvaranja boljih uslova za lečenje oboleih od hemofilije i drugih bolesti za čije lečenje se primenjuju krvni derivat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 broj novoobolelih od tuberkuloze;</w:t>
              <w:br/>
              <w:t>- Broj urađenih obdukcionih nalaza;</w:t>
              <w:br/>
              <w:t>-Obezbeđenje uslova u pogledu prostora i opreme u cilju modernizacije Centra za frakcionisanje plazme (rekonstrukcija magacina, nabavka medicinske opreme idr.);</w:t>
              <w:br/>
              <w:t>-Broj zdravstvenih radnika edukovanih u oblasti farmakovigilance i formirane jedinice pri zdravstvenim ustanovama za sprovođenje ovih aktivnosti.</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1-Kontrola TBC-a kroz sprovođenje strategije direktno opservirane terapije</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Kontrola TBC-a kroz sprovođenje strategije direktno opservirane terapije</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Evropske integracije</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znanja, promene u stavovima i praksi zdravstvenih radnika uključenih u kontrolu tuberkuloze, obnavljanje bakterioloških laboratorija u okruzima i stvaranje nacionalne mreže, poboljšanje sistema snabdevanja lekovima, uspostavljanje sistema kontrole kvaliteta rada laboratorija, jačanje nadzora nad kvalitetom rada antituberkuloznih dispanzera i unapređenje sistema za prikupljanje podataka o tuberkulozi, unapređenje znanja opšte populacije o tuberkulozi, unapređenje kontrole tuberkuloze u visokorizičnim populacijama, putem pružanja terenskih usluga, formiranja posebne jedinice za lečenje slučajeva rezinstentne tuberkuloze.</w:t>
              <w:br/>
              <w:br/>
              <w:t>Projekat će se implementirati u naredne tri godine (2007,2008 i 2009 godina), i njegova vrednost iznosi 1.658.993,00 USD dolara.</w:t>
              <w:br/>
              <w:t>Vrednost projekta u 2007. godini iznosi 47.632.468,72 dinara,( po zvaničnom kursu evra na dan pripreme ovog plana).</w:t>
              <w:br/>
              <w:br/>
              <w:t>Projektne aktivnosti koje doprinose implementaciji su:</w:t>
              <w:br/>
              <w:br/>
              <w:t>1. Jačanje kapaciteta sistema zdravstvne zaštite u iznosu od 20.684.012,87 dinara.</w:t>
              <w:br/>
              <w:t>2. Proširenje direktno opservirane terapije na 100% pokrivenosti u zemlji 4.854.150,00 dinara.</w:t>
              <w:br/>
              <w:t>3. Unapređenje kontrole tuberkuloze u rizičnim populacijama i sprečavanje rezistentne tuberkuloze 32.579.420,00 dinara.</w:t>
              <w:br/>
              <w:t>4. Nadzor, praćenje projektnih aktivnosti 16.029.08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 2 i 3.Zakona o zdravstvenoj zaštiti ( " Službeni glasnik RS. broj 107/05 ")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Cilj ovog projekta je jačanje zdravstvenog sistema i komponenata za suzbijanje i kontrolu tuberkuloze, potpuna implementacija Strategije DOTS-A do kraja 2009. godine, unapređenje kontrole tuberkuloze u visokorizičnim grupacijama stanovništva, i sprečavanje pojave rezinstentne tuberkuloz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Smanjenje incidence sa akutelnih 36.8/100000 na 25/100000 do kraja 2009. godine;</w:t>
              <w:br/>
              <w:t>2.Incidenca tuberkuloze, broj i procenat novootkrivenih direktno pozitivnih slučajeva tuberkuloze otkrivenih pod direktno opserviranom terapijom .</w:t>
              <w:br/>
              <w:t>3.Procenat uspešno lečenih novootkrivenih direktno pozitivnih slučajeva plućne tuberkuloze u Beogradu;</w:t>
              <w:br/>
              <w:t>4.Procenat uspešno lečenih novootkrivenih direktno pozitivnih slučajeva plućne tuberkuloze u Srbiji - izuzev Beograd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2825"/>
        <w:gridCol w:w="4475"/>
        <w:gridCol w:w="1700"/>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6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Zakup imovine i opreme</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22.1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Sredstva za pokriće zakupa za smeštaj Tima za realizaciju Projekta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inostranstvo</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09.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smeštaja, ishrane i prenoćišta za službena putovanja zaposlenih na Projektu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e usluge</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73.5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Prevodilačke usluge stručnih materijala za Projekat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809.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o osnovu ugovora o delu na ime naknade za rad članovima Tima na projektu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6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za domaćinstvo i ugostiteljstvo</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75.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hrane i pića zaposlenih na Projektu.</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opšte usluge</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14.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oji nemaju ekonomsku klasifikaciju a postoje pri sprovođenju Projekta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7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i i laboratorijski materijali</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7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Materijal za medicinske testove na projektu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8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terijali za domaćinstvo i ugostiteljstvo</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75.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Materijal za domaćinstvo na Projektu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a oprema</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188.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računarske opreme, kancelarijske opreme, komunikacione, elektronske i druge opreme na Projektu "Kontrola tuberkuloze u Srbiji".</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6 - Donacije od međunarodnih organizacija</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14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Medicinska oprema iz Projekta "Kontrola tuberkuloze u Srbiji"</w:t>
            </w:r>
          </w:p>
        </w:tc>
      </w:tr>
      <w:tr>
        <w:trPr/>
        <w:tc>
          <w:tcPr>
            <w:tcW w:w="8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bl>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nacije od međunarodnih organizaci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7.105.6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7.105.6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2-Sprovođenje Strategije javnog zdravlja u oblasti sudske medicine</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provođenje Strategije javnog zdravlja u oblasti sudske medicine</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lang w:val="sr-CS"/>
        </w:rPr>
      </w:pPr>
      <w:r>
        <w:rPr>
          <w:lang w:val="sr-CS"/>
        </w:rPr>
      </w:r>
    </w:p>
    <w:p>
      <w:pPr>
        <w:pStyle w:val="Normal"/>
        <w:jc w:val="center"/>
        <w:rPr>
          <w:rStyle w:val="StrongEmphasis"/>
          <w:rFonts w:ascii="Arial" w:hAnsi="Arial" w:cs="Arial"/>
          <w:sz w:val="16"/>
          <w:szCs w:val="16"/>
          <w:lang w:val="sr-CS"/>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raćenje i stalno unapređenje kvaliteta zdravstvene zaštite kao i mogućnost organizovanja i sprovođenja provere kvaliteta stručnog rada i nadzora nad stručnim radom lekara i drugog medicinskog osoblja pri pružanju medicinske pomoći i sprovođenju lečenja uopšte, što se u datim okolnostima može realizovati utvrđivanjem stepena saglasnosti između dijagnoza koje su postavljene za vreme lečenja obolelih i/ili povređenih osoba u zdravstvenim ustanovama i obdukcionog nalaza na leševima istih osoba kod kojih je i pored sprovedenog lečenja nastupio smrtni ishod. Tako dobijeni podaci su od presudne važnosti za otklanjanje grešaka u dijagnostici, pa samim tim i u lečenju pojedinih bolesnih stanja ili povreda, što ima veliki opšte društveni značaj. </w:t>
              <w:br/>
              <w:br/>
              <w:t>Aktivnosti predviđene projektom odnose se na:</w:t>
              <w:br/>
              <w:br/>
              <w:br/>
              <w:t>- izrada softvera i baze podataka kliničke i obdukcione dijagnostike;</w:t>
              <w:br/>
              <w:t>- angažovanje stručnog kadra (lekara, toksikologa, laboranata);</w:t>
              <w:br/>
              <w:t>- nabavka administarstivne opreme - računarske i druge opreme;</w:t>
              <w:br/>
              <w:t>- nabavka radne odeće i zaštitnih sredstava za osoblje;</w:t>
              <w:br/>
              <w:t>- drugo.</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4., 9., 10., 11., 12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tvrđivanje kvaliteta kliničkog dijagnostikovanja u odnosu na obdukcijski nalaz.</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zrađen softver i baza podataka kliničke i obdukcione dijagnostike;</w:t>
              <w:br/>
              <w:t>- Nabavka neophodne opreme za rad.</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000.000</w:t>
            </w:r>
          </w:p>
        </w:tc>
      </w:tr>
    </w:tbl>
    <w:p>
      <w:pPr>
        <w:pStyle w:val="Normal"/>
        <w:spacing w:before="0" w:after="240"/>
        <w:jc w:val="center"/>
        <w:rPr/>
      </w:pPr>
      <w:r>
        <w:br w:type="page"/>
      </w:r>
      <w:r>
        <w:rPr>
          <w:rFonts w:cs="Arial" w:ascii="Arial" w:hAnsi="Arial"/>
          <w:b/>
          <w:bCs/>
          <w:color w:val="666666"/>
          <w:sz w:val="16"/>
          <w:szCs w:val="16"/>
          <w:u w:val="single"/>
        </w:rPr>
        <w:t>Projekat: 0004-Kontrola kvaliteta lekova i aktivnosti na unapređenju farmakoterapije</w:t>
      </w:r>
      <w:r>
        <w:rPr/>
        <w:t xml:space="preserve"> </w:t>
      </w:r>
    </w:p>
    <w:tbl>
      <w:tblPr>
        <w:tblW w:w="10200" w:type="dxa"/>
        <w:jc w:val="center"/>
        <w:tblInd w:w="0" w:type="dxa"/>
        <w:tblLayout w:type="fixed"/>
        <w:tblCellMar>
          <w:top w:w="0" w:type="dxa"/>
          <w:left w:w="0" w:type="dxa"/>
          <w:bottom w:w="0" w:type="dxa"/>
          <w:right w:w="0" w:type="dxa"/>
        </w:tblCellMar>
      </w:tblPr>
      <w:tblGrid>
        <w:gridCol w:w="2024"/>
        <w:gridCol w:w="8176"/>
      </w:tblGrid>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Kontrola kvaliteta lekova i aktivnosti na unapređenju farmakoterapije</w:t>
            </w:r>
          </w:p>
        </w:tc>
      </w:tr>
      <w:tr>
        <w:trPr>
          <w:trHeight w:val="285" w:hRule="atLeast"/>
        </w:trPr>
        <w:tc>
          <w:tcPr>
            <w:tcW w:w="202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aj Projekat se odnosi na unapređenje stepena edukacije zdravstvenih radnika u oblasti farmakovigilance, podizanje nivoa znanja zdravstvenih radnika o mogućnosti prevencije neželjenih lekova i medicinskih grešaka pri primeni lekova, primenu stečenih znanja iz oblasti farmakovigilance u svakodnevnoj praksi i uključivanje praćenja neželjenih dejstava u svakodnevnim profesionalnim aktivnostima zdravstvenih radnika, utvrđivanje povezanosti između ispoljenih neželjenih efekata i primene leka.</w:t>
              <w:br/>
              <w:br/>
              <w:t>Aktivnosti ovog projekta su:</w:t>
              <w:br/>
              <w:br/>
              <w:t>1. Formiranje kompjuterske baze podataka za slučajeve ozbiljnih i neočekivanih neželjenih reakcija na lekove koje su se desile u toku kliničkih ispitivanja;</w:t>
              <w:br/>
              <w:t>- izrada baze podataka i razvoj softvera,</w:t>
              <w:br/>
              <w:t>- obezbeđenje dva dodatna računara na kontinuirani unos podataka (1 centralni sa povećanom memoriom),</w:t>
              <w:br/>
              <w:t>- obezbeđenje jednog dodatnog štampača (većeg kapaciteta)</w:t>
              <w:br/>
              <w:br/>
              <w:t>2. Imenovanje osoba u zdravstvenim ustanovama koje će biti odgovorna lica za farmakovigilancu;</w:t>
              <w:br/>
              <w:t>- troškovi komunikacije, formiranja mreže poverenika i baze podataka sa osnovnim podacima o imenovanim saradnicima.</w:t>
              <w:br/>
              <w:t>3. Unapređenje organizacije prikupljanja, praćenja i procene neželjenih reakcija na lekove u okviru svake zdravstvene ustanove;</w:t>
              <w:br/>
              <w:t>- troškovi prethodnog stručnog usavršavanja osoblja ,</w:t>
              <w:br/>
              <w:t>- troškovi angažovanja predavača i izrade prezentacije,</w:t>
              <w:br/>
              <w:t>- obezbeđenje sale i tehnike, kao i ručka za sve učesnike,</w:t>
              <w:br/>
              <w:t>- štampanje pozivnica i edukativnog materijala (300 primeraka)</w:t>
              <w:br/>
              <w:t>- štampanje prijava neželjenih reakcija (po 10 prijava za svakog zdrav.radnika - ukupno oko 1500 prijava),</w:t>
              <w:br/>
              <w:br/>
              <w:t>4. Sprovođenje osnovne edukacije iz oblasti farmakovigilance u vidu radionice u pojedinim zdravstvenim ustanovama u Srbiji (Novi Sad, Kikinda, Niš, Kragujevac, Kraljevo, Kruševac);</w:t>
              <w:br/>
              <w:t>- obezbeđenje pouzdanog automobila sa klimom,</w:t>
              <w:br/>
              <w:t>- troškovi za benzin (400 litara za jednu godinu)</w:t>
              <w:br/>
              <w:t>- obezbeđenje tehnike (lap top, jedan projektor visokog kvaliteta sa velikim ekranom)</w:t>
              <w:br/>
              <w:t>- troškovi za angažovanje predavača, uključujući i dnevnice</w:t>
              <w:br/>
              <w:t>- dnevnica za vozače i putarina</w:t>
              <w:br/>
              <w:t>- štampanje edukativnog materijala i formulara za prijavljivanje neželjenih reakcija (u zavisnosti od veličine grada)</w:t>
              <w:br/>
              <w:br/>
              <w:t>5. Sprovođenje edukacije lica odgovornih za farmakovigilancu koje su imenovali lokalni nosioci za stavljanje leka u promet i odgovornih lica u zdravstvenim ustanovama u Beogradu;</w:t>
              <w:br/>
              <w:t>- obezbeđenje dodatnog kadra (2 stručnjaka za period od godinu dana)</w:t>
              <w:br/>
              <w:t>- izrada i štampanje testova za procenu stečenih znanja (pre i posle radionice i izveštaja o rezultatima)</w:t>
              <w:br/>
              <w:t>- troškovi korišćenja interneta (Vigibase on-line za elektronsko prosleđivanje prijava koleborativnom centru Svetske zdravstvene organizacije i pretraživanje baze podataka .)</w:t>
              <w:br/>
              <w:t>- Izrada, štampanje i distribucija izveštaja o prijavljivanju neželjenih reakcija po pojedinim zdravstvenim ustanovama odnosno gradovima</w:t>
              <w:br/>
              <w:t>- troškovi prosleđivanja str.povratnih informacija</w:t>
              <w:br/>
              <w:t>- obezbeđenje jednog dodatnog računara i jednog štampača</w:t>
              <w:br/>
              <w:t>- obezbeđenje jednog faks aparata, 3 mobilna telefona, 1 direk.telefon</w:t>
              <w:br/>
              <w:br/>
              <w:t>6. Praćenje uspešnosti održanih radionica kroz prijavljivanje i kroz procenu stečenih znanja (kontinuirana edukacija farmaceuta i lekara);</w:t>
              <w:br/>
              <w:t>- troškovi pomoći zdravstvenim ustanovama u izradi baze podataka i razvoja softvera</w:t>
              <w:br/>
              <w:t>- troškovi izrade i štampanja Nacionalnog registra ozbiljnih neželjenih reakcija na lekove (npr.anafilaksa, kardiotokčisnost, hepatotokčisnost, konginetalne anomalije i zloupotreba lekova)</w:t>
              <w:br/>
              <w:br/>
              <w:t>7. Formiranje časopisa Agencije za lekove i medic.sredstva namenjenog radnicima zdravstvenih ustanova u cilju informisanja o novim i značajnim informacijama u oblasti bezbednosti lekova;</w:t>
              <w:br/>
              <w:t>- obezbeđenje poslednjih izdanja referentne medicinske literature, neophodne za sve predviđene aktivnosti</w:t>
              <w:br/>
              <w:t>- obezbeđenje potrošnog kancelarijskog materijala, neophodnog za sve predvićene aktivnosti (za jednu godinu)</w:t>
              <w:br/>
              <w:t>- troškovi korišćenja interneta, sistema razmene informacija Vigimed i časopisa Svetske zdravstvene organizacije (Reactions weekly)</w:t>
              <w:br/>
              <w:t>- izrada, recenzija, štampanje i dostava biltena "Bezbednost lekova" zdravstvenim ustanovama (oko 500 primeraka na svaka 3 meseca)</w:t>
              <w:br/>
              <w:t>- obezbeđenje dodatnog kadra (jednog višeg tehničkog saradnika za period od godinu dana)</w:t>
              <w:br/>
              <w:br/>
              <w:t xml:space="preserve">8. Šestomesečni i godišnji izveštaj </w:t>
              <w:br/>
              <w:t>- troškovi izrade i prosleđivanja periodičnog izveštaja zdravstvenim ustanovama, Ministarstvu zdravlja i Kolaborativnom centru SZO u Upsal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3 i 14. Zakona o zdravstvenoj zaštiti ("Službeni glasnik RS" broj 107/05) i čl. 6,28,33,57,92,94 i 95. Zakona o lekovima i medicinskim sredstvima ("Službeni glasnik RS", broj 84/04).</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kvaliteta zdravstvene zaštite u oblasti farmakoterapije.</w:t>
              <w:br/>
              <w:t>-Racionalna potrošnja leko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 procenat učestalosti ispoljavanja ozbiljnih neželjenih reakcija lekova,</w:t>
              <w:br/>
              <w:t>- Smanjen obim prijavljivanja neželjenih reakcija,</w:t>
              <w:br/>
              <w:t>-Smanjen procenat ispoljavanja neželjenih reakcija na osnovu hospitalizacija i terapije koja je primenjena radi njihovog regulisanja,</w:t>
              <w:br/>
              <w:t>- izrada Nacionalnih registara po ispoljenim neželjenim reakcijama (anafilaksa, zloupotreba lekova, produženje intervala, hepatoksičnost) i registar kongenitalnih anomalija i svih lekova koje je majka tokom trudnoće koristil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pecijalizovane uslug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8"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spacing w:before="120" w:after="120"/>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2002-Unapređenje uslova za lečenje u oblasti transplantacije</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Unapređenje uslova za lečenje u oblasti transplantacije</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Formiranjem nacionalnog centra za transplantaciju i sprovođenjem planiranih projekata iz ovog programa stanovništvu Republike Srbije biće dostupnije zdravstvene usluge iz oblasti tranplantacije koje spadaju u red najsloženijih zdravstvenih usluga koje su veoma često jedini terapijski izbor za pacijente obolele od ozbiljnih bolesti i stanja. </w:t>
              <w:br/>
              <w:t>U nacionalnom centru za transplantaciju biće formuran jedinstveni registar za celu teritoriju Srbije, čime će se stvoriti uslovi za pravičnost prilikom odlučivanja o prioritetu za transpantacijom i povećeće se dostupnost organa onima kojima su najpotrebniji. Istoveremeno će se sprovoditi aktivnosti na omasovljenju davalaštva organa i tki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1. i 15.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njoročni cilj: Unapređenje zdravstvenog stanja osoba obolelih od bolesti od većeg socijalno-ekonomskog značaja i posebnih ugroženih grupacija stanovništva obezbeđenjem uslova za njihovo lečen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boljšanje uslova za pružanje zdravstvenih usluga iz oblasti transplantac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ormiran nacionalni centar za transplantaciju;</w:t>
              <w:br/>
              <w:t>-Sprovedene kampanje za popularizovanje davalaštva organa i tkiva na presađivanje;</w:t>
              <w:br/>
              <w:t>-Uspostavljen nacionalni registar dobrovoljnih davalaca koštane srži i stvoreni uslovi za rad laboratorije za tipizaciju;</w:t>
            </w:r>
          </w:p>
        </w:tc>
      </w:tr>
    </w:tbl>
    <w:p>
      <w:pPr>
        <w:pStyle w:val="Normal"/>
        <w:jc w:val="cente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Projekat: 0001-Formiranje nacionalne agencije za transplantaciju</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Formiranje nacionalne agencije za transplantaciju</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ormiranjem tj. uspostavljanjem Nacionalne agencije za transplataciju očekuju se rezultati na povećanju broja kadaveričnih transplatacija, poboljšanju kvaliteta života obolelih, usporavanja ulaznog trenda u broju dijaliziranih, boljoj povezanosit lekara i saradnji na poslovima transplatacije, praćenju troškova transplatacije i uštedi u dijalizama i smanjinju vremena čekanja na transplatacij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224. tačka 1 i 2. Zakona o zdravstvenoj zaštiti ("Službeni glasnik RS", broj 107/05). Uzimanje i presađivanje organa , tkiva i ćelija kao delova ljudskog tela odnosno način, postupak i uslovi za lečenje utvrdiće se posebnim zakonom.</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 broj kadaveričnih transplatacija i poboljšan kvalitet života obolelih.</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 urađenih transplatacija, broj pacijenata na dijalizi, ukupni troškovi za dijalizu, vreme čekanja na dijalizu</w:t>
            </w:r>
          </w:p>
        </w:tc>
      </w:tr>
    </w:tbl>
    <w:p>
      <w:pPr>
        <w:pStyle w:val="Normal"/>
        <w:jc w:val="center"/>
        <w:rPr>
          <w:rStyle w:val="StrongEmphasis"/>
          <w:rFonts w:ascii="Arial" w:hAnsi="Arial" w:cs="Arial"/>
          <w:sz w:val="16"/>
          <w:szCs w:val="16"/>
          <w:lang w:val="sr-CS"/>
        </w:rPr>
      </w:pPr>
      <w:r>
        <w:rPr>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066"/>
        <w:gridCol w:w="4489"/>
        <w:gridCol w:w="2224"/>
        <w:gridCol w:w="2421"/>
      </w:tblGrid>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91</w:t>
            </w:r>
          </w:p>
        </w:tc>
        <w:tc>
          <w:tcPr>
            <w:tcW w:w="4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subvencije ostalim javnim nefinansijskim preduzećima i organizacijama</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9.000.000</w:t>
            </w:r>
          </w:p>
        </w:tc>
      </w:tr>
      <w:tr>
        <w:trPr/>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1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roškovi zakupa prostorija, troškovi administrativne opreme, troškovi izrade softvera i baze podataka, troškovi mobilnih telefona, troškovi potrošnog materijala, troškovi usluga - hilihopterski prevoz, troškovi benzina, troškovi nabavke automobila, oprema za održavanje donora, oprema za transport organa, troškovi zarada zaposlenih u Agenciji, troškovi eksplantacionih ekipa</w:t>
            </w:r>
          </w:p>
        </w:tc>
      </w:tr>
      <w:tr>
        <w:trPr/>
        <w:tc>
          <w:tcPr>
            <w:tcW w:w="77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2-Podsticanje aktivnosti na omasovljavanju davanja organa i tkiva na presađivanje</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Podsticanje aktivnosti na omasovljavanju davanja organa i tkiva na presađivanje</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sticanje aktivnosti na omasovljavanju davanja organa i tkiva na presađivanje, gde se očekuje povećan broj kadaveričnih organa i uzlazni trend u procentu kadaveričnih transplantacija bubreg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5.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 broj donora u 2007. godin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Povećan broj urađenih transplatacija;</w:t>
              <w:br/>
              <w:t>- Uzlazni trend u transplantaciji bubreg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113"/>
        <w:gridCol w:w="3836"/>
        <w:gridCol w:w="2983"/>
        <w:gridCol w:w="2268"/>
      </w:tblGrid>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700.000</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Simpozijumi i stručna predavanja za lekare opšte prakse i anesteziologe.</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620.000</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Angažovanje profesionalaca na pripremi materijala video spotova, organizovanje tematskih emisija posle prikazanog afirmativnog filma - plaćeni termini TV, štampanje materijala (flajeri i kraći informatori o transplantaciji i njenim pozitivnim efektima).</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3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a oprema</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70.000</w:t>
            </w:r>
          </w:p>
        </w:tc>
      </w:tr>
      <w:tr>
        <w:trPr/>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upovina 2 lap topa i druge opreme .</w:t>
            </w:r>
          </w:p>
        </w:tc>
      </w:tr>
      <w:tr>
        <w:trPr/>
        <w:tc>
          <w:tcPr>
            <w:tcW w:w="793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9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9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79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3-Razvvoj nacionalnog registra dobrovoljnih davalaca koštane srži i praćenje rada labaratorije za HLA tipizaciju</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Razvvoj nacionalnog registra dobrovoljnih davalaca koštane srži i praćenje rada labaratorije za HLA tipizaciju</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rojekat "Unapređenje kvaliteta rada centra za tipizaciju tkiva" će se sprovoditi kroz obezbeđenost stalne pripravnosti ekipa, utvrđivanje lista čekanja na kadaveričnu transplantaciju bubrega dostupnu nadležnim ustanovama, funkcionisanje baze podataka o pacijentima sa liste čekanja, vođenje registra davalaca koštane srži, regrutovanjem 200 novih potencijalnih davalaca koštane srži, izrada programa za registar davalaca koštane srži, procedura učlanjenja davalaca koštane srži u svetski registar , obezbeđenje uslova za akreditaciju , uvođenje testova molekularne tipizacije visoke rezolucije, kontrolu antitela foto-nom citometrijom. </w:t>
              <w:br/>
              <w:br/>
              <w:t>Aktivnosti ovog projekta su:</w:t>
              <w:br/>
              <w:br/>
              <w:t>1. Nabavka reagenasa za serološku tipizaciju</w:t>
              <w:br/>
              <w:t>2. Reagensi za molekularnu tipizaciju niske rezolucije</w:t>
              <w:br/>
              <w:t>3. Nabavka reagenasa za molekularnu tipizaciju visoke rezoluzije</w:t>
              <w:br/>
              <w:t>4. Nabavka potrošnog materijala</w:t>
              <w:br/>
              <w:t>5. Opravka i valizacija operature</w:t>
              <w:br/>
              <w:t>6. Eksterna kontrola (analize 10 uzoraka godišnje i troškovi transporta)</w:t>
              <w:br/>
              <w:t>7. Oprema za molekularne tehnike (aparat za izolaciju DNK-a sa potrebnim reagensima, minikomorom, sistemom za analizu, printanje sika gelova, i dr)</w:t>
              <w:br/>
              <w:t>8. Oprema za protočnu citometriju</w:t>
              <w:br/>
              <w:t>9. Edukacija, uvođenje , priprema za akreditaciju</w:t>
              <w:br/>
              <w:t>10. Pokretanje procedure za članstvo u Svetskom registru davalaca koštane srži</w:t>
              <w:br/>
              <w:t>11. Izrada baze podataka i programa za pretraživanje registra</w:t>
              <w:br/>
              <w:t xml:space="preserve">12. Rekonstrukcija i opremanje prostora </w:t>
              <w:br/>
              <w:t xml:space="preserve">13. Obnavljanje stare opreme </w:t>
              <w:br/>
              <w:t>14. Zapošljavanje kadro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 i 2.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Vođenje registra davalaca koštane srži i liste čekanja na kadaveričnu transplantaciju bubreg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Uvid u broj urađenih analiza</w:t>
              <w:br/>
              <w:t>2. Uvid u javne nabavke reagenasa i opreme</w:t>
              <w:br/>
              <w:t>3. Nadzor nad sprovedenim aktivnostim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4-Ispitivanje himerizma kod dece posle transplatacije koštane srži,metodamamolekularne genetike</w:t>
      </w:r>
      <w:r>
        <w:rPr/>
        <w:t xml:space="preserve"> </w:t>
      </w:r>
    </w:p>
    <w:tbl>
      <w:tblPr>
        <w:tblW w:w="10200" w:type="dxa"/>
        <w:jc w:val="center"/>
        <w:tblInd w:w="0" w:type="dxa"/>
        <w:tblLayout w:type="fixed"/>
        <w:tblCellMar>
          <w:top w:w="0" w:type="dxa"/>
          <w:left w:w="0" w:type="dxa"/>
          <w:bottom w:w="0" w:type="dxa"/>
          <w:right w:w="0" w:type="dxa"/>
        </w:tblCellMar>
      </w:tblPr>
      <w:tblGrid>
        <w:gridCol w:w="2016"/>
        <w:gridCol w:w="8184"/>
      </w:tblGrid>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Ispitivanje himerizma kod dece posle transplatacije koštane srži,metodamamolekularne genetike</w:t>
            </w:r>
          </w:p>
        </w:tc>
      </w:tr>
      <w:tr>
        <w:trPr>
          <w:trHeight w:val="285" w:hRule="atLeast"/>
        </w:trPr>
        <w:tc>
          <w:tcPr>
            <w:tcW w:w="201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84"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 praćenje uspešnosti alogene transplantacije matičnih ćelija hematopoeze i blagovremenu primenu adekvatnih terapijskih procedura neophodna je procena himerizma (prisustva hematopoetskih ćelija davaoca i primaoca u perifernim tkivima).</w:t>
              <w:br/>
              <w:br/>
              <w:t xml:space="preserve">Uvođenje PCR tehnologije za procenu himerizma omogućilo je brzu, specifičnu i senzitivnu analizu mikrosatelitskih genetičkih markera. </w:t>
              <w:br/>
              <w:br/>
              <w:t>Potreban materijal, uzroci krvi primaoca i davaoca pre transplantacije i krvi primaoca posle transplatacije, uzimaće se u Institutu za zdravstvenu zaštitu majke i deteta Srbije, a uzorci će biti transportovani u DNK-a laboratoriju Instituta za sudsku medicinu Medicinskog fakulteta, Univerziteta u Beogradu, gde će se obavljati molekularno-genetičke analize uzoraka.</w:t>
              <w:br/>
              <w:br/>
              <w:t>Genomska DNK-a će biti izolovana iz 2 ml periferne krvi davaoca i primaoca DNA mikro kitom za izolovanje DNK. 15 STR gentskih lokusa i amelogenin biće amplifikovani AmpFISTR Identifiler kompletom za PCR amplifikaciju. Genotipizacija amplifikovanih genskih lokusa sprovešće se u ABI PRISM 310 aparatu za kapilarnu elektroforezu, prema specifikaciji proizvođača, pomoću Genscan i Genotyper softverskih paketa. Na osnovu poznavanja genotipova pacijenata pre transplatacije i donora, doneće se zaključak o relativnoj procentualnoj zastupljenosti alelskih varijanti poreklom od donora od onih poreklom od recipijenta, u uzorku periferne krvi transplantiranih pacijenata. Kao relativna mera količine amplifikovanih produkata, biće uzimana veličina površine ispod signala (peak area) iz softverskog paketa Genotyper. Na ovaj način, moguće je himerizam izraziti procentualno uz standardnu grešku, izračunati na osnovu većeg broja informativnih genskih lokusa.</w:t>
              <w:br/>
              <w:br/>
              <w:t>Multipleksovana simultana analiza 15 mikro satelitskih genskih lokusa kao i polno vezanih alelnih varijanti amelogenih gena radi utvrđivanja proceduralne zastupljenosti primaočevih i davaočevih alela u perifernoj krvi bolesnika bila bi sprovedena 1,2,3,4,5,6,8,10 i 12 meseci posle učinjene transplantac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5.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vođenje rutinske metode, određivanje himerizma posle alogene transplantacije koštane srži kod dec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centualna zastupljenost odbačenih kalem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00"/>
        <w:gridCol w:w="3825"/>
        <w:gridCol w:w="3750"/>
        <w:gridCol w:w="1425"/>
      </w:tblGrid>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0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iz projekta .</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9"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2003-Finansiranje izgradnje i opremanje zdravstvenih ustanova</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3</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Finansiranje izgradnje i opremanje zdravstvenih ustanova</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provođenjem ovog Programa stvaraju se uslovi za bolje funkcionisanje zdravstvenog sistema obezbeđeivanjem adekvatnih uslova u pogledu prostora, opreme i organizacije procesa rada u zdravstvenim ustanovama. Predloženi projekti su jedna od funkcija opšteg interesa u zdravstvenoj zaštiti koje sprovodi Ministarstvo zdravlja i obuhvata zdravstvene ustanove čiji je osnivač Republika, kao i zdravstvene ustanove na nivou opština, odnosno grada čiji su osnivači pomenute lokalne samouprave, u delu finansiranja opreme i investicija radi ujednačavanja uslova za ravnomerno ostvarivanje zdravstvene zaštite na celoj teritoriji Republike.</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8., i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kvaliteta zdravstvenih usluga - uspostavljanje sistema licenciranja zdravstvenih radnika i akreditacije zdravstvenih ustano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boljšanje uslova za rad zdravstvenih ustanova obezbeđenjem adekvatnog prostora i nabavkom neophodne medicinske i druge opreme , čime će se povećati dostupnost odgovarajućih zdravstvenih usluga pacijent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Nabavljena medicinska i druga oprema;</w:t>
              <w:br/>
              <w:t>- Izvršeni radovi na rekonstrukciji, adaptaciji i sanaciji u zdravstvenim ustanovama.</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1-Izgradnja zdravstvenih ustanova u državnoj svojini, čiji je osnivač Republik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Izgradnja zdravstvenih ustanova u državnoj svojini, čiji je osnivač Republik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izgradnje, tj. investicionog ulaganja (investicionog i tekućeg održavanja zdravstvenih ustanova) u zdravstvene ustanove za 2007. godinu iznosi 1.445.000.000,0 dinara.</w:t>
              <w:br/>
              <w:br/>
              <w:t>Projekat obuhvata :</w:t>
              <w:br/>
              <w:br/>
              <w:t>1. Investiciona ulaganja tj. aktivnosti na izgradnji, sanaciji, adaptaciji ili rekonstrukciji zdravstvenih ustanova čiji je osnivač Republika u iznosu od 1.296.000.000,00 dinara što je za 8 % više u odnosu na odobrena sredstva u 2006-oj godini.</w:t>
              <w:br/>
              <w:t>2.Investiciona ulaganja tj.aktivnosti na izgradnji , sanaciji, adaptaciji ili rekonstrukciji primarnog nivoa zdravstvene zaštite u opštinama sa nepovoljnim demografskim karakteristikama i nedovoljno razvijenim opštinama, u iznosu od 149.000.000,00 dinara.</w:t>
              <w:br/>
              <w:br/>
              <w:t>I- Investiciona ulaganja za zdravstvene ustanove čiji je osnivač Republika</w:t>
              <w:br/>
              <w:br/>
              <w:br/>
              <w:t>U okviru projekta za investicije i investiciono održavanje zdravstvenih ustanova, čiji je osnivač Republika, finansiraće se izgradnja zgrada i objekata, tj. zdravstvenih ustanova u iznosu 1.296.000.000,00 dinara i to:</w:t>
              <w:br/>
              <w:br/>
              <w:t>1. Izgradnja, sanacija ili rekonstrukcija klinika i instituta u iznosu od 145.000.000 dinara ( GAK Narodni front, Dečja klinika Beograd, Institut za majku i dete Beograd , Institut za neonatologiju Beograd, Institut za ortopediju Banjica, Klinika za neuropsihijtriju za decu i omladinu, Stomatološka klinika Niš i dr.). Ovaj broj ustanova ima potrebe za sledećim ulaganjima:</w:t>
              <w:br/>
              <w:br/>
              <w:t>- Institut za majku i dete na Novom Beogradu je podneo zahtev za izgradnju odeljenja za transplataciju matične ćelije hematopoeze, jedinog u Republici Srbiji,</w:t>
              <w:br/>
              <w:t>- Dečja klinika Beograd je podnela zahtev za renoviranje četvrtog sprata dečije klinike,</w:t>
              <w:br/>
              <w:t>- Institutu za neonatologiju je potrebna zamena prozora i renoviranje podova,</w:t>
              <w:br/>
              <w:t>- Klinika za neuropsihijatriju za decu i omladinu planira renoviranje odeljenja,</w:t>
              <w:br/>
              <w:t>- GAK Narodni front planira renoviranje odeljenja koja nisu ušla u finansiranje iz kredita Evropske investicione banke ,</w:t>
              <w:br/>
              <w:t>- Institut za ortopediju Banjica predviđa zamenu prozora i renoviranje fasade što nije ušlo u Nacionalni investicioni plan ,</w:t>
              <w:br/>
              <w:t>- Stomatološka klinika u Nišu zahteva renoviranje odeljenja .</w:t>
              <w:br/>
              <w:br/>
              <w:t>2. Izgradnja, rekonstrukcija i sanacija opštih bolnica koje nisu u kreditu Evropske investicione banke , Svetske banke i Nacionalnog investicionog plana , u iznosu od 295.000.000 dinara.</w:t>
              <w:br/>
              <w:t>Za Opšte bolnice koje nisu obuhvaćene kreditom Evropske investicione banke za " Hitnu rekonstrukciju", kao i kreditom Svetske banke, niti Nacionalnim investicionim planom potrebno je obezbediti sredstva za hitnu rekonstrukciju i to po sledećim prioritetima: obezbeđenje adekvatnog grejanja, zamena neadekvatnog krovnog pokrivača, zamena prozora zbog energetske efikasnosti, zamena kanalizacionih i vodovodnih instalacija koje su dotrajale kao i sanitarnih prostorija, zamena podova zbog adekvatnog održavanja higijene i dr.( 14 zdravstvenih ustanova ) .</w:t>
              <w:br/>
              <w:t>3. Izgradnja rekonstrukcija i sanacija opštih bolnica koje su u kreditu Evropske investicione banke i Svetske banke u iznosu od 365.000.000 dinara ( za završetak radova koji nisu bili predviđeni kao prioritet iz kredita ).Najveći iznos sredstava u izosu od 230.000.000 dinara je predviđeno za završetak započete bolnice u Vranju .</w:t>
              <w:br/>
              <w:br/>
              <w:t>4. Izgradnja, rekonstrukcija i sanacija specijalnih bolnica u iznosu od 100.000.000 dinara (Specijalna bolnica za nefropatiju Lazarevac; Specijalna bolnica "Sveti Sava";Specijalna bolnica za interne bolesti Mladenovac ;Specijalna bolnica Surdulica ;Specijalna bolnica " Ozren" Sokobanja;Specijalna bolnica za bolesti zavisnisti Beograd ).</w:t>
              <w:br/>
              <w:br/>
              <w:t>5. Izgradnja, rekonstrukcija i sanacija specijalnih bolnica za rehabilitaciju u iznosu od 248.000.000 dinara.</w:t>
              <w:br/>
              <w:br/>
              <w:t>U Specijalnim bolnicama za rehabilitaciju je predviđeno ulaganje u tekuće investiciono održavanje, radi postizanja energetske efikasnosti, uređenja sanitarnih prostorija, i prostorija za rehabilitaciju, podova, fasada i drugo. Cilj je da se poprave uslovi za rehabilitaciju i boravak pacijenata a takođe da se popravi udeo tržišnog vanfondovskog učešća u finansiranju kako bi se povećala vrednost specijalnih bolnica koje su potencijalno pripremljene za privatizaciju (21 bolnica ).</w:t>
              <w:br/>
              <w:br/>
              <w:t>6. Izgradnja, rekonstrukcija i sanacija zavoda za javno zdravlje i drugih zavoda u iznosu od 143.000.000 dinara (19 ustanova ).</w:t>
              <w:br/>
              <w:br/>
              <w:t>II- Investiciona ulaganja za zdravstvene ustanove na lokalnom nivou</w:t>
              <w:br/>
              <w:br/>
              <w:t xml:space="preserve">U okviru projekta za investicije i investiciono održavanje zdravstvenih ustanova čijije osnivač opština odnosno grad , finansiraće se izgradnja zgrada i objekta tj. investiciono održavanje zdravstvenih ustanova u iznosu od 149.000.000,00 dinara i to za namene hitne rekonstrukcije koje nisu u programu Nacionalnog investicionog plana i koje nisu u mogućnosti da se finansiraju iz budžeta lokalne samouprave . </w:t>
              <w:br/>
              <w:br/>
              <w:t>-Naime, na osnovu člana 18. stav 1. tačka 18. Zakona o zdravstvenoj zaštiti ("Službeni glasnik RS", broj 107/05), kao učešće za ujednačavanje uslova za ravnomerno ostvarivanje zdravstvene zaštite na celoj teritoriji Republike na primarnom nivou, u opštinama sa nepovoljnim demografskim karakteristikama i nedovoljno razvijenim opštinama u skladu sa prioritetima Ministarstvo zdravlja će finansirati ove zdravstvene ustanove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ski osnov za finansiranje ovog projekta je član 18. stav 1. tačka 18. i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mplementiran plan za finansiranje izgradnje zdravstvenih ustanova u državnoj svojin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Rezultati mereni uspostavljanjem kvalitetnijeg rada u delu obezbeđenja adekvatnog prostora u zdravstvenim ustanovam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581"/>
        <w:gridCol w:w="2068"/>
        <w:gridCol w:w="226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35.9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Prenos sredstava za namene izgradnje zdravstvenih ustanova (sanacije, adaptacije i rekonstrukcije , klinika i institituta, opštih bolnica, zavoda za javno zdravlje i dr.)</w:t>
            </w:r>
          </w:p>
        </w:tc>
      </w:tr>
      <w:tr>
        <w:trPr/>
        <w:tc>
          <w:tcPr>
            <w:tcW w:w="79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929.000</w:t>
            </w:r>
          </w:p>
        </w:tc>
      </w:tr>
    </w:tbl>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35.929.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35.929.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2-Opremanje zdravstvenih ustanova u državnoj svojini čiji je osnivač Republik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Opremanje zdravstvenih ustanova u državnoj svojini čiji je osnivač Republik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opremanja zdravstvenih ustanova podrazumeva obezbeđenje uslova za rad u zdravstvenim ustanovama u delu medicinske i nemedicinske opreme i prevoznih sredstava, opremanja u oblasti integrisanog zdravstvenog informacionog sistema i drugo.</w:t>
              <w:br/>
              <w:br/>
              <w:t>Za opremanje zdravstvenih ustanova u 2007. godini potrebno je obezbediti sredstva:</w:t>
              <w:br/>
              <w:br/>
              <w:t xml:space="preserve">- u iznosu od 1.296.000.000 dinara što je za 8% više u odnosu na obezbeđena sredstva za ove namene u 2006. godini, po članu 18. stav 1. tačka 19. Zakona o zdravstvenoj zaštiti za zdravstvene ustanove čiji je osnivač Republika i </w:t>
              <w:br/>
              <w:br/>
              <w:t>- u iznosu od 175.000.000,00 dinara po članu 18. stav 1. tačka 18. Zakona o zdravstvenoj zaštiti čiji je osnivač opština odnosno grad .</w:t>
              <w:br/>
              <w:br/>
              <w:t>I- Opremanje zdravstvenih ustanova čiji je osnivač Republika .</w:t>
              <w:br/>
              <w:br/>
              <w:t>U okviru potreba za nabavkom opreme urađeni su sledeći prioriteti:</w:t>
              <w:br/>
              <w:br/>
              <w:t>1. Oprema za intenzivnu negu u iznosu od 149.500.000 dinara; -( smanjiti stopu iznenadne smrtnosti ) i to:</w:t>
              <w:br/>
              <w:br/>
              <w:t>- Pacijent monitori 100 kom.</w:t>
              <w:br/>
              <w:t>- Defibriratori 30 kom.</w:t>
              <w:br/>
              <w:t>- Raspiratori za invanzivnu ventilaciju 20 kom.</w:t>
              <w:br/>
              <w:t>- Infuzione pumpe 400 kom.</w:t>
              <w:br/>
              <w:t>- Gasni analizatori 30 kom.</w:t>
              <w:br/>
              <w:t>- Inkubatori za intenzivnu negu 50 kom.</w:t>
              <w:br/>
              <w:t>- Inkubatori za transport 50 kom.</w:t>
              <w:br/>
              <w:br/>
              <w:t>U Republici Srbiji postoje jedinice intenzivne nege u opštim i specijalnim bolnicama, klinikama i institutima, kliničko-bolničkim centrima i kliničkim centrima, na odeljenjima interne medicine- koronarne jedinice neurologije u jedinicama za cerebovaskularne inzulte, hirurgije -"hirurški šok", pulmologije - jedinice za akutnu respriratornu insitucijenciju, dijalizu, klinikama infektivnih bolesti i pedijatrije. Ukupno u Srbiji u intenzivnim negama postoji 1500 bolesničkih postelja. Standard intenzivne nege prema Pravilniku za obavljanje delatnosti su pacijent monitor za svakog pacijenta, infuzione pumpe i respiratori i defibriratori (u zavisnosti od broja pacijenata). Dobro opremljene intenzivne jedinice smanjuju stopu iznenadne smrti kod najtežih bolesnika.</w:t>
              <w:br/>
              <w:t>Većina intenzivnih jedinica nije opremljena opremom prema standardima ili se radi o opremi koja je stara više od 20 godina. Izuzetak su koronarne jedinice koje su obnavljane tokom 2002. godine.</w:t>
              <w:br/>
              <w:t>Predlogom budžeta bi se u svim bolnicama u Srbiji intenzivne jedinice opremile tako da bude postignut broj pacijent monitora i infuzionih pumpi do najviše 20% potrebnih, a da se broj efibriratora, EKG i respiratora obezbedi tako da svaka intenzivna jedinica ima ovu neophodnu opremu.</w:t>
              <w:br/>
              <w:br/>
              <w:t>2. Oprema za operacione sale u iznosu od 284.000.000 dinara -( povećati kvalitet i broj urađenih hirurških intervencija) i to:</w:t>
              <w:br/>
              <w:br/>
              <w:t>- Operacioni sto 50 kom.</w:t>
              <w:br/>
              <w:t>- Operaciona lampa 50 kom.</w:t>
              <w:br/>
              <w:t>- Elektrohirurška jedinica 30 kom.</w:t>
              <w:br/>
              <w:t>- Aparat za anesteziju 50 kom.</w:t>
              <w:br/>
              <w:t>- Operacioni cistoskop 20 kom</w:t>
              <w:br/>
              <w:t>-Sterilizatori 10 kom.</w:t>
              <w:br/>
              <w:br/>
              <w:t>U Republici Srbiji ima oko 300 operacionih sala uz potrebu da ih ima još najmanje 50. Godišnje se uradi oko 150.000 operacija, a da bi se smanjile liste čekanja potrebno je da se broj operacija u operacionim salama poveća na 170.000 operacija, a broj sala poveća za 50.</w:t>
              <w:br/>
              <w:t>Oprema u operacionim salama nije obnavljana zadnjih 30 godina, izuzetak čine nabavka 150 aparata za anesteziju u 2003. godini i nabavka operacionih stolova (oko 20) iz kredita EIB.</w:t>
              <w:br/>
              <w:t>Predlogom budžeta bi se u svakoj bolnici zamenila odnosno dodala oprema za još jednu operacionu salu (aparat za anesteziju, operacioni sto i operaciona lampa) i elektrohiruška jedinica za transurentalne operacije prostate (novom opremom smanjenje krvarenja tokom operativnih zahvata i redukcija potrebe za krvlju).</w:t>
              <w:br/>
              <w:br/>
              <w:t>3. Nabavka opreme za porođajne sale u ukupnom iznosu od 49.000.000 dinara - (smanjiti perinatalni mortalitet i povećati natalitet )i to :</w:t>
              <w:br/>
              <w:br/>
              <w:t>- kardiotokograf 100 kom.</w:t>
              <w:br/>
              <w:t>- centralni monitor 20 kom.</w:t>
              <w:br/>
              <w:t>-kreveti za porođaj 20 kom..</w:t>
              <w:br/>
              <w:br/>
              <w:t>U Srbiji ima oko 80 porođaja godišnje, koji bi trebalo da se obavi u oko 150 porođajnih sala.</w:t>
              <w:br/>
              <w:t>Broj kardiotokografa je nedovoljan, a isto tako po novom standardu je potrebno da u velikim porodilištima kardiotokografi budu povezani centralnim monitorom, kako bi se vršila brza dijagnostika poremećaja rada srca ploda i patnje ploda i brže intervenisalo u smanjenju perinatalne smrtnosti ploda.</w:t>
              <w:br/>
              <w:br/>
              <w:t>4. Nabavka Imaging dijagnostike u iznosuod 224.000.000 dinara - (popraviti dijagnostiku bolesti i povreda metodom vizuelizacije) i to:</w:t>
              <w:br/>
              <w:br/>
              <w:t>- mamograf 10 kom</w:t>
              <w:br/>
              <w:t>- osteodenzitometar 3 kom</w:t>
              <w:br/>
              <w:t>- ultrazvuk kolordopler - ginekologija 20 kom</w:t>
              <w:br/>
              <w:t>- ultrazvuk endokranijalni 10 kom</w:t>
              <w:br/>
              <w:t>-ultrazvuk abdomena 20 kom.</w:t>
              <w:br/>
              <w:t>-skener (slice ) 1 kom.</w:t>
              <w:br/>
              <w:br/>
              <w:t>Potrebno je da u svakoj opštoj bolnici, klinici, obezbediti najmanje jedan digitalni rendgen aparat, kako bi se obavila kompletna radiološka dijagnostika.</w:t>
              <w:br/>
              <w:t>Tokom 2002. godine je nabavljeno 50 rendgen aparata, ali bi se ovi aparati obezbedili bolnicama , koje nisu pokrivene prethodnom donacijom ili su kapaciteti manji.</w:t>
              <w:br/>
              <w:t>Nabavkom mamografa u svakoj bolnici koja radi dijagnostiku bolesti dojke bi se obezbedila rana dijagnostika bolesti dojke i uticalo na otkrivanje raka dojke u ranoj fazi i poboljšani uslovi za izlečenje.</w:t>
              <w:br/>
              <w:t xml:space="preserve">Sada u Srbiji postoji samo 70 mamografa, a svetski standard je da pored bolnica i primarna zdravstvena zaštita ima mamografe. </w:t>
              <w:br/>
              <w:t>Ultrazvučna dijagnostika je najbrža, najeftinija i efikasna dijagnostika bolesti unutrašnjih organa. Tokom zadnjih 3 godine napravljen je značajan prodor u unapređenju kvaliteta ultrazvučnog pregleda uz drastičan pad cena. Neophodno je da svaka bolnica ima dobar ultrazvučni aparat (kolor dopler) za dijagnostiku srčanih, ginekoloških bolesti i trudnoće, perifernih krvnih sudova i abodomena.</w:t>
              <w:br/>
              <w:t>Tokom zadnjih godina nije bilo nabavke sem pojedinačnih slučajeva iz budžeta, dok je donacijom iz Kine obezbeđeno 30 aparata za ultrazvuk skromnih mogućnosti koji su uglavnom raspoređeni domovima zdravlja. U polovini bolnica su donacijama i samostalnom kupovinom obezbeđeni savremeni ultrazvučni aparati. Ovom nabavkom bi se obezbedilo da sve opšte bolnice i klinike imaju dobru ultrazvučnu dijagnostiku. Skener je potrebno nabaviti za bolnicu Kosovska Mitrovica.</w:t>
              <w:br/>
              <w:br/>
              <w:t>5. Nabavka električnih aparatau iznosu od 88.500.000 dinara - (popraviti dijagnostiku i terapiju električnim aparatima bolesti srca, neurosistema i oka) i to:</w:t>
              <w:br/>
              <w:br/>
              <w:t>- EEG aparati 20</w:t>
              <w:br/>
              <w:t>- EMG aparati 30</w:t>
              <w:br/>
              <w:t>- aparati za elektrokonvulziju 20</w:t>
              <w:br/>
              <w:t>- laser za zadnji segment oko 10</w:t>
              <w:br/>
              <w:t>- jag laser očni 5 kom.</w:t>
              <w:br/>
              <w:t>-foko aparat 5 kom.</w:t>
              <w:br/>
              <w:br/>
              <w:t>Električni aparati su osnovni aparati za ranu dijagnostiku bolesti srca, pluća, nervnog sistema i dr. u većini opštih bolnica izuzev klinika nije moguće uraditi ove jednostavne dijagnostičke procedure, zbog nedostatka opreme.</w:t>
              <w:br/>
              <w:t>Predlogom budžeta se želi postići dijagnostička sposobnost opštih bolnica, kako bi se rano otkrivale bolesti srca, pluća, nervnogsistema i dr. i nabavkom očnih lasera za svaku okružnu bolnicu bi se postigla rana prevencija slepila kod dijabetesa koji je najveći uzor slepila u Srbiji. Slovenija je istom metom zaustavila broj slepila kod dijabetičara.</w:t>
              <w:br/>
              <w:t>Aparat za elektrokonovulziju je neophodan kod terapije teških psihoza (trenutno ga ima samo VMA) a trebalo bi da se nalazi u svim većim psihijatrijatrijskim odeljenjima ili ustanovama.</w:t>
              <w:br/>
              <w:br/>
              <w:t>6. Nabavka endoskopske opreme u iznosu od 125.000.000 - (popraviti dijagnostiku bolesti unutrašnjih organa ) i to:</w:t>
              <w:br/>
              <w:t>- endovideo gastroskop 10 kom.</w:t>
              <w:br/>
              <w:t>- endovideo duodenoskop 4 kom.</w:t>
              <w:br/>
              <w:t>- endovideo holehoskop 5 kom.</w:t>
              <w:br/>
              <w:t>- endovideo kolonoskop 10 kom.</w:t>
              <w:br/>
              <w:t>- endovideo cistoskop 10 kom.</w:t>
              <w:br/>
              <w:br/>
              <w:t xml:space="preserve">Endoskopska oprema u otorinolaringologiji, gastroenterologiji, pulmologiji, hirurgiji, urologiji je neophodna za postavljanje patohistološke bolesti cevastih organa. </w:t>
              <w:br/>
              <w:t>Tokom 2003. godine izvršena je delimična nabavka ove opreme, a u narednoj godini se planira formiranje 10 centara koji bi imali potpunu dijagnostiku cevastih organa, tako da se u narednim godinama dopuni broj centara do optimalnih 30.</w:t>
              <w:br/>
              <w:br/>
              <w:t>7. Nabavka opreme za dijalizu u iznosu od 220.000.000 dinara -( popraviti uslove i kvalitet dijalize kroz povećanje broja centara i smanjenje broja smena) i to:</w:t>
              <w:br/>
              <w:br/>
              <w:t>- aparati za bikarbonantnu hemodijalizu (20% sa opcijom za hemodijafiltraciju) 200 kom.</w:t>
              <w:br/>
              <w:t>- aparat za reverznu osmozu - 10 kom.</w:t>
              <w:br/>
              <w:br/>
              <w:t>U Srbiji postoji više od 700 dijaliznih mesta. Više od polovine opreme je starije od 7 godina i u većini centara se radi u tri smene (standard je 2 smene) zbog malog broja aparata. Broj pacijenata na dijalizi se svake godine povećava za oko 100 zato što je preživljavanje značajno popravljeno. U 2007. godini se predviđa povećanje broja aparata u Centrima za dijalizu kao i otvaranje novih centara radi veće dostupljenosti pacijentima (Aranđelovac, Aleksinac, Novi Pazar, Jagodina itd.).</w:t>
              <w:br/>
              <w:br/>
              <w:t>8. Nabavka opreme za dijagnostiku i terapiju očnih bolesti u iznosu od 35.000.000 dinara:</w:t>
              <w:br/>
              <w:br/>
              <w:t>- biomikroskop sa aplanacionim tonometrom 60 kom.</w:t>
              <w:br/>
              <w:t>- digitalna fundus kamera - 10 kom.</w:t>
              <w:br/>
              <w:t>- sinotofor - 10 kom.</w:t>
              <w:br/>
              <w:t>- perimetar - 20 kom.</w:t>
              <w:br/>
              <w:br/>
              <w:t>Nabavkom opreme za dijagnsticiranje očnih bolesti, unaprediće se rana dijagnostika glaukoma, kao drugog najčešćeg uzroka slepila.</w:t>
              <w:br/>
              <w:br/>
              <w:t>9. Nabavka laboratorijske opremeu iznosu od 121.000.000 dinara -( unapređenje laboratorijske dijagnostike u bolnicama u Srbiji ) i to:</w:t>
              <w:br/>
              <w:t>- biohemijski analajzer 8 kom</w:t>
              <w:br/>
              <w:t>- hematološki analizator 10</w:t>
              <w:br/>
              <w:t>- centrifuga 20 kom.</w:t>
              <w:br/>
              <w:t>- mikroskop 50 kom</w:t>
              <w:br/>
              <w:t>- oprema za patologiju set (obični mikroskop, mikroskop sa fluorosencijom, mikrotom i digitalni prenos slike) 20 kom.</w:t>
              <w:br/>
              <w:t xml:space="preserve">-gasni analizator 40 kom. </w:t>
              <w:br/>
              <w:br/>
              <w:t>Predlog budžeta za 2007. godinu se planira obnavljanje patohistološke laboratorije u Srbiji, koje nisu obnavljane zadnjih 30 godina a koje su neophodne za tačnu dijagnostiku i njihovo povezivanje na VEB mrežu u celoj Srbiji.</w:t>
              <w:br/>
              <w:t>Takođe se planira da sve bolnice u Srbiji imaju neophodnu laboratorijsku dijagnosti koju trenutno nemaju (Psihijatrijska bolnica "Laza Lazarević", Ortopedska bolnica "Banjica" i dr).</w:t>
              <w:br/>
              <w:br/>
              <w:t>Gasni analizator je potrebno da ima svaka bolnica odnosno klinika koja ima intenzivnu negu.</w:t>
              <w:br/>
              <w:br/>
              <w:t xml:space="preserve">II- Opremanje zdravstvenih ustanova čiji je osnivač opština odnosno grad : </w:t>
              <w:br/>
              <w:br/>
              <w:t>Na osnovu člana 18. stav 1. tačka 18. Zakona o zdravstvenoj zaštiti ("Službeni glasnik RS", broj 107/2005), neophodno je obezbediti sredstva za nabavku opreme zdravstvenim ustanovama u primarnoj zdravstvenoj zaštiti u iznosu od 175.000.000,00 dinara i to za:</w:t>
              <w:br/>
              <w:br/>
              <w:t>- laboratorijsku opremu</w:t>
              <w:br/>
              <w:t>- stomatološku opremu</w:t>
              <w:br/>
              <w:t xml:space="preserve">- ginekološku opremu </w:t>
              <w:br/>
              <w:t>-ostalo (terenska vozila za kućnu negu- Jugo -100 ) i dr.</w:t>
              <w:br/>
              <w:br/>
              <w:t>Ova sredstva se predviđaju radi učešća za ujednjevanje uslova za ravnomerno ostvarivanje zdravstvene zaštite na celoj teritoriji Republike a posebno na primarnom nivou zdravstvene zaštite u opštinama sa nepovoljnim demografskim karakteristikama i nedovoljno razvijenim opštinama, u skladu sa prioritet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inansiranje ovog projekta je u skladu sa članom 18. stav 1. tačka 18. i 19. Zakona o zdravstvenoj zaštiti ("Službeni glasnika RS", br.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mplementiran plan za finansiranje opreme u zdravstvenih ustanovam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Realizovan finansijski plan - kupljena oprem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701"/>
        <w:gridCol w:w="1937"/>
        <w:gridCol w:w="227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10.9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medicinske i druge opreme za potrebe zdravstvenih ustanova čiji je osnivač Republika kao i medicinske opreme za ujednačavanje uslova primarnog nivoa zdravstvene zaštite .</w:t>
            </w:r>
          </w:p>
        </w:tc>
      </w:tr>
      <w:tr>
        <w:trPr/>
        <w:tc>
          <w:tcPr>
            <w:tcW w:w="79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10.929.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10.929.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10.929.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3-Hitna obnova zdravstvenih ustanova u Srbiji</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Hitna obnova zdravstvenih ustanova u Srbiji</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Hitna obnova (rekonstrukcija) zdravstvenih ustanova u Srbiji. </w:t>
              <w:br/>
              <w:br/>
              <w:t xml:space="preserve">U decembru 2003, godine potpisan je zvaničan sporazum o projektu između Evropske investicione banke (EIB) i Vlade Republike Srbije (Ministarstvo finansija) o Projektu pod nazivom "Hitna rekonstrukcija zdravstvenih ustanova". </w:t>
              <w:br/>
              <w:br/>
              <w:t xml:space="preserve">Naziv kredita je Health project EIB - FI.No. 22265/Agora No.2002-0515. </w:t>
              <w:br/>
              <w:br/>
              <w:t>Projekat "Hitne obnove zdravstvenih ustanova" u Srbiji obuhvata:</w:t>
              <w:br/>
              <w:br/>
              <w:t>- građevinske radove (velike popravke i zamenu delova postojećih građevinskih objekata),</w:t>
              <w:br/>
              <w:t>- infrastrukturu (nabavku, popravku i zamenu osnovnih delova infrastrukture u skladu sa standardima za zaštitu životne sredine),</w:t>
              <w:br/>
              <w:t>- poboljšanje opštih uslova za boravak pacijenata (smeštaj, opšti kvalitet sredine, povećanje privatnosti, obezbeđivanje poboljšanja dostojanstva i konfora za pacijente, bezbednost pacijenata i osoblja, sanitarni čvorovi),</w:t>
              <w:br/>
              <w:t>- unapređenje standarda bolničkih uslova (adaptacija, uređenje i nabavka opreme za postizanje odgovarajućeg nivoa bolničkih uslova),</w:t>
              <w:br/>
              <w:t>- medicinsku opremu (zamena stare ili nepotrebne opreme neophodne za održavanje osnovnih dijagnostičkih ili terapijskih uslova u skladu sa bolničkim standardima),</w:t>
              <w:br/>
              <w:br/>
              <w:t>Projekat je namenjen 21 zdravstvenoj ustanovi u Srbiji i to:</w:t>
              <w:br/>
              <w:br/>
              <w:t>- 20 bolnica i</w:t>
              <w:br/>
              <w:t>- Institutu za imunulogiju i virosologiju "Torlak" Beograd.</w:t>
              <w:br/>
              <w:br/>
              <w:t>Ukupna cena Projekta, uključujući troškove dizajniranja i nadzora, kao i kamate tokom konstruisanja se procenjuje od strane Evropske investicione banke na 100.000.000,00 Eura , koji će se finansirati na sledeći način:</w:t>
              <w:br/>
              <w:br/>
              <w:t>- budžetska sredstva Ministarstva zdravlja 22,6 miliona evra;</w:t>
              <w:br/>
              <w:t>- prinosi iz Granta Evropske agencije za rekonstrukciju Ministarstvu za međunarodne ekonomske odnose 10,0 miliona evra;</w:t>
              <w:br/>
              <w:t>- prinosi od zajma od 20 miliona dolara od Svetske banke Ministarstvu za međunarodne ekonomske odnose 17,6 miliona evra;</w:t>
              <w:br/>
              <w:t>- ukupno 50 miliona evra koji se koriste samo u svrhe sufinasiranja Projekta.</w:t>
              <w:br/>
              <w:br/>
              <w:t>Kredit u iznosu od 50 miliona evra ima rok otplate od 20 godina.</w:t>
              <w:br/>
              <w:t>Otplata glavnice počinje po isteku perioda počeka koji nije kraći od 4 godine ni duži od 5 godina i fiksira se za svaku tranšu pojedinačno.</w:t>
              <w:br/>
              <w:t>Kredit će biti isplaćen u ne više 15 tranši koje, u slučaju prve tranše ili ako balans kredita to dozvoljava neće biti manje od 3 milinona evra.</w:t>
              <w:br/>
              <w:t>Ministarstvo za ekonomske odnose sa inostranstvom ili zajmoprimac će platiti ako je potrebno sve poreze, carine, takse i druge namete bilo kakve prirode, uključujući i taksu na žig i upisnine koje proističu iz primene ugovora ili nekog odnosnog dokumenta i u stvaranju bilo kakve garancije za zajam. Zajmoprimac će platiti ovu glavnicu, kamatu, proviziju i druge troškove koji sleduju po ugovoru bruto, bez odbijanja bilo kakvih nacionalnih ili lokalnih nameta. Takođe će snositi sve stručne, bankarske, prenosne i menjačke troškove napravljene u izvršenju ili primeni ugovora ili relevantnog dokumenta u ostvarivanju bilo kakve garancije za zajam.</w:t>
              <w:br/>
              <w:br/>
              <w:t>Ukupna kamatna stopa koju Evropska investiciona banka obračuva Republici Srbiji je približno 5% na godišnjem nivou, kamatna stopa fluktuira i kreće se od 3,70% do 5%, (shodno bankarskim uslovima i uslovima iz kredita).</w:t>
              <w:br/>
              <w:t>Predviđeno je da će implementacija pojedinačnih projekata biti završena krajem 2007. godine, pa se rad jedinice za implementaciju projekta planira za taj period.</w:t>
              <w:br/>
              <w:t>Ministarstvo zdravlja će koristiti sva sredstva isplaćena od strane banke u skladu sa finansijskim ugovorom Evropske investicione banke , prenosom u ime i na račun Ministarstva za ekonomske odnose sa inostranstvom na specijalan račun.</w:t>
              <w:br/>
              <w:br/>
              <w:t xml:space="preserve">Ukupna vrednost kredita je 50 miliona EURA. </w:t>
              <w:br/>
              <w:br/>
              <w:t>Povučena sredstva u 2004. i 2005. godini iznose 14.949.104,00 EURA.</w:t>
              <w:br/>
              <w:t>Povučena sredstva u 2006. godini iznosiće 22.459.905,69 EURA.</w:t>
              <w:br/>
              <w:t>Realizacija sredstava kredita u 2007. godini iznosiće 10.486.000,00 EURA.</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U decembru 2003, godine potpisan je zvaničan sporazum o projektu između Evropske investicione banke i Vlade Republike Srbije (Ministarstvo finansija), o Projektu pod nazivom "Hitna rekonstrukcija zdravstvenih ustanova". </w:t>
              <w:br/>
              <w:br/>
              <w:t xml:space="preserve">Naziv kredita je Health project EIB - FI.No. 22265/Agora No.2002-0515. </w:t>
              <w:br/>
              <w:b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Unapređenje kvaliteta zdravstvenih usluga - uspostavljenje sistema licenciranja zdravstvenih radnika i akreditacije zdravstvenih ustanova</w:t>
              <w:br/>
              <w:t>- implementiran plan za finansiranje investicionog održavanja zdravstvenih ustanova u Srbiji;</w:t>
              <w:br/>
              <w:t>- implementiran plan za finansiranje opreme u zdravstvenih ustanovam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ustanova medicinskom i drugom opremom.</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173"/>
        <w:gridCol w:w="2619"/>
        <w:gridCol w:w="212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12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bankarskih usluga</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banaka u vezi sa obradom kredita od Evropske investicione bank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44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ishrane, prevoza i smeštaja zaposlenih na Projektu EIB, pod nazivom "Hitna obnova zdravstvenih ustanova u Srbij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tručne usluge</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44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usluga po ugovoru za zaposlene na implementaciji Projekta "Hitna obnova zdravstvenih ustanov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1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Benzin</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239.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bavke goriva za tim koji se bavi implementacijom projekta "Hitna obnova zdravstvenih ustanova u Srbij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4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arine</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carina po osnovu kredita EIB-a za projekat "Hitna obnova zdravstvenih ustanova u Srbij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2291</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i porezi</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8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Obračunati porezi na pružanje usluga po osnovu investicija (PDV) po kreditu EIB-a za Projekat "Hitna obnova zdravstvenih ustanova u Srbij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2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48.6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izgradnje zgrada i objekata (zdravstvenih ustanova) po osnovu kredita EIB-a za Projekat "Hitna obnov zdravstvenih ustanova u Srbiji".</w:t>
            </w:r>
          </w:p>
        </w:tc>
      </w:tr>
      <w:tr>
        <w:trPr/>
        <w:tc>
          <w:tcPr>
            <w:tcW w:w="80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3.127.500</w:t>
            </w:r>
          </w:p>
        </w:tc>
      </w:tr>
    </w:tbl>
    <w:p>
      <w:pPr>
        <w:pStyle w:val="Normal"/>
        <w:jc w:val="center"/>
        <w:rPr>
          <w:rStyle w:val="StrongEmphasis"/>
          <w:rFonts w:ascii="Arial" w:hAnsi="Arial" w:cs="Arial"/>
          <w:color w:val="000000"/>
          <w:sz w:val="16"/>
          <w:szCs w:val="16"/>
          <w:u w:val="single"/>
        </w:rPr>
      </w:pPr>
      <w:r>
        <w:rPr/>
      </w:r>
    </w:p>
    <w:p>
      <w:pPr>
        <w:pStyle w:val="Normal"/>
        <w:jc w:val="center"/>
        <w:rPr>
          <w:rStyle w:val="StrongEmphasis"/>
          <w:rFonts w:ascii="Arial" w:hAnsi="Arial" w:cs="Arial"/>
          <w:color w:val="000000"/>
          <w:sz w:val="16"/>
          <w:szCs w:val="16"/>
          <w:u w:val="single"/>
        </w:rPr>
      </w:pPr>
      <w:r>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14.527.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48.6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63.127.5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4-Racionalizacija potrošnje energenata u bolnicama uvođenjem sistema kogeneracije kroz primenu pozitivnih iskustava Projekta "Energetska efikasnost"</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Racionalizacija potrošnje energenata u bolnicama uvođenjem sistema kogeneracije kroz primenu pozitivnih iskustava Projekta "Energetska efikasnost"</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Racionalizacija potrošnje energenata u bolnicama uvođenjem sistema kogeneracije kroz primenu pozitivnih iskustava Projekta "Energetska efikasnost"</w:t>
              <w:br/>
              <w:br/>
              <w:t>Projekat "Energetska efikasnost u Srbiji" realizuje se iz razvojnog kredita Svetske banke (IDA kredit YF 3870) vrednost kreditnog aranžmana 21.000.000,00 USD dolara. Realizacija navedenog projekta podrazumeva učešće sredstva Republike Srbije u skaldu sa sporazumima koje je državna zajednica Srbija i Crna Gora zaključila sa međunarodnim udruženjem za razvoj .</w:t>
              <w:br/>
              <w:br/>
              <w:t xml:space="preserve">Nosilac projekta je Ministarstvo za rudarstvo i energetiku. </w:t>
              <w:br/>
              <w:t>Agent implementacije Projekta: Vlada RS - Ministarstvo za energetiku u saradnji sa Ministarstvo zdravlja i Ministarstvom prosvete i sporta.</w:t>
              <w:br/>
              <w:t xml:space="preserve">Stručni poslovi vezani za implementaciju Projekta su Odlukom Vlade povereni Agenciji za energetsku efikasnost. </w:t>
              <w:br/>
              <w:t>Cilj Projekta je: pospešivanje energetske efikasnosti Srbije.</w:t>
              <w:br/>
              <w:t>Struktura Projekta:</w:t>
              <w:br/>
              <w:t>1. Pospešivanje energetske efikasnosti KCS</w:t>
              <w:br/>
              <w:t>2. Pospešivanje energetske efikasnoti odabranog broja javnih zgrada i to:</w:t>
              <w:br/>
              <w:t xml:space="preserve">- zdravstvenih ustanova, </w:t>
              <w:br/>
              <w:t>- škola,</w:t>
              <w:br/>
              <w:t>- socijalnih ustanova.</w:t>
              <w:br/>
              <w:br/>
              <w:t>Namera Projekta je da dovede do povećanja dostupnosti grejanja i unapređenja funkcionalnog i zdravstvenog okruženja korisnika kroz unapređenje efikasnoti potrošnje energije izabranih javnih objekata.</w:t>
              <w:br/>
              <w:t>Važan cilj koji je sa tim povezan odnosi se na smanjenje lokalnog i globalnog ekološkog uticaja korištenja nečistog goriva za grejanje javnih zgrada u Srbiji.</w:t>
              <w:br/>
              <w:br/>
              <w:t>KCS predstavlja kompleks od 76 zgrada (bolnice, specijalističke klinike, fakulteti, istraživački instituti, administrativne zgrade, objekti za tehničko opsluživanje, skladišni prostori) ukupne površine 391.000 m2, raspoređenih na prostoru od 38 hektara. Energetsko snabdevanje KCS vrši se trenutno iz 19 individualnih kotlarnica (neke su starije od 40 godina) koje koriste prljava goriva, lignit i mazut. Sistem je neefikasan, nepouzdan u radu i predstavlja značajan izvor ekološkog zagađenja.</w:t>
              <w:br/>
              <w:t>KCS je uključen u Projekat energetske efikasnosti Srbije i ima tri osnovna cilja:</w:t>
              <w:br/>
              <w:br/>
              <w:t>1) Rekonstrukciju sistema energetskog snabdevanja,</w:t>
              <w:br/>
              <w:t>2) Povećanje energetske efikasnosti,</w:t>
              <w:br/>
              <w:t>3) Ekološko unapređenje.</w:t>
              <w:br/>
              <w:br/>
              <w:t>Ovi ciljevi će se postići:</w:t>
              <w:br/>
              <w:br/>
              <w:t>a) zatvaranjem individualnih kotlarnica i izgradnjom jedne centralne i jedne pomoćne kotlarnice koja će koristiti prirodni gas kao pogonsko gorivo - projekat gasovoda odvija se ka paralelni nezavisni projekat koji realizuje "NIS Energogas" u saradnji sa gradskom Vladom - i koje će proizvoditi oko 50 MW toplotne energije (grejanje, sanitarna topla voda i tehnološka para) i oko 2 MW električne energije u kogenerativnom postrojenju (kombinovana proizvodnja toplote i električne energije).</w:t>
              <w:br/>
              <w:br/>
              <w:t>b) zamenom, rekonfiguracijom i modernizacijom prenosne i distributivne mreže i toplotnih podstanica u objektima, uključujući i sistem centralizovane daljinske mreže kontrole upravljanja;</w:t>
              <w:br/>
              <w:br/>
              <w:t>v) energetskim retrofitom Institituta za ginekologiju i akušerstvo.</w:t>
              <w:br/>
              <w:br/>
              <w:t>Projekat koji se odnosi se na javne zgrade u sektoru zdravstva i u sektoru prosvete treba da obezbedi primenu raznih, isplativih i za životnu sredinu neškodljivih tehničkih mera štednje energije u javnih zgradama širom Srbije (škola i zdravstvenih ustanova).</w:t>
              <w:br/>
              <w:br/>
              <w:t>Mogući investicioni paketi uključuju:</w:t>
              <w:br/>
              <w:br/>
              <w:t>- opravku i zamenu prozora,</w:t>
              <w:br/>
              <w:t>- izolaciju i renoviranje spoljnih zidova i krova,</w:t>
              <w:br/>
              <w:t>- ugradnju termostatskih ventila, regulacionih i balansnih ventila,</w:t>
              <w:br/>
              <w:t>- rehabilitaciju kotlova i njihovo prebacivanje na gasnu mrežu i daljinsko grejanje,</w:t>
              <w:br/>
              <w:t>- energetski efikasno osvetljenje (ne ulično i spoljno osvetljenje),</w:t>
              <w:br/>
              <w:t>- rekonstrukciju toplotne podstanice u zgradi, sa instalacijama.</w:t>
              <w:br/>
              <w:br/>
              <w:t>Da bi se ova investicija realizovala potrebno je da se sa izvora finansiranja 01 - budžetska sredstva, obezbedi finansiranje određenih pozici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Energetska efikasnost u Srbiji" realizuje se iz razvojnog kredita Svetske banke (IDA kredit YF 3870) vrednost kreditnog aranžmana 21.000.000,00 USD dolara. Realizacija navedenog projekta podrazumeva učešće sredstva Republike Srbije u skaldu sa sporazumima koje je državna zajednica Srbija i Crna Gora zaključila sa međunarodnim udruženjem za razvoj .</w:t>
              <w:br/>
              <w:br/>
              <w:t xml:space="preserve">Nosilac projekta je Ministarstvo za rudarstvo i energetiku. </w:t>
              <w:br/>
              <w:t>Agent implementacije Projekta: Vlada RS - Ministarstvo za energetiku u saradnji sa Ministarstvo zdravlja i Ministarstvom prosvete i sporta ;</w:t>
              <w:b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CILjEVI SU:</w:t>
              <w:br/>
              <w:t>- implementiran plan za finansiranje investicionog održavanja zdravstvenih ustanova u Srbiji;</w:t>
              <w:br/>
              <w:t>- implementiran plan za finansiranje opreme u zdravstvenih ustanovama u Srbiji;</w:t>
              <w:br/>
              <w:t>- sproveden Projekat racionalizacije potrošnje energenata u bolnicama uvođenjem sistema kogeneracije kroz primenu pozitivnih iskustava Projekta "Energetska efikasnost".</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185"/>
        <w:gridCol w:w="3288"/>
        <w:gridCol w:w="1441"/>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telefona, teleksa, telefaksa, interneta, mobilnih telefona, usluge pošte i dostave za zaposlene na Projektu Svetske banke pod nazivom "Energetska efikasnost"</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ishrane, prevoza i smeštaja zaposlenih na implementaciji projekta Svetske banke pod nazivom "Energetska efikasnost", iz budže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štampanja biltena, časopisa, publikacija, reklamiranja, objavljivanja tendera za nabavku opreme i dr. za Projekat Svetske banke pod nazivom "Energetska efikasnost", učešće budžeta Republike Srbij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1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poslenih na implementaciji Projekta Svetske banke pod nazivom "Energetska efikasnost" po osnovu ugovoru o delu (plate zaposlenih).</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ancelarijski materijal za zaposlene na implementaciji Projekta Svetske banke pod nazivom "Energetska efikasnost", učešće budžeta R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benzina, maziva i ostalih materijala za prevozna sredstva za zaposlene na Projektu Svetske banke pod nazivom "Energetska efikasnost" na izvoru 01 - budžetski prihod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03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Izgradnja zdravstvenih ustanova po osnovu Projekta Svetske banke pod nazivom "Energetska efikasnost", izvor 01 - budžetsko učešć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telefona, teleksa, telefaksa, interneta, mobilnih telefona, usluge pošte i dostave za zaposlene na Projektu Svetske banke pod nazivom "Energetska efikasnost"</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ishrane, prevoza i smeštaja zaposlenih na implementaciji projekta Svetske banke pod nazivom "Energetska efikasnost", iz kredi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štampanja biltena, časopisa, publikacija, reklamiranja, objavljivanja tendera za nabavku opreme i dr. za Projekat Svetske banke pod nazivom "Energetska efikasnost", iz kredi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3.70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 implementaciji Projekta Svetske banke pod nazivom "Energetska efikasnost" po osnovu ugovoru o delu spoljnim saradnicima, konsultatima (na izvoru 11 - Krediti međunarodnih organizacij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ancelarijski materijal za zaposlene na implementaciji Projekta Svetske banke pod nazivom "Energetska efikasnost", iz kredi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benzina, maziva i ostalih materijala za prevozna sredstva za zaposlene na Projektu Svetske banke pod nazivom "Energetska efikasnost" na izvoru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14.85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Izgradnja zdravstvenih ustanova po osnovu Projekta Svetske banke pod nazivom "Energetska efikasnost", izvor 11- Krediti međunarodnih organizacij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26.1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bavke opreme po osnovu projekta Svetske banke pod nazivom "Energetska efikasnost" sa izvora 11 - Krediti međunarodnih organizacija.</w:t>
            </w:r>
          </w:p>
        </w:tc>
      </w:tr>
      <w:tr>
        <w:trPr/>
        <w:tc>
          <w:tcPr>
            <w:tcW w:w="87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786.997.500</w:t>
            </w:r>
          </w:p>
        </w:tc>
      </w:tr>
    </w:tbl>
    <w:p>
      <w:pPr>
        <w:pStyle w:val="Normal"/>
        <w:jc w:val="center"/>
        <w:rPr>
          <w:rFonts w:ascii="Arial" w:hAnsi="Arial" w:cs="Arial"/>
          <w:color w:val="666666"/>
          <w:sz w:val="16"/>
          <w:szCs w:val="16"/>
        </w:rPr>
      </w:pPr>
      <w:r>
        <w:rPr>
          <w:rFonts w:cs="Arial" w:ascii="Arial" w:hAnsi="Arial"/>
          <w:color w:val="666666"/>
          <w:sz w:val="16"/>
          <w:szCs w:val="16"/>
        </w:rPr>
      </w:r>
      <w:r>
        <w:br w:type="page"/>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21.46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65.534.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786.997.500</w:t>
            </w:r>
          </w:p>
        </w:tc>
      </w:tr>
    </w:tbl>
    <w:p>
      <w:pPr>
        <w:pStyle w:val="Normal"/>
        <w:spacing w:before="0" w:after="240"/>
        <w:jc w:val="center"/>
        <w:rPr>
          <w:rFonts w:ascii="Arial" w:hAnsi="Arial" w:cs="Arial"/>
          <w:color w:val="666666"/>
          <w:sz w:val="16"/>
          <w:szCs w:val="16"/>
          <w:u w:val="single"/>
        </w:rPr>
      </w:pPr>
      <w:r>
        <w:rPr>
          <w:rFonts w:cs="Arial" w:ascii="Arial" w:hAnsi="Arial"/>
          <w:color w:val="666666"/>
          <w:sz w:val="16"/>
          <w:szCs w:val="16"/>
          <w:u w:val="single"/>
        </w:rPr>
      </w:r>
    </w:p>
    <w:p>
      <w:pPr>
        <w:pStyle w:val="Normal"/>
        <w:spacing w:before="0" w:after="240"/>
        <w:jc w:val="center"/>
        <w:rPr/>
      </w:pPr>
      <w:r>
        <w:rPr>
          <w:rFonts w:cs="Arial" w:ascii="Arial" w:hAnsi="Arial"/>
          <w:b/>
          <w:bCs/>
          <w:color w:val="666666"/>
          <w:sz w:val="16"/>
          <w:szCs w:val="16"/>
          <w:u w:val="single"/>
        </w:rPr>
        <w:t>Projekat: 0005-Realizacija projekta Svetske banke "Razvoj zdravstva Srbije"</w:t>
      </w:r>
      <w:r>
        <w:rPr/>
        <w:t xml:space="preserve"> </w:t>
      </w:r>
    </w:p>
    <w:tbl>
      <w:tblPr>
        <w:tblW w:w="10200" w:type="dxa"/>
        <w:jc w:val="center"/>
        <w:tblInd w:w="0" w:type="dxa"/>
        <w:tblLayout w:type="fixed"/>
        <w:tblCellMar>
          <w:top w:w="0" w:type="dxa"/>
          <w:left w:w="0" w:type="dxa"/>
          <w:bottom w:w="0" w:type="dxa"/>
          <w:right w:w="0" w:type="dxa"/>
        </w:tblCellMar>
      </w:tblPr>
      <w:tblGrid>
        <w:gridCol w:w="2025"/>
        <w:gridCol w:w="8175"/>
      </w:tblGrid>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Realizacija projekta Svetske banke "Razvoj zdravstva Srbije"</w:t>
            </w:r>
          </w:p>
        </w:tc>
      </w:tr>
      <w:tr>
        <w:trPr>
          <w:trHeight w:val="285" w:hRule="atLeast"/>
        </w:trPr>
        <w:tc>
          <w:tcPr>
            <w:tcW w:w="2025"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5"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Razvoj zdravstva Srbije" realizuje se iz sredstava kredita Svetske banke ( Međunarodnog udruženja za razvoj - IDA) u iznosu od 14,7 miliona specijalnih prava vučenja.</w:t>
              <w:br/>
              <w:br/>
              <w:t>Sporazum o razvojnom kreditu između Međunarodnog udruženja za razvoj i državne zajednice Srbija i Crna Gora potpisan je 13. juna 2003. godine, a ugovor o prenosu sredstava i odgovornosti za realizaciju Projekta, kredit broj 3768 YF između Srbije i Crne Gore i Republike Srbije 30. septembra 2003. godine.</w:t>
              <w:br/>
              <w:t>Ugovorom o prenosu sredstava i odgvoornosti za realizaciju Projekta "Razvoj zdravstva u Srbiji", kredit broj 3768 YF definisane osnovne kategorije troškova koje će biti finansirane iz sredstava kredita i to:</w:t>
              <w:br/>
              <w:br/>
              <w:t>1. Građevinski radovi</w:t>
              <w:br/>
              <w:t>2. Dobra, uključujući i tehničke uslove</w:t>
              <w:br/>
              <w:t>3. Konsultantske usluge (individualne i usluge pravnih lica uključujući revizorske usluge)</w:t>
              <w:br/>
              <w:t xml:space="preserve">4. Obuka, radionice i studijska putovanja </w:t>
              <w:br/>
              <w:t>5. Operativni troškovi</w:t>
              <w:br/>
              <w:br/>
              <w:t>Cilj Projekta je da se izgrade kapaciteti za održivost zdravstvenog sistema Republike Srbije, pomoću restruktuiranja zdravstvenih službi i poboljšanja finansiranja, upravljanja i donošenja odluka u zdravstvenom sistemu.</w:t>
              <w:br/>
              <w:t>Projekat se sastoji od sledećih delova:</w:t>
              <w:br/>
              <w:br/>
              <w:t>1. Restruktuiranje zdravstvenih službi i to:</w:t>
              <w:br/>
              <w:br/>
              <w:t>- razvijanje i sprovođenje master plana i standarda za planiranje za mrežu pružaoca zdravstvenih usluga, jačanje finansiranja, upravljanja i donošenja odluka po pitanju zdravstvenog sistema u Srbiji, pomoću konsultantskih usluga i obuka;</w:t>
              <w:br/>
              <w:t>- restruktuiranje i rehabilitacija četiri opšte bolnice u Srbiji, tačnije, bolnice u Kraljevu, Vranju, Valjevu i Zrenjaninu, i podrška integraciji službi primarne zdravstvene zaštite i sistema javnog zdravlja u usluge restruktuiranja, pomoću nabavke sredstava, poslova, konsultantskih usluga i obučavanja.</w:t>
              <w:br/>
              <w:br/>
              <w:t>2. Finansiranje u zdravstvu (politika i menadžment)</w:t>
              <w:br/>
              <w:br/>
              <w:t>- Jačanje kapaciteta Ministarstva zdravlja i Republičkog zavoda za zdravstveno osiguranje u cilju pregleda i poboljšanja osnovnog zdravstvenog paketa beneficija, kombinacije javnog/privatnog finansiranja i pružanja zdravstvenih usluga, sistemi plaćanja , snabdevanja i ugovaranja, i finansiranje javnih zdravstvenih službi, pomoću konsultativnih usluga i obučavanja;</w:t>
              <w:br/>
              <w:t>- Osnivanje tela za licenciranje zdravstvenih profesionalaca i tela za akreditaciju za pružaoce zdravstvenih usluga;</w:t>
              <w:br/>
              <w:t>- Razvoj zdravstvenog informacionog sistema koji će uključiti operativne lokalne zdravstvene informacione sisteme sa teritorija koje učestvuju u restruktuiranju zdravstvenih službi, i centralnu zdravstvenu informacionu službu u Srbiji, pomoću nabavke dobara, konsultativnih usluga i obučavanja;</w:t>
              <w:br/>
              <w:t>- Poboljšanje kapaciteta Ministarstva zdravlja i Republičkog zavoda za zdravstveno osiguranje kao i instituta javnog zdravlja koji se bave menadžmentom u zdravstvu, analizom i donošenjem odluka, i jačanje komunikacije između rukovodilaca u zdravstvenom sektoru i javnosti, korisnika i osoblja unutar zdravstvenog sistema, pomoću nabavke dobara, konsultativnih usluga i obučavanja.</w:t>
              <w:br/>
              <w:br/>
              <w:t>3. Upravljanje projektom, nadgledanje i ocenjivanje</w:t>
              <w:br/>
              <w:br/>
              <w:t>- Podrška Projekta koja uključuje podršku koordinatorima na terenu za svaku od četiri oblasti koje su uključene u Projekat, i razvoj i održavanje nadgledanja i ocenjivanja Projekta, pomoću nabavke dobara, konsultantskih usluga i obučavanje, uključujući reviziju raču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Razvoj zdravstva Srbije" realizuje se iz sredstava kredita Svetske banke (Međunarodnog udruženja za razvoj - IDA) u iznosu od 14,7 miliona specijalnih prava vučenja.</w:t>
              <w:br/>
              <w:br/>
              <w:t>Sporazum o razvojnom kreditu između Međunarodnog udruženja za razvoj i državne zajednice Srbija i Crna Gora potpisan je 13. juna 2003. godine, a ugovor o prenosu sredstava i odgovornosti za realizaciju Projekta, kredit broj 3768 YF između Srbije i Crne Gore i Republike Srbije 30. septembra 2003. godine.</w:t>
              <w:br/>
              <w:br/>
              <w:t>Član 18. stav 1. tačka 10. i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mplementiran plan za finansiranje investicionog održavanja zdravstvenih ustanova u Srbiji;</w:t>
              <w:br/>
              <w:t>- implementiran plan za finansiranje opreme u zdravstvenih ustanovam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499"/>
        <w:gridCol w:w="2649"/>
        <w:gridCol w:w="176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55.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telefona, teleksa, telefaksa, interneta, mobilnih telefona, usluge opšte dostave za zaposlene na Projektu Svetske banke "Razvoj zdravstva Srbije", učešće budžeta Republike Srbij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putovanja u okviru redovnog rad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tovanja, odnosno troškovi ishrane, prevoza i smeštaja zaposlenih na Projektu Svetske banke "Razvoj zdravstva Srbije", iz sredstava 01 - budžetski izvor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e uslug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6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Prevodilačke usluge stručnih materijala za potrebe Tima za implementaciju Projekta Svetske banke "Razvoj zdravstva Srbije",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otizacije za učešće na seminarima i stručnim skupovima Tima na implementaciji Projekta Svetske banke "Razvoj zdravstva Srbije", na izvoru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8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štampanja biltena, časopisa, publikacija, troškovi informisanja javnosti, troškovi reklamiranja, objavljivanja tendera za nabavku opreme Tima za implementaciju Projekta Svetske banke "Razvoj zdravstva Srbije", na izvoru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8.21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stali po osnovu ugovora o delu strani konsultanti i stručnjaci koji rade na Projektu Svetske banke "Razvoj zdravstva Srbije", na izvoru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oprem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e održavanja opreme (računari, telefaksi, telefoni, klima uređaji, nameštaj i dr) za Tim koji se bavi implementacijom projekta Svetske banke "Razvoj zdravstva Srbije",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8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ancelarijski materijal za Tim Svetske banke na Projektu "Razvoj zdravstva Srbije",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terijali za obrazovanje i usavršavanje zaposlenih</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8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publikacija časopisa, glasila i dr. stručne literature za tim na Projektu Svetske banke "Razvoj zdravstva Srbije", na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bavke benzina, maziva i dr. materijala za prevozna sredstva Tima Svetske banke za Projekat "Razvoj zdravstva Srbije", na 01 - budžetski izvor.</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a oprem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6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administrativne i druge opreme po Projektu Svetske banke "Razvoj zdravstva Srbije", kao učešće iz budžeta u iznosu od 5%.</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komunikacij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68.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telefona, teleksa, telefaksa, interneta, mobilnih telefona, usluge opšte dostave za zaposlene na Projektu Svetske banke "Razvoj zdravstva Srbije", iz kredi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zemlji</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tovanja, odnosno troškovi ishrane, prevoza i smeštaja zaposlenih na Projektu Svetske banke "Razvoj zdravstva Srbije", iz sredstava 11 - Krediti međunarodnih organizacij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službenih putovanja u inostranstvo</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8.9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tovanja u inostranstvo, odnosno troškovi ishrane, prevoza i smeštaja zaposlenih na Projektu Svetske banke "Razvoj zdravstva Srbije", iz sredstava 11 - Krediti međunarodnih organizacij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2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roškovi putovanja u okviru redovnog rad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utovanja, odnosno troškovi ishrane, prevoza i smeštaja zaposlenih na Projektu Svetske banke "Razvoj zdravstva Srbije", iz sredstava kredita.</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e uslug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9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Prevodilačke usluge stručnih materijala za potrebe Tima za implementaciju Projekta Svetske banke "Razvoj zdravstva Srbije",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3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obrazovanja i usavršavanja zaposlenih</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64.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kotizacije za učešće na seminarima i stručnim skupovima Tima na implementaciji Projekta Svetske banke "Razvoj zdravstva Srbije", na izvoru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Usluge informisanj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7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štampanja biltena, časopisa, publikacija, troškovi informisanja javnosti, troškovi reklamiranja, objavljivanja tendera za nabavku opreme Tima za implementaciju Projekta Svetske banke "Razvoj zdravstva Srbije", na izvoru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e uslug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2.88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stali po osnovu ugovora o delu strani konsultanti i stručnjaci koji rade na Projektu Svetske banke "Razvoj zdravstva Srbije", na izvoru 11.</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e popravke i održavanje opreme</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7.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e održavanja opreme (računari, telefaksi, telefoni, klima uređaji, nameštaj i dr) za Tim koji se bavi implementacijom projekta Svetske banke "Razvoj zdravstva Srbije", izvor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1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Administrativni materijal</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6.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Kancelarijski materijal za Tim Svetske banke na Projektu "Razvoj zdravstva Srbije",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311</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tručna literatura za redovne potrebe zaposlenih</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72.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publikacija časopisa, glasila i dr. stručne literature za tim na Projektu Svetske banke "Razvoj zdravstva Srbije", na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64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Materijali za saobraćaj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bavke benzina, maziva i dr. materijala za prevozna sredstva Tima Svetske banke za Projekat "Razvoj zdravstva Srbije", na 11- krediti.</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7.21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Izgradnja zdravstvenih objekata po Projektu Svetske banke "Razvoj zdravstva Srbij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26.729.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Nabavka administrativne i druge opreme po Projektu Svetske banke "Razvoj zdravstva Srbije", sa izvora finansiranja 11 - Krediti međunarodnih organizacija u iznosu od 95%.</w:t>
            </w:r>
          </w:p>
        </w:tc>
      </w:tr>
      <w:tr>
        <w:trPr/>
        <w:tc>
          <w:tcPr>
            <w:tcW w:w="8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203.5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49.176.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3.027.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2.203.5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0"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PROGRAM: 2004-Implementacija Plana za finansiranje investicionog održavanja zdravstvenih ustanova - NIP</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4</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Implementacija Plana za finansiranje investicionog održavanja zdravstvenih ustanova - NIP</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 zdravstvene zaštite je jedna od najznačajnijih dimenzija i svojstava zdravstvenog sistema, a napori na stalnom unapređenju kvaliteta zdravstvene zaštite su integralni deo napora na unapređenju zdravstvenog stanja stanovništva.</w:t>
              <w:br/>
              <w:t>Razvojem mehanizama za stalno praćenje kvaliteta omogućiće se da se podigne prosečan nivo kvaliteta zdr. zaštite, da se preveniraju problemi proistekli iz neadekvatnog kvaliteta, otkriju i koriguju problemi vezani za neadekvatan kvalitet, stimulišu, nagrade i istaknu oni koji zadovoljavaju visoke standarde zaštite. Ovo će omogućiti bolju preraspodelu sredstava i po nivoima zdravstvene zaštite i po okruzima. Sve ovo vodi do boljeg planiranja i preraspodele sredstava koje je zasnovano na konkurenciji i rezultatima rad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0. i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je kvaliteta zdravstvenih usluga - uspostavljenje sistema licenciranja zdravstvenih radnika i akreditacije zdravstvenih ustano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mplementiran plan za finansiranje investicionog održavanja zdravstvenih ustanova u Srbiji;</w:t>
              <w:br/>
              <w:t>- implementiran plan za finansiranje opreme u zdravstvenih ustanovam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adekvatnim prostorom za pružanje zdravstvenih usluga i brojem opremljenih tj. snabdevenih medicinskom i drugom opremom.</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Projekat: 0001-Oprema za kliničke centre, bolnice, domove zdravlja i porodilišt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Oprema za kliničke centre, bolnice, domove zdravlja i porodilišt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premanje kliničkih centara, bolnica, domova zdravlja i porodilišta savremenom medicinskom i drugom opremom i to:</w:t>
              <w:br/>
              <w:br/>
              <w:t>1. Nabavka sala za katetarizaciju srca i implementaciju pejs mejkera (Institut za kardiovaskularne bolesti Vojvodine, Sremska Kamenica i Institut za kardiovaskularne bolesti Dedinje, Beograd), oprema za kardiohirurgiju (KC Niš);</w:t>
              <w:br/>
              <w:t>2. Rešavanje prioriteta za probleme službe radioterapije u Srbiji;</w:t>
              <w:br/>
              <w:t>3. Nabavka opreme za KBC "dr Dragiša Mišović", Beograd;</w:t>
              <w:br/>
              <w:t>4. Nabavka opreme za porodilište Požarevac;</w:t>
              <w:br/>
              <w:t>5. Nabavka opreme za opšte bolnice u Šapcu, Boru, Prokuplju i Požarevcu;</w:t>
              <w:br/>
              <w:t>6. Uvođenje PET skener centra u Klinički centar Srb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Implementacija Nacionalnog investicionog programa u delu nabavke oprem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w:t>
            </w:r>
          </w:p>
        </w:tc>
      </w:tr>
    </w:tbl>
    <w:p>
      <w:pPr>
        <w:pStyle w:val="Normal"/>
        <w:jc w:val="center"/>
        <w:rPr>
          <w:rStyle w:val="StrongEmphasis"/>
          <w:rFonts w:ascii="Arial" w:hAnsi="Arial" w:cs="Arial"/>
          <w:sz w:val="16"/>
          <w:szCs w:val="16"/>
        </w:rPr>
      </w:pPr>
      <w:r>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4320"/>
        <w:gridCol w:w="2408"/>
        <w:gridCol w:w="2186"/>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11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 Nabavka sala za katerizaciju srca i implantaciju pejs mejkera (Institut za KVB S.Kamenica i Dedinje Beograd), oprema za kardio hirurgiju KC Niš.</w:t>
              <w:br/>
              <w:t xml:space="preserve">- Rešavanje prioriteta i problema Službe radioterapije u Srbiji </w:t>
              <w:br/>
              <w:t>- Nabavka opreme za KBC Dragiša Mišović, Beograd</w:t>
              <w:br/>
              <w:t>- Nabavka opreme za porodilište Požarevac</w:t>
              <w:br/>
              <w:t>- Nabavka opreme za opšte bolnice u Šapcu, Boru, Prokuplju i Požarevcu</w:t>
              <w:br/>
              <w:t>- Uvođenje PET skener centra u KC Srbije</w:t>
            </w:r>
          </w:p>
        </w:tc>
      </w:tr>
      <w:tr>
        <w:trPr/>
        <w:tc>
          <w:tcPr>
            <w:tcW w:w="80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13.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13.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13.500.000</w:t>
            </w:r>
          </w:p>
        </w:tc>
      </w:tr>
    </w:tbl>
    <w:p>
      <w:pPr>
        <w:pStyle w:val="Normal"/>
        <w:spacing w:before="0" w:after="240"/>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rFonts w:ascii="Arial" w:hAnsi="Arial" w:cs="Arial"/>
          <w:color w:val="666666"/>
          <w:sz w:val="16"/>
          <w:szCs w:val="16"/>
          <w:u w:val="single"/>
        </w:rPr>
      </w:pPr>
      <w:r>
        <w:rPr>
          <w:rFonts w:cs="Arial" w:ascii="Arial" w:hAnsi="Arial"/>
          <w:b/>
          <w:bCs/>
          <w:color w:val="666666"/>
          <w:sz w:val="16"/>
          <w:szCs w:val="16"/>
          <w:u w:val="single"/>
        </w:rPr>
        <w:t xml:space="preserve">Projekat: 0002-Rekonstrukcija kliničkih centara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Rekonstrukcija kliničkih centara </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Rekonstrukcija kliničkih centara u Srbiji i to : Klinički centar Beograd, Novi Sad, Niš i Kragujevac iz kredita Evropske investicione bank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acija Nacionalnog investicionog plana u delu rekonstrukcije kliničkih cent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iran Nacionalni investicioni plan u delu rekonstrukcije kliničkih centara.</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52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Rekonstrukcija kliničkih centara u Srbiji (Beograd, Novi Sad, Niš i Kragujevac)</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52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525.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color w:val="666666"/>
          <w:sz w:val="16"/>
          <w:szCs w:val="16"/>
          <w:u w:val="single"/>
        </w:rPr>
      </w:pPr>
      <w:r>
        <w:rPr>
          <w:rFonts w:cs="Arial" w:ascii="Arial" w:hAnsi="Arial"/>
          <w:b/>
          <w:bCs/>
          <w:color w:val="666666"/>
          <w:sz w:val="16"/>
          <w:szCs w:val="16"/>
          <w:u w:val="single"/>
        </w:rPr>
        <w:t xml:space="preserve">Projekat: 0003-Rekonstrukcija bolnica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Rekonstrukcija bolnica </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Rekonstrukcija bolnica obuhvata: </w:t>
              <w:br/>
              <w:br/>
              <w:t>- Završetak započetih radova iz kredita EIB (hitna rekonstrukcija 20 bolnica u Srbiji - KBC Zemun, KBC Zvezdara, ZC Leskovac, ZC Subotica, ZC Zaječar);</w:t>
              <w:br/>
              <w:t>- Rekonstrukcija i opremanje Instituta za medicinu rada Srbije;</w:t>
              <w:br/>
              <w:t>- Rekonstrukcija, sanacija, izgradnja i opremanje zdravstvenih ustanova za lečenje psihijatrijskih bolesti;</w:t>
              <w:br/>
              <w:t>- Revitalizacija Instituta za reumatologiju;</w:t>
              <w:br/>
              <w:t>- Rekonstrukcija Instituta za reumatologiju, onkološke i plućne bolesti u Sremskoj Kamenici;</w:t>
              <w:br/>
              <w:t>- Sanacija i rekonstrukcija opštih bolnica u Šapcu, Boru, Požarevcu i Prokuplj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acija Nacionalnog investicionog plana u delu rekonstrukcije bolnic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309"/>
        <w:gridCol w:w="3043"/>
        <w:gridCol w:w="256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Donacije i transferi ostalim nivoima vlasti</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14 – Neutrošena privatizaciona primanja iz ranijih godina</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98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Rekontrukcija Instituta za kardiovaskularne, onkološke i plućne bolesti u S.Kamenici - 552.500.000</w:t>
            </w:r>
          </w:p>
          <w:p>
            <w:pPr>
              <w:pStyle w:val="Normal"/>
              <w:rPr>
                <w:rFonts w:ascii="Arial" w:hAnsi="Arial" w:cs="Arial"/>
                <w:color w:val="000000"/>
                <w:sz w:val="16"/>
                <w:szCs w:val="16"/>
              </w:rPr>
            </w:pPr>
            <w:r>
              <w:rPr>
                <w:rFonts w:cs="Arial" w:ascii="Arial" w:hAnsi="Arial"/>
                <w:i/>
                <w:iCs/>
                <w:color w:val="000000"/>
                <w:sz w:val="16"/>
                <w:szCs w:val="16"/>
              </w:rPr>
              <w:t>Rekonstrukcija, sanacija, izgradnja i opremanje zdravstvenih ustanova za lečenje psihijatrijskih bolesti – 43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lang w:val="sr-CS"/>
              </w:rPr>
              <w:t>14 – Neutrošena privatizaciona primanja iz ranijih godina</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83.4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Rekonstrukcija i opremanje Instituta za medicinu rada Srbije – 140.250.000</w:t>
              <w:br/>
              <w:t>Rekonstrukcija, sanacija, izgradnja i opremanje zdravstvenih ustanova za lečenje psihijatrijskih bolesti – 229.500.000</w:t>
              <w:br/>
              <w:t>Revitalizacija Instituta za reumatologiju 31.875.000</w:t>
              <w:br/>
              <w:t>Sanacija i rekonstrukcija opštih bolnica u Šapcu, Boru, Požarevcu i Prokuplju – 281.7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3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1 - Primanja od inostranih zaduživanja</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12.375.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Završetak započetih radova iz kredita EIB (hitna rekonstrukcija 20 bolnica u Srbiji - KBC Zemun, KBC Zvezdara, ZC Leskovac, Subotica, Zaječar)</w:t>
            </w:r>
          </w:p>
        </w:tc>
      </w:tr>
      <w:tr>
        <w:trPr/>
        <w:tc>
          <w:tcPr>
            <w:tcW w:w="76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1.775.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manja od inostranih zaduživanj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12.375.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Neutrošena privatizaciona primanja iz ranijih god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69.4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81.775.000</w:t>
            </w:r>
          </w:p>
        </w:tc>
      </w:tr>
    </w:tbl>
    <w:p>
      <w:pPr>
        <w:pStyle w:val="Normal"/>
        <w:spacing w:before="0" w:after="240"/>
        <w:jc w:val="center"/>
        <w:rPr/>
      </w:pPr>
      <w:r>
        <w:rPr>
          <w:rFonts w:cs="Arial" w:ascii="Arial" w:hAnsi="Arial"/>
          <w:color w:val="666666"/>
          <w:sz w:val="16"/>
          <w:szCs w:val="16"/>
          <w:u w:val="single"/>
        </w:rPr>
        <w:t> </w:t>
      </w:r>
      <w:r>
        <w:rPr>
          <w:rFonts w:eastAsia="Arial" w:cs="Arial" w:ascii="Arial" w:hAnsi="Arial"/>
          <w:color w:val="666666"/>
          <w:sz w:val="16"/>
          <w:szCs w:val="16"/>
          <w:u w:val="single"/>
        </w:rPr>
        <w:t xml:space="preserve"> </w:t>
      </w:r>
      <w:r>
        <w:rPr>
          <w:rFonts w:cs="Arial" w:ascii="Arial" w:hAnsi="Arial"/>
          <w:color w:val="666666"/>
          <w:sz w:val="16"/>
          <w:szCs w:val="16"/>
          <w:u w:val="single"/>
        </w:rPr>
        <w:br/>
        <w:br/>
      </w:r>
      <w:r>
        <w:rPr>
          <w:rFonts w:cs="Arial" w:ascii="Arial" w:hAnsi="Arial"/>
          <w:b/>
          <w:bCs/>
          <w:color w:val="666666"/>
          <w:sz w:val="16"/>
          <w:szCs w:val="16"/>
          <w:u w:val="single"/>
        </w:rPr>
        <w:t>Projekat: 0004-Rekonstrukcija domova zdravlja</w:t>
      </w:r>
      <w:r>
        <w:rPr/>
        <w:t xml:space="preserve"> </w:t>
      </w:r>
    </w:p>
    <w:tbl>
      <w:tblPr>
        <w:tblW w:w="10200" w:type="dxa"/>
        <w:jc w:val="center"/>
        <w:tblInd w:w="0" w:type="dxa"/>
        <w:tblLayout w:type="fixed"/>
        <w:tblCellMar>
          <w:top w:w="0" w:type="dxa"/>
          <w:left w:w="0" w:type="dxa"/>
          <w:bottom w:w="0" w:type="dxa"/>
          <w:right w:w="0" w:type="dxa"/>
        </w:tblCellMar>
      </w:tblPr>
      <w:tblGrid>
        <w:gridCol w:w="2026"/>
        <w:gridCol w:w="8174"/>
      </w:tblGrid>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Rekonstrukcija domova zdravlja</w:t>
            </w:r>
          </w:p>
        </w:tc>
      </w:tr>
      <w:tr>
        <w:trPr>
          <w:trHeight w:val="285" w:hRule="atLeast"/>
        </w:trPr>
        <w:tc>
          <w:tcPr>
            <w:tcW w:w="2026"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4"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Hitna rekonstrukcija 157 domova zdravlj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acija Nacionalnog investicionog plana u delu rekonstrukcije domova zdravlja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 i obezbeđenih adekvatnim prostorom.</w:t>
            </w:r>
          </w:p>
        </w:tc>
      </w:tr>
    </w:tbl>
    <w:p>
      <w:pPr>
        <w:pStyle w:val="Normal"/>
        <w:jc w:val="center"/>
        <w:rPr>
          <w:rStyle w:val="StrongEmphasis"/>
          <w:rFonts w:ascii="Arial" w:hAnsi="Arial" w:cs="Arial"/>
          <w:sz w:val="16"/>
          <w:szCs w:val="16"/>
        </w:rPr>
      </w:pPr>
      <w:r>
        <w:rPr/>
      </w:r>
      <w:r>
        <w:br w:type="page"/>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801"/>
        <w:gridCol w:w="4688"/>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0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lang w:val="sr-CS"/>
              </w:rPr>
            </w:pPr>
            <w:r>
              <w:rPr>
                <w:rFonts w:cs="Arial" w:ascii="Arial" w:hAnsi="Arial"/>
                <w:color w:val="000000"/>
                <w:sz w:val="16"/>
                <w:szCs w:val="16"/>
                <w:lang w:val="sr-CS"/>
              </w:rPr>
              <w:t>Donacije i transfei ostalim nivoima vlasti</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Neutrošena privatizaciona primanja iz ranijih godin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lang w:val="sr-CS"/>
              </w:rPr>
            </w:pPr>
            <w:r>
              <w:rPr>
                <w:rFonts w:cs="Arial" w:ascii="Arial" w:hAnsi="Arial"/>
                <w:color w:val="000000"/>
                <w:sz w:val="16"/>
                <w:szCs w:val="16"/>
                <w:lang w:val="sr-CS"/>
              </w:rPr>
              <w:t>431</w:t>
            </w:r>
            <w:r>
              <w:rPr>
                <w:rFonts w:cs="Arial" w:ascii="Arial" w:hAnsi="Arial"/>
                <w:color w:val="000000"/>
                <w:sz w:val="16"/>
                <w:szCs w:val="16"/>
              </w:rPr>
              <w:t>.</w:t>
            </w:r>
            <w:r>
              <w:rPr>
                <w:rFonts w:cs="Arial" w:ascii="Arial" w:hAnsi="Arial"/>
                <w:color w:val="000000"/>
                <w:sz w:val="16"/>
                <w:szCs w:val="16"/>
                <w:lang w:val="sr-CS"/>
              </w:rPr>
              <w:t>487</w:t>
            </w:r>
            <w:r>
              <w:rPr>
                <w:rFonts w:cs="Arial" w:ascii="Arial" w:hAnsi="Arial"/>
                <w:color w:val="000000"/>
                <w:sz w:val="16"/>
                <w:szCs w:val="16"/>
              </w:rPr>
              <w:t>.</w:t>
            </w:r>
            <w:r>
              <w:rPr>
                <w:rFonts w:cs="Arial" w:ascii="Arial" w:hAnsi="Arial"/>
                <w:color w:val="000000"/>
                <w:sz w:val="16"/>
                <w:szCs w:val="16"/>
                <w:lang w:val="sr-CS"/>
              </w:rPr>
              <w:t>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Neutrošena privatizaciona primanja iz ranijih godin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34.256.5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Hitna rekonstrukcija 157 domova zdravlja u Srbiji</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5.743.5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5.743.5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5.743.5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rFonts w:ascii="Arial" w:hAnsi="Arial" w:cs="Arial"/>
          <w:color w:val="666666"/>
          <w:sz w:val="16"/>
          <w:szCs w:val="16"/>
          <w:u w:val="single"/>
        </w:rPr>
      </w:pPr>
      <w:r>
        <w:rPr>
          <w:rFonts w:cs="Arial" w:ascii="Arial" w:hAnsi="Arial"/>
          <w:b/>
          <w:bCs/>
          <w:color w:val="666666"/>
          <w:sz w:val="16"/>
          <w:szCs w:val="16"/>
          <w:u w:val="single"/>
        </w:rPr>
        <w:t xml:space="preserve">Projekat: 0005-Izgradnja novih bolnica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 xml:space="preserve">Izgradnja novih bolnica </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zgradnja novih bolnica obuhvata:</w:t>
              <w:br/>
              <w:br/>
              <w:t>1. Izgradnju objekta i unapređenje proizvodnje vakcine u skladu sa dobrom proizvođačkom praksom;</w:t>
              <w:br/>
              <w:t>2. Dogradnja objekta Instituta za kardiovaskularne bolesti "Dedinje";</w:t>
              <w:br/>
              <w:t>3. Izgradnju objekta Instituta za javno zdravlje u Kragujevcu;</w:t>
              <w:br/>
              <w:t>4. Izgradnju novog operativnog bloka Instituta za ortopedsko-hirurške bolesti "Banjic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acija Nacionalnog investicionog plana u delu izgradnje novih bolnic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izgrađenih zdravstvenih kapacitet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2699"/>
        <w:gridCol w:w="4688"/>
        <w:gridCol w:w="152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1200</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Izgradnja zgrada i objekata</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Neutrošena privatizaciona primanja iz ranijih godin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437.7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lang w:val="sr-CS"/>
              </w:rPr>
            </w:pPr>
            <w:r>
              <w:rPr>
                <w:rFonts w:cs="Arial" w:ascii="Arial" w:hAnsi="Arial"/>
                <w:i/>
                <w:iCs/>
                <w:color w:val="000000"/>
                <w:sz w:val="16"/>
                <w:szCs w:val="16"/>
              </w:rPr>
              <w:t>- Dogradnja objekta Instituta za KVB Dedinje 106.250.000</w:t>
              <w:br/>
              <w:t>- Izgradnja objekta Instituta za javno zdravlje u Kragujevcu – 106.250.000</w:t>
              <w:br/>
              <w:t>- Izgradnja novog operativnog bloka Instituta za ortopedskohirurške bolesti u Banjici – 225.250.000</w:t>
              <w:br/>
              <w:t xml:space="preserve">- </w:t>
            </w:r>
            <w:r>
              <w:rPr>
                <w:rFonts w:cs="Arial" w:ascii="Arial" w:hAnsi="Arial"/>
                <w:i/>
                <w:iCs/>
                <w:color w:val="000000"/>
                <w:sz w:val="16"/>
                <w:szCs w:val="16"/>
                <w:lang w:val="sr-CS"/>
              </w:rPr>
              <w:t>Izgradnja objekta i unapređenje proizvodnje u skladu sa DPP (dobrom proizvođačkom praksom)</w:t>
            </w:r>
            <w:r>
              <w:rPr>
                <w:rFonts w:cs="Arial" w:ascii="Arial" w:hAnsi="Arial"/>
                <w:i/>
                <w:iCs/>
                <w:color w:val="000000"/>
                <w:sz w:val="16"/>
                <w:szCs w:val="16"/>
              </w:rPr>
              <w:t xml:space="preserve"> –</w:t>
            </w:r>
            <w:r>
              <w:rPr>
                <w:rFonts w:cs="Arial" w:ascii="Arial" w:hAnsi="Arial"/>
                <w:i/>
                <w:iCs/>
                <w:color w:val="000000"/>
                <w:sz w:val="16"/>
                <w:szCs w:val="16"/>
                <w:lang w:val="sr-CS"/>
              </w:rPr>
              <w:t xml:space="preserve"> 59.500.000</w:t>
            </w:r>
          </w:p>
        </w:tc>
      </w:tr>
      <w:tr>
        <w:trPr/>
        <w:tc>
          <w:tcPr>
            <w:tcW w:w="86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7</w:t>
            </w:r>
            <w:r>
              <w:rPr>
                <w:rFonts w:cs="Arial" w:ascii="Arial" w:hAnsi="Arial"/>
                <w:b/>
                <w:bCs/>
                <w:color w:val="000000"/>
                <w:sz w:val="16"/>
                <w:szCs w:val="16"/>
                <w:lang w:val="sr-CS"/>
              </w:rPr>
              <w:t>.</w:t>
            </w:r>
            <w:r>
              <w:rPr>
                <w:rFonts w:cs="Arial" w:ascii="Arial" w:hAnsi="Arial"/>
                <w:b/>
                <w:bCs/>
                <w:color w:val="000000"/>
                <w:sz w:val="16"/>
                <w:szCs w:val="16"/>
              </w:rPr>
              <w:t>250</w:t>
            </w:r>
            <w:r>
              <w:rPr>
                <w:rFonts w:cs="Arial" w:ascii="Arial" w:hAnsi="Arial"/>
                <w:b/>
                <w:bCs/>
                <w:color w:val="000000"/>
                <w:sz w:val="16"/>
                <w:szCs w:val="16"/>
                <w:lang w:val="sr-CS"/>
              </w:rPr>
              <w:t>.</w:t>
            </w:r>
            <w:r>
              <w:rPr>
                <w:rFonts w:cs="Arial" w:ascii="Arial" w:hAnsi="Arial"/>
                <w:b/>
                <w:bCs/>
                <w:color w:val="000000"/>
                <w:sz w:val="16"/>
                <w:szCs w:val="16"/>
              </w:rPr>
              <w:t>000</w:t>
            </w:r>
          </w:p>
        </w:tc>
      </w:tr>
    </w:tbl>
    <w:p>
      <w:pPr>
        <w:pStyle w:val="Normal"/>
        <w:jc w:val="center"/>
        <w:rPr>
          <w:rStyle w:val="StrongEmphasis"/>
          <w:rFonts w:ascii="Arial" w:hAnsi="Arial" w:cs="Arial"/>
          <w:color w:val="000000"/>
          <w:sz w:val="16"/>
          <w:szCs w:val="16"/>
          <w:u w:val="single"/>
        </w:rPr>
      </w:pPr>
      <w:r>
        <w:rPr/>
      </w:r>
      <w:r>
        <w:br w:type="page"/>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Neutrošena privatizaciona primanja iz ranijih god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7</w:t>
            </w:r>
            <w:r>
              <w:rPr>
                <w:rFonts w:cs="Arial" w:ascii="Arial" w:hAnsi="Arial"/>
                <w:color w:val="000000"/>
                <w:sz w:val="16"/>
                <w:szCs w:val="16"/>
                <w:lang w:val="sr-CS"/>
              </w:rPr>
              <w:t>.</w:t>
            </w:r>
            <w:r>
              <w:rPr>
                <w:rFonts w:cs="Arial" w:ascii="Arial" w:hAnsi="Arial"/>
                <w:color w:val="000000"/>
                <w:sz w:val="16"/>
                <w:szCs w:val="16"/>
              </w:rPr>
              <w:t>250</w:t>
            </w:r>
            <w:r>
              <w:rPr>
                <w:rFonts w:cs="Arial" w:ascii="Arial" w:hAnsi="Arial"/>
                <w:color w:val="000000"/>
                <w:sz w:val="16"/>
                <w:szCs w:val="16"/>
                <w:lang w:val="sr-CS"/>
              </w:rPr>
              <w:t>.</w:t>
            </w:r>
            <w:r>
              <w:rPr>
                <w:rFonts w:cs="Arial" w:ascii="Arial" w:hAnsi="Arial"/>
                <w:color w:val="000000"/>
                <w:sz w:val="16"/>
                <w:szCs w:val="16"/>
              </w:rPr>
              <w:t>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497</w:t>
            </w:r>
            <w:r>
              <w:rPr>
                <w:rFonts w:cs="Arial" w:ascii="Arial" w:hAnsi="Arial"/>
                <w:b/>
                <w:bCs/>
                <w:color w:val="000000"/>
                <w:sz w:val="16"/>
                <w:szCs w:val="16"/>
                <w:lang w:val="sr-CS"/>
              </w:rPr>
              <w:t>.</w:t>
            </w:r>
            <w:r>
              <w:rPr>
                <w:rFonts w:cs="Arial" w:ascii="Arial" w:hAnsi="Arial"/>
                <w:b/>
                <w:bCs/>
                <w:color w:val="000000"/>
                <w:sz w:val="16"/>
                <w:szCs w:val="16"/>
              </w:rPr>
              <w:t>250</w:t>
            </w:r>
            <w:r>
              <w:rPr>
                <w:rFonts w:cs="Arial" w:ascii="Arial" w:hAnsi="Arial"/>
                <w:b/>
                <w:bCs/>
                <w:color w:val="000000"/>
                <w:sz w:val="16"/>
                <w:szCs w:val="16"/>
                <w:lang w:val="sr-CS"/>
              </w:rPr>
              <w:t>.</w:t>
            </w:r>
            <w:r>
              <w:rPr>
                <w:rFonts w:cs="Arial" w:ascii="Arial" w:hAnsi="Arial"/>
                <w:b/>
                <w:bCs/>
                <w:color w:val="000000"/>
                <w:sz w:val="16"/>
                <w:szCs w:val="16"/>
              </w:rPr>
              <w:t>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6-Kupovina novih bolničkih krevet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Kupovina novih bolničkih krevet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mena bolničkih kreveta starijih od 5 godina novim bolničkim krevet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9.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Implementacija Nacionalnog investicionog plana u delu nabavke novih bolničkih kreveta za zdravstvene ustanove u Srbij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uslovi rada u zdravstvenim ustanovama mereni brojem opremljenih tj. snabdevenih medicinskom i drugom opremom.</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258"/>
        <w:gridCol w:w="4231"/>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500</w:t>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edicinska i laboratorijska oprema</w:t>
            </w:r>
          </w:p>
        </w:tc>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Neutrošena privatizaciona primanja iz ranijih godin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06.25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Zamena bolničkih kreveta starijih od 5 godina novim bolničkim krevetim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25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lang w:val="sr-CS"/>
              </w:rPr>
              <w:t>Neutrošena privatizaciona primanja iz ranijih godin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5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25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rPr>
        <w:t> </w:t>
      </w:r>
      <w:r>
        <w:rPr>
          <w:rFonts w:eastAsia="Arial" w:cs="Arial" w:ascii="Arial" w:hAnsi="Arial"/>
          <w:color w:val="666666"/>
          <w:sz w:val="16"/>
          <w:szCs w:val="16"/>
        </w:rPr>
        <w:t xml:space="preserve"> </w:t>
      </w:r>
    </w:p>
    <w:p>
      <w:pPr>
        <w:pStyle w:val="Normal"/>
        <w:spacing w:before="0" w:after="240"/>
        <w:jc w:val="center"/>
        <w:rPr/>
      </w:pPr>
      <w:r>
        <w:rPr>
          <w:rFonts w:cs="Arial" w:ascii="Arial" w:hAnsi="Arial"/>
          <w:b/>
          <w:bCs/>
          <w:color w:val="666666"/>
          <w:sz w:val="16"/>
          <w:szCs w:val="16"/>
          <w:u w:val="single"/>
        </w:rPr>
        <w:t>Aktivnost: 0007-Nabavka sanitetskih vozila</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Nabavka sanitetskih vozila</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Nacionalni investicioni plan</w:t>
            </w:r>
          </w:p>
        </w:tc>
      </w:tr>
    </w:tbl>
    <w:p>
      <w:pPr>
        <w:pStyle w:val="Normal"/>
        <w:jc w:val="center"/>
        <w:rPr>
          <w:rStyle w:val="StrongEmphasis"/>
          <w:rFonts w:ascii="Arial" w:hAnsi="Arial" w:cs="Arial"/>
          <w:sz w:val="16"/>
          <w:szCs w:val="16"/>
        </w:rPr>
      </w:pPr>
      <w:r>
        <w:rPr>
          <w:rFonts w:cs="Arial"/>
        </w:rPr>
      </w:r>
    </w:p>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17"/>
        <w:gridCol w:w="4688"/>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512100</w:t>
            </w:r>
          </w:p>
        </w:tc>
        <w:tc>
          <w:tcPr>
            <w:tcW w:w="2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prema za saobraćaj</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14 - Neutrošena privatizaciona primanja iz ranijih godin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37.700.000</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7.7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eutrošena privatizaciona primanja iz ranijih godin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7.7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7.7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Heading3"/>
        <w:jc w:val="center"/>
        <w:rPr>
          <w:rFonts w:ascii="Arial" w:hAnsi="Arial" w:cs="Times New Roman"/>
          <w:color w:val="000000"/>
          <w:sz w:val="16"/>
          <w:szCs w:val="16"/>
          <w:u w:val="single"/>
        </w:rPr>
      </w:pPr>
      <w:r>
        <w:rPr>
          <w:rFonts w:cs="Times New Roman" w:ascii="Arial" w:hAnsi="Arial"/>
          <w:color w:val="000000"/>
          <w:sz w:val="16"/>
          <w:szCs w:val="16"/>
          <w:u w:val="single"/>
        </w:rPr>
      </w:r>
    </w:p>
    <w:p>
      <w:pPr>
        <w:pStyle w:val="Heading3"/>
        <w:jc w:val="center"/>
        <w:rPr/>
      </w:pPr>
      <w:r>
        <w:rPr>
          <w:rFonts w:cs="Arial" w:ascii="Arial" w:hAnsi="Arial"/>
          <w:color w:val="666666"/>
          <w:sz w:val="16"/>
          <w:szCs w:val="16"/>
          <w:u w:val="single"/>
        </w:rPr>
        <w:t>PROGRAM: 3001-Obezbeđenje uslova za bolje funkcionisanje zdravstvenog sistema</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3001</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Obezbeđenje uslova za bolje funkcionisanje zdravstvenog sistema</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Ovim programom obezbeđuju se uslovi za efikasnije funkcionisanje zdravstvenog sistema u smislu zadovoljavanja zdravstvenih potreba osoba koje pripdaju grupaciji stanovništva koja je izložena povećanom riziku obolevanja, tačnije neosigurana i izbegla i prognana lica. </w:t>
              <w:br/>
              <w:t>Takođe je predviđeno da se programom obezbede uslovi za sprovođenje mera Vlade u elementarnim i dugim većim nepogodama i vanrednim prilikama - intervencije usmerena ka smanjenju posledica na zdravstveno stanje stanovništva u opisanim okolnostima.</w:t>
              <w:br/>
              <w:br/>
              <w:t>Realizacija ostalih projektnih aktivnosti Programa uticaće na racionalniju i efikasniju organizaciju zdravstvenog sistema (uvođenje informacionog sistema u zdravstvu, privatizacija rehabilitacionoih ustanova), ali i na jačanje međunarodne saradnje sa najrelevantnijim internacionalnim organizacijama o ublasti zdravstv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22. stavovi 1., 2., 3., 4., 5. i 6. Zakona o zdravstvenom osiguranju ("Službeni glasnik RS" broj 107/05);</w:t>
              <w:br/>
              <w:t>Član 18. stav 1. tačka 21.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napređen sistem zdravstvene zaštite za bolje zdravlje ugroženih grupacija stanovništva;</w:t>
              <w:br/>
              <w:t>-Osnaživanje Ministarstva zdravlja za sprovođenje zdravstvene reform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inansiranjem zdravstvene zaštite - usluga pruženih u toku lečenja neosiguranih i izbeglih i prognanih lica, poboljšavaju se uslovi za rad zdravstvenih ustanova u smislu obezbeđenja neophodnih lekova, potrošnog medicinskog materijala, energenata idr.</w:t>
              <w:br/>
              <w:br/>
              <w:t>Uspostavljanje informacionog sistema jedan je od najznačajnijih uslova za sprovođenje efikasnih mera u postupku racionalnijeg raspoređivanja raspoloživih resursa u zdravstv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ezbeđena stredstva kroz uplatu doprinisa za zdravstvenu zaštitu neosiguranih i izbeglih i prognanih lica iz Budžeta.</w:t>
              <w:br/>
              <w:br/>
              <w:t>-Uspostavljen sistem za prikupljanje i razmenu podataka o zdravstvenom stanju stanovništva kroz mrežu zavoda i instituta za javno zdravlje.</w:t>
              <w:br/>
              <w:br/>
              <w:t>Održan 57. Regionalni sastanak Evropskog komiteta za zdravstvo Svetske zdravstvene organizacije.</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pPr>
      <w:r>
        <w:br w:type="page"/>
      </w:r>
      <w:r>
        <w:rPr>
          <w:rFonts w:cs="Arial" w:ascii="Arial" w:hAnsi="Arial"/>
          <w:b/>
          <w:bCs/>
          <w:color w:val="666666"/>
          <w:sz w:val="16"/>
          <w:szCs w:val="16"/>
          <w:u w:val="single"/>
        </w:rPr>
        <w:t>Projekat: 0001-Finansiranje troškova zdravstvene zaštite neosiguranih lic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Finansiranje troškova zdravstvene zaštite neosiguranih lic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inansiranje troškova zdravstvene zaštite neosiguranih lica je Projekat koji ima za cilj poboljšanje zdravstvene zaštite i kvaliteta života neosiguranih lica.</w:t>
              <w:br/>
              <w:br/>
              <w:t>Ovaj projekat obuhvata:</w:t>
              <w:br/>
              <w:br/>
              <w:t>- finansiranje zdravstvene zaštite osiguranika tj. lica koja pripadaju grupaciji stanovništva koja je izložena povećanom riziku obolj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Zakona o zdravstvenom osiguranju ("Službeni glasnik RS", broj 107/05) ili ako prava iz obaveznog zdravstvenog osiguranja ne ostavaruju kao članovi porodice osiguranika.</w:t>
              <w:br/>
              <w:br/>
              <w:t>Ukupni troškovi zdravstvene zaštite ove kategorije stanovnika za 2007. godinu iznose 10.896.240.000,00 dinara.</w:t>
              <w:br/>
              <w:br/>
              <w:t xml:space="preserve">Naime, prema podacima Republičkog zavoda za zdr.osiguranje od 17.07.2006. godine neosiguranih lica na teritoriji Republike Srbije ima 747.875. Po odredbama člana 22. Zakona o zdravstvenom osiguranju ("Službeni glasnik RS", broj 107/05 i 109/05-ispravka) ova lica se smatraju osiguranicima. </w:t>
              <w:br/>
              <w:br/>
              <w:t xml:space="preserve">Dana 17.07.2006. godine RZZO je dostavio Ministarstvu zdravlja obračun doprinosa za zdravstveno osiguranje na najnižu mesečnu osnovicu doprinosa od 35% prosečne mesečne zarade u Republici isplaćene u prethodnom kvartalu . Zakonom o izmenama i dopunama zakona o doprinosima za obavezno socijalno osigurae, tj. članom 5. i 6, iznos od 40% zamenjen iznosom od 35 % ("Službeni glasnik RS", broj 62/06 od 19.07.2006. godine). </w:t>
              <w:br/>
              <w:br/>
              <w:br/>
              <w:t>U prvom kvartalu 2006. godine najniža mesečna osnovica doprinosa (35% prosečne mesečne zarade u Republici) po podacima Republičkog organa nadležnog za poslove statistike, iznosila jei 9.871,00 dinara.</w:t>
              <w:br/>
              <w:br/>
              <w:t>Obračun je urađen :</w:t>
              <w:br/>
              <w:br/>
              <w:t>Osnovica od 35% iznosa prosečne mesečne zarade u Republici iznosi 9.871,00 dinara , pomnožena sa 747.875 osiguranika daje osnovicu za obračun doprinosa u iznosu od 7.382.274.125,00 dinara, a mesečni iznos doprinosa obračunat po stopi od 12,3% iznosi 908.019.717,37 dinara , što na godišnjem nivou - pomnoženo sa 12 meseci čini iznos od 10.896.240.000,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 članu 22. stav 5. Zakona o zdravstvenom osiguranju ("Službeni glasnik RS" br.107/05 i 109/05 - ispravka) definisano je finansiranje zdravstvene zaštite ove kategorije osiguranika , iz budžeta Republik Srbije u vidu uplate doprinosa za obavezno zdravstveno osiguranje na osnovicu ,po stopi doprinosa za obavezno zdravstveno osiguranje koje su propisane ovim zakonom.</w:t>
              <w:br/>
              <w:br/>
              <w:t>U članu 204. Zakona o zdravstvenom osiguranju propisano je da se sredstva za uplatu doprinosa za osiguranike iz člana 22. Zakona obezbeđuju u budžetu Republike.</w:t>
              <w:br/>
              <w:br/>
              <w:t>Osnovicu za uplatu doprinosa čini najniža mesečna osnovica utvrđena u skladu sa Zakonom kojim se uređuju doprinosi za obavezno socijalno osiguranje a stopa po kojoj se obračunava i plaća doprinos je 12,3%.</w:t>
              <w:br/>
              <w:br/>
              <w:t>U članu 37. Zakona o doprinosima za obavezno socijalno osiugranje ("Službeni glasnik RS" broj 84/04 i 61/05) propisano je da najnižu mesečnu osnovicu doprinosa čini iznos od 40% prosečne mesečne zarade u Republici isplaćene u prethodnom kvartalu.</w:t>
              <w:br/>
              <w:br/>
              <w:t>Zakonom o izmenama i dopunama Zakona o doprinosima za obavezno socijalno osiguranje član 5 i 6. zamenjen je sa iznosa od 40% na iznos od 35% proseččne mesečne zarade ("Službeni glasnik RS", broj 62/06).</w:t>
              <w:br/>
              <w:br/>
              <w:t>Prema podacima Republičkog zavoda za zdravstveno osiguranje, ukupno je registrovano 747.875 lica koja se po članu 22. stav 1. Zakona o zdravstvenom osiguranju smatraju osiguranim lici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boljšanje zdravstvene zaštite neosiguranih lic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 broj neosiguranih licai kvalitetnija zdravstvena zaštit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411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16"/>
                <w:szCs w:val="16"/>
              </w:rPr>
              <w:t xml:space="preserve">Tekuće donacije i transferi Republičkom zavodu za zdravstveno osiguranje </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dravstvene zaštite neosiguranih lica po članu 22. stav 1. Zakona o zdravstvenom osiguranju.</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Projekat: 0004-Razvoj zdravstvenog informacionog sistema (ON LINE konekcije - Clearing hauses)</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Razvoj zdravstvenog informacionog sistema (ON LINE konekcije - Clearing hauses)</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ojekat razvoj zdravstvenom informacionog sistema tj. obezbeđenje sredstava za ON LINE konekcije - Clearing houses, podrazumeva umrežavanje donirane opreme za zdravstveni informacioni sistem.</w:t>
              <w:br/>
              <w:br/>
              <w:t>Aktivnosti projekta su sledeće:</w:t>
              <w:br/>
              <w:br/>
              <w:t>- uspostavljanje konekcije (raspisivanje tendera i izbor provajdera usluga, potom uspostavljanje konekcije)</w:t>
              <w:br/>
              <w:t>- NCH komunikacija i internet link (Zakup linka)</w:t>
              <w:br/>
              <w:t>- RCH komunikacija i internet link (zakup linka)</w:t>
              <w:br/>
              <w:t>- komunikacijski link za krajne korisnike (formiranje linka za izabrane zdravstvene ustanove)</w:t>
              <w:br/>
              <w:t>- komunikacijski link za Ministarstvo zdrvlja</w:t>
              <w:br/>
              <w:t>- formiranje linka za Republički zavod za zdravstveno osiguranje, Batut i glavne upravljače sistemom.</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0.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spostavljanje konekcije i plaćen zakup.</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unkcionisanje sistema kroz pilot zdravstvene ustanove</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4475"/>
        <w:gridCol w:w="3130"/>
        <w:gridCol w:w="1190"/>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200</w:t>
            </w:r>
          </w:p>
        </w:tc>
        <w:tc>
          <w:tcPr>
            <w:tcW w:w="4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Kompjuterske usluge</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color w:val="000000"/>
                <w:sz w:val="16"/>
                <w:szCs w:val="16"/>
              </w:rPr>
              <w:t>1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Izrada informacione mreže i direktno povezivanje sa zdravstvenim ustanovama.</w:t>
            </w:r>
          </w:p>
        </w:tc>
      </w:tr>
      <w:tr>
        <w:trPr/>
        <w:tc>
          <w:tcPr>
            <w:tcW w:w="88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w:ascii="Arial" w:hAnsi="Arial"/>
                <w:b/>
                <w:bCs/>
                <w:color w:val="000000"/>
                <w:sz w:val="16"/>
                <w:szCs w:val="16"/>
              </w:rPr>
              <w:t>13.5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color w:val="000000"/>
                <w:sz w:val="16"/>
                <w:szCs w:val="16"/>
              </w:rPr>
              <w:t>14.4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rFonts w:cs="Arial" w:ascii="Arial" w:hAnsi="Arial"/>
                <w:b/>
                <w:bCs/>
                <w:color w:val="000000"/>
                <w:sz w:val="16"/>
                <w:szCs w:val="16"/>
              </w:rPr>
              <w:t>14.4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r>
        <w:br w:type="page"/>
      </w:r>
    </w:p>
    <w:p>
      <w:pPr>
        <w:pStyle w:val="Normal"/>
        <w:spacing w:before="0" w:after="240"/>
        <w:jc w:val="center"/>
        <w:rPr/>
      </w:pPr>
      <w:r>
        <w:rPr>
          <w:rFonts w:cs="Arial" w:ascii="Arial" w:hAnsi="Arial"/>
          <w:b/>
          <w:bCs/>
          <w:color w:val="666666"/>
          <w:sz w:val="16"/>
          <w:szCs w:val="16"/>
          <w:u w:val="single"/>
        </w:rPr>
        <w:t>Projekat: 0006-Obezbeđivanje uslova za rad Republičkih stručnih komisija i stručnih tela na nivou Republik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Obezbeđivanje uslova za rad Republičkih stručnih komisija i stručnih tela na nivou Republike</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Ovim projektom se finansiraju Republičke stručne komisije, saveti i radne grupe (tela), čiji članovi imaju pravo na naknadu po osnovu članstva a koja se formiraju u skladu sa Zakonom o zdravstvenoj zaštiti i to: </w:t>
              <w:br/>
              <w:t>-Republičke stručne komisije,</w:t>
              <w:br/>
              <w:t>- Zdravstveni savet Srbije,</w:t>
              <w:br/>
              <w:t xml:space="preserve">- Etički odbor Srbije i </w:t>
              <w:br/>
              <w:t>-Komisija za procenu zdravstvenih tehnologija.</w:t>
              <w:br/>
              <w:br/>
              <w:t>Potrebna sredstva za finansiranje gore navedenih komisija i tela za 2007. godinu iznose 19.388.400 dinara i to za:</w:t>
              <w:br/>
              <w:br/>
              <w:t>1. Republičke stručne komisije koje formira Ministar zdravlja rešenjem, za pojedinu oblast zdravstvene delatnosti, radi usklađivanja stručnih predloga i stavova referentnih zdravstvenih ustanova, stručnih udruženja i komora, visoko školskih ustanova i istaknutih stručnjaka u oblasti zdravstvene zaštite. Republičkih stručnih komisija ima 10 sa po 15 članova što je ukupno 150. Način plaćanja članovima Republičkih stručnih komisija po predlogu ministarstva je prema broju održanih sednica (najmanje jedna mesečno) u iznosu od 5.000 dinara po održanoj sednici (neto). Za rad Republičkih stručnih komisija, po osnovu naknada članovima, planiraju se sredstva u iznosu od 13.590.000 dinara (150 * 12 * 5.000 uvećano za iznos doprinosa).</w:t>
              <w:br/>
              <w:br/>
              <w:t>2. Zdravstveni savet Srbije (u daljem tekstu Zdravstveni savet) kao stručno i savetodavno telo, koje se stara o raznoju i kvalitetu sistema zdravstvene zaštite, organizaciji zdravstvene službe i sistema zdravstvenog osiguranja će se formirati na osnovu rešenja ministra zdravlja. Broj članova Zdravstvenog saveta je 15 koje bira Narodna skupština na predlog Vlade, a način plaćanja članovima je na osnovu broja održanih sednica (najmanje jedna mesečno) u iznosu od 5.000 dinara (neto). Ukupni troškovi za rad Zdravstvenog saveta u 2007. godini iznose 1.359.000 dinara (15 * 12 * 5.000 uvećano za iznos doprinosa).</w:t>
              <w:br/>
              <w:br/>
              <w:t>3. Etički odbor Srbije kao stručno telo se stara o pružanju i sprovođenju zdravstvene zaštite na nivou Republike na načelima profesionalne etike. Etički odbor ima devet članova koje bira Narodna skupština na predlog Vlade. Način plaćanja članovima Etičkog odbora je po broju održanih sednica (najmanje jedna mesečno) u iznosu od 5.000 dinara po održanoj sednici (neto). Ukupni troškovi za rad etičkog odbora u 2007. godini iznose 815.400 dinara (9 * 12 * 5.000 uvećano za doprinose).</w:t>
              <w:br/>
              <w:br/>
              <w:t>4. Komisija za procenu zdravstvenih tehnologija u zdravstvu će se formirati rešenjem ministra. Ukupni troškovi za rad komisije za procenu zdravstvenih tehnologija u 2007. godini iznosiće 3.624.000 dinara i to za dvadeset članova. Komisija će se sastajati najmanje dva puta mesečno, a iznos naknade će biti 5.000 dinara. Obračun je urađen (20 * 12 * 10.000 uvećano za doprinos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50, 151 i 155 Zakona o zdravstvenoj zaštiti, Službeni glasnik RS broj 107/2005;</w:t>
              <w:br/>
              <w:t>-Član 156 Zakona o zdravstvenoj zaštiti Republike Srbije, Službeni glasnik RS broj 107/2005;</w:t>
              <w:br/>
              <w:t>-Član 158 stav 4 Zakona o zdravstvenoj zaštiti Republike Srbije, Službeni glasnik RS broj 107/2005;</w:t>
              <w:br/>
              <w:t>-Član 68 stav 3 Zakona o zdravstvenoj zaštiti Republike Srbije, Službeni glasnik RS broj 107/20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Kvalitetniji rad u zdravstvenim ustanovama i u sistemu zdravstva uopšt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 održanih sednica; izveštaji o radu i drug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527"/>
        <w:gridCol w:w="4541"/>
        <w:gridCol w:w="1727"/>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tručne usluge</w:t>
            </w:r>
          </w:p>
        </w:tc>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 Troškovi naknada za rad članovima Republičkih stručnih komisija (10 komisija H 15 članova) u iznosu od 14.000.000,00 dinara;</w:t>
              <w:br/>
              <w:t>- Troškovi naknada za rad članova Komisije za procenu zdravstvenih tehnologija (20 članova) u iznosu od 3.7000.000,00 dinara;</w:t>
              <w:br/>
              <w:t>- Troškovi za naknade članovima Zdravstvenog saveta (15 članova) u iznosu od 1.4000.000,00 dinara;</w:t>
              <w:br/>
              <w:t>- Troškovi naknada za rad članova Etičkog odbora (9 članova) u iznosu od 900.000,00 dinara.</w:t>
            </w:r>
          </w:p>
        </w:tc>
      </w:tr>
      <w:tr>
        <w:trPr/>
        <w:tc>
          <w:tcPr>
            <w:tcW w:w="8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Style w:val="StrongEmphasis"/>
          <w:rFonts w:ascii="Arial" w:hAnsi="Arial" w:cs="Arial"/>
          <w:color w:val="000000"/>
          <w:sz w:val="16"/>
          <w:szCs w:val="16"/>
          <w:u w:val="single"/>
        </w:rPr>
      </w:pPr>
      <w:r>
        <w:rPr>
          <w:rFonts w:cs="Arial"/>
        </w:rPr>
      </w:r>
      <w:r>
        <w:br w:type="page"/>
      </w:r>
    </w:p>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bdr w:val="single" w:sz="4" w:space="0" w:color="000000"/>
        </w:rPr>
        <w:t>Projekat: 0007-Vanredna spoljna provera stručnog rada</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7</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Vanredna spoljna provera stručnog rada</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Vanredna spoljna provera kvaliteta stručnog rada podrazumeva proveru po nalogu Ministarstva zdravlja radi poboljšanja kvaliteta pruženih zdravstvenih usluga osiguranicima. Za sprovođenje ovog projekta potrebni su sledeći troškovi:</w:t>
              <w:br/>
              <w:br/>
              <w:t>1. Dnevnice za stručne nadzornike koje angažuje Ministarstvo,</w:t>
              <w:br/>
              <w:t>2. Troškove prevoza (benzin i dr.),</w:t>
              <w:br/>
              <w:t>3. Smeštaj (ishrana i noćenje),</w:t>
              <w:br/>
              <w:t>4. Radni materijal,</w:t>
              <w:br/>
              <w:t>5.Naknada za rad za stručna mišljenja - urađen izveštaj o proveri kvaliteta stručnog rada i dostava stručnog mišljenja Ministarstvu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2. Zakona o zdravstvenoj zaštiti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boljšanje kvaliteta zdravstvenih usluga u 2007. godin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smanjenje stope mortaliteta,</w:t>
              <w:br/>
              <w:t>- poboljšanje procenta zadovoljnih korisnika zdravstvenih usluga.</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2979"/>
        <w:gridCol w:w="4214"/>
        <w:gridCol w:w="1602"/>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63121</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Tekući transferi nivou Republike</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vanrednog stručnog nadzora po nalogu Ministarstva zdravlja institutima i zavodima za zaštitu zdravlja.</w:t>
            </w:r>
          </w:p>
        </w:tc>
      </w:tr>
      <w:tr>
        <w:trPr/>
        <w:tc>
          <w:tcPr>
            <w:tcW w:w="84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00.000</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spacing w:before="0" w:after="240"/>
        <w:jc w:val="center"/>
        <w:rPr/>
      </w:pPr>
      <w:r>
        <w:rPr>
          <w:rFonts w:cs="Arial" w:ascii="Arial" w:hAnsi="Arial"/>
          <w:b/>
          <w:bCs/>
          <w:color w:val="666666"/>
          <w:sz w:val="16"/>
          <w:szCs w:val="16"/>
          <w:u w:val="single"/>
        </w:rPr>
        <w:t>Projekat: 0008-Organizacije regionalne konferencije Svetske zdravstvene organizacije - oktobar 2007. godine</w:t>
      </w:r>
      <w:r>
        <w:rPr/>
        <w:t xml:space="preserve"> </w:t>
      </w:r>
    </w:p>
    <w:tbl>
      <w:tblPr>
        <w:tblW w:w="10200" w:type="dxa"/>
        <w:jc w:val="center"/>
        <w:tblInd w:w="0" w:type="dxa"/>
        <w:tblLayout w:type="fixed"/>
        <w:tblCellMar>
          <w:top w:w="0" w:type="dxa"/>
          <w:left w:w="0" w:type="dxa"/>
          <w:bottom w:w="0" w:type="dxa"/>
          <w:right w:w="0" w:type="dxa"/>
        </w:tblCellMar>
      </w:tblPr>
      <w:tblGrid>
        <w:gridCol w:w="1994"/>
        <w:gridCol w:w="8206"/>
      </w:tblGrid>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8</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Organizacije regionalne konferencije Svetske zdravstvene organizacije - oktobar 2007. godine</w:t>
            </w:r>
          </w:p>
        </w:tc>
      </w:tr>
      <w:tr>
        <w:trPr>
          <w:trHeight w:val="238" w:hRule="atLeast"/>
        </w:trPr>
        <w:tc>
          <w:tcPr>
            <w:tcW w:w="1994"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206"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Organizovanje zasedanja 57. sastanka Regionalnog komiteta Svetske zdravstvene organizacije za Evropu. </w:t>
              <w:br/>
              <w:br/>
              <w:t xml:space="preserve">Svetska zdravstvena organizacija (SZO) je specijalizovana agencija Ujedinjenih nacija osnovana 1948. godine u cilju očuvanja i unapređenja zdravlja ljudi širom sveta. Svoje aktivnosti realizuje kroz rad šest regionalnih komiteta . Republika Srbija je obnovila članstvo u ovoj organizaciji 2000. godine, s tim što je od 2003. godine angažovanost delegacije Republike Srbije značajno intenzivirana. To je rezultiralo izborom Ministarstva zdravlja za člana stalnog komiteta Svetske zdravstvene organizacije za Evropu u trogodišnjem mandatu. </w:t>
              <w:br/>
              <w:t>Aktivno učešće u radu Evropskog regionalnog komiteta Svetske zdravstvene organizacije , koja nesumljivo predstavlja najznačajniju organizaciju za kreiranje zdravstvene politike zasnovane na validnim dokazima, omogućava da se zdravstvena reforma u Republici Srbiji sprovodi na odgovarajući način uz uvažavanje svih relevantnih činilaca u ovoj oblasti.</w:t>
              <w:br/>
              <w:br/>
              <w:t>Na 56. sastanku Regionalnog komiteta Svetske zdravstvene organizacije za Evropu, koji je održan u Danskoj (Kopenhagen) od 11. do 14.09.2006. godine, u čijem radu su učestvovale delegacije 53. zemalja članica ovog regiona, odlučeno je da domaćin 57. sastanka Regionalnog komiteta Svetske zdravstvene organizacije bude Republika Srbija. Sastanak bi se održao u Beogradu u Sava Centru od 17. do 20. septembra 2007. godine i okupio bi 350 do 400 učesnika - visokih predstavnika zemalja članica.</w:t>
              <w:br/>
              <w:br/>
              <w:t>Aktivnosti ovog projekta su sledeće:</w:t>
              <w:br/>
              <w:br/>
              <w:t>1. Izmajmljivanje sala u kongresnom centru (Sava) - (zakup, tehničke usluge, komunikaciona audio i vizuelna oprema za plenarnu salu, teh.oprema za prateće sale za sastanke, troškovi za usluge prostora za registraciju učesnika, informativni pult, internet prostor i sekretarijat, lokalni transport, dekoracija, ugostiteljske i usluge saradnika, usluge profesionalne kongresne organizacije);</w:t>
              <w:br/>
              <w:t>2.Troškovi po osnovu ugovora Vlade i Svetske zdravstvene organizacije;</w:t>
              <w:br/>
              <w:t>3. Naknada za rad organizacionog odbo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0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tpisan Sporazum između Vlade Republike Srbije i Svetske zdravstvene organizac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spostavljanje međunarodne saradnje u oblasti unapređenja i razvoja zdravstvenog sistema i reforme u ovoj oblasti.</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26"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38"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držan sastanak.</w:t>
            </w:r>
          </w:p>
        </w:tc>
      </w:tr>
    </w:tbl>
    <w:p>
      <w:pPr>
        <w:pStyle w:val="Normal"/>
        <w:jc w:val="center"/>
        <w:rPr>
          <w:rStyle w:val="StrongEmphasis"/>
          <w:rFonts w:ascii="Arial" w:hAnsi="Arial" w:cs="Arial"/>
          <w:sz w:val="16"/>
          <w:szCs w:val="16"/>
        </w:rPr>
      </w:pPr>
      <w:r>
        <w:rPr>
          <w:rFonts w:cs="Arial"/>
        </w:rPr>
      </w:r>
    </w:p>
    <w:tbl>
      <w:tblPr>
        <w:tblW w:w="10200" w:type="dxa"/>
        <w:jc w:val="center"/>
        <w:tblInd w:w="0" w:type="dxa"/>
        <w:tblLayout w:type="fixed"/>
        <w:tblCellMar>
          <w:top w:w="0" w:type="dxa"/>
          <w:left w:w="0" w:type="dxa"/>
          <w:bottom w:w="0" w:type="dxa"/>
          <w:right w:w="0" w:type="dxa"/>
        </w:tblCellMar>
      </w:tblPr>
      <w:tblGrid>
        <w:gridCol w:w="10200"/>
      </w:tblGrid>
      <w:tr>
        <w:trPr>
          <w:trHeight w:val="263"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081" w:type="dxa"/>
        <w:jc w:val="center"/>
        <w:tblInd w:w="0" w:type="dxa"/>
        <w:tblLayout w:type="fixed"/>
        <w:tblCellMar>
          <w:top w:w="45" w:type="dxa"/>
          <w:left w:w="45" w:type="dxa"/>
          <w:bottom w:w="45" w:type="dxa"/>
          <w:right w:w="45" w:type="dxa"/>
        </w:tblCellMar>
      </w:tblPr>
      <w:tblGrid>
        <w:gridCol w:w="1286"/>
        <w:gridCol w:w="3154"/>
        <w:gridCol w:w="4087"/>
        <w:gridCol w:w="155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592</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stručne uslug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knada za rad Organizacionog odbora za održavanje 57. sastanka RK SZO.</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23900</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Ostale opšte usluge</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genciju za organizovanje održavanja 57. Sastanka RK SZO i troškovi za druge usluge.</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ostalim neprofitnim institucijama</w:t>
            </w:r>
          </w:p>
        </w:tc>
        <w:tc>
          <w:tcPr>
            <w:tcW w:w="4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1.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9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po osnovu ugovora Vlade Republike Srbije i Svetske zdravstvene organizacije povodom održavanja 57. sastanka RK SZO.</w:t>
            </w:r>
          </w:p>
        </w:tc>
      </w:tr>
      <w:tr>
        <w:trPr/>
        <w:tc>
          <w:tcPr>
            <w:tcW w:w="85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081" w:type="dxa"/>
        <w:jc w:val="center"/>
        <w:tblInd w:w="0" w:type="dxa"/>
        <w:tblLayout w:type="fixed"/>
        <w:tblCellMar>
          <w:top w:w="15" w:type="dxa"/>
          <w:left w:w="15" w:type="dxa"/>
          <w:bottom w:w="15" w:type="dxa"/>
          <w:right w:w="15" w:type="dxa"/>
        </w:tblCellMar>
      </w:tblPr>
      <w:tblGrid>
        <w:gridCol w:w="1315"/>
        <w:gridCol w:w="7639"/>
        <w:gridCol w:w="1127"/>
      </w:tblGrid>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2.000.000</w:t>
            </w:r>
          </w:p>
        </w:tc>
      </w:tr>
      <w:tr>
        <w:trPr/>
        <w:tc>
          <w:tcPr>
            <w:tcW w:w="13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2.000.000</w:t>
            </w:r>
          </w:p>
        </w:tc>
      </w:tr>
    </w:tbl>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2"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r>
        <w:br w:type="page"/>
      </w:r>
    </w:p>
    <w:p>
      <w:pPr>
        <w:pStyle w:val="Heading3"/>
        <w:jc w:val="center"/>
        <w:rPr/>
      </w:pPr>
      <w:r>
        <w:rPr>
          <w:rFonts w:cs="Arial" w:ascii="Arial" w:hAnsi="Arial"/>
          <w:color w:val="666666"/>
          <w:sz w:val="16"/>
          <w:szCs w:val="16"/>
          <w:u w:val="single"/>
        </w:rPr>
        <w:t>PROGRAM: 3002-Podrška nevladinim organizacijama</w:t>
      </w:r>
      <w:r>
        <w:rPr/>
        <w:t> </w:t>
      </w:r>
    </w:p>
    <w:tbl>
      <w:tblPr>
        <w:tblW w:w="10200" w:type="dxa"/>
        <w:jc w:val="center"/>
        <w:tblInd w:w="0" w:type="dxa"/>
        <w:tblLayout w:type="fixed"/>
        <w:tblCellMar>
          <w:top w:w="0" w:type="dxa"/>
          <w:left w:w="0" w:type="dxa"/>
          <w:bottom w:w="0" w:type="dxa"/>
          <w:right w:w="0" w:type="dxa"/>
        </w:tblCellMar>
      </w:tblPr>
      <w:tblGrid>
        <w:gridCol w:w="1785"/>
        <w:gridCol w:w="8415"/>
      </w:tblGrid>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Šifra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3002</w:t>
            </w:r>
          </w:p>
        </w:tc>
      </w:tr>
      <w:tr>
        <w:trPr>
          <w:trHeight w:val="28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Naziv program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Podrška nevladinim organizacijama</w:t>
            </w:r>
          </w:p>
        </w:tc>
      </w:tr>
      <w:tr>
        <w:trPr>
          <w:trHeight w:val="315" w:hRule="atLeast"/>
        </w:trPr>
        <w:tc>
          <w:tcPr>
            <w:tcW w:w="1785" w:type="dxa"/>
            <w:tcBorders/>
            <w:vAlign w:val="center"/>
          </w:tcPr>
          <w:p>
            <w:pPr>
              <w:pStyle w:val="Normal"/>
              <w:rPr>
                <w:rFonts w:ascii="Arial" w:hAnsi="Arial" w:cs="Arial"/>
                <w:color w:val="666666"/>
                <w:sz w:val="16"/>
                <w:szCs w:val="16"/>
              </w:rPr>
            </w:pPr>
            <w:r>
              <w:rPr>
                <w:rFonts w:cs="Arial" w:ascii="Arial" w:hAnsi="Arial"/>
                <w:color w:val="000000"/>
                <w:sz w:val="16"/>
                <w:szCs w:val="16"/>
              </w:rPr>
              <w:t>Funkcija:</w:t>
            </w:r>
          </w:p>
        </w:tc>
        <w:tc>
          <w:tcPr>
            <w:tcW w:w="8415" w:type="dxa"/>
            <w:tcBorders/>
            <w:vAlign w:val="center"/>
          </w:tcPr>
          <w:p>
            <w:pPr>
              <w:pStyle w:val="Normal"/>
              <w:rPr>
                <w:rFonts w:ascii="Arial" w:hAnsi="Arial" w:cs="Arial"/>
                <w:color w:val="666666"/>
                <w:sz w:val="16"/>
                <w:szCs w:val="16"/>
              </w:rPr>
            </w:pPr>
            <w:r>
              <w:rPr>
                <w:rFonts w:cs="Arial" w:ascii="Arial" w:hAnsi="Arial"/>
                <w:b/>
                <w:bCs/>
                <w:color w:val="000000"/>
                <w:sz w:val="16"/>
                <w:szCs w:val="16"/>
              </w:rPr>
              <w:t>760-Zdravstvo neklasifikovano na drugom mestu</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u w:val="single"/>
              </w:rPr>
              <w:t xml:space="preserve">OBRAZLOŽENjE PROGRAMA </w:t>
            </w:r>
          </w:p>
        </w:tc>
      </w:tr>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sticanje aktivnosti stručnih organizacija, saveta i udruženja kao i humanitarnih organizacija na aktivnostima koje su kao prioritet predviđeni Planom razvoja, odnosno posebnim programima zdravstvene zaštite. Program obuhvata sledeće:</w:t>
              <w:br/>
              <w:br/>
              <w:t>1. Finansiranje udruženja, saveza i društava, koja su neprofitna i kojima se sredstva odobravaju na osnovu utvrđenih prioriteta u Ministarstvu, a bave se aktivnostima od značaja za delatnost zdravstva, na izvoru 01;</w:t>
              <w:br/>
              <w:br/>
              <w:t>2. Finansiranje Crvenog krsta Srbije, kao nevladine organizacije, na izvoru 04 za troškove po osnovu člana 15. Zakona o Crvenom krstu - tokom nedelje Crvenog krsta od 8. do 15. maja i "Nedelje solidarnosti" od 14. do 21. septembra;</w:t>
              <w:br/>
              <w:br/>
              <w:t>3. Finansiranje Crvenog krsta Srbije po članu 16. Zakona o crvenom krstu od svake prodate karte za manifestacije međunarodnog karaktera (kulturne, zabavne, sportske i sl) tokom cele kalendarske godine;</w:t>
              <w:br/>
              <w:br/>
              <w:t>4. Finansiranje "Društva za borbu protiv raka Srbije" i društava Vojvodine za protiv raka Novi Sad na osnovu Uredbe o doplatnoj poštanskoj marki za aktivnosti društava po Programu koji donosi korisnik tih sredstava a na koji saglasnost daje Vlada RS;</w:t>
              <w:br/>
              <w:br/>
              <w:t>5. Finansiranje Fonda za klinički tretman i lečenje HIV-om inficiranih i obolelih od AIDS-a pri Institutu za infektivne i tropske bolesti KCS, za lekove za lečenje inficiranih od AIDS-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 o zdravstvenoj zaštiti član 18. tačka 17.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SREDNjOROČNI CILjEVI</w:t>
            </w:r>
          </w:p>
        </w:tc>
      </w:tr>
      <w:tr>
        <w:trPr>
          <w:trHeight w:val="33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Jačanje preventivne zdravstvene zaštite i sprovođenje programa od opšteg interes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KRATKOROČNI 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buhvat ugroženih grupa stanovništva aktivnostima koje sprovode nevladine organizacije;</w:t>
              <w:br/>
              <w:t>Jačanje partnerstva sa nevladinim organizacijam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 PROGRAM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Broj nevladinih organizacija uključenih u sprovođenje projekata usmerenih na vulnerabilne grupacije stanovništva;</w:t>
            </w:r>
          </w:p>
        </w:tc>
      </w:tr>
    </w:tbl>
    <w:p>
      <w:pPr>
        <w:pStyle w:val="Normal"/>
        <w:jc w:val="center"/>
        <w:rPr/>
      </w:pPr>
      <w:r>
        <w:rPr/>
        <w:br/>
        <w:t> </w:t>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OJEKTI I AKTIVNOSTI U OKVIRU PROGRAMA</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1-Podsticanje aktivnosti stručnih organizacija, saveta i udruženja kao i humanitarnih organizacija na aktivnostima koje su kao prioritet predviđeni Planom razvoja, odnosno posebnim programima zdravstvene zaštite</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1</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Podsticanje aktivnosti stručnih organizacija, saveta i udruženja kao i humanitarnih organizacija na aktivnostima koje su kao prioritet predviđeni Planom razvoja, odnosno posebnim programima zdravstvene zaštite</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Ovaj projekat obuhvata obezbeđivanje uslova za rad nevladinog sektora (društava, saveza i udruženja koja se bave aktivnostima od značaja za delatnost zdravstva, kroz sprovođenje programskih aktivnosti čije prioritete određuje ministarstvo. </w:t>
              <w:br/>
              <w:t>Ovaj projekat obuhvata:</w:t>
              <w:br/>
              <w:t>1. Finansiranje stručnih skupova na regionalnom nivou,</w:t>
              <w:br/>
              <w:t>2. Finansiranje nacionalnih skupova,</w:t>
              <w:br/>
              <w:t>3. Finansiranje skupova sa međunarodnim učešćem,</w:t>
              <w:br/>
              <w:t>4. Finansiranje projekata kojima su obuhvaćeni pojedini aspekti sistema zdravstvene zaštite,</w:t>
              <w:br/>
              <w:t>5. Finansiranje Srpskog lekarskog društva - strukovna udruženja,</w:t>
              <w:br/>
              <w:t>6. Finansiranje kurseva, kontinuiranih edukacija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7. Zakona o zdravstvenoj zaštiti ("Službeni glasnik RS", broj 107/05).</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sticanje aktivnosti humanitarnih i stručnih organizacija, saveza i udruženja na programima zdravstvene zaštit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dneseni izveštaji o sprovedenim aktivnostima.</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ostalim neprofitnim institucijam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1 - Prihodi iz budžet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odgovarajuće aktivnosti po zahtevim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ihodi iz budžet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2-Aktivnosti društva za borbu protiv raka Srbije i aktivnosti društava Vojvodine za borbu protiv raka</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2</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Aktivnosti društva za borbu protiv raka Srbije i aktivnosti društava Vojvodine za borbu protiv raka</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inansiranje Društva Srbije za borbu protiv raka i Saveza društava Vojvodine za borbu protiv raka ima za cilj preventivno delovanje i edukaciju stanovnika na mere za sprečavanje raka.</w:t>
              <w:br/>
              <w:t>Sredstva koja se ostvaruju po osnovu doplatne poštanske marke "Mesec borbe prootiv raka" koriste se aktivnosti Društva Srbije za borbu protiv raka u iznosu od 75% ostvarenih prihoda i Saveza društava Vojvodine za borbu protiv raka u iznosu od 25% u skladu sa Programom koji donosi korisnik sredstava, na koji saglasnost daje Vlada Republike Srb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18. stav 1. tačka 17. Zakona o zdravstvenoj zaštiti ("Službeni glasnik RS", broj 107/05) i</w:t>
              <w:br/>
              <w:t>- Uredba o izdavanju doplatne poštanske marke "Mesec borbe protiv raka" ("Službeni glasnik RS", broj 71/05 i 53/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ovećanje broja edukovanih na temu preventivnih mera za smanjenje oboljen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Smanjen broj obolelih od raka u Srbiji ;</w:t>
              <w:br/>
              <w:t>- Zdravstveno prosvećivanje stanovništva ,</w:t>
              <w:br/>
              <w:t>- Zalaganje za unapređenje regulative u oblasti malignih bolesti ;</w:t>
              <w:br/>
              <w:t>- Podrška profesionalnoj edukaciji i istraživačkoj delatnosti u oblasti onkologije.</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489"/>
        <w:gridCol w:w="3931"/>
        <w:gridCol w:w="1494"/>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ostalim neprofitnim institucijama</w:t>
            </w:r>
          </w:p>
        </w:tc>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aktivnosti društva za borbu protiv raka Srbije, Beograd i aktivnosti društva Vojvodine Novi Sad.</w:t>
            </w:r>
          </w:p>
        </w:tc>
      </w:tr>
      <w:tr>
        <w:trPr/>
        <w:tc>
          <w:tcPr>
            <w:tcW w:w="87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Projekat: 0003-Fond za klinički tretman i lečenje HIV-om inficiranih i obolelih od AIDS-a</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3</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Fond za klinički tretman i lečenje HIV-om inficiranih i obolelih od AIDS-a</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PROJEKTA</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Finansiranje Fonda za klinički tretman i lečenje HIV-om inficiranih i obolelih od AIDS-a predstavlja finansiranje nabavke lekova za lečenje inficiranih i obolelih, koji nisu na listi lekova Republičkog zavoda za zdravstveno osiguranje prema predlogu koji donosi korisnik tih sredstava, a na koji saglasnosti daje Vlada.</w:t>
              <w:br/>
              <w:br/>
              <w:t>Iz ovih sredstava se dakle nabavljaju lekovi i testovi za pacijente obolele od AIDS-a i to:</w:t>
              <w:br/>
              <w:br/>
              <w:t>- Valganciklovir (Valcyte-Roche) tablete od 450 mg, antivirusni;</w:t>
              <w:br/>
              <w:t>- Combivir (kombinovani antiretrovirusni lek);</w:t>
              <w:br/>
              <w:t>- HIV RNK (PCR) kvantitativni, Amlicor Roche;</w:t>
              <w:br/>
              <w:t>- CD3, CD4, CD8 limfociti, Becton Dickenson.</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 o zdravstvenoj zaštiti član 18. tačka 17. ("Službeni glasnik RS", broj 107/05).</w:t>
              <w:br/>
              <w:t xml:space="preserve">Uredba o izdavanju doplatne poštanske marke ("Službeni glasnik RS", broj 61/05) i </w:t>
              <w:br/>
              <w:t>Uredba o izdavanju doplatne poštanske marke "Borba protiv side" broj 94/2005 i 79/06.</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štampanje priručnika u 2007. godini o HIV infekciji (namenjenog lekarima praktičarima),</w:t>
              <w:br/>
              <w:t>- kontinuirana istraživačka saradnja sa Infektivnom klinikom u Zagrebu,</w:t>
              <w:br/>
              <w:t>- nastavak kliničke studije o AIDS demenciji kod nas i u Hrvatskoj,</w:t>
              <w:br/>
              <w:t>- organizacija preventivnih predavanja (stručni seminari, seminari za školsku decu i omladinu, seminari za nastavnike osnovnih škola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manjen broj obolelih od HIV infekcije.</w:t>
            </w:r>
          </w:p>
        </w:tc>
      </w:tr>
    </w:tbl>
    <w:p>
      <w:pPr>
        <w:pStyle w:val="Normal"/>
        <w:jc w:val="center"/>
        <w:rPr>
          <w:rStyle w:val="StrongEmphasis"/>
          <w:rFonts w:ascii="Arial" w:hAnsi="Arial" w:cs="Arial"/>
          <w:sz w:val="16"/>
          <w:szCs w:val="16"/>
          <w:lang w:val="sr-CS"/>
        </w:rPr>
      </w:pPr>
      <w:r>
        <w:rPr>
          <w:lang w:val="sr-CS"/>
        </w:rPr>
      </w:r>
      <w:r>
        <w:br w:type="page"/>
      </w:r>
    </w:p>
    <w:p>
      <w:pPr>
        <w:pStyle w:val="Normal"/>
        <w:jc w:val="center"/>
        <w:rPr>
          <w:rStyle w:val="StrongEmphasis"/>
          <w:rFonts w:ascii="Arial" w:hAnsi="Arial" w:cs="Arial"/>
          <w:sz w:val="16"/>
          <w:szCs w:val="16"/>
          <w:lang w:val="sr-CS"/>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PROJEKA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99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ostalim neprofitnim institucijama</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za nabavku lekova i testova za lečenje obolelih od HIV-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4-Nedelja solidarnosti Crvenog krsta Srbije</w:t>
      </w:r>
      <w:r>
        <w:rPr/>
        <w:t xml:space="preserve"> </w:t>
      </w:r>
    </w:p>
    <w:tbl>
      <w:tblPr>
        <w:tblW w:w="10200" w:type="dxa"/>
        <w:jc w:val="center"/>
        <w:tblInd w:w="0" w:type="dxa"/>
        <w:tblLayout w:type="fixed"/>
        <w:tblCellMar>
          <w:top w:w="0" w:type="dxa"/>
          <w:left w:w="0" w:type="dxa"/>
          <w:bottom w:w="0" w:type="dxa"/>
          <w:right w:w="0" w:type="dxa"/>
        </w:tblCellMar>
      </w:tblPr>
      <w:tblGrid>
        <w:gridCol w:w="2027"/>
        <w:gridCol w:w="8173"/>
      </w:tblGrid>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4</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Nedelja solidarnosti Crvenog krsta Srbije</w:t>
            </w:r>
          </w:p>
        </w:tc>
      </w:tr>
      <w:tr>
        <w:trPr>
          <w:trHeight w:val="285" w:hRule="atLeast"/>
        </w:trPr>
        <w:tc>
          <w:tcPr>
            <w:tcW w:w="2027"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3"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koja se prikupe tokom "Nedelje solidarnosti Crvenog krsta Srbije" shodno članu 15. Zakona o crvenom krstu Srbije ("Službeni glasnik RS", broj 107/05) biće iskorišćena za razrešavanje problema koji će zajednički biti određen sa Ministarstvom zdravlja, na osnovu analize postojećih prioriteta i potreba u društva a koji su u mandatu Crvenog krsta. Na Program koji će se finansirati iz ovih sredstava saglasnost daje Vlada RS i da će se na precizan i odgovoran način sačiniti odgovarajući planovi koji će biti u skladu sa javnim ovlašćenjima i Programima predviđeni u članu 6, 7 i 9. Zakona o crvenom krstu Srb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6, 7 i 9. Zakona o Crvenom krstu Srbije ("Službeni glasnik RS", broj 107/05), a u vezi sa članom 15. istog zakona i</w:t>
              <w:br/>
              <w:t>Uredba o izdavanju doplatne poštanske marke "Nedelja solidarnosti" ( "Službeni glasnik RS."broj 65/2006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Poboljšanje života ugroženih ljudi bez obzira na rasu, pol, nacionalnost i etničku ili versku pripadnost, angažovanjem snaga čovečnosti;</w:t>
              <w:br/>
              <w:t>2. Razvijanje solidarnosti među ljudima i organizovanje različitih oblika međusobnih pomoći građa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broj građana kojima je pružena humanitarna pomoć u svim oblicima;</w:t>
              <w:br/>
              <w:t>- broj korisnika narodnih kuhinja kao vrsta pomoći;</w:t>
              <w:br/>
              <w:t>- broj volontera obučenih za pomoć starijim osobama;</w:t>
              <w:br/>
              <w:t>- broj seminara i predavanja prve pomoći i drugih aktivnosti Crvenog krsta i dr.</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Crvenom krstu Srb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i/>
                <w:i/>
                <w:iCs/>
                <w:color w:val="000000"/>
                <w:sz w:val="16"/>
                <w:szCs w:val="16"/>
              </w:rPr>
            </w:pPr>
            <w:r>
              <w:rPr>
                <w:rFonts w:cs="Arial" w:ascii="Arial" w:hAnsi="Arial"/>
                <w:i/>
                <w:iCs/>
                <w:color w:val="000000"/>
                <w:sz w:val="16"/>
                <w:szCs w:val="16"/>
              </w:rPr>
              <w:t>Troškovi Crvenog krsta Srbije po osnovu organizovanja nedelje solidarnosti</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b/>
          <w:b/>
          <w:bCs/>
          <w:color w:val="000000"/>
          <w:sz w:val="16"/>
          <w:szCs w:val="16"/>
          <w:u w:val="single"/>
        </w:rPr>
      </w:pPr>
      <w:r>
        <w:rPr>
          <w:rFonts w:cs="Arial" w:ascii="Arial" w:hAnsi="Arial"/>
          <w:b/>
          <w:bCs/>
          <w:color w:val="000000"/>
          <w:sz w:val="16"/>
          <w:szCs w:val="16"/>
          <w:u w:val="single"/>
        </w:rPr>
      </w:r>
    </w:p>
    <w:p>
      <w:pPr>
        <w:pStyle w:val="Normal"/>
        <w:spacing w:before="0" w:after="240"/>
        <w:jc w:val="center"/>
        <w:rPr/>
      </w:pPr>
      <w:r>
        <w:rPr>
          <w:rFonts w:cs="Arial" w:ascii="Arial" w:hAnsi="Arial"/>
          <w:b/>
          <w:bCs/>
          <w:color w:val="666666"/>
          <w:sz w:val="16"/>
          <w:szCs w:val="16"/>
          <w:u w:val="single"/>
        </w:rPr>
        <w:t>Aktivnost: 0005-Nedelja Crvenog krsta Srbije</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5</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Nedelja Crvenog krsta Srbije</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koja se prikupe tokom "Nedelje Crvenog krsta" shodno članu 15. Zakona o Crvenom krstu Srbije biće iskorišćena za promociju humanih vrednosti volonterskog rada i pokreta Crvenog krsta i organizacije Crvenog krsta u Srbiji. Obzirom da se u ovoj godini tek uspostavljaju mehanizmi primeni Zakona o Crvenom krstu Srbije, visina sredstava koja će se ostvariti po različitim osnovama nije poznata pa će i Plan utroška sredstava biti utvrđen nakon prikupljenih sredstava.</w:t>
              <w:br/>
              <w:t>Kako bi se sredstva ostvarena od "Nedelje Crvenog krsta" adekvatno koristila potrebno je da na Plan trošenja tih sredstava saglasnost da Vlada RS.</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6, 7 i 9. Zakona o Crvenom krstu Srbije ("Službeni glasnik RS", broj 107/05) a u vezi sa članom 15. istog zakona.</w:t>
              <w:br/>
              <w:t>Uredba o izdavanju doplatne poštanske marke "Nedelja solidarnosti" ( "Službeni glasnik RS."broj 65/2006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Poboljšanje života ugroženih ljudi bez obzira na rasu, pol, nacionalnost i etničku ili versku pripadnost, angažovanjem snaga čovečnosti;</w:t>
              <w:br/>
              <w:t>2. Razvijanje solidarnosti među ljudima i organizovanje različitih oblika međusobnih pomoći građa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broj građana kojima je pružena humanitarna pomoć u svim oblicima;</w:t>
              <w:br/>
              <w:t>- broj korisnika narodnih kuhinja kao vrsta pomoći;</w:t>
              <w:br/>
              <w:t>- broj volontera obučenih za pomoć starijim osobama;</w:t>
              <w:br/>
              <w:t>- broj seminara i predavanja prve pomoći i drugih aktivnosti Crvenog krsta i dr.</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Crvenom krstu Srb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stali pri organizaciji "Nedelje Crvenog krsta"</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jc w:val="center"/>
        <w:rPr/>
      </w:pPr>
      <w:r>
        <w:rPr>
          <w:rFonts w:cs="Arial" w:ascii="Arial" w:hAnsi="Arial"/>
          <w:color w:val="666666"/>
          <w:sz w:val="16"/>
          <w:szCs w:val="16"/>
        </w:rP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0</w:t>
            </w:r>
          </w:p>
        </w:tc>
      </w:tr>
    </w:tbl>
    <w:p>
      <w:pPr>
        <w:pStyle w:val="Normal"/>
        <w:spacing w:before="0" w:after="240"/>
        <w:jc w:val="center"/>
        <w:rPr>
          <w:rFonts w:ascii="Arial" w:hAnsi="Arial" w:cs="Arial"/>
          <w:color w:val="666666"/>
          <w:sz w:val="16"/>
          <w:szCs w:val="16"/>
          <w:lang w:val="sr-CS"/>
        </w:rPr>
      </w:pPr>
      <w:r>
        <w:rPr>
          <w:rFonts w:cs="Arial" w:ascii="Arial" w:hAnsi="Arial"/>
          <w:color w:val="666666"/>
          <w:sz w:val="16"/>
          <w:szCs w:val="16"/>
          <w:lang w:val="sr-CS"/>
        </w:rPr>
      </w:r>
    </w:p>
    <w:p>
      <w:pPr>
        <w:pStyle w:val="Normal"/>
        <w:spacing w:before="0" w:after="240"/>
        <w:jc w:val="center"/>
        <w:rPr/>
      </w:pPr>
      <w:r>
        <w:rPr>
          <w:rFonts w:cs="Arial" w:ascii="Arial" w:hAnsi="Arial"/>
          <w:b/>
          <w:bCs/>
          <w:color w:val="666666"/>
          <w:sz w:val="16"/>
          <w:szCs w:val="16"/>
          <w:u w:val="single"/>
        </w:rPr>
        <w:t>Aktivnost: 0006-Aktivnosti Crvenog krsta Srbije po osnovu člana 16. Zakona o Crvenom krstu</w:t>
      </w:r>
      <w:r>
        <w:rPr/>
        <w:t xml:space="preserve"> </w:t>
      </w:r>
    </w:p>
    <w:tbl>
      <w:tblPr>
        <w:tblW w:w="10200" w:type="dxa"/>
        <w:jc w:val="center"/>
        <w:tblInd w:w="0" w:type="dxa"/>
        <w:tblLayout w:type="fixed"/>
        <w:tblCellMar>
          <w:top w:w="0" w:type="dxa"/>
          <w:left w:w="0" w:type="dxa"/>
          <w:bottom w:w="0" w:type="dxa"/>
          <w:right w:w="0" w:type="dxa"/>
        </w:tblCellMar>
      </w:tblPr>
      <w:tblGrid>
        <w:gridCol w:w="2028"/>
        <w:gridCol w:w="8172"/>
      </w:tblGrid>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Šifra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0006</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Naziv aktivnosti:</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Aktivnosti Crvenog krsta Srbije po osnovu člana 16. Zakona o Crvenom krstu</w:t>
            </w:r>
          </w:p>
        </w:tc>
      </w:tr>
      <w:tr>
        <w:trPr>
          <w:trHeight w:val="285" w:hRule="atLeast"/>
        </w:trPr>
        <w:tc>
          <w:tcPr>
            <w:tcW w:w="2028" w:type="dxa"/>
            <w:tcBorders/>
            <w:vAlign w:val="center"/>
          </w:tcPr>
          <w:p>
            <w:pPr>
              <w:pStyle w:val="Normal"/>
              <w:rPr>
                <w:rFonts w:ascii="Arial" w:hAnsi="Arial" w:cs="Arial"/>
                <w:color w:val="666666"/>
                <w:sz w:val="16"/>
                <w:szCs w:val="16"/>
              </w:rPr>
            </w:pPr>
            <w:r>
              <w:rPr>
                <w:rFonts w:cs="Arial" w:ascii="Arial" w:hAnsi="Arial"/>
                <w:color w:val="000000"/>
                <w:sz w:val="16"/>
                <w:szCs w:val="16"/>
              </w:rPr>
              <w:t>Veza sa strategijom:</w:t>
            </w:r>
          </w:p>
        </w:tc>
        <w:tc>
          <w:tcPr>
            <w:tcW w:w="8172" w:type="dxa"/>
            <w:tcBorders/>
            <w:vAlign w:val="center"/>
          </w:tcPr>
          <w:p>
            <w:pPr>
              <w:pStyle w:val="Normal"/>
              <w:rPr>
                <w:rFonts w:ascii="Arial" w:hAnsi="Arial" w:cs="Arial"/>
                <w:color w:val="666666"/>
                <w:sz w:val="16"/>
                <w:szCs w:val="16"/>
              </w:rPr>
            </w:pPr>
            <w:r>
              <w:rPr>
                <w:rFonts w:cs="Arial" w:ascii="Arial" w:hAnsi="Arial"/>
                <w:b/>
                <w:bCs/>
                <w:color w:val="000000"/>
                <w:sz w:val="16"/>
                <w:szCs w:val="16"/>
              </w:rPr>
              <w:t>Strategija za smanjenje siromaštva u Srbiji</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Fonts w:cs="Arial" w:ascii="Arial" w:hAnsi="Arial"/>
                <w:b/>
                <w:bCs/>
                <w:color w:val="000000"/>
                <w:sz w:val="16"/>
                <w:szCs w:val="16"/>
                <w:u w:val="single"/>
              </w:rPr>
              <w:t>OBRAZLOŽENjE AKTIVNOSTI</w:t>
            </w:r>
          </w:p>
        </w:tc>
      </w:tr>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Sredstva koja se ostvaruju od prodate karte za manifestacije međunarodnog karakreta tokom cele kalendarske godine u skladu sa čl. 16. Zakona o Crvenom krstu Srbije, koristiće se u skladu sa visinom ostvarenih sredstava za koji će se napraviti Plan utroška na koji će saglasnost dati Vlada RS.</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40"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Član 6, 7. i 9. Zakona o crvenom krstu Srbije ("Službeni glasnik RS", broj 107/05), a u vezi sa članom 16. istog zako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CILjEVI</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Poboljšanje života ugroženih ljudi bez obzira na rasu, pol, nacionalnost i etničku ili versku pripadnost, angažovanjem snaga čovečnosti;</w:t>
              <w:br/>
              <w:t>2. Razvijanje solidarnosti među ljudima i organizovanje različitih oblika međusobnih pomoći građa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INDIKATORI ZA PRAĆENjE USPEŠNOSTI OSTVARIVANjA CILjEVA</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broj građana kojima je pružena humanitarna pomoć u svim oblicima;</w:t>
              <w:br/>
              <w:t>- broj korisnika narodnih kuhinja kao vrsta pomoći;</w:t>
              <w:br/>
              <w:t>- broj volontera obučenih za pomoć starijim osobama;</w:t>
              <w:br/>
              <w:t>- broj seminara i predavanja prve pomoći i drugih aktivnosti Crvenog krsta i dr.</w:t>
            </w:r>
          </w:p>
        </w:tc>
      </w:tr>
    </w:tbl>
    <w:p>
      <w:pPr>
        <w:pStyle w:val="Normal"/>
        <w:jc w:val="center"/>
        <w:rPr>
          <w:rStyle w:val="StrongEmphasis"/>
          <w:rFonts w:ascii="Arial" w:hAnsi="Arial" w:cs="Arial"/>
          <w:sz w:val="16"/>
          <w:szCs w:val="16"/>
        </w:rPr>
      </w:pPr>
      <w:r>
        <w:rPr/>
      </w:r>
    </w:p>
    <w:tbl>
      <w:tblPr>
        <w:tblW w:w="10200" w:type="dxa"/>
        <w:jc w:val="center"/>
        <w:tblInd w:w="0" w:type="dxa"/>
        <w:tblLayout w:type="fixed"/>
        <w:tblCellMar>
          <w:top w:w="0" w:type="dxa"/>
          <w:left w:w="0" w:type="dxa"/>
          <w:bottom w:w="0" w:type="dxa"/>
          <w:right w:w="0" w:type="dxa"/>
        </w:tblCellMar>
      </w:tblPr>
      <w:tblGrid>
        <w:gridCol w:w="10200"/>
      </w:tblGrid>
      <w:tr>
        <w:trPr>
          <w:trHeight w:val="315" w:hRule="atLeast"/>
        </w:trPr>
        <w:tc>
          <w:tcPr>
            <w:tcW w:w="10200" w:type="dxa"/>
            <w:tcBorders/>
            <w:vAlign w:val="center"/>
          </w:tcPr>
          <w:p>
            <w:pPr>
              <w:pStyle w:val="Normal"/>
              <w:jc w:val="center"/>
              <w:rPr>
                <w:rFonts w:ascii="Arial" w:hAnsi="Arial" w:cs="Arial"/>
                <w:color w:val="666666"/>
                <w:sz w:val="16"/>
                <w:szCs w:val="16"/>
              </w:rPr>
            </w:pPr>
            <w:r>
              <w:rPr>
                <w:rFonts w:cs="Arial" w:ascii="Arial" w:hAnsi="Arial"/>
                <w:b/>
                <w:bCs/>
                <w:color w:val="000000"/>
                <w:sz w:val="16"/>
                <w:szCs w:val="16"/>
                <w:u w:val="single"/>
              </w:rPr>
              <w:t>RASHODI I IZDACI ZA AKTIVNOST</w:t>
            </w:r>
          </w:p>
        </w:tc>
      </w:tr>
    </w:tbl>
    <w:p>
      <w:pPr>
        <w:pStyle w:val="Normal"/>
        <w:jc w:val="center"/>
        <w:rPr>
          <w:rFonts w:ascii="Arial" w:hAnsi="Arial" w:cs="Arial"/>
          <w:sz w:val="16"/>
          <w:szCs w:val="16"/>
        </w:rPr>
      </w:pPr>
      <w:r>
        <w:rPr>
          <w:rFonts w:cs="Arial" w:ascii="Arial" w:hAnsi="Arial"/>
          <w:sz w:val="16"/>
          <w:szCs w:val="16"/>
        </w:rPr>
      </w:r>
    </w:p>
    <w:tbl>
      <w:tblPr>
        <w:tblW w:w="10200" w:type="dxa"/>
        <w:jc w:val="center"/>
        <w:tblInd w:w="0" w:type="dxa"/>
        <w:tblLayout w:type="fixed"/>
        <w:tblCellMar>
          <w:top w:w="45" w:type="dxa"/>
          <w:left w:w="45" w:type="dxa"/>
          <w:bottom w:w="45" w:type="dxa"/>
          <w:right w:w="45" w:type="dxa"/>
        </w:tblCellMar>
      </w:tblPr>
      <w:tblGrid>
        <w:gridCol w:w="1286"/>
        <w:gridCol w:w="3739"/>
        <w:gridCol w:w="3750"/>
        <w:gridCol w:w="1425"/>
      </w:tblGrid>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konomska klasifikacija</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 ekonomske klasifikac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vor finansiranj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481131</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Dotacije Crvenom krstu Srbije</w:t>
            </w:r>
          </w:p>
        </w:tc>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04 - Sopstveni prihodi budžetskih korisnika</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9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i/>
                <w:iCs/>
                <w:color w:val="000000"/>
                <w:sz w:val="16"/>
                <w:szCs w:val="16"/>
              </w:rPr>
              <w:t>Troškovi nastali po osnovu aktivnosti Crvenog krsta po članu 16. Zakona o Crvenom krstu.</w:t>
            </w:r>
          </w:p>
        </w:tc>
      </w:tr>
      <w:tr>
        <w:trPr/>
        <w:tc>
          <w:tcPr>
            <w:tcW w:w="877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KUPN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r>
    </w:tbl>
    <w:p>
      <w:pPr>
        <w:pStyle w:val="Normal"/>
        <w:jc w:val="center"/>
        <w:rPr/>
      </w:pPr>
      <w:r>
        <w:rPr>
          <w:rFonts w:cs="Arial" w:ascii="Arial" w:hAnsi="Arial"/>
          <w:color w:val="666666"/>
          <w:sz w:val="16"/>
          <w:szCs w:val="16"/>
        </w:rPr>
        <w:t> </w:t>
      </w:r>
      <w:r>
        <w:rPr>
          <w:rFonts w:cs="Arial" w:ascii="Arial" w:hAnsi="Arial"/>
          <w:color w:val="666666"/>
          <w:sz w:val="16"/>
          <w:szCs w:val="16"/>
        </w:rPr>
        <w:br/>
        <w:br/>
      </w:r>
      <w:r>
        <w:rPr>
          <w:rStyle w:val="StrongEmphasis"/>
          <w:rFonts w:cs="Arial" w:ascii="Arial" w:hAnsi="Arial"/>
          <w:color w:val="666666"/>
          <w:sz w:val="16"/>
          <w:szCs w:val="16"/>
          <w:u w:val="single"/>
        </w:rPr>
        <w:t>BILANS RASHODA I IZDATAKA  ZA PROJEKAT PO IZVORIMA FINANSIRANjA</w:t>
      </w:r>
      <w:r>
        <w:rPr>
          <w:rFonts w:cs="Arial" w:ascii="Arial" w:hAnsi="Arial"/>
          <w:b/>
          <w:bCs/>
          <w:color w:val="666666"/>
          <w:sz w:val="16"/>
          <w:szCs w:val="16"/>
          <w:u w:val="single"/>
        </w:rPr>
        <w:br/>
      </w:r>
      <w:r>
        <w:rPr/>
        <w:t xml:space="preserve">  </w:t>
      </w:r>
    </w:p>
    <w:tbl>
      <w:tblPr>
        <w:tblW w:w="10200" w:type="dxa"/>
        <w:jc w:val="center"/>
        <w:tblInd w:w="0" w:type="dxa"/>
        <w:tblLayout w:type="fixed"/>
        <w:tblCellMar>
          <w:top w:w="15" w:type="dxa"/>
          <w:left w:w="15" w:type="dxa"/>
          <w:bottom w:w="15" w:type="dxa"/>
          <w:right w:w="15" w:type="dxa"/>
        </w:tblCellMar>
      </w:tblPr>
      <w:tblGrid>
        <w:gridCol w:w="1575"/>
        <w:gridCol w:w="7275"/>
        <w:gridCol w:w="1350"/>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ifra izvora</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pi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znos</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opstveni prihodi budžetskih korisnika</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00.000</w:t>
            </w:r>
          </w:p>
        </w:tc>
      </w:tr>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UKUPNO</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00.000</w:t>
            </w:r>
          </w:p>
        </w:tc>
      </w:tr>
    </w:tbl>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lang w:val="sr-CS"/>
        </w:rPr>
      </w:pPr>
      <w:r>
        <w:rPr>
          <w:rFonts w:cs="Arial" w:ascii="Arial" w:hAnsi="Arial"/>
          <w:color w:val="666666"/>
          <w:sz w:val="16"/>
          <w:szCs w:val="16"/>
          <w:lang w:val="sr-CS"/>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rPr>
            </w:pPr>
            <w:r>
              <w:rPr>
                <w:rStyle w:val="StrongEmphasis"/>
                <w:rFonts w:cs="Arial" w:ascii="Arial" w:hAnsi="Arial"/>
                <w:color w:val="000000"/>
              </w:rPr>
              <w:t>III OBRAZLOŽENjE OSTALIH PRIHODA I PRIMANjA KORISNIK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16221 - Sredstva ostvarena prodajom doplatne poštanske marke "Mesec borbe protiv raka"</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0.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Prihodi od doplate poštanske marke "Mesec borbe protiv raka" ostvaruje se radi finansiranja aktivnosti društva Srbije za borbu protiv raka i Saveza društava Vojvodine za borbu protiv raka u odnosu 75% : 25%, u skladu sa Programom koji donosi korisnik tih sredstava, na koji saglasnost daje Vlada Republike Srbije. </w:t>
              <w:br/>
              <w:t>Način izdavanja doplatne poštanske marke definiše: mesečni tiraž, vremenski period i apoene za uplatu sredstava u budžet Republike Srb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i prihodi se ostavruju na osnovu Zakona o izdavanju doplatne poštanske marke ("Službeni glasnik RS, broj 61/05) i Uredbe o izdavanju doplatne poštanske marke "Mesec borbe protiv raka" ("Službeni glasnik RS", broj 71/05 i 53/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3"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16222 - Sredstva ostvarena prodajom doplatne poštanske marke "Borba protiv SID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5.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koji se ostvaruju po osnovu doplatne poštanske marke "Borba protiv SIDE" se usmeravaju Fondu za klinički tretman i lečenje HIV-om inficiranih i obolelih od AIDS-a, pri Institutu za infektivne i tropske bolesti KCS, za finansiranje nabavke lekova i testova za lečenje inficiranih i obolelih od AIDS-a, prema Programu koji donosi korisnik iz sredstava na koji saglasnost daje Vlada.</w:t>
              <w:br/>
              <w:t>Način izdavanja doplatne poštanske marke reguliše se ugovorom između korisnika doplatne poštanske marke i preduzeća koje obavlja poslove prodaje u skladu sa Zakonom. Naime, sredstva se u odgovarajućem mesečnom tiražu i odgovarajućim apoenima sedmodnevno uplaćuju na račun budžeta od strane JP "PTT Saobraćaja Srbije". Period naplate navedenih prihoda oročen je Uredbom o izdavanju doplatne poštanske marke "Borba protiv SID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 o izdavanju doplatne poštanske marke ("Službeni glasnik RS", broj 61/2005) i Uredbe o izdavanju doplatne poštanske marke "Borba protiv SIDE" ("Službeni glasnik RS", broj 94/05).</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4"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1127 - Sredstva Crvenog krsta Srbije po članu 15. Zakona o Crvenom krstu Srbije tokom nedelje Crvenog krsta</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2.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Prihodi po osnovu "Nedelje Crvenog krsta" ostavaruju se na osnovu Uredbe o izdavanju doplatne poštanske marke "Nedelja Crvenog krsta" u periodu od 22-29.09.2006. godine. Na poštanske pošiljke u unutrašnjem poštanskom saobraćaju osim na pošiljke novina i časopisa, plaća se doplatna poštanska marka u tiražu od 750.000 komada u apoenu od 8 dinara. Vreme trajanja je 7 dana. Sredstva se usmeravaju Crvenom krstu Srbije a koriste se prema programu koji donosi korisnik tih sredstava, na koji saglasnost daje Vlada. </w:t>
              <w:br/>
              <w:t>2. Prihodi po osnovu "Nedelje solidarnosti", ostvaruju se na osnovu Uredbe doplatne poštanske marke "Nedelja solidarnosti" u periodu od 14. do 21.09.2006. godine. Na poštanske pošiljke na unutrašnjem poštanskom saobraćaju osim novina i časopisa plaća se doplatna poštanska marka u sedmodnevnom tiražu od 750.000 kom. u apoenu od 8,00 dinar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redba o izdavanju doplatne poštanske marke "Nedelja Crvenog krsta" ("Službeni glasnik RS", br. 65/2006) i Zakona o izdavanju doplatne poštanske marke ("Službeni glasnik RS", broj 61/2005) .</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5"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1128 - Sredstva Crvenog krsta Srbije po članu 16. Zakona o Crvenom krstu Srbije od svake prodate karte na manifestacijama međunarodnog karaktera</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5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Crvenog krsta po članu 16. Zakona o Crvenom krstu od svake prodate karte za menifestacije međunarodnog karaktera (kulturne, zabavne, sportske i sl) tokom cele kalendarske godin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Ovi prihodi se prikupljaju na osnovu člana 15, 16, 17 i 18. Zakona o Crvenom krstu Srbije ("Službeni glasnik RS", broj 107/05).</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6"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42324 - Troškovi postupka sanitarnih i zdravstvenih inspektora po zahtevu strank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40.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po osnovu troškova postupka sanitarnih i zdravstvenih inspektora po zahtevu stranke (naknada vršenja nadzora sanitarnih i zdravstvenih inspektora po zahtevu stranke).</w:t>
              <w:br/>
              <w:t>Namena prikupljenih sredstava utvrđuje se rešenjem rukovodioca organa na osnovu utvrđenih prioriteta za tekuće finansiranje Ministarstva , uglavnom Sektora za sanitarni nadzor i Sektora za zdravstvenu inspekciju Ministarstva zdravlj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onski osnov za prikupljanje navedenih prihoda sadržan je u Zakonu o sanitarnom nadzoru ("Službeni glasnik RS" br. 125/04) i Pravilniku o troškovima i načinu utvrđivanja visine troškova nastalih u postupku vršenja inspekcijskog nadzora po zahtevu stranke ("Službeni glasnik RS" br. 41/96, 44/96, 39/99, 14/00 i 58/01).</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7"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 xml:space="preserve">742325 - Troškovi polaganja stručnog ispita za zdravstvene radnike, troškovi dodele naziva primarijus i drugi troškovi </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4 - Sopstveni prihodi budžetskih korisnik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57.0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po osnovu troškova polaganja stručnog ispita za zdravstvene radnike, troškovi dodele naziva primarijus i drugi troškovi.</w:t>
              <w:br/>
              <w:t>Navedeni prihodi se koriste za potrebe Ministarstva zdravlja i pokriće troškova u organizovanju i finansiranju stručnih ispita zdravstvenih radnika, naknada članovima komisije za troškove nastale u postupku obuke radi sticanja osnovnih znanja o higijeni namernica i o ličnoj higijeni lica, koja na radnim mestima u proizvodnji ili prometu namernica dolaze u dodir sa namernicama i provere stečenih znanja, za dobijanje naziva primarijus i dr. po rešenju rukovodioca organa.</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se ostvaruju na osnovu člana 179. Zakona o zdravstvenoj zaštiti ("Službeni glasnik RS" br. 107/05), Zakona o zdravstvenoj ispravnosti životnih namirnica i predmeta opšte upotrebe ("Službeni glasnik RS" - prečišćen tekst br. 101/05), Pravilnika o načinu sticanja osnovnih znanja o higijeni namirnica i o ličnoj higijeni("Službeni glasnik RS"br.45/97 , 52/97 , 60/01 i63/06 ) , Pravilnika o pripravničkom stažu i stručnom ispitu zdravstvenih radnika i zdravstvenih saradnika ("Službeni glasnik RS" br. 89/93 i 50/06), i Pravilnika o bližim uslovima, načinu i postupku za dobijanje naziva primarijus ("Službeni glasnik RS" br. 96/92 i 51/06).</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8"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31121 - Tekuće donacije od inostranih država u korist nivoa Republik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5 - Donacije od inostranih zemalj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500.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Donacija Vlade Kraljevine Norveške za implementaciju projekta " Ka efikasnijem pridruživanju Evropskoj Uniji ". Sredstva su namenjena za izradu Godišnjeg operativnog plana na izradi programskog budžeta Ministarstva .</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Zaključak Vlade RS br.693/05 od 28.08.2005 godine i konačna verzija Informacije o potpisivanju Memoranduma o saglasnosti između Vlade RS i Ministarstva inostranih poslova Kraljevine Norveške za realizaciju ovog projekta , zavedene u Ministarstvu zdravlja pod br.500-01-204/2005-01 od 30.06.2005. godin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19"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732121 - Tekuće donacije od međunarodnih organizacija u korist nivoa Republik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06 - Donacije od međunarodnih organizacij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47.105.6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namenjeni za implementaciju projekta "Kontrola TBC-a kroz sprovođenje strategije direktno opservirane terapije " u Srbiji , realizuje se na osnovu Ugovora o donaciji potpisanim od strane Ministarstva zdravlja RS i Globalnog fonda za borbu protiv SIDE, tuberkuloze i malarije.</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Ugovor o donaciji broj 590-00-69/2004-02 potpisanog između Ministarstva zdravlja RS i Global fonda (Švajcarska) pod nazivom Kontrola tuberkuloze u SRbiji kroz sprovođenje direktno opservirane terapije "DOTS"-Grant broj SER-304-GO2-T. Datum potpisivanja ugovora je 4.10.2004. godine.</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0"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912321 - Primanja od zaduživanja kod multilateralnih institucija u korist nivoa Republik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1 - Primanja od inostranih zaduživanj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b/>
                <w:b/>
                <w:bCs/>
                <w:color w:val="000000"/>
                <w:sz w:val="16"/>
                <w:szCs w:val="16"/>
              </w:rPr>
            </w:pPr>
            <w:r>
              <w:rPr>
                <w:rFonts w:cs="Arial" w:ascii="Arial" w:hAnsi="Arial"/>
                <w:b/>
                <w:bCs/>
                <w:color w:val="000000"/>
                <w:sz w:val="16"/>
                <w:szCs w:val="16"/>
              </w:rPr>
              <w:t>5.837.375.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ihodi po osnovu kredita međunarodnih institucija kojima će se finansirati Nacionalni investicioni plan u 2007 godini i odnose se uglavnom na prihode za finansiranje rekonstrukcije kliničkih centara u Srbiji (Beograd, Novi Sad, Niš i Kragujevac).kao i učešće za finansiranje završetka započetih radova iz kredita EIB-a (hitna rekonstrukcija 20 bolnicau Srbiji-KBC Zemun,KBC Zvezdara. ZC Leskovac , ZC Subotica, ZC Zaječa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Pregovori još traju i sledi potpisivanje ugovora. U ovom trenutku je isto nepoznato.</w:t>
            </w:r>
          </w:p>
        </w:tc>
      </w:tr>
    </w:tbl>
    <w:p>
      <w:pPr>
        <w:pStyle w:val="Normal"/>
        <w:jc w:val="center"/>
        <w:rPr>
          <w:rFonts w:ascii="Arial" w:hAnsi="Arial" w:cs="Arial"/>
          <w:color w:val="666666"/>
          <w:sz w:val="16"/>
          <w:szCs w:val="16"/>
        </w:rPr>
      </w:pPr>
      <w:r>
        <w:rPr>
          <w:rFonts w:cs="Arial" w:ascii="Arial" w:hAnsi="Arial"/>
          <w:color w:val="666666"/>
          <w:sz w:val="16"/>
          <w:szCs w:val="16"/>
        </w:rPr>
      </w:r>
    </w:p>
    <w:p>
      <w:pPr>
        <w:pStyle w:val="Normal"/>
        <w:jc w:val="center"/>
        <w:rPr>
          <w:rFonts w:ascii="Arial" w:hAnsi="Arial" w:cs="Arial"/>
          <w:color w:val="666666"/>
          <w:sz w:val="16"/>
          <w:szCs w:val="16"/>
        </w:rPr>
      </w:pPr>
      <w:r>
        <w:rPr>
          <w:rFonts w:cs="Arial" w:ascii="Arial" w:hAnsi="Arial"/>
          <w:color w:val="666666"/>
          <w:sz w:val="16"/>
          <w:szCs w:val="16"/>
        </w:rPr>
        <mc:AlternateContent>
          <mc:Choice Requires="wps">
            <w:drawing>
              <wp:inline distT="0" distB="0" distL="0" distR="0">
                <wp:extent cx="6477000" cy="9525"/>
                <wp:effectExtent l="0" t="0" r="0" b="0"/>
                <wp:docPr id="21" name=""/>
                <a:graphic xmlns:a="http://schemas.openxmlformats.org/drawingml/2006/main">
                  <a:graphicData uri="http://schemas.microsoft.com/office/word/2010/wordprocessingShape">
                    <wps:wsp>
                      <wps:cNvSpPr/>
                      <wps:spPr>
                        <a:xfrm>
                          <a:off x="0" y="0"/>
                          <a:ext cx="64771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09.9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845"/>
        <w:gridCol w:w="9355"/>
      </w:tblGrid>
      <w:tr>
        <w:trPr>
          <w:trHeight w:val="285" w:hRule="atLeast"/>
        </w:trPr>
        <w:tc>
          <w:tcPr>
            <w:tcW w:w="845" w:type="dxa"/>
            <w:tcBorders/>
          </w:tcPr>
          <w:p>
            <w:pPr>
              <w:pStyle w:val="Normal"/>
              <w:rPr>
                <w:rFonts w:ascii="Arial" w:hAnsi="Arial" w:cs="Arial"/>
                <w:color w:val="666666"/>
                <w:sz w:val="16"/>
                <w:szCs w:val="16"/>
              </w:rPr>
            </w:pPr>
            <w:r>
              <w:rPr>
                <w:rFonts w:cs="Arial" w:ascii="Arial" w:hAnsi="Arial"/>
                <w:color w:val="000000"/>
                <w:sz w:val="16"/>
                <w:szCs w:val="16"/>
                <w:u w:val="single"/>
              </w:rPr>
              <w:t>Šifra:</w:t>
            </w:r>
          </w:p>
        </w:tc>
        <w:tc>
          <w:tcPr>
            <w:tcW w:w="9355" w:type="dxa"/>
            <w:tcBorders/>
          </w:tcPr>
          <w:p>
            <w:pPr>
              <w:pStyle w:val="Normal"/>
              <w:rPr>
                <w:rFonts w:ascii="Arial" w:hAnsi="Arial" w:cs="Arial"/>
                <w:color w:val="666666"/>
                <w:sz w:val="16"/>
                <w:szCs w:val="16"/>
              </w:rPr>
            </w:pPr>
            <w:r>
              <w:rPr>
                <w:rFonts w:cs="Arial" w:ascii="Arial" w:hAnsi="Arial"/>
                <w:b/>
                <w:bCs/>
                <w:color w:val="000000"/>
                <w:sz w:val="16"/>
                <w:szCs w:val="16"/>
              </w:rPr>
              <w:t>912521 - Primanja od zaduživanja od ostalih inostranih poverilaca u korist nivoa Republike</w:t>
            </w:r>
          </w:p>
        </w:tc>
      </w:tr>
      <w:tr>
        <w:trPr>
          <w:trHeight w:val="28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vor:</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11 - Primanja od inostranih zaduživanja</w:t>
            </w:r>
          </w:p>
        </w:tc>
      </w:tr>
      <w:tr>
        <w:trPr>
          <w:trHeight w:val="315" w:hRule="atLeast"/>
        </w:trPr>
        <w:tc>
          <w:tcPr>
            <w:tcW w:w="845" w:type="dxa"/>
            <w:tcBorders/>
            <w:vAlign w:val="center"/>
          </w:tcPr>
          <w:p>
            <w:pPr>
              <w:pStyle w:val="Normal"/>
              <w:rPr>
                <w:rFonts w:ascii="Arial" w:hAnsi="Arial" w:cs="Arial"/>
                <w:color w:val="666666"/>
                <w:sz w:val="16"/>
                <w:szCs w:val="16"/>
              </w:rPr>
            </w:pPr>
            <w:r>
              <w:rPr>
                <w:rFonts w:cs="Arial" w:ascii="Arial" w:hAnsi="Arial"/>
                <w:color w:val="000000"/>
                <w:sz w:val="16"/>
                <w:szCs w:val="16"/>
                <w:u w:val="single"/>
              </w:rPr>
              <w:t>Iznos:</w:t>
            </w:r>
          </w:p>
        </w:tc>
        <w:tc>
          <w:tcPr>
            <w:tcW w:w="9355" w:type="dxa"/>
            <w:tcBorders/>
            <w:vAlign w:val="center"/>
          </w:tcPr>
          <w:p>
            <w:pPr>
              <w:pStyle w:val="Normal"/>
              <w:rPr>
                <w:rFonts w:ascii="Arial" w:hAnsi="Arial" w:cs="Arial"/>
                <w:color w:val="666666"/>
                <w:sz w:val="16"/>
                <w:szCs w:val="16"/>
              </w:rPr>
            </w:pPr>
            <w:r>
              <w:rPr>
                <w:rFonts w:cs="Arial" w:ascii="Arial" w:hAnsi="Arial"/>
                <w:b/>
                <w:bCs/>
                <w:color w:val="000000"/>
                <w:sz w:val="16"/>
                <w:szCs w:val="16"/>
              </w:rPr>
              <w:t>2.117.161.000</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6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OPIS</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1. Primanja od inostranih poverilaca Evropske investicione banke pod nazivom "Hitna obnova zdravstvenih ustanova u Srbiji" za građevinske radove na 21 zdravstvenoj ustanovi u Srbiji i to 20 bolnica i Instituta za virusologiju i imunologiju "Torlak".</w:t>
              <w:br/>
              <w:t>2. Primanja od inostranih poverilaca: Svetska banka pod nazivom racionalizacija potrošnje energije u bolnicama uvođenjem sistema kogeneracije kroz primenu pozitivnih iskustava Projekta "Energetska efikasnost", iz koga se finansiraju troškovi za pospešivanje Energetske efikasnosti u Srbiji.</w:t>
              <w:br/>
              <w:t>3. Primanja od inostranih poverilaca: Svetska banka pod nazivom "Razvoj zdravstva Srbije", iz kog se finansiraju građevinski radovi, dobra, i tehničke usluge, konsultantske usluge i dr.</w:t>
            </w:r>
          </w:p>
        </w:tc>
      </w:tr>
    </w:tbl>
    <w:p>
      <w:pPr>
        <w:pStyle w:val="Normal"/>
        <w:jc w:val="center"/>
        <w:rPr>
          <w:rFonts w:ascii="Arial" w:hAnsi="Arial" w:cs="Arial"/>
          <w:color w:val="666666"/>
          <w:sz w:val="16"/>
          <w:szCs w:val="16"/>
        </w:rPr>
      </w:pPr>
      <w:r>
        <w:rPr>
          <w:rFonts w:cs="Arial" w:ascii="Arial" w:hAnsi="Arial"/>
          <w:color w:val="666666"/>
          <w:sz w:val="16"/>
          <w:szCs w:val="16"/>
        </w:rPr>
      </w:r>
    </w:p>
    <w:tbl>
      <w:tblPr>
        <w:tblW w:w="10200" w:type="dxa"/>
        <w:jc w:val="center"/>
        <w:tblInd w:w="0" w:type="dxa"/>
        <w:tblLayout w:type="fixed"/>
        <w:tblCellMar>
          <w:top w:w="0" w:type="dxa"/>
          <w:left w:w="0" w:type="dxa"/>
          <w:bottom w:w="0" w:type="dxa"/>
          <w:right w:w="0" w:type="dxa"/>
        </w:tblCellMar>
      </w:tblPr>
      <w:tblGrid>
        <w:gridCol w:w="10200"/>
      </w:tblGrid>
      <w:tr>
        <w:trPr>
          <w:trHeight w:val="390" w:hRule="atLeast"/>
        </w:trPr>
        <w:tc>
          <w:tcPr>
            <w:tcW w:w="10200" w:type="dxa"/>
            <w:tcBorders/>
            <w:vAlign w:val="center"/>
          </w:tcPr>
          <w:p>
            <w:pPr>
              <w:pStyle w:val="Normal"/>
              <w:rPr>
                <w:rFonts w:ascii="Arial" w:hAnsi="Arial" w:cs="Arial"/>
                <w:color w:val="666666"/>
                <w:sz w:val="16"/>
                <w:szCs w:val="16"/>
              </w:rPr>
            </w:pPr>
            <w:r>
              <w:rPr>
                <w:rStyle w:val="StrongEmphasis"/>
                <w:rFonts w:cs="Arial" w:ascii="Arial" w:hAnsi="Arial"/>
                <w:color w:val="000000"/>
                <w:sz w:val="16"/>
                <w:szCs w:val="16"/>
              </w:rPr>
              <w:t>PRAVNI OSNOV</w:t>
            </w:r>
          </w:p>
        </w:tc>
      </w:tr>
      <w:tr>
        <w:trPr>
          <w:trHeight w:val="285" w:hRule="atLeast"/>
        </w:trPr>
        <w:tc>
          <w:tcPr>
            <w:tcW w:w="10200" w:type="dxa"/>
            <w:tcBorders/>
            <w:vAlign w:val="center"/>
          </w:tcPr>
          <w:p>
            <w:pPr>
              <w:pStyle w:val="Normal"/>
              <w:rPr>
                <w:rFonts w:ascii="Arial" w:hAnsi="Arial" w:cs="Arial"/>
                <w:color w:val="666666"/>
                <w:sz w:val="16"/>
                <w:szCs w:val="16"/>
              </w:rPr>
            </w:pPr>
            <w:r>
              <w:rPr>
                <w:rFonts w:cs="Arial" w:ascii="Arial" w:hAnsi="Arial"/>
                <w:color w:val="000000"/>
                <w:sz w:val="16"/>
                <w:szCs w:val="16"/>
              </w:rPr>
              <w:t xml:space="preserve">1. Sporazum između Evropske investicione banke i Vlade RS (Ministarstva finansija ) , potpisan u decembru 2003. godine. </w:t>
              <w:br/>
              <w:t>2. Projekat "Energetska efikasnost Srbiji" realizuje se iz razvojnog kredita Svetske banke (IDA Kredit YF 3870) u skladu sa sporazumima koje je državna zajednica Srbija i Crna Gora zaključila sa međunarodnim udruženjem za razvoj. Nosilac projekta je Ministarstvo rudarstva i energetiku u saradnji sa Ministarstvom zdravlja i MInistarstvom prosvete i sporta.</w:t>
              <w:br/>
              <w:t>3. Projekat "Razvoj zdravstva Srbije" se realizuje iz kredita Svetske banke (Međunarodnog udruženja za razvoj - IDA ) na osnovu potpisanog Sporazuma o razvojnom kreditu (DCA), potpisanim 13.06.2003. godine između Međunarodnog udruženja za razvoj i državne zajednice Srbija i Crna Gora, a 30. septembra 2003. g. ugovor o prenosu sredstava i odgovornosti za realizaciju Projekta "Zdravstvo u Srbiji", kredit broj 3768 YF između Srbije i Crne Gore i Republike Srbije.</w:t>
            </w:r>
          </w:p>
        </w:tc>
      </w:tr>
      <w:tr>
        <w:trPr>
          <w:trHeight w:val="390" w:hRule="atLeast"/>
        </w:trPr>
        <w:tc>
          <w:tcPr>
            <w:tcW w:w="10200" w:type="dxa"/>
            <w:tcBorders/>
            <w:vAlign w:val="center"/>
          </w:tcPr>
          <w:p>
            <w:pPr>
              <w:pStyle w:val="Normal"/>
              <w:snapToGrid w:val="false"/>
              <w:jc w:val="right"/>
              <w:rPr>
                <w:rFonts w:ascii="Arial" w:hAnsi="Arial" w:cs="Arial"/>
                <w:color w:val="666666"/>
                <w:sz w:val="16"/>
                <w:szCs w:val="16"/>
              </w:rPr>
            </w:pPr>
            <w:r>
              <w:rPr>
                <w:rFonts w:cs="Arial" w:ascii="Arial" w:hAnsi="Arial"/>
                <w:color w:val="666666"/>
                <w:sz w:val="16"/>
                <w:szCs w:val="16"/>
              </w:rPr>
            </w:r>
          </w:p>
        </w:tc>
      </w:tr>
    </w:tbl>
    <w:p>
      <w:pPr>
        <w:pStyle w:val="Normal"/>
        <w:rPr/>
      </w:pPr>
      <w:r>
        <w:rPr/>
      </w:r>
    </w:p>
    <w:sectPr>
      <w:footerReference w:type="default" r:id="rId2"/>
      <w:type w:val="nextPage"/>
      <w:pgSz w:w="11906" w:h="16838"/>
      <w:pgMar w:left="1797" w:right="1797" w:gutter="0" w:header="0" w:top="1440" w:footer="709" w:bottom="1440"/>
      <w:pgNumType w:start="3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240"/>
      <w:outlineLvl w:val="2"/>
    </w:pPr>
    <w:rPr>
      <w:rFonts w:ascii="Tahoma" w:hAnsi="Tahoma" w:cs="Tahoma"/>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23:00Z</dcterms:created>
  <dc:creator>Goran</dc:creator>
  <dc:description/>
  <cp:keywords/>
  <dc:language>en-US</dc:language>
  <cp:lastModifiedBy>Bojan grgic</cp:lastModifiedBy>
  <cp:lastPrinted>2006-11-18T15:24:00Z</cp:lastPrinted>
  <dcterms:modified xsi:type="dcterms:W3CDTF">2006-12-05T14:23:00Z</dcterms:modified>
  <cp:revision>2</cp:revision>
  <dc:subject/>
  <dc:title>РАЗДЕО 55 - МИНИСТАРСТВО ЗДРАВЉ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6909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 Razdeli nastavak</vt:lpwstr>
  </property>
  <property fmtid="{D5CDD505-2E9C-101B-9397-08002B2CF9AE}" pid="6" name="_ReviewingToolsShownOnce">
    <vt:lpwstr/>
  </property>
</Properties>
</file>