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val="sr-CS"/>
        </w:rPr>
        <w:t xml:space="preserve">ANEKS </w:t>
      </w: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M  A  T  R  I  C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STRUKTURNIH REFORMI U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PERIODU OD 2007. DO 2009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ajvažniji ciljevi i zadac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Najvažnije aktivnosti i mere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STRUKTURNE REFORME U PERIODU OD 2007. DO 2009. GODIN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Pridruživanje Srbije EU i strukturne refor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Evropsko partnerstv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državanje makroekonomske stabilnosti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ljučivanje Srbije u proces stabilizacije i pridruživanja EU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ljanje formalizacije sive ekonomije i proširenje poreske baz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restrukturiranja i privatizacije velikih državnih i društvenih preduzeć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končanje reforme bankarskog sektor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isanje sistema administrativnih cen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provođenje zemljišne reform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isanje tržišta rad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pacing w:val="-4"/>
                <w:sz w:val="20"/>
                <w:szCs w:val="20"/>
                <w:lang w:val="sr-CS"/>
              </w:rPr>
              <w:t>rilagođavanje spoljnotrgovinskog režim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poslovnog okruženja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8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dernizacija sistema obrazovanja i unapređenje istraživačke i inovativne polit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8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iskalno prilagođavanje, prilagođavanje parametara monetarne politike  i odgovarajuća politika deviznog kursa, čvrsta politika zarada u javnom sektoru, reforma penzijskog sistema i sistema zdravstvenog osiguranj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javnim rashodima, izmena poreskih stopa, unapređenje kontrole korišćenja sredstava domaćih i stranih fondov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programa socijalnog zbrinjavanja viška zaposlenih u procesu restrukturiranja i privatizacije državnih i društvenih preduzeć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tpočinjanje procesa privatizacije osiguravajućih društav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stepeno otklanjanje dispariteta cen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agencije za poljoprivredno zemljište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realizacija Nacionalnog akcionog plana zapošljavanja i strategije promena Nacionalne službe za zapošljavanje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fondovima E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ela nadležnosti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formiranje sistema interne kontrole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tvaranje posebnih računa za fondove EU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nacionalne nezavisne revizorske institucij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transparentne i nediskriminatorne procedure nabavk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odgovarajućih kapaciteta u okviru državnih institucija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enovanje nacionalnog koordinatora programa pomoći i nacionalnog referenta za administrativna ovlašćenja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centralne jedinice za finansije i ugovaranje i sektorske jedinice za sprovođenje projekta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naliza ekonomskih efekata harmonizacij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harmonizacija domaćeg zakonodavnog okvira sa </w:t>
            </w:r>
            <w:r>
              <w:rPr>
                <w:sz w:val="20"/>
                <w:szCs w:val="20"/>
              </w:rPr>
              <w:t>acqu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munautai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zrada analize uticaja usaglašavanja sa </w:t>
            </w:r>
            <w:r>
              <w:rPr>
                <w:sz w:val="20"/>
                <w:szCs w:val="20"/>
              </w:rPr>
              <w:t>acqu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munautair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određivanje prioriteta usvajanja i implementacije </w:t>
            </w:r>
            <w:r>
              <w:rPr>
                <w:sz w:val="20"/>
                <w:szCs w:val="20"/>
              </w:rPr>
              <w:t>acquis</w:t>
            </w:r>
          </w:p>
          <w:p>
            <w:pPr>
              <w:pStyle w:val="Normal"/>
              <w:numPr>
                <w:ilvl w:val="0"/>
                <w:numId w:val="3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institucija i priprema pregovaračkih pozicij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prevođenje pravnih tekovina EU 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provođenje Sporazuma o stabilizaciji i pridruživanj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usaglašavanje zakonodavstva koje se odnosi na unutrašnje tržište, uključujući  konkurenciju, državnu pomoć, javne nabavke, zaštitu potrošača, intelektualnu svojinu, standardizaciju, akreditaciju, metrologiju i tehničke prop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izrada planova restrukturiranja javnih preduzeća (PTT, NIS, ŽTP)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komisije za kontrolu državne pomoći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izrada regionalnih mapa u skladu sa </w:t>
            </w:r>
            <w:r>
              <w:rPr>
                <w:sz w:val="20"/>
                <w:szCs w:val="20"/>
              </w:rPr>
              <w:t>NUT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Komisije za zaštitu prava ponuđača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mena zakonske regulative u domenu zaštite potrošač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sprovođenje zakona iz oblasti intelekutalne svojine, standardizacije, akreditacije, metrologije i tehničkih propisa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institucija i obuka državnih službenika u procesu evropskih integrac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i jačanje institucionalnih kapacite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Akcionog plana za jačanje institucionalne sposobnosti za preuzimanje obaveza u procesu evropskih integracija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uka državnih službenika o EU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formiranje fonda za stipendiranje jednogodišnjih specijalističkih studija o EU u inostranstvu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munikacione aktivnosti u procesu evropskih integrac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oznavanje građanstva sa opštim ciljevima pridruživanja E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Strategije komunikacije Vlade Srbije o Procesu stabilizacije i pridruživanja EU, uključujući izradu godišnjih akcionih planova komunikacionih aktvnosti Kancelarije za pridruživanje EU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2. Politike u funkciji integracije privrede Srbije u tržište E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zaključivanje sporazuma o stabilizaciji i pridruživanju  E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tvrđivanje politike za integraciju privrede Srbije u unutrašnje tržište EU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567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1. Politika konkurencij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  <w:tab w:val="left" w:pos="142" w:leader="none"/>
              </w:tabs>
              <w:spacing w:before="12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stvaranje konkurentske tržišne struktur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boljšanje makroekonomskog okruženja za poslovanje preduzeć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jačanje institucionalnog i pravnog sistema zemlje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izanje tehnološkog kapaciteta privre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unkcionisanje Komisije za zaštitu konkurencij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unapređenje poslovne i investicione klime</w:t>
            </w:r>
          </w:p>
          <w:p>
            <w:pPr>
              <w:pStyle w:val="Normal"/>
              <w:numPr>
                <w:ilvl w:val="0"/>
                <w:numId w:val="4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nje rasta domaće štednj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zone slobodne trgovine u regionu juogistočne Evrop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dinamičan rast malih i srednjih </w:t>
            </w:r>
            <w:r>
              <w:rPr>
                <w:spacing w:val="-20"/>
                <w:sz w:val="20"/>
                <w:szCs w:val="20"/>
                <w:lang w:val="sr-CS"/>
              </w:rPr>
              <w:t>preduzeć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cionalizacija i povećanje efikasnosti državne upra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laganja u infrastruktur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nje izvoza kroz razvoj klastera, faktoring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pravnog sistema i uspostavljanje vladavine prav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mena mera u borbi protiv korupcije i organizovanog kriminal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mera zaštite vlasničkih prava i prava intelektualne svoji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izanje efikasnosti korporativnog upravljanj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mena aktivnih mera antimonopolske politik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boljšanje obrazovnog sistema i povećanje investicija u obrazovanj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povećanje ulaganja u istraživanje i razvoj, preduzimanje necenovnih mera za podizanje konkurentnosti, kao što su povećanje inovativnosti proizvoda i usluga, kvaliteta proizvoda i uvođenje novih proizvoda, dizajniranje, uvođenje svetskih standarda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i realizacija strategije za povećanje produktivnosti i konkurentnosti privrede Srbij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.2. Osnove politike državne pomoći</w:t>
            </w:r>
          </w:p>
        </w:tc>
      </w:tr>
      <w:tr>
        <w:trPr>
          <w:trHeight w:val="2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meravanje državne pomoći u razvoj malih i srednjih preduzeć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meravanje državne pomoći u ravnomeran regionalni razvoj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češća horizontalne pomoć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donošenje zakona o kontroli državne pomoći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zrada mape regionalne pomoći koja je usklađena sa evropskom statističkom nomenklaturom teritorijalnih </w:t>
            </w:r>
            <w:r>
              <w:rPr>
                <w:spacing w:val="-20"/>
                <w:sz w:val="20"/>
                <w:szCs w:val="20"/>
                <w:lang w:val="sr-CS"/>
              </w:rPr>
              <w:t>jedinica (</w:t>
            </w:r>
            <w:r>
              <w:rPr>
                <w:spacing w:val="-20"/>
                <w:sz w:val="20"/>
                <w:szCs w:val="20"/>
              </w:rPr>
              <w:t>NUTS</w:t>
            </w:r>
            <w:r>
              <w:rPr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II</w:t>
            </w:r>
            <w:r>
              <w:rPr>
                <w:spacing w:val="-2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fonda za regionalni razvoj Republike Srbije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izrada analize troškova i koristi radi sagledavanja dugoročnih efekata preduzetih mera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priprema baze podataka o državnoj pomoći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>osnivanje komisije za kontrolu državne pomoći</w:t>
            </w:r>
          </w:p>
        </w:tc>
      </w:tr>
      <w:tr>
        <w:trPr>
          <w:trHeight w:val="23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3. Politika javnih nabavki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efikasna upotreba javnih sredstava i podsticanje konkurentnosti i ravnopravnosti ponuđača u postupcima javnih nabav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ormiranje vrhovne revizorske institucije</w:t>
            </w:r>
          </w:p>
        </w:tc>
      </w:tr>
      <w:tr>
        <w:trPr>
          <w:trHeight w:val="31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4. Politika u oblasti standardizacije proizvoda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ubrzanje procesa harmoniz</w:t>
            </w:r>
            <w:r>
              <w:rPr>
                <w:color w:val="000000"/>
                <w:sz w:val="20"/>
                <w:szCs w:val="20"/>
                <w:lang w:val="sr-CS"/>
              </w:rPr>
              <w:t>acije standarda i usvajanja tehničkih propis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dgovornost proizvođača  za bezbednost proizvo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rimena Zakona o standardizaciji, Zakona o tehničkim zahtevima za proizvode, Zakona o akreditaciji, Zakona o metrologiji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ktivnost tržišne inspekcije na otkrivanju proizvoda koji nisu usaglašeni sa zahtevima iz direktiva EU, u skladu sa Zakonom o zaštiti potrošača</w:t>
            </w:r>
          </w:p>
        </w:tc>
      </w:tr>
      <w:tr>
        <w:trPr>
          <w:trHeight w:val="22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5. Politika u oblasti intelektualne svojine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efikasna zaštita prava intelektualne svojine, nadzor na tržištu i borba protiv piraterije i falsifikovan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primena Zakona o patentima, Zakona o autorskom i srodnom pravu, </w:t>
            </w:r>
            <w:r>
              <w:rPr>
                <w:color w:val="000000"/>
                <w:spacing w:val="-10"/>
                <w:sz w:val="20"/>
                <w:szCs w:val="20"/>
                <w:lang w:val="sr-CS"/>
              </w:rPr>
              <w:t>Zakona o žigovima, Zakona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o pravnoj zaštiti dizajna, Zakona o zaštiti topografije integrisanih kol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rganizovanje obuke i jačanje svesti o štetnosti piraterije za ekonomij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zakona o kriminalu visoke tehnologije</w:t>
            </w:r>
          </w:p>
        </w:tc>
      </w:tr>
      <w:tr>
        <w:trPr>
          <w:trHeight w:val="9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2.6. Politika zaštite potrošača</w:t>
            </w:r>
          </w:p>
        </w:tc>
      </w:tr>
      <w:tr>
        <w:trPr>
          <w:trHeight w:val="4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spostavljanje jedinstvenog sistema zaštite potrošača na svim nivoima i jačanje institucionalne saradnje u ovoj oblast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napređivanje informisanosti potrošač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color w:val="000000"/>
                <w:spacing w:val="-6"/>
                <w:sz w:val="20"/>
                <w:szCs w:val="20"/>
                <w:lang w:val="sr-CS"/>
              </w:rPr>
            </w:pPr>
            <w:r>
              <w:rPr>
                <w:color w:val="000000"/>
                <w:spacing w:val="-6"/>
                <w:sz w:val="20"/>
                <w:szCs w:val="20"/>
                <w:lang w:val="sr-CS"/>
              </w:rPr>
              <w:t>utvrđivanje uslova i kriterijuma za organizovanje potrošač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ktivno uključivanje organizacija potrošača u ostvarivanje svih prava potrošač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brazovanje potrošača o pravima, obavezama i zaštiti potrošača na različitim nivoim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azvoj integrisanog informacionog komunikacionog sistema zaštite potrošač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donošenje nacionalnog programa zaštite potrošača u Srbij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4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unapređivanje rada inspekcijskih službi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STRUKTURNE REFORME REALNOG SEKTOR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Privatizacija preduzeć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pacing w:before="6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končanje privatizacije preduzeća u društvenom vlasništvu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vatizacija velikih preduzeća putem javnog tende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aukcijske privatizaci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12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završetak privatizacije preostalih </w:t>
            </w:r>
            <w:r>
              <w:rPr>
                <w:color w:val="000000"/>
                <w:sz w:val="20"/>
                <w:szCs w:val="20"/>
                <w:lang w:val="sr-CS"/>
              </w:rPr>
              <w:t>velikih proizvodnih sistema sa većinskim društvenim kapitalom</w:t>
            </w:r>
          </w:p>
          <w:p>
            <w:pPr>
              <w:pStyle w:val="Normal"/>
              <w:numPr>
                <w:ilvl w:val="0"/>
                <w:numId w:val="53"/>
              </w:numPr>
              <w:spacing w:before="120" w:after="0"/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brzanje procesa privatizacije prezaduženih preduzeća 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ravno regulisati prodaju imovinskih celina velikih proizvodnih sistema sa većinskim društvenim kapitalom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tvrditi razvojne mere za područja Republike na kojima se nalaze velika društvena preduzeća od regionalnog značaja</w:t>
            </w:r>
          </w:p>
          <w:p>
            <w:pPr>
              <w:pStyle w:val="Normal"/>
              <w:numPr>
                <w:ilvl w:val="0"/>
                <w:numId w:val="5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Zakona o preuzimanju akcionarskih društav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i Zakona  o investicionim fondovim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ngažovanje savetnika za investicije i transparentnost međunarodnih tender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donošenje i sporovođenje zakona o evidenciji starih domaćih vlasnika 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donošenje zakona o restituciji </w:t>
            </w:r>
          </w:p>
        </w:tc>
      </w:tr>
      <w:tr>
        <w:trPr>
          <w:trHeight w:val="29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Restrukturiranje preduzeć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končanje restrukturiranja velikih preduzeća u društvenoj svojin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vatizacija javnih komunalnih preduzeć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komponovanje velikih i nefunkcionalnih sistema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razdvajanje osnovne i sporedne delatnosti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socijalnih programa za radnike koji ostanu bez posla</w:t>
            </w:r>
          </w:p>
          <w:p>
            <w:pPr>
              <w:pStyle w:val="Normal"/>
              <w:numPr>
                <w:ilvl w:val="0"/>
                <w:numId w:val="60"/>
              </w:numPr>
              <w:ind w:left="0" w:hanging="0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>donošenje i realizacija akcionog plana za RTB Bor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strategije restrukturiranja preduzeća namenske industrije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strateških planova razvoja i programa restrukturiranja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>osnivanje regulatornih tela za prirodne monopole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donošenje i realizacija strategije privatizacije javnih komunalnih preduzeća</w:t>
            </w:r>
          </w:p>
          <w:p>
            <w:pPr>
              <w:pStyle w:val="Normal"/>
              <w:numPr>
                <w:ilvl w:val="0"/>
                <w:numId w:val="60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razvijanje raznih oblika saradnje sa privatnim sektorom kroz ugovaranje posla i davanje koncesija </w:t>
            </w:r>
          </w:p>
        </w:tc>
      </w:tr>
      <w:tr>
        <w:trPr>
          <w:trHeight w:val="33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  <w:lang w:val="sr-CS"/>
              </w:rPr>
              <w:t>3. Podsticanje razvoja malih i srednjih preduzeća i preduzetništva (MSPP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poslovanja  malih i srednjih preduzeća i preduzetnik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broja malih i srednjih preduzeć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tvaranje novih radnih mes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godišnjih planova podsticanja razvoja sektora MSPP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stvaranje stimulativnih uslova za osnivanje i razvoj </w:t>
            </w:r>
            <w:r>
              <w:rPr>
                <w:spacing w:val="-8"/>
                <w:sz w:val="20"/>
                <w:szCs w:val="20"/>
                <w:lang w:val="sr-CS"/>
              </w:rPr>
              <w:t>MSPP kroz nefinansijsku podršku i podršku finansijskih institucija razvoju MSPP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snivanje poslovnih inkubatora, uz finansijsku podršku sredstvima iz NIP-a i sufinansiranje zainteresovanih lokalnih zajednic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realizacija </w:t>
            </w:r>
            <w:r>
              <w:rPr>
                <w:sz w:val="20"/>
                <w:szCs w:val="20"/>
              </w:rPr>
              <w:t xml:space="preserve">start-up </w:t>
            </w:r>
            <w:r>
              <w:rPr>
                <w:sz w:val="20"/>
                <w:szCs w:val="20"/>
                <w:lang w:val="sr-CS"/>
              </w:rPr>
              <w:t>projekat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povoljnog kreditiranja za nezaposlena lic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mreže lokalnih i regionalnih kreditnih i garantnih šema MSPP</w:t>
            </w:r>
          </w:p>
          <w:p>
            <w:pPr>
              <w:pStyle w:val="Normal"/>
              <w:numPr>
                <w:ilvl w:val="0"/>
                <w:numId w:val="2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zakonske regulative i institucionalnog okruženj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poreskog opterećenja za MSPP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prilagođavanje obrazovnog sistema potrebama </w:t>
            </w:r>
            <w:r>
              <w:rPr>
                <w:spacing w:val="-10"/>
                <w:sz w:val="20"/>
                <w:szCs w:val="20"/>
                <w:lang w:val="sr-CS"/>
              </w:rPr>
              <w:t>razvoja MSPP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veza preduzetništva sa visokoškolskim i naučno-istraživačkim institucija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Poboljšanje poslovnog i investicionog ambijenta</w:t>
            </w:r>
          </w:p>
        </w:tc>
      </w:tr>
      <w:tr>
        <w:trPr>
          <w:trHeight w:val="7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litička i institucionalna sigurnost i stimulativne mere za privlačenje domaćih i stranih investici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before="120" w:after="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realizacija Nacionalnog investicionog plana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donošenje godišnjih akcionih planova sa merama za poboljšanje investicione klim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uprave za koncesije i uvođenje koncesija kao modela saradnje privatnog i javnog sektora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tklanjanje prepreka vezanih za vlasništvo nad zemljištem donošenjem zakona o državnom premeru i katastru nepokretnosti i formiranjem statističke baze podataka o zemljištu dostupnom za gradnju i razvoj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tklanjanje prepreka pri registraciji preduzeća, zapošljavanju, izvozu, repatrijaciji profita, obezbeđivanju pravne zaštite i korišćenju usluga finansijskog sektora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skraćivanje administrativnih procedura za registraciju preduzeća, pojednostavljivanje postupka dobijanja dozvola za obavljanje poslova, licenci i sertifikata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donošenje zakona o industrijskim parkovima, faktoringu, kretanju i boravku stranaca, o prelasku državne granice i drugih zakona 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sklađivanje Zakona o radu sa Strategijom podsticanja i razvoja stranih ulaganja i dalje unapređivanje politike zapošljavanja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sprovođenje Akcionog plana za otklanjanje administrativnih prepreka za strana ulaganja od strane svih nadležnih ministarstava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rogram naknadne brige o ulagačima (After</w:t>
            </w:r>
            <w:r>
              <w:rPr>
                <w:color w:val="000000"/>
                <w:sz w:val="20"/>
                <w:szCs w:val="20"/>
                <w:lang w:val="sr-Latn-CS"/>
              </w:rPr>
              <w:t>-c</w:t>
            </w:r>
            <w:r>
              <w:rPr>
                <w:color w:val="000000"/>
                <w:sz w:val="20"/>
                <w:szCs w:val="20"/>
                <w:lang w:val="sr-CS"/>
              </w:rPr>
              <w:t>are program) koji sprovodi Ministarstvo za ekonomske odnose sa inostranstvom</w:t>
            </w:r>
          </w:p>
          <w:p>
            <w:pPr>
              <w:pStyle w:val="Normal"/>
              <w:numPr>
                <w:ilvl w:val="0"/>
                <w:numId w:val="83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spostavljanje principa jedinstvenog šaltera radi jačanja kapaciteta lokalnih samouprava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5. Podsticanje izvoza i stranih direktnih investicija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većanje izvoza kao generatora visokih stopa privrednog ras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rilagođavanje strukture i kvaliteta domaćih izvoznih proizvoda zahtevima tržišta E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snivanje i funkcionisanje slobodnih  industrijskih zo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azvoj izvoznih klaster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snivanje industrijskih parkova i tehnoloških parkov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napređivanje poslovnog okruženja i obezbeđivanje podrške privlačenju stranih ulaganja i povećanju izvoza</w:t>
            </w:r>
          </w:p>
        </w:tc>
      </w:tr>
      <w:tr>
        <w:trPr>
          <w:trHeight w:val="33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I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STRUKTURNE REFORME FINANSIJSKOG SEKTORA</w:t>
            </w:r>
          </w:p>
        </w:tc>
      </w:tr>
      <w:tr>
        <w:trPr>
          <w:trHeight w:val="26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Finansijska tržiš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modernog i efikasnog finansijskog tržišta radi finansiranja realnog sektora privrede i pružanja raznih vidova finansijskih usluga investitorima i stanovništvu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uslova za razvoj sekundarnog tržišta hartija od vrednosti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supervizorne funkcije na finansijskom tržišt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praćenje primene Zakona o tržištu hartija od vrednosti i drugih finansijskih instrumenata, Zakona o investicionim fondovima, Zakona o preuzimanju akcionarskih društava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sledna primena standardnih berzanskih metoda trgovanja radi zaštite manjinskih akcionara, kao i institucionalno uređenje trgovanja akcijama najvećih i najuspešnijih preduzeća na zvaničnom berzanskom listingu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nadzora funkcionisanja finansijskog tržišt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Bankarst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razvoj i modernizacija bankarstva u cilju formiranja finansijski zdravog, jakog i stabilnog bankarskog sistema koji će biti u </w:t>
            </w:r>
            <w:r>
              <w:rPr>
                <w:spacing w:val="-6"/>
                <w:sz w:val="20"/>
                <w:szCs w:val="20"/>
                <w:lang w:val="sr-CS"/>
              </w:rPr>
              <w:t xml:space="preserve">funkciji zadovoljenja potreba građana i privrede </w:t>
            </w:r>
          </w:p>
          <w:p>
            <w:pPr>
              <w:pStyle w:val="Normal"/>
              <w:spacing w:before="120" w:after="0"/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jačanje konkurencije banaka i formiranje modernog bankarskog sistema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kontrolne funkcije N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120" w:after="0"/>
              <w:rPr>
                <w:strike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alja reforma i  jačanje bankarskog sektora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podsticanje  domaće štednje, transparentno iskazivanje efektivne kamatne stope na kredite i depozite 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kontrola banaka na konsolidovanoj </w:t>
            </w:r>
            <w:r>
              <w:rPr>
                <w:spacing w:val="-14"/>
                <w:sz w:val="20"/>
                <w:szCs w:val="20"/>
                <w:lang w:val="sr-CS"/>
              </w:rPr>
              <w:t>osnov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rola identifikovanja, merenja i upravljanja rizicim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avršavanje rejting sistema i sistema ranog upozoravanj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pouzdanosti izveštajnih podatak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efikasnije i potpunije baze podataka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jačanje kadrovskih kapaciteta kroz obuku i specijalizaciju i unapređenje tehničkih resursa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Osiguranj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pouzdanog i stabilnog tržišta osiguranja radi zaštite interesa osiguranika i korisnika osiguranj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efikasnog sistema kontrole i razvoj modernog sistema nadzora poslovanja društava za osiguranj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raćanje poverenja javnosti u sektor osiguran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zakona o obaveznom osiguranju</w:t>
            </w:r>
          </w:p>
          <w:p>
            <w:pPr>
              <w:pStyle w:val="Normal"/>
              <w:numPr>
                <w:ilvl w:val="0"/>
                <w:numId w:val="7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klađivanje statusnih promena i poslovanja organizacija za osiguranje sa novim zakonom o osiguranju</w:t>
            </w:r>
          </w:p>
          <w:p>
            <w:pPr>
              <w:pStyle w:val="Normal"/>
              <w:numPr>
                <w:ilvl w:val="0"/>
                <w:numId w:val="7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organizacija i sprovođenje postupka privatizacije organizacija osiguranja biće u nadležnosti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gencije za osiguranje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kontinuirano praćenje poslovanja društava za osiguranje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računovodstvenih, revizorskih i aktuarskih standarda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formiranje komisije za kontrolu osiguravajućih društava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unapređenje korporativnog upravljanja i transparentnosti rada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unapređenje funkcije zaštite potrošača, uključujući i razvoj poslova medijacij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Lizing i fondo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before="12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očuvanje integriteta finansijskog tržišta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adzor finansijskog lizinga, izricanje korektivnih mera, ograničavanje zaduživanja u inostranstvu, pospešivanje konkurencije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kreiranje pouzdanog i stabilnog načina upravljanja sredstvima klijenata radi zaštite njihovog interesa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>
                <w:spacing w:val="-12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uspostavljanje efikasnog  sistema  permanentnog</w:t>
            </w:r>
            <w:r>
              <w:rPr>
                <w:spacing w:val="-12"/>
                <w:sz w:val="20"/>
                <w:szCs w:val="20"/>
                <w:lang w:val="ru-RU"/>
              </w:rPr>
              <w:t xml:space="preserve"> nadzora baziranog na proceni rizika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stvaranje poverenja javnosti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rodubljivanje i razvoj tržišta kapitala i usavršavanje institucija i instrumenata na njem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zdavanje dozvola i saglasnosti za osnivanje i rad lizing društava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ropisivanje uslova za zaključenje ugovora o finansijskom lizingu i način iskazivanja lizing naknade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ropisivanje uslova izveštavanja i vršenja nadzora, propisivanje mera koje se odnose na sredstva rezervi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kontinuirano praćenje rada društava za upravljanje penzijskim fondovima, sa naročitim osvrtom na kvalitet ulaganja i prinosa na uložena sredstva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sz w:val="20"/>
                <w:szCs w:val="20"/>
                <w:lang w:val="ru-RU"/>
              </w:rPr>
              <w:t xml:space="preserve">edukacija javnosti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adzor nad primenom Zakona o investicionim fondovima od strane Komisije za hartije od vrednosti</w:t>
            </w:r>
          </w:p>
          <w:p>
            <w:pPr>
              <w:pStyle w:val="Normal"/>
              <w:numPr>
                <w:ilvl w:val="0"/>
                <w:numId w:val="73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donošenje podzakonskih akata neophodnih za primenu Zakona o investicionim fondovima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V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STRUKTURNE REFORME SEKTORA LjUDSKIH RESURS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Zapošljavanje i tržište r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dugoročno održivog trenda rasta zaposlenosti, uz približavanje standardima EU u oblasti politike zapošljavan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nosti na tržištu rada</w:t>
            </w:r>
          </w:p>
          <w:p>
            <w:pPr>
              <w:pStyle w:val="Normal"/>
              <w:ind w:left="289" w:hanging="289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ntralizacija i modernizacija Nacionalne službe za zapošljavnje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regionalnih razlika na tržištu rada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že zapošljavanje mladih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dsticanje zapošljavanja osoba sa invaliditetom</w:t>
            </w:r>
          </w:p>
          <w:p>
            <w:pPr>
              <w:pStyle w:val="Normal"/>
              <w:spacing w:before="0" w:after="40"/>
              <w:ind w:left="288" w:hanging="288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moć viškovima zaposlenih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  <w:szCs w:val="20"/>
                <w:lang w:val="sr-CS"/>
              </w:rPr>
              <w:t>zapošljavanje rizičnih grupa nezaposlenih (Romi, izbegla i raseljena lica)</w:t>
            </w:r>
          </w:p>
          <w:p>
            <w:pPr>
              <w:pStyle w:val="Normal"/>
              <w:spacing w:before="0" w:after="4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socijalnog dijaloga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40"/>
              <w:rPr/>
            </w:pPr>
            <w:r>
              <w:rPr>
                <w:sz w:val="20"/>
                <w:szCs w:val="20"/>
                <w:lang w:val="sr-CS"/>
              </w:rPr>
              <w:t xml:space="preserve">unapređenje rada inspekcijskih služb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before="120" w:after="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implementacija Nacionalne strategije zapošljavanja 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40"/>
              <w:ind w:left="142" w:hanging="142"/>
              <w:rPr>
                <w:spacing w:val="-14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realizacija Strategije </w:t>
            </w:r>
            <w:r>
              <w:rPr>
                <w:spacing w:val="-12"/>
                <w:sz w:val="20"/>
                <w:szCs w:val="20"/>
                <w:lang w:val="sr-CS"/>
              </w:rPr>
              <w:t>promena</w:t>
            </w:r>
            <w:r>
              <w:rPr>
                <w:sz w:val="20"/>
                <w:szCs w:val="20"/>
                <w:lang w:val="sr-CS"/>
              </w:rPr>
              <w:t xml:space="preserve"> N</w:t>
            </w:r>
            <w:r>
              <w:rPr>
                <w:spacing w:val="-14"/>
                <w:sz w:val="20"/>
                <w:szCs w:val="20"/>
                <w:lang w:val="sr-CS"/>
              </w:rPr>
              <w:t>acionaln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pacing w:val="-10"/>
                <w:sz w:val="20"/>
                <w:szCs w:val="20"/>
                <w:lang w:val="sr-CS"/>
              </w:rPr>
              <w:t>službe za zapošljavanje za period 2005-2008</w:t>
            </w:r>
            <w:r>
              <w:rPr>
                <w:spacing w:val="-14"/>
                <w:sz w:val="20"/>
                <w:szCs w:val="20"/>
                <w:lang w:val="sr-CS"/>
              </w:rPr>
              <w:t>. godina</w:t>
            </w:r>
          </w:p>
          <w:p>
            <w:pPr>
              <w:pStyle w:val="Normal"/>
              <w:numPr>
                <w:ilvl w:val="0"/>
                <w:numId w:val="69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realizacija Nacionalnog akcionog plana zapošljavanja za period 2006-2008. godina,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mene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sr-CS"/>
              </w:rPr>
              <w:t>dopune Zakona o radu u skladu sa odredbama Strategije podsticanja i razvoja stranih ulaganja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strategije regionalnog razvoj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imulisanje zapošljavanja pripravnika, volonter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socijalnih programa za tehnološke viškove zaposlenih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donošenje zakona o radnom osposobljavanju</w:t>
            </w:r>
            <w:r>
              <w:rPr>
                <w:sz w:val="20"/>
                <w:szCs w:val="20"/>
                <w:lang w:val="sr-CS"/>
              </w:rPr>
              <w:t xml:space="preserve"> i zapošljavanju invalidnih lic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0"/>
                <w:sz w:val="20"/>
                <w:szCs w:val="20"/>
                <w:lang w:val="sr-CS"/>
              </w:rPr>
            </w:pPr>
            <w:r>
              <w:rPr>
                <w:color w:val="000000"/>
                <w:spacing w:val="-10"/>
                <w:sz w:val="20"/>
                <w:szCs w:val="20"/>
                <w:lang w:val="sr-CS"/>
              </w:rPr>
              <w:t>definisanje kriterijuma za dobijanje statusa osobe sa invaliditetom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2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užanje stručne i finansijske pomoći za  zapošljavanja rizičnih grupa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color w:val="000000"/>
                <w:spacing w:val="-12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napređenje metodologije i sistema  statističkih i analitičkih istraživanja tržišta rada i obezbeđivanje njihove uporedivosti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povećane aktivnosti</w:t>
            </w:r>
            <w:r>
              <w:rPr>
                <w:sz w:val="20"/>
                <w:szCs w:val="20"/>
                <w:lang w:val="sr-CS"/>
              </w:rPr>
              <w:t xml:space="preserve"> inspekcijskih službi u cilju smanjenja nelegalnog zapošljavanja, povećanja bezbednosti na radu i smanjenja povreda na radu kroz prilagođavanje zakonske regulative iz ovog domena i bolju opremljenost insepkcijskih službi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Obrazovanje i s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ak reforme obrazovnog sistem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valiteta i efikasnosti obrazovanja i dostupnosti obrazovanja svim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dernizacija programa obrazovanja i uvođenje novih obrazovnih profila, uz usklađivanje nastavnih planova sa programima i principima Bolonjske deklaracij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vrhunskog spor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laganja u kvalitetan nastavni kada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novih nastavnih program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ručno usavršavanje nastavnik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uslova za bezbednost učenika i zaposlenih u školam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dužine studiranj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akreditacije u obrazovni sistem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konstrukcija, popravke, dogradnja i opremanje škola, laboratorija, kabineta i fiskulturnih sala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kompjuterizacija osnovnih i srednjih škola i uvođenje jedinstvenog informacionog sistema  u obrazovanju (EIS) </w:t>
            </w:r>
          </w:p>
          <w:p>
            <w:pPr>
              <w:pStyle w:val="Normal"/>
              <w:numPr>
                <w:ilvl w:val="0"/>
                <w:numId w:val="4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ovog zakona o sportu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donošenje nacionalnog programa razvoja spor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odgovarajućeg sistema finansiranja sport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suzbijanje negativnih pojava u sportu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Naučna istraživanja i razvo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a naučnoistraživačke i inovativne delatnosti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počinjanje novog investicionog ciklus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irenje međunarodne saradn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nosti istraživačkog i inovativnog sektor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informatičkog društva i elektronskog poslovan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organizacija institucija i racionalizacija mreže naučnoistraživačkih organizacija i usklađivanje standarda naučnoistraživačkog rada sa standardima u EU i svetu</w:t>
            </w:r>
          </w:p>
          <w:p>
            <w:pPr>
              <w:pStyle w:val="Normal"/>
              <w:numPr>
                <w:ilvl w:val="0"/>
                <w:numId w:val="90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avršavanje kriterijuma za utvrđivanje kompetentnosti naučnih kadrova</w:t>
            </w:r>
          </w:p>
          <w:p>
            <w:pPr>
              <w:pStyle w:val="Normal"/>
              <w:numPr>
                <w:ilvl w:val="0"/>
                <w:numId w:val="9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acionalnog programa razvoja naučnog kadra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broja objavljenih radova naših naučnika u međunarodno priznatim i renomiranim naučnim publikacijama</w:t>
            </w:r>
          </w:p>
          <w:p>
            <w:pPr>
              <w:pStyle w:val="Normal"/>
              <w:numPr>
                <w:ilvl w:val="0"/>
                <w:numId w:val="9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dernizacija opreme u istraživačko-razvojnim laboratorijama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tenziviranje saradnje sa Međunarodnom agencijom za atomsku energiju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formiranje agencije za zaštitu od </w:t>
            </w:r>
            <w:r>
              <w:rPr>
                <w:spacing w:val="-10"/>
                <w:sz w:val="20"/>
                <w:szCs w:val="20"/>
                <w:lang w:val="sr-CS"/>
              </w:rPr>
              <w:t>jonizujućih zračenja i nuklearnu sigurnost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2"/>
                <w:sz w:val="20"/>
                <w:szCs w:val="20"/>
                <w:lang w:val="sr-CS"/>
              </w:rPr>
              <w:t>donošenje strategije informacionog društva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komunikacione strukture, edukacija stanovništva, donošenje zakona u oblasti elektronskog poslovanja i drugih zakona iz ovog domena, kao i formiranje nacionalnog akreditacionog tela, supervizionog tela i drugih sertifikacionih tela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formiranje jedinstvenog registra naučnoistraživačkih organizacija, naučnih kadrova i opreme za naučnoistraživački rad 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Kultura i medij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utvrditi primarni strateški cilj delatnosti u oblasti kulture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boljšati uslove rada ustanova kultur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ti mrežu kulturnih korido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širenje međunarodne saradnje medi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obezbeđivanje uslova za primenu i poštovanje medijskih zakona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varivanje slobode medija, mišljenja i izražavanja u skladu sa uslovima za pridruživanje EU, međunarodnim konvencijama o ljudskim i manjinskim pravima i domaćim zakonodavstvom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before="120" w:after="0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izrada strategije kulturnog razvoja u Srbij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odgovarajuće zakonske regulative i harmonizacija domaćih propisa sa propisima EU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pacing w:val="-6"/>
                <w:sz w:val="20"/>
                <w:szCs w:val="20"/>
                <w:lang w:val="sr-CS"/>
              </w:rPr>
              <w:t>utvrditi status institucija od nacionalnog</w:t>
            </w:r>
            <w:r>
              <w:rPr>
                <w:spacing w:val="-10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4"/>
                <w:sz w:val="20"/>
                <w:szCs w:val="20"/>
                <w:lang w:val="sr-CS"/>
              </w:rPr>
              <w:t>značaja, matičnost ustanova i ustanoviti regionalnu mrežu institucija zaštite (zavodi, muzeji, arhivi, biblioteke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ovati: nacionalni centar za konzervaciju i restauraciju, nacionalni centar za knjigu i nacionalni centar za digitalizaciju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diti stabilno finansiranje ustanova kultur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pacing w:val="-6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sr-CS"/>
              </w:rPr>
              <w:t>investicije u kulturu od privatizacionih prihoda i to u objekte koji su u protekle dve godine identifikovani kao prioritet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režom kulturnih koridora približiti kulturni sektor i biznis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tenzivirati pokretanje i osmišljavanje novih modela međunarodne saradnje i bilateralnih odnos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meniti i dopuniti postojeće propise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ormativno regulisati koncentraciju medija i transparentnost vlasništva i doneti podzakonske akte neophodne za sprovođenje zakona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ti JP za emitovanje radio i televizijskih programa i prenosne vez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vršiti proces privatizacije štampanih i elektronskih medija</w:t>
            </w:r>
          </w:p>
          <w:p>
            <w:pPr>
              <w:pStyle w:val="Normal"/>
              <w:numPr>
                <w:ilvl w:val="0"/>
                <w:numId w:val="4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stupiti međunarodnim konvencijama iz oblasti medija, prioritetno Konvenciji o prekograničnoj televiziji</w:t>
            </w:r>
          </w:p>
        </w:tc>
      </w:tr>
      <w:tr>
        <w:trPr>
          <w:trHeight w:val="37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Religijski si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nje razvoja verske kulture, verskih sloboda i tolerancije kao činilaca evropskih integracija i kao temelja na kom je izgrađen vrednosni sistem ujedinjene Evrop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egovanje verskog pluralizma i verske tolerancij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ivanje verskog obrazovanja i njegovo integrisanje u opšti obrazovni sistem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zaštita verskog, nacionalnog, istorijskog i kulturnog jedinstva srpskog naroda, kao i zaštita verskih komponenti u kulturnom  identitetu nacionalnih manjin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boljšanje materijalnog položaja sveštenika i verskih službenik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podizanje, održavanje i obnova  verskih zdanja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240" w:after="1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Zakona o crkvama i verskim zajednicama i Zakona o vraćanju (restituciji) imovine crkvama i verskim zajednica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ntenzivirati saradnju sa crkvama i </w:t>
            </w:r>
            <w:r>
              <w:rPr>
                <w:spacing w:val="-14"/>
                <w:sz w:val="20"/>
                <w:szCs w:val="20"/>
                <w:lang w:val="sr-CS"/>
              </w:rPr>
              <w:t xml:space="preserve">verskim zajednicama na obrazovnom, kulturnom </w:t>
            </w:r>
            <w:r>
              <w:rPr>
                <w:sz w:val="20"/>
                <w:szCs w:val="20"/>
                <w:lang w:val="sr-CS"/>
              </w:rPr>
              <w:t>i socijalno-humanitarnom planu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istemski i trajno rešiti pitanje zdravstvenog i penzijskog osiguranja sveštenika i verskih službenik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intenzivirati saradnju sa državama u regionu u cilju zaštite verskih sloboda i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prava srpskog naroda  </w:t>
            </w:r>
          </w:p>
        </w:tc>
      </w:tr>
      <w:tr>
        <w:trPr>
          <w:trHeight w:val="406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Saradnja sa dijaspor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veza između dijaspore i matic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čuvanje nacionalnog i kulturnog identiteta srpske dijaspor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privrednih, naučnih, kulturnih i drugih veza dijaspore i matic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meravanje stručnih i finansijskih potencijala dijaspore u ekonomski razvoj zeml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tegracija preporuka Saveta Evrope u pravni sistem zemlje i ostalih akata Evropske komisije za demokratizaciju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iciranje zahteva za priznavanje statusa nacionalne manjine nadležnim organima drugih zemalja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iciranje zaključenja bilateralnih ugovora o statusu nacionalnih manjina u zemljama u regionu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organizacija sistema dopunskog školovanja za decu u inostranstvu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formiranje mreže poverenika u zemljama </w:t>
            </w:r>
            <w:r>
              <w:rPr>
                <w:spacing w:val="-8"/>
                <w:sz w:val="20"/>
                <w:szCs w:val="20"/>
                <w:lang w:val="sr-CS"/>
              </w:rPr>
              <w:t>sa značajnijim brojem srpskih iseljenika, kao i kancelarija pri lokalnim samoupravama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unapređenje investicionog ambijenta u lokalnim zajednicama sa čije teritorije u </w:t>
            </w:r>
            <w:r>
              <w:rPr>
                <w:spacing w:val="-6"/>
                <w:sz w:val="20"/>
                <w:szCs w:val="20"/>
                <w:lang w:val="sr-CS"/>
              </w:rPr>
              <w:t>inostranstvu živi velika populacija iseljenika</w:t>
            </w:r>
          </w:p>
          <w:p>
            <w:pPr>
              <w:pStyle w:val="Normal"/>
              <w:numPr>
                <w:ilvl w:val="0"/>
                <w:numId w:val="50"/>
              </w:numPr>
              <w:ind w:left="142" w:hanging="142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 xml:space="preserve">realizacija projekta ''Studiraj u Srbiji'' i Projekta povezivanja sa srpskim naučnicima, </w:t>
            </w:r>
            <w:r>
              <w:rPr>
                <w:sz w:val="20"/>
                <w:szCs w:val="20"/>
                <w:lang w:val="sr-CS"/>
              </w:rPr>
              <w:t>profesorima i lekarima u svetu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zakona o državljanima Republike Srbije i Srbima koji žive u inostranstvu i zakona o popisu Srba i državljana  Republike Srbije u dijaspori</w:t>
            </w:r>
          </w:p>
        </w:tc>
      </w:tr>
      <w:tr>
        <w:trPr>
          <w:trHeight w:val="4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V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STRUKTURNE REFORME SOCIJALNOG SEKTORA</w:t>
            </w:r>
          </w:p>
        </w:tc>
      </w:tr>
      <w:tr>
        <w:trPr>
          <w:trHeight w:val="35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Zdravstveni si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ak reforme sistema zdravstvene zaštite i sistema zdravstvenog osiguranj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modernog, decentralizovanog, transparentnog, finansijski i institucionalno održivog sistema zdravstvene zaštite na duži rok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smanjivanje preventabilnog morbiditeta i mortaliteta stanovništv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glavnog plana sa kategorizacijom i racionalizacijom mreže zdravstvenih ustanova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avremenjivanje zdravstvenih ustanova, uključujući rekonstrukciju prostora, nabavku nove opreme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prodaja ili iznajmljivanje viška prostora i racionalizacija broja nemedicinskog osoblj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Zdravstvene politike Srbij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sistema licenciranja zdravstvenih radnika, akreditacije zdravstvenih ustanova i programa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partnerstva privatnog i državnog vlasništva u zdravstvu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programa zdravstvene zaštite za ugrožene grupacije stanovništv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novih modela plaćanja davaocima usluga u sistemu zdravstvene zaštite</w:t>
            </w:r>
          </w:p>
          <w:p>
            <w:pPr>
              <w:pStyle w:val="Normal"/>
              <w:numPr>
                <w:ilvl w:val="0"/>
                <w:numId w:val="2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efikasnosti rada inspekcijskih službi</w:t>
            </w:r>
          </w:p>
          <w:p>
            <w:pPr>
              <w:pStyle w:val="Normal"/>
              <w:numPr>
                <w:ilvl w:val="0"/>
                <w:numId w:val="92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nastavak realizacije projekata ''Razvoj zdravstva Srbije'' i ''Projekat poboljšanje energetske efikasnosti''</w:t>
            </w:r>
          </w:p>
          <w:p>
            <w:pPr>
              <w:pStyle w:val="Normal"/>
              <w:numPr>
                <w:ilvl w:val="0"/>
                <w:numId w:val="9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nacionalnog zdravstvenog računa u Srbiji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acionalne strategije za razvoj i zdravlje mladih u Republici Srbiji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Penzijski si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ljanje reforme penzijskog sistema radi povećanja efikasnosti prvog stub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kapitalizovanih dobrovoljnih penzijskih fondov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dernizacija i jačanje insitucionalnih kapaciteta penzijskog sistem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projekta konsolidacije naplate doprinosa i reforme penzijske administracije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solidacija tri penzijska fonda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centralnog registra osiguranika i obveznika doprinosa i poreza na dohodak do 2010. godine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stepeno podizanje starosne granice za žene na 60 godina života i za muškarce na 65 godina života do 2011. godine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mena načina usklađivanja penzija i prelazak na isplatu jednom mesečno</w:t>
            </w:r>
          </w:p>
          <w:p>
            <w:pPr>
              <w:pStyle w:val="Normal"/>
              <w:numPr>
                <w:ilvl w:val="0"/>
                <w:numId w:val="37"/>
              </w:numPr>
              <w:ind w:left="142" w:hanging="142"/>
              <w:rPr/>
            </w:pPr>
            <w:r>
              <w:rPr>
                <w:spacing w:val="-14"/>
                <w:sz w:val="20"/>
                <w:szCs w:val="20"/>
                <w:lang w:val="sr-CS"/>
              </w:rPr>
              <w:t xml:space="preserve">realizacija isplate duga korisnicima penzija </w:t>
            </w:r>
          </w:p>
          <w:p>
            <w:pPr>
              <w:pStyle w:val="Normal"/>
              <w:numPr>
                <w:ilvl w:val="0"/>
                <w:numId w:val="49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revidiranje pojedinih prava iz penzijskog osiguranja (prava i naknade, staž sa uvećanim trajanjem)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Sistem socijalne zašt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a sistema socijalne zaštit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zaštite najsiromašnijih građana i ugroženih grup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kvaliteta života korisnika socijalne zaštit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ntralizacija sistema socijalne zašt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Strategije razvoja socijalne zaštite, Strategije za smanjenje siromaštva, Nacionalnog plana akcije za decu i Strategije zapošljavanja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Nacionalnog plana akcije o starenju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nje razvoja mreže raznovrsnih socijalnih usluga u lokalnoj zajednici, uvažavajući princip pune participacije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sistema kvaliteta usluga i implementacija standarda usluga u sistem socijalne zaštit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  <w:lang w:val="sr-CS"/>
              </w:rPr>
              <w:t>donošenje posebnih mera i pružanje usluga, kao i razvoj posebnih programa za  unapređenje zaštite osetljivih grupa stanovništva (deca bez roditeljskog staranja, odrasli i stari nesposobni za samostalan život, osobe sa invaliditetom, deca i odrasli žrtve nasilja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materijalno-tehničkih, kadrovskih i infrastrukturnih uslova, kao i teritorijalne i funkcionalne dostupnosti smeštajnih kapaciteta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jedinstvenog informacionog sistema sa permanentnim ažuriranjem baze podatak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porodice i zaštita de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tpunija zaštita porodice i unapređenje životnih i zdravstvenih uslova razvoja porodic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efikasne zaštite dece u svim slučajevima ugrožavanja njihovih prava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položaja i prava dece ometene u razvoju i dece bez roditeljskog staran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acionalne strategije borbe protiv nasilja i svih oblika zlostavlja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Nacionalnog plana akcije za dec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  <w:lang w:val="sr-CS"/>
              </w:rPr>
              <w:t>nastaviće se sa preduzimanjem klasičnih mera socijalne zaštite (dečiji dodatak, roditeljski dodatak, socijalna pomoć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mapa siromašnih sredina i okvirnog nacionalnog plana akcije za smanjenje siromašnih sredina u Republ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uzimanje mera za ravnopravno uključivanje u društvo dece ometene u razvoju i dece bez roditeljskog stara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sveobuhvatne zdravstvene zaštite i obrazova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irenje institucija porodičnog smeštaja-hraniteljstva i usvojenja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klađivanje zakonskog okvira za zaštitu dece  sa međunarodnim standardima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  <w:lang w:val="sr-CS"/>
              </w:rPr>
              <w:t>doneće se zakon o zaštitniku dečijih prava (ombudsman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će se posebno telo koje će se baviti pravima dec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baze podataka o deci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osoba sa invaliditet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ravnopravnog učešća osoba sa invaliditetom u svim sferama društvenog života i njihove zaštite u slučajevima diskriminacije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insititucionalizacija oblasti zaštite osoba sa invalidite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donošenje nacionalne strategije za unapređenje položaja osoba sa </w:t>
            </w:r>
            <w:r>
              <w:rPr>
                <w:spacing w:val="-10"/>
                <w:sz w:val="20"/>
                <w:szCs w:val="20"/>
                <w:lang w:val="sr-CS"/>
              </w:rPr>
              <w:t>invaliditetom, kao i lokalnih planova akcija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jedinstvene baze podataka osoba sa invaliditetom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kretanje razvojnih programa i projekata za osobe sa invaliditetom</w:t>
            </w:r>
          </w:p>
          <w:p>
            <w:pPr>
              <w:pStyle w:val="Normal"/>
              <w:numPr>
                <w:ilvl w:val="0"/>
                <w:numId w:val="5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što većeg broja malih kućnih zajednica (kao dnevni boravak) koje će zameniti ustanove za trajni smeštaj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izrada nacionalnih smernica za unapređenje položaja osoba sa invaliditetom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boraca i invalida ra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veobuhvatna reforma sistema boračko-invalidske zaštit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klađivanje zakonske regulative sa standardima EU i zakonskim rešenjima  zemalja u okruženj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mena načina usklađivanja priznatih prava, ukidanje isplate priznatih prava korisnicima koji nemaju prebivalište na teritoriji Republike Srbije, utvrđivanje novih osnovica za određivanje prava, pooštravanje uslova za ostvarivanje utvrđenih prava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novog isplatnog sistema za prava korisnik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organizacija opštinskih službi za boračko-invalidsku zaštit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nastavak realizacije projekta ''Socijalno stanovanje za ratne vojne invalide i porodice palih boraca''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starih lica</w:t>
            </w:r>
          </w:p>
        </w:tc>
      </w:tr>
      <w:tr>
        <w:trPr>
          <w:trHeight w:val="11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razvijanje  društva za sve uzraste, uz uvažavanje starenja i usklađivanje društvenih </w:t>
            </w:r>
            <w:r>
              <w:rPr>
                <w:spacing w:val="-6"/>
                <w:sz w:val="20"/>
                <w:szCs w:val="20"/>
                <w:lang w:val="sr-CS"/>
              </w:rPr>
              <w:t>i privrednih tokova sa demografskim promenama</w:t>
            </w:r>
          </w:p>
          <w:p>
            <w:pPr>
              <w:pStyle w:val="Normal"/>
              <w:numPr>
                <w:ilvl w:val="0"/>
                <w:numId w:val="8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zaštite starih lica u skladu sa najvišim standardi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4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donošenje strategije zaštite prava starih l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142" w:hanging="142"/>
              <w:rPr>
                <w:color w:val="000000"/>
                <w:spacing w:val="-6"/>
                <w:sz w:val="20"/>
                <w:szCs w:val="20"/>
                <w:lang w:val="sr-CS"/>
              </w:rPr>
            </w:pPr>
            <w:r>
              <w:rPr>
                <w:color w:val="000000"/>
                <w:spacing w:val="-6"/>
                <w:sz w:val="20"/>
                <w:szCs w:val="20"/>
                <w:lang w:val="sr-CS"/>
              </w:rPr>
              <w:t xml:space="preserve">implementacija Nacionalne strategije o starenju  </w:t>
            </w:r>
            <w:r>
              <w:rPr>
                <w:color w:val="000000"/>
                <w:sz w:val="20"/>
                <w:szCs w:val="20"/>
                <w:lang w:val="sr-CS"/>
              </w:rPr>
              <w:t>i Nacionalnog plana akcije o starenju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donošenje oper</w:t>
            </w:r>
            <w:r>
              <w:rPr>
                <w:sz w:val="20"/>
                <w:szCs w:val="20"/>
                <w:lang w:val="sr-CS"/>
              </w:rPr>
              <w:t xml:space="preserve">ativnih programa na lokalnim nivoima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izbeglih i raseljenih l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uslova za lokalnu integraciju i povratak izbeglih i raseljenih l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donošenje nacionalne strategije za rešavanje pitanja izbeglih i interno raseljenih lica 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izmene i dopune Zakona o izbeglicama</w:t>
            </w:r>
          </w:p>
          <w:p>
            <w:pPr>
              <w:pStyle w:val="Normal"/>
              <w:numPr>
                <w:ilvl w:val="0"/>
                <w:numId w:val="61"/>
              </w:numPr>
              <w:ind w:left="142" w:hanging="142"/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>intenziviranje bilateralne i trilateralne</w:t>
            </w:r>
            <w:r>
              <w:rPr>
                <w:spacing w:val="-10"/>
                <w:sz w:val="20"/>
                <w:szCs w:val="20"/>
                <w:lang w:val="ru-RU"/>
              </w:rPr>
              <w:t xml:space="preserve"> saradnje sa Hrvatskom i BiH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uspostavljanje bezbednosti, slobode kretanja, prava na rad, zdravstvenu zaštitu i obrazovanje, pravo učešća u javnom životu i jednak pristup javnim službama na Kosovu i Metohiji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kupovina i izgradnja stambenih objekata pod povoljnim uslovima radi rešavanja stambenih pitanja i lokalne integracije izbeglih lica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nacionalnih manj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života nacionalnih manjina, obezbeđenje zaštite i prava nacionalnih manji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razvijanje multikulturnih vrednosti i negovanje kulturnog identiteta kroz sistem obrazovanja, informisanja i druge vidove na jezicima manjina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sebne mere usmeriće se na zaštitu nacionalne manjine Roma na bazi Strategije za integraciju i davanje novih ovlašćenja Romima, kroz socijalne, ekonomske, prosvetno-obrazovne, zdravstvene i urbanističke mer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Socijalni dijalo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usaglašavanje stavova Vlade i socijalnih partnera (sindikata i udruženja poslodavaca) o pitanjima od zajedničkog inter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uspostavljanje raznih vidova saradnje socijalnih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partnera radi rešavanja problema nezaposlenosti </w:t>
            </w:r>
            <w:r>
              <w:rPr>
                <w:sz w:val="20"/>
                <w:szCs w:val="20"/>
                <w:lang w:val="ru-RU"/>
              </w:rPr>
              <w:t>i povećanja životnog standarda stanovništv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Državna upra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demokratske države zasnovane na vladavini prava, odgovornosti, ekonomičnosti i efikasnost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politizacija i profesionalizacija državne uprav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ntralizacija vlasti i fiskalna decentralizacij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fiskalno održivog sistema plat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sistema kontrole u postupanju državnih organa uprave i kontrole zakonitosti  i pravilnosti rad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dernizacija i informativna osposobljenost državne upr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provođenje Strategije reforme državne uprave i Akcionog plana za sprovođenje reforme državne uprav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graničavanje procesa političkog kreiranja odluka od procesa izvršavanja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finisanje izvora sredstava za finansiranje prenetih nadležnosti na lokalne vlast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racionalizacija i uspostavljanje novog okvira organizacije i upravljanja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odernizacija, kontinuirano usavršavanje i kadrovska osposobljenost </w:t>
            </w:r>
            <w:r>
              <w:rPr>
                <w:spacing w:val="-10"/>
                <w:sz w:val="20"/>
                <w:szCs w:val="20"/>
                <w:lang w:val="sr-CS"/>
              </w:rPr>
              <w:t>zaposlenih na svim nivoima državne uprave i uvođenje informacionih tehnologija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Programa pomoći opštinama istočne Srbije, zatim pomoć Vladi RS u ostvarivanju programa demokratskih reform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Razvoj mehanizama za poboljšanje međuresorne koordinacije i koordinacije donatora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Razvoj sistema za praćenje i evaluaciju</w:t>
            </w:r>
            <w:r>
              <w:rPr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Strategije reforme državne uprav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Promocija Strategije reforme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ržavne  uprave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Razvoj kapaciteta </w:t>
            </w:r>
            <w:r>
              <w:rPr>
                <w:sz w:val="20"/>
                <w:szCs w:val="20"/>
                <w:lang w:val="sr-CS"/>
              </w:rPr>
              <w:t>upravnih okrug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Pravosuđ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tansformacije pravosudnog siste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nezavisnosti sudova i postizanje veće efikasnosti i ažurnosti u radu sudov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klađivanje pravosudnog sistema Srbije sa prihvaćenim pravnim standardima EU i međunarodnim standardi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međunarodne saradn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/>
            </w:pPr>
            <w:r>
              <w:rPr>
                <w:sz w:val="20"/>
                <w:szCs w:val="20"/>
                <w:lang w:val="sr-CS"/>
              </w:rPr>
              <w:t xml:space="preserve">obezbeđenje stabilnih izvora finansiranja i modernizacija infrastrukture, uz poboljšanje materijalno-tehničkih uslova rada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izmene nadležnosti u određivanju poslova pravosudne i sudske uprave </w:t>
            </w:r>
          </w:p>
          <w:p>
            <w:pPr>
              <w:pStyle w:val="Normal"/>
              <w:numPr>
                <w:ilvl w:val="0"/>
                <w:numId w:val="18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vidiranje sudskih pravila i procedu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formatička modernizacija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nacionalnog instituta za obuku u pravosuđu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cinalizacija mreže sudova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0"/>
                <w:szCs w:val="20"/>
                <w:lang w:val="sr-CS"/>
              </w:rPr>
              <w:t>uređenje novog sistema nadležnosti sudova (kasacioni, apelacioni sudovi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definisanje reformskog plana za preuređenje kadrovske i organizacione strukture, racionalizacija poslova i smanjenje neopravdanih troškova, izrada plana i programa stručnog usavršavanja kadrova u pojedinim oblastima prava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pacing w:val="-16"/>
                <w:sz w:val="20"/>
                <w:szCs w:val="20"/>
                <w:lang w:val="sr-CS"/>
              </w:rPr>
            </w:pPr>
            <w:r>
              <w:rPr>
                <w:spacing w:val="-16"/>
                <w:sz w:val="20"/>
                <w:szCs w:val="20"/>
                <w:lang w:val="sr-CS"/>
              </w:rPr>
              <w:t>formiranje baze podataka i obaveznih evidencija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acionalnog plana za poboljšanje stanja sudskih objekata i objekata u okviru Uprave za izvršenje zavodskih sankcija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ovih zakona iz oblasti pravosuđ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Polic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ak reformi u policiji u skladu sa Zakonom o policiji</w:t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stizanje visokog stepena lične i imovinske sigurnosti od svih oblika ugrožavanja</w:t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čuvanje stabilnog javnog reda i mira i povoljnog stanja bezbednosti u Republici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policijskog obrazovanja, odnosno stvaranje usmerenog, efikasnog, jeftinog i fleksibilnog policijskog sistema obuke i obrazovanja kadrova za potrebe policije</w:t>
            </w:r>
          </w:p>
          <w:p>
            <w:pPr>
              <w:pStyle w:val="Normal"/>
              <w:numPr>
                <w:ilvl w:val="0"/>
                <w:numId w:val="7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a Uprave granične policije i preuzimanje poslova obezbeđenja državne granice po utvrđenoj dinamici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orba protiv organizovanog kriminala i svih njegovih oblika ispoljavanja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prečavanje destabilizacije stanja bezbednosti na području opština juga Srbi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strategije nacionalne bezbednosti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Zakona o policiji, Strategije integrisanog upravljanja granicom RS,  Akcionog plana za realizaciju ove strategije i Strategije razvoja sistema obuke i obrazovanja za potrebe policije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cionalno organizovanje cele službe i njena modernizacija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akcionog plana borbe protiv organizovanog kriminala, strategije razvoja SBPOK-a i funkcije T-SIMS</w:t>
            </w:r>
          </w:p>
          <w:p>
            <w:pPr>
              <w:pStyle w:val="Normal"/>
              <w:numPr>
                <w:ilvl w:val="0"/>
                <w:numId w:val="89"/>
              </w:numPr>
              <w:spacing w:before="0" w:after="40"/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izrada zakonskih i drugih propisa u oblastima nadzora državne granice, kretanja i boravka stranaca, ostvarivanj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prava na azil, zaštite ličnih podataka, prebivališta i boravišta građana i dr.</w:t>
            </w:r>
          </w:p>
        </w:tc>
      </w:tr>
      <w:tr>
        <w:trPr>
          <w:trHeight w:val="35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VI </w:t>
            </w:r>
            <w:r>
              <w:rPr>
                <w:b/>
                <w:sz w:val="20"/>
                <w:szCs w:val="20"/>
                <w:lang w:val="sr-CS"/>
              </w:rPr>
              <w:t>SEKTORSKE REFORM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Rudarst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formisanje rudarstva i geologije radi prilagođavanja rudarskog sektora uslovima tržišne privred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strukturiranje i privatizacija javnih preduzeća iz sektora rudarstv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agencije za rudarstvo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strategije razvoja mineralnih sirovina Srbije i strategije upravljanja mineralno-sirovinskim kompleksom Srbij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fonda za razvoj rudarstva i geoloških istraživanj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osnivanje nacionalnog geološkog institut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bilansa rezervi svih mineralnih sirovina</w:t>
            </w:r>
          </w:p>
          <w:p>
            <w:pPr>
              <w:pStyle w:val="Normal"/>
              <w:numPr>
                <w:ilvl w:val="0"/>
                <w:numId w:val="5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naknade za eksploataciju mineralnih sirovin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uređenje sistema koncesija na</w:t>
            </w:r>
            <w:r>
              <w:rPr>
                <w:sz w:val="20"/>
                <w:szCs w:val="20"/>
                <w:lang w:val="sr-CS"/>
              </w:rPr>
              <w:t xml:space="preserve"> eksploataciju i istraživanje mineralnih sirovin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alizacija Programa strateške konsolidacije JP PEU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informacionog sistem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odgovarajuće zakonske regulativ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Energetik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ak reforme energetskog sektora radi povećanja efikasnosti korišćenja i racionalne upotrebe svih vidova energi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ak procesa regionalne integracije u prenosu, transportu i trgovini energijom za uključivanje u evropske tokov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zajedničkog tržišta gasa i električne energi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implementacija Strategije razvoja energetike Srbije do 2015. godine,  Nacionalnog akcionog plana za gasifikaciju Republike </w:t>
            </w:r>
            <w:r>
              <w:rPr>
                <w:spacing w:val="-8"/>
                <w:sz w:val="20"/>
                <w:szCs w:val="20"/>
                <w:lang w:val="sr-CS"/>
              </w:rPr>
              <w:t>Srbije i Ugovora o osnivanju Energetske zajednice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ugoročna procena energetskih potreba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ivanje energetske intenzivnosti industrije, saobraćaja i drugih privrednih delatnosti, kroz uvođenje novih tehnologija, tehnoloških uređaja i merne, regulacione i upravljačke opreme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tinuirana tehnološka modernizacija i ulaganja u nove energetske objekte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tvrđivanje tarifnih sistema za obračun električne energije i prirodnog gasa za tarifne kupce</w:t>
            </w:r>
          </w:p>
          <w:p>
            <w:pPr>
              <w:pStyle w:val="Normal"/>
              <w:numPr>
                <w:ilvl w:val="0"/>
                <w:numId w:val="62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 xml:space="preserve">realizacija programa za povećanje energetske efikasnosti i selektivnog korišćenja obnovljivih izvora energije i formiranje nacionalnog fonda za podsticanje njihove realizacije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usklađivanje tarifne, cenovne, poreske, carinske i antimonopolske regulative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savremene tehničke regulative, propisa i standarda za energetske tehnologije i formiranje tela za praćenje i upravljanje reformama u energetici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predloga za ratifikaciju i korišćenje mehanizma Kjoto Protokola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programa socijalne zaštite za najsiromašnije kategorije stanovništva</w:t>
            </w:r>
          </w:p>
        </w:tc>
      </w:tr>
      <w:tr>
        <w:trPr>
          <w:trHeight w:val="12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Industr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privatizacije industrijskih preduzeća i strukturno prilagođavanje industrijskog sekto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ske sposobnosti industrijske proizvodnje i poboljšanje izvozne struktur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većanje zaposlenosti i kvaliteta industrijske radne snag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vršenje procesa privatizacije i restrukturiranja velikih preduzeća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obezbeđenje finansijske podrške </w:t>
            </w:r>
            <w:r>
              <w:rPr>
                <w:spacing w:val="-8"/>
                <w:sz w:val="20"/>
                <w:szCs w:val="20"/>
                <w:lang w:val="sr-CS"/>
              </w:rPr>
              <w:t>konkurentnim industrijskim preduzeći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povećanje investicija u modernizaciju postojećih industrijskih kapacit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podrška razvoju malih i srednjih industrijskih preduzeća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-8"/>
                <w:sz w:val="20"/>
                <w:szCs w:val="20"/>
                <w:lang w:val="sr-CS"/>
              </w:rPr>
              <w:t>podrška razvoju propulzivnih industrijskih grana zasnovanih na novim tehnologijama i inovacijama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industrijskih zona i park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efikasnije korišćenje sirovina i proizvodnja ekološki prihvatljivih proizvo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imulisanje obrazovanja kadrova za nova proizvodna zaniman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tehnoloških i organizacionih inovacija u industriji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Poljoprivreda, šumarstvo i vodoprivre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nosti i efikasnosti poljoprivrednog sekto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kvalitetne i bezbedne hrane namenjene potrošači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iguranje podrške životnom standardu za ljude koji zavise od poljoprivrede, a nisu u mogućnosti da prate ekonomske reform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rška održivom razvoju sel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čuvanje životne sredine od štetnih uticaja poljoprivrednih proizvod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preme za pridruživanje i pristupanje ST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čuvanje i unapređenje očuvanja šu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efikasnosti upotrebe vod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zdravstvena zaštita životinja, dobrobit životinja, zaštita ljudi od zaraznih bolesti koje se sa životinja mogu preneti na ljude i unapređenje proizvodnje proizvoda životinjskog porekla i proizvodnja bezbedne hrane životinjskog porekl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drživo upravljanje ribarskim resursima, gajenje riba na principima održivog razvoja, očuvanje i zaštita ribljeg fonda, utvrđivanje uslova za promet ribe, efikasan nadzor, pooštrena kaznena politi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Strategije razvoja poljoprivrede, donošenje i realizacija nacionalnog programa za poljoprivredu za period 2007-2010. godin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zakona o poljoprivredi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pacing w:val="-10"/>
                <w:sz w:val="20"/>
                <w:szCs w:val="20"/>
                <w:lang w:val="sr-CS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>predlaganje mera za izvozne subvencije, podršku cenama, regresiranje skladište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osnivanje </w:t>
            </w:r>
            <w:r>
              <w:rPr>
                <w:sz w:val="20"/>
                <w:szCs w:val="20"/>
                <w:lang w:val="sr-CS"/>
              </w:rPr>
              <w:t>agencije za poljoprivredno zemljište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uprave za agrarna plaćanja, poljoprivredne komore i poljoprivrednog savet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obezbeđenje kreditne podrške</w:t>
            </w:r>
            <w:r>
              <w:rPr>
                <w:sz w:val="20"/>
                <w:szCs w:val="20"/>
                <w:lang w:val="sr-CS"/>
              </w:rPr>
              <w:t xml:space="preserve"> registrovanim gazdinstvima za nabavku semena, đubriva, stočne hrane, obavljanje proizvodnje, nabavku poljoprivredne opreme i mehanizacije (od 5.000 do 200.000 EU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finansijske podrške nekomercijalnim gazdinstv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centralnog registra poljoprivrednog i šumskog zemljiš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sistema plaćanja tržišne zakupnine za sve korisnik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tržišta kredita za kupovinu zemljišta i nabavku osnovnih sredstav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definisanje osnova politike ruralnog razvoj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ljanje izgradnje institucija u oblasti poljoprivrede, šumarstva i vodoprivred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stepeno prilagođavanje agrarne politike zajedničkoj politici EU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, usklađivanje i harmonizacija zakonodavnog okvira sa zakonodavstvom E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implementacija Strategije razvoja šumarstva, </w:t>
            </w:r>
            <w:r>
              <w:rPr>
                <w:sz w:val="20"/>
                <w:szCs w:val="20"/>
                <w:lang w:val="sr-CS"/>
              </w:rPr>
              <w:t>reforma institucija i zakondavstva u ovoj obla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stepeno uvođenje sistema kvaliteta u sektoru šumarst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acionalno korišćenje šumskih resursa i njihova zašti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donošenje nacionalne strategije razvoja vodoprivred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ačanje kapaciteta državne uprave i restrukturiranje javnih vodoprivrednih preduzeća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evitalizacija postojećih i izgradnja novih objekata i sistema za navodnjavanje i odvodnjavanje i zaštita od spoljnih 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vođenje kontrole na graničnim prelazima uvoza živih životinja, </w:t>
            </w:r>
            <w:r>
              <w:rPr>
                <w:color w:val="000000"/>
                <w:spacing w:val="-6"/>
                <w:sz w:val="20"/>
                <w:szCs w:val="20"/>
                <w:lang w:val="sr-CS"/>
              </w:rPr>
              <w:t>proizvoda i hrane životinjskog porekla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beležavanje i evidentiranje životin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zakona o ribarstvu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Saobraća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ske sposobnosti i efikasno funkcionisanje saobraćajnih siste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restrukturiranje javnih saobraćajnih preduzeća JAT </w:t>
            </w:r>
            <w:r>
              <w:rPr>
                <w:sz w:val="20"/>
                <w:szCs w:val="20"/>
              </w:rPr>
              <w:t>Airways</w:t>
            </w:r>
            <w:r>
              <w:rPr>
                <w:sz w:val="20"/>
                <w:szCs w:val="20"/>
                <w:lang w:val="sr-CS"/>
              </w:rPr>
              <w:t>, Aerodrom Beograd, PTT Srbija, ŽTP Beogra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obima i kvaliteta sobraćajnih uslug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tenzivnije uključivanje saobraćajnih preduzeća u međunarodne transportne tokov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bezbednosti i zaštita životne sredine od nepovoljnog uticaja saobraća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liberalizacija poštanskog tržišta radi unapređenja kvaliteta usluga i sniženja cena za krajnje korisnik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estrukturiranje javnog  preduzeća Pošte Srbi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strategije razvoja saobraćajnog sistema sa operativnim akcionim planovima i definisanim ciljevima razvoja  po granama saobraćaj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acionalizacija saobraćajnih mreža u skladu sa principom održivost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obezbeđenje finansijske podrške EU za izgradnju putne i železničke </w:t>
            </w:r>
            <w:r>
              <w:rPr>
                <w:spacing w:val="-10"/>
                <w:sz w:val="20"/>
                <w:szCs w:val="20"/>
                <w:lang w:val="sr-CS"/>
              </w:rPr>
              <w:t>infrastrukture i povećanje plovnosti Dunava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auto puta Beograd-južni Jadran, Horgoš-Požega, Niš-Dimitrovgrad, obilaznice oko Beograda, mostova kod Beške i Ostružnice i obnova železničkog mosta između Erduta i Bogojeva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rehabilitacija starih  kolovoza na magistralnim i regionalnim putevima i unutrašnjih plovnih pute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hničko-tehnološka modernizacija železničke infrastrukture i železničkih voznih sredsta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nova i modernizacija avio flo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donošenje novog zakonodavnog okvir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strategije razvoja poštanskog saobraćaja i plana razvoja kvaliteta uslug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ormiranje agencije za poštanske uslu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izgradnja i početak rada glavnog poštanskog centr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Telekomunikacije i radio-difuz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20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liberalizacija tržišta fiksne i mobilne telefoni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ne sposobnosti usluga telekomunikacija i radio-difuzi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obima i kvaliteta telekomunikacinih usluga, kablovskog distributivnog sistema i razvoj satelitskih komunikaci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efikasnije povezivanje telekomunikacionih sistema sa sistemima drugih zemalja, realna alokacija frekvencija uz efikasno upravljanje i kontrol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before="120" w:after="0"/>
              <w:ind w:left="142" w:hanging="142"/>
              <w:rPr>
                <w:spacing w:val="-20"/>
                <w:sz w:val="20"/>
                <w:szCs w:val="20"/>
                <w:lang w:val="sr-CS"/>
              </w:rPr>
            </w:pPr>
            <w:r>
              <w:rPr>
                <w:spacing w:val="-20"/>
                <w:sz w:val="20"/>
                <w:szCs w:val="20"/>
                <w:lang w:val="sr-CS"/>
              </w:rPr>
              <w:t xml:space="preserve">implementacija </w:t>
            </w:r>
            <w:r>
              <w:rPr>
                <w:b/>
                <w:spacing w:val="-20"/>
                <w:sz w:val="20"/>
                <w:szCs w:val="20"/>
                <w:lang w:val="sr-CS"/>
              </w:rPr>
              <w:t xml:space="preserve"> S</w:t>
            </w:r>
            <w:r>
              <w:rPr>
                <w:spacing w:val="-20"/>
                <w:sz w:val="20"/>
                <w:szCs w:val="20"/>
                <w:lang w:val="sr-CS"/>
              </w:rPr>
              <w:t>trategije razvoja radio-difuzije i  donošenje strategije razvoja telekomunikacija i akcionih planova za saobraćaj i telekomunikacij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mena savremenih tehnologija i razvoj savremenih mrež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uvođenje sistema licenciranja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pacing w:val="-18"/>
                <w:sz w:val="20"/>
                <w:szCs w:val="20"/>
                <w:lang w:val="sr-CS"/>
              </w:rPr>
            </w:pPr>
            <w:r>
              <w:rPr>
                <w:spacing w:val="-18"/>
                <w:sz w:val="20"/>
                <w:szCs w:val="20"/>
                <w:lang w:val="sr-CS"/>
              </w:rPr>
              <w:t>razvoj infrastrukutre za brzi pristup internetu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donošenje odgovarajuće tarifne i cenovne </w:t>
            </w:r>
            <w:r>
              <w:rPr>
                <w:spacing w:val="-10"/>
                <w:sz w:val="20"/>
                <w:szCs w:val="20"/>
                <w:lang w:val="sr-CS"/>
              </w:rPr>
              <w:t>politike zasnovane na troškovnom principu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vestiranje u razvoj i digitalizaciju javne fiksne telekomunikacione mrež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ređivanje stanja u kablovsko distributivnom sistemu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gulisanje tržišta satelitskih komunikacij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nove zakonske regulative i harmonizacija domaćih propisa sa propisima EU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Trgov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ntegrisanje domaće trgovine u evropske i svetske tokove, uključujući i liberalizaciju trgovin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mena strukture trgovine i trgovinske mrež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bezbeđenje stabilnog i snabdevenog tržišta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trgovinskog kapital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zaštite potrošač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elektronske trgovin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udela sive ekonomije u sektoru trgov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12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implementacija strategije i politike razvoja trgovin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štovanje pravila o konkurenciji, zaštiti prava intelektualne, industrijske i komercijalne svojin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irenje trgovinske mreže i postizanje uravnoteženog regionalnog razvoja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4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informatičke opremljenost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0"/>
                <w:szCs w:val="20"/>
                <w:lang w:val="sr-CS"/>
              </w:rPr>
              <w:t>izgradnja modernih institucija trgovine (hipermarketi, šoping centri, diskontni centri i drugi objekti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iranje rada Komisije za zaštitu konkurencije, agencije za razvoj trgovine i trgovinskog preduzetništva, agencije za trgovinsku infrastrukturu i razvoj novih maloprodajnih institucija, agencije za razvoj elektronske trgovine, agencije za zaštitu potrošača i drugih institucija iz oblasti trgovine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hničko i organizaciono unapređenje tržišne inspekcije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donošenje zakona o trgovini i </w:t>
            </w:r>
            <w:r>
              <w:rPr>
                <w:color w:val="000000"/>
                <w:spacing w:val="-8"/>
                <w:sz w:val="20"/>
                <w:szCs w:val="20"/>
                <w:lang w:val="sr-CS"/>
              </w:rPr>
              <w:t>zakona o elektronskoj trgovini</w:t>
            </w:r>
          </w:p>
          <w:p>
            <w:pPr>
              <w:pStyle w:val="Normal"/>
              <w:numPr>
                <w:ilvl w:val="0"/>
                <w:numId w:val="26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formiranje direkcije za unapređenje trgovin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 Turiz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brzanje privatizacije državnih turističkih preduzeć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napređenje konkurentnosti turističke privred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većanje atraktivnosti destinacija i uspostavljanje efikasnog marketing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deviznog priliva od turizm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dugoročne zaštite prirodnih i kulturnih resur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mplementacija Strategije razvoja turizma 2005-2015 i Akcionog plana za sprovođenje mera</w:t>
            </w:r>
          </w:p>
          <w:p>
            <w:pPr>
              <w:pStyle w:val="Normal"/>
              <w:numPr>
                <w:ilvl w:val="1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noviranje turističkih objekata, unapređenje turističkog menadžmenta i marketinga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finansijskih institucija za podsticanje razvoja i promociju turuzma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laganja u unapređenje turističke infrastrukture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agencije za razvoj turizma i kongresnog biroa</w:t>
            </w:r>
          </w:p>
          <w:p>
            <w:pPr>
              <w:pStyle w:val="Normal"/>
              <w:numPr>
                <w:ilvl w:val="1"/>
                <w:numId w:val="71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tehničko i organizaciono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unapređenje rada inspekcijske službe u oblasti turizma prema standardima EU </w:t>
            </w:r>
          </w:p>
          <w:p>
            <w:pPr>
              <w:pStyle w:val="Normal"/>
              <w:numPr>
                <w:ilvl w:val="1"/>
                <w:numId w:val="7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snivanje fonda za kreditiranje malih i srednjih turističkih preduzeć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 Zaštita životne sred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novog zakondavnog i regulatornog okvira za zaštitu prirodnih bogatstava i životne sredin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ezbeđenje zaštite prirode i očuvanje biodiverzite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1"/>
              </w:numPr>
              <w:spacing w:before="120" w:after="0"/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donošenje starteških planova javnih preduzeća nacionalni parkovi ''Đerdap'', ''Tara'', ''Šar planina'', ''Kopaonik'', ''Fruška Gora''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sprovođenje Konvencije o biodiverzitetu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nacionalnog programa zaštite životne sredine i nacionalne strategije održivog korišćenja prirodnih resursa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laganja u izgradnju sanitarnih deponija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donošenje zakona o upravljanju otpadom, zakona o zaštiti vazduha, zakona o zaštiti od nejonizujućih zračenj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 Regionalni razvo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regionalnih neravnomernosti u razvoju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cionalno korišćenje faktora razvoja svih područ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144" w:hanging="14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uzbijanje tendencije prekomerne urbane koncentracije privrednih aktivnosti stanovništv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nošenje strategije regionalnog razvoja i regionalnih razvojnih programa</w:t>
            </w:r>
          </w:p>
          <w:p>
            <w:pPr>
              <w:pStyle w:val="Normal"/>
              <w:numPr>
                <w:ilvl w:val="2"/>
                <w:numId w:val="7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efikasne regionalne institucionalne infrastrukture u funkciji decentralizovanog razvoja</w:t>
            </w:r>
          </w:p>
          <w:p>
            <w:pPr>
              <w:pStyle w:val="Normal"/>
              <w:numPr>
                <w:ilvl w:val="2"/>
                <w:numId w:val="7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utvrđivanje podsticajnih fis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lnih mera i aktivnih mera zapošljavanja za nerazv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ru-RU"/>
              </w:rPr>
              <w:t>jena područja, formiranje preduzetničkih inkubatora i posebno stimulisanje kadrova za rad u nerazvijenim područjima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"/>
        </w:tabs>
        <w:ind w:left="144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144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76"/>
        </w:tabs>
        <w:ind w:left="1276" w:hanging="127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3:00Z</dcterms:created>
  <dc:creator>Ankica</dc:creator>
  <dc:description/>
  <cp:keywords/>
  <dc:language>en-US</dc:language>
  <cp:lastModifiedBy>Bojan grgic</cp:lastModifiedBy>
  <dcterms:modified xsi:type="dcterms:W3CDTF">2006-12-05T10:53:00Z</dcterms:modified>
  <cp:revision>2</cp:revision>
  <dc:subject/>
  <dc:title>АНЕКС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31976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memorandum</vt:lpwstr>
  </property>
  <property fmtid="{D5CDD505-2E9C-101B-9397-08002B2CF9AE}" pid="6" name="_ReviewingToolsShownOnce">
    <vt:lpwstr/>
  </property>
</Properties>
</file>