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PREDLOG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Na osnovu člana 25. stav 2. Zakona o budžetskom sistemu („Službeni glasnik RS”, br. 9/02, 87/02, 61/05 – dr. zakon, 66/05, 101/05 – dr. zakon, 62/06 – dr. zakon, 85/06 i 86/06 – ispravka)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Narodna skupština  donosi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D L U K U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O DAVANjU SAGLASNOSTI NA FINANSIJSKI PLAN REPUBLIČKOG FONDA ZA PENZIJSKO I INVALIDSKO OSIGURANjE ZAPOSLENIH ZA 2007. GODINU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Daje se saglasnost na Finansijski plan  Republičkog fonda za penzijsko i invalidsko osiguranje zaposlenih za 2007. godinu, koji je Upravni odbor Republičkog fonda za penzijsko i invalidsko osiguranje zaposlenih doneo na sednici od 7. novembra 2006. godine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Ovu odluku objaviti u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Službenom glasniku Republike Srbije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Broj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U Beogradu,</w:t>
      </w:r>
      <w:r>
        <w:rPr>
          <w:rFonts w:cs="Times New Roman" w:ascii="Times New Roman" w:hAnsi="Times New Roman"/>
          <w:szCs w:val="24"/>
          <w:lang w:val="sr-CS"/>
        </w:rPr>
        <w:t xml:space="preserve">        decembra 2006. godine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NARODNA SKUPŠTINA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PREDSEDNIK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O B R A Z L O Ž E Nj E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Pravni osnov za donošenje </w:t>
      </w:r>
      <w:r>
        <w:rPr>
          <w:rFonts w:cs="Times New Roman" w:ascii="Times New Roman" w:hAnsi="Times New Roman"/>
          <w:szCs w:val="24"/>
        </w:rPr>
        <w:t>ove odluke sadržan je u</w:t>
      </w:r>
      <w:r>
        <w:rPr>
          <w:rFonts w:cs="Times New Roman" w:ascii="Times New Roman" w:hAnsi="Times New Roman"/>
          <w:szCs w:val="24"/>
          <w:lang w:val="sr-CS"/>
        </w:rPr>
        <w:t xml:space="preserve"> odredbi</w:t>
      </w:r>
      <w:r>
        <w:rPr>
          <w:rFonts w:cs="Times New Roman" w:ascii="Times New Roman" w:hAnsi="Times New Roman"/>
          <w:szCs w:val="24"/>
        </w:rPr>
        <w:t xml:space="preserve"> član</w:t>
      </w:r>
      <w:r>
        <w:rPr>
          <w:rFonts w:cs="Times New Roman" w:ascii="Times New Roman" w:hAnsi="Times New Roman"/>
          <w:szCs w:val="24"/>
          <w:lang w:val="sr-CS"/>
        </w:rPr>
        <w:t>a</w:t>
      </w:r>
      <w:r>
        <w:rPr>
          <w:rFonts w:cs="Times New Roman" w:ascii="Times New Roman" w:hAnsi="Times New Roman"/>
          <w:szCs w:val="24"/>
        </w:rPr>
        <w:t xml:space="preserve"> 25. stav 2. Zakona o budžetskom sistemu („Službeni glasnik RS”, br. 9/02, 87/02, 61/05 – dr. zakon, 66/05, 101/05 – dr. zakon, 62/06 – dr. zakon, 85/06 i 86/06 – ispravka)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koj</w:t>
      </w:r>
      <w:r>
        <w:rPr>
          <w:rFonts w:cs="Times New Roman" w:ascii="Times New Roman" w:hAnsi="Times New Roman"/>
          <w:szCs w:val="24"/>
          <w:lang w:val="sr-CS"/>
        </w:rPr>
        <w:t>o</w:t>
      </w:r>
      <w:r>
        <w:rPr>
          <w:rFonts w:cs="Times New Roman" w:ascii="Times New Roman" w:hAnsi="Times New Roman"/>
          <w:szCs w:val="24"/>
        </w:rPr>
        <w:t>m je utvrđeno da Narodna skupština daje saglasnost na finansijski plan organizacije obaveznog socijalnog osiguranja. U članu 1. stav</w:t>
      </w:r>
      <w:r>
        <w:rPr>
          <w:rFonts w:cs="Times New Roman" w:ascii="Times New Roman" w:hAnsi="Times New Roman"/>
          <w:szCs w:val="24"/>
          <w:lang w:val="sr-CS"/>
        </w:rPr>
        <w:t xml:space="preserve"> 5. pomenutog zakona </w:t>
      </w:r>
      <w:r>
        <w:rPr>
          <w:rFonts w:cs="Times New Roman" w:ascii="Times New Roman" w:hAnsi="Times New Roman"/>
          <w:szCs w:val="24"/>
        </w:rPr>
        <w:t xml:space="preserve">propisano je da je </w:t>
      </w:r>
      <w:r>
        <w:rPr>
          <w:rFonts w:cs="Times New Roman" w:ascii="Times New Roman" w:hAnsi="Times New Roman"/>
          <w:szCs w:val="24"/>
          <w:lang w:val="sr-CS"/>
        </w:rPr>
        <w:t>Republički fond za penzijsko i invalidsko osiguranje zaposlenih</w:t>
      </w:r>
      <w:r>
        <w:rPr>
          <w:rFonts w:cs="Times New Roman" w:ascii="Times New Roman" w:hAnsi="Times New Roman"/>
          <w:szCs w:val="24"/>
        </w:rPr>
        <w:t xml:space="preserve"> organizacija obaveznog socijalnog osiguranja, pa se</w:t>
      </w:r>
      <w:r>
        <w:rPr>
          <w:rFonts w:cs="Times New Roman" w:ascii="Times New Roman" w:hAnsi="Times New Roman"/>
          <w:szCs w:val="24"/>
          <w:lang w:val="sr-CS"/>
        </w:rPr>
        <w:t xml:space="preserve"> u skladu sa </w:t>
      </w:r>
      <w:r>
        <w:rPr>
          <w:rFonts w:cs="Times New Roman" w:ascii="Times New Roman" w:hAnsi="Times New Roman"/>
          <w:szCs w:val="24"/>
        </w:rPr>
        <w:t>naveden</w:t>
      </w:r>
      <w:r>
        <w:rPr>
          <w:rFonts w:cs="Times New Roman" w:ascii="Times New Roman" w:hAnsi="Times New Roman"/>
          <w:szCs w:val="24"/>
          <w:lang w:val="sr-CS"/>
        </w:rPr>
        <w:t>om</w:t>
      </w:r>
      <w:r>
        <w:rPr>
          <w:rFonts w:cs="Times New Roman" w:ascii="Times New Roman" w:hAnsi="Times New Roman"/>
          <w:szCs w:val="24"/>
        </w:rPr>
        <w:t xml:space="preserve"> odredb</w:t>
      </w:r>
      <w:r>
        <w:rPr>
          <w:rFonts w:cs="Times New Roman" w:ascii="Times New Roman" w:hAnsi="Times New Roman"/>
          <w:szCs w:val="24"/>
          <w:lang w:val="sr-CS"/>
        </w:rPr>
        <w:t>om</w:t>
      </w:r>
      <w:r>
        <w:rPr>
          <w:rFonts w:cs="Times New Roman" w:ascii="Times New Roman" w:hAnsi="Times New Roman"/>
          <w:szCs w:val="24"/>
        </w:rPr>
        <w:t xml:space="preserve"> predlaže</w:t>
      </w:r>
      <w:r>
        <w:rPr>
          <w:rFonts w:cs="Times New Roman" w:ascii="Times New Roman" w:hAnsi="Times New Roman"/>
          <w:szCs w:val="24"/>
          <w:lang w:val="sr-CS"/>
        </w:rPr>
        <w:t xml:space="preserve"> donošenje Odluke </w:t>
      </w:r>
      <w:r>
        <w:rPr>
          <w:rFonts w:cs="Times New Roman" w:ascii="Times New Roman" w:hAnsi="Times New Roman"/>
          <w:szCs w:val="24"/>
        </w:rPr>
        <w:t xml:space="preserve">o davanju saglasnosti na </w:t>
      </w:r>
      <w:r>
        <w:rPr>
          <w:rFonts w:cs="Times New Roman" w:ascii="Times New Roman" w:hAnsi="Times New Roman"/>
          <w:szCs w:val="24"/>
          <w:lang w:val="sr-CS"/>
        </w:rPr>
        <w:t>F</w:t>
      </w:r>
      <w:r>
        <w:rPr>
          <w:rFonts w:cs="Times New Roman" w:ascii="Times New Roman" w:hAnsi="Times New Roman"/>
          <w:szCs w:val="24"/>
        </w:rPr>
        <w:t>inansijsk</w:t>
      </w:r>
      <w:r>
        <w:rPr>
          <w:rFonts w:cs="Times New Roman" w:ascii="Times New Roman" w:hAnsi="Times New Roman"/>
          <w:szCs w:val="24"/>
          <w:lang w:val="sr-CS"/>
        </w:rPr>
        <w:t>i</w:t>
      </w:r>
      <w:r>
        <w:rPr>
          <w:rFonts w:cs="Times New Roman" w:ascii="Times New Roman" w:hAnsi="Times New Roman"/>
          <w:szCs w:val="24"/>
        </w:rPr>
        <w:t xml:space="preserve"> plan </w:t>
      </w:r>
      <w:r>
        <w:rPr>
          <w:rFonts w:cs="Times New Roman" w:ascii="Times New Roman" w:hAnsi="Times New Roman"/>
          <w:szCs w:val="24"/>
          <w:lang w:val="sr-CS"/>
        </w:rPr>
        <w:t xml:space="preserve">Republičkog fonda za penzijsko i invalidsko osiguranje zaposlenih </w:t>
      </w:r>
      <w:r>
        <w:rPr>
          <w:rFonts w:cs="Times New Roman" w:ascii="Times New Roman" w:hAnsi="Times New Roman"/>
          <w:szCs w:val="24"/>
        </w:rPr>
        <w:t>za 200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</w:rPr>
        <w:t>. godinu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Finansijski planovi organizacija obaveznog socijalnog osiguranja, prema članu 14. pomenutog zakona, usvajaju se zajedno sa predlogom budžeta Republike i dostavljaju se zajedno sa tim predlogom,  Narodnoj skupštini. Članom 29. Zakona o izmenama i dopunama Zakona o budžetskom sistemu („Službeni glasnik RS”, br</w:t>
      </w:r>
      <w:r>
        <w:rPr>
          <w:rFonts w:cs="Times New Roman" w:ascii="Times New Roman" w:hAnsi="Times New Roman"/>
          <w:szCs w:val="24"/>
        </w:rPr>
        <w:t>oj</w:t>
      </w:r>
      <w:r>
        <w:rPr>
          <w:rFonts w:cs="Times New Roman" w:ascii="Times New Roman" w:hAnsi="Times New Roman"/>
          <w:szCs w:val="24"/>
          <w:lang w:val="ru-RU"/>
        </w:rPr>
        <w:t xml:space="preserve"> 85/06), izuzetno kada je u pitanju budžet Republike za 2007. godinu, </w:t>
      </w:r>
      <w:r>
        <w:rPr>
          <w:rFonts w:cs="Times New Roman" w:ascii="Times New Roman" w:hAnsi="Times New Roman"/>
          <w:szCs w:val="24"/>
          <w:lang w:val="sr-CS"/>
        </w:rPr>
        <w:t>propisano je da</w:t>
      </w:r>
      <w:r>
        <w:rPr>
          <w:rFonts w:cs="Times New Roman" w:ascii="Times New Roman" w:hAnsi="Times New Roman"/>
          <w:szCs w:val="24"/>
          <w:lang w:val="ru-RU"/>
        </w:rPr>
        <w:t xml:space="preserve"> Vlada usvaja predlog budžeta Republike i dostavlja ga, zajedno sa revidiranim Memorandumom o budžetu i finansijskim planovima organizacija obaveznog socijalnog osiguranja, Narodnoj skupštini, najkasnije 1. decembra 2006. godine. 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S obzirom na činjenicu da se predlaže razmatranje i donošenje Zakona o budžetu Republike Srbije za 2007. godinu po hitnom postupku, ovu odluku je takođe potrebno doneti po hitnom postupku, a radi obezbeđenja neophodnih materijalnih i drugih uslova za finansiranje rada ove organizacije obaveznog osiguranja i redovne isplate određenih prava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Na osnovu člana 160. stav 1. tačka 5) Zakona o penzijskom i invalidskom osigura</w:t>
      </w:r>
      <w:r>
        <w:rPr>
          <w:rFonts w:cs="Times New Roman" w:ascii="Times New Roman" w:hAnsi="Times New Roman"/>
          <w:szCs w:val="24"/>
          <w:lang w:val="sr-CS"/>
        </w:rPr>
        <w:t>nj</w:t>
      </w:r>
      <w:r>
        <w:rPr>
          <w:rFonts w:cs="Times New Roman" w:ascii="Times New Roman" w:hAnsi="Times New Roman"/>
          <w:szCs w:val="24"/>
        </w:rPr>
        <w:t>u (Službeni glasnik RS”, br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34/03, 64/04</w:t>
      </w:r>
      <w:r>
        <w:rPr>
          <w:rFonts w:cs="Times New Roman" w:ascii="Times New Roman" w:hAnsi="Times New Roman"/>
          <w:szCs w:val="24"/>
          <w:lang w:val="sr-CS"/>
        </w:rPr>
        <w:t>-US</w:t>
      </w:r>
      <w:r>
        <w:rPr>
          <w:rFonts w:cs="Times New Roman" w:ascii="Times New Roman" w:hAnsi="Times New Roman"/>
          <w:szCs w:val="24"/>
        </w:rPr>
        <w:t>, 84/04</w:t>
      </w:r>
      <w:r>
        <w:rPr>
          <w:rFonts w:cs="Times New Roman" w:ascii="Times New Roman" w:hAnsi="Times New Roman"/>
          <w:szCs w:val="24"/>
          <w:lang w:val="sr-CS"/>
        </w:rPr>
        <w:t>-dr.zakon, 85/05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101/05</w:t>
      </w:r>
      <w:r>
        <w:rPr>
          <w:rFonts w:cs="Times New Roman" w:ascii="Times New Roman" w:hAnsi="Times New Roman"/>
          <w:szCs w:val="24"/>
          <w:lang w:val="sr-CS"/>
        </w:rPr>
        <w:t>-dr.zakon</w:t>
      </w:r>
      <w:r>
        <w:rPr>
          <w:rFonts w:cs="Times New Roman" w:ascii="Times New Roman" w:hAnsi="Times New Roman"/>
          <w:szCs w:val="24"/>
        </w:rPr>
        <w:t xml:space="preserve"> i 63/06 </w:t>
      </w:r>
      <w:r>
        <w:rPr>
          <w:rFonts w:cs="Times New Roman" w:ascii="Times New Roman" w:hAnsi="Times New Roman"/>
          <w:szCs w:val="24"/>
          <w:lang w:val="sr-CS"/>
        </w:rPr>
        <w:t>-US</w:t>
      </w:r>
      <w:r>
        <w:rPr>
          <w:rFonts w:cs="Times New Roman" w:ascii="Times New Roman" w:hAnsi="Times New Roman"/>
          <w:szCs w:val="24"/>
        </w:rPr>
        <w:t>),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</w:rPr>
        <w:t>Upravni odbor Republičkog fonda za penzijsko i invalidsko osiguranje zaposlenih, na sednici od 07.11.2006. godine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neo j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FINANSIJSKI PLA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REPUBLIČKOG FONDA ZA PENZIJSKO I INVALIDSKO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OSIGURANjE ZAPOSLENIH ZA 2007. GODINU  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ŠTI DEO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</w:rPr>
        <w:t>1. Ukupni tekući prihodi i primanja Republičkog fonda za penzijsko i invalidsko osigur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bCs/>
          <w:sz w:val="24"/>
          <w:szCs w:val="24"/>
        </w:rPr>
        <w:t>e zaposlenih (u daljem tekstu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Fond) za 2007. godinu, raspoređuju se po vrstama, i to: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(u hiljadama dinara)</w:t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93"/>
        <w:gridCol w:w="6662"/>
        <w:gridCol w:w="1701"/>
      </w:tblGrid>
      <w:tr>
        <w:trPr>
          <w:trHeight w:val="300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 -   cija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ZNOS</w:t>
            </w:r>
          </w:p>
        </w:tc>
      </w:tr>
      <w:tr>
        <w:trPr>
          <w:trHeight w:val="42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48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767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.837.3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JALNI DOPRINO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76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05.661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Doprinosi za socijalno osigura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178.694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na teret zaposleni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85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92.26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1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na teret zaposlenih - kom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na teret poslodav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.557.4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21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na teret poslodavca - kom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lica koja obavljaju samostalnu delatnost i nezaposlenih l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koji se ne mogu razvrst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8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I SOCIJALNI DOPRINO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NACIJE I TRANSF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3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OD DRUGIH NIVOA VLA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3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transferi od drugih nivoa vlasti u korist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3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16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трансфери од других нивоа власти - raspored sredst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16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трансфери од других нивоа власти - Feder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3.730.11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16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трансфери од других нивоа власти -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1.737.35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16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трансферni prihodi za pokri}e penzija Republike-dot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0.09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трансфери од друг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UG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3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HODI OD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m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mate na sredstva organizacija obaveznog soc.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vide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vidende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HODI OD PRODAJE DOBARA I USLU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hodi od zakupa od strane tržišnih organizacija u korist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ак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акс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мпутиране продаје добара и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ОВЧАНЕ КАЗНЕ И ОДУЗЕТА ИМОВИНСКА КОР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кривична де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ивредне престу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ивредне преступ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екрша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екршај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пе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одузете имовинске кор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овчане казне, пенали и 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БРОВОЉНИ ТРАНСФЕРИ ОД ФИЗИЧКИХ И ПРАВ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добровољни трансфери од физичких и правних лица 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добровољни трансфери од физичких и прав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ŠOVITI I NEODREĐEN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5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šoviti i neodređeni prihodi u korist organizacija obaveznog socijalnog osi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g</w:t>
            </w:r>
            <w:r>
              <w:rPr>
                <w:rFonts w:cs="Times New Roman" w:ascii="Times New Roman" w:hAnsi="Times New Roman"/>
                <w:szCs w:val="24"/>
              </w:rPr>
              <w:t>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STAVKE ZA REFUNDACIJU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 STAVKE ZA REFUNDACIJU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stavke za refundaciju rashoda-PIO samostalnih de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STAVKE ZA REFUNDACIJU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A IZ PRETHODNE GO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IZMEĐU BUDžETSKIH KORISNIKA N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TOM NIV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05.63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između organizacija obaveznog soc.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05.63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завода за здраз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корисника пензија и корисника других новчаних накнада који плаћа Републички фонд за ПИО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Републичког фонда за ПИО земљорадника у корист Републичког завода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Републичког фонда за ПИО самосталних делатности у корист Републичког завода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корисника новчаних накнада из члана 224. Закона о пензијском и инвалидском осигурању ("Службени гласник РС", број 34/20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између организација обавезног социјалног осигурања у корист Репубжчког фонда за ПИО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 za penzijsko i invalidsko osiguranje nezaposlenih koji uplaćuje Nacionalna služba za zapošlja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67.360</w:t>
            </w:r>
          </w:p>
        </w:tc>
      </w:tr>
      <w:tr>
        <w:trPr>
          <w:trHeight w:val="102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 za penzijsko i invalidsko osiguranje zaposlenih koji primaju naknadu za vreme privremene sprečenosti za rad (bolovanje) po propisima o zdravstvenom osiguranju, koji uplaćuje Republički zavod za zdravstveno osigur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4.6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т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дравствено осигурање или док су на породиљском одсу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 za penzijsko i invalidsko osiguranje nezaposlenih koji uplaćuje Nacionalna služba za zapošljavanje - po članu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.67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HODI IZ BUDž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NEFINANS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OSNOVNIH SREDST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NEPOKRET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nepokretnosti u korist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КРЕТ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1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PRODAJE OSTALIH OSNOVNIH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REDST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ostalih osnovnih sredstava u korist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них резе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них резерв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 у корист нивоа организације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е за даљу продај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е за даљу продају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РИРОД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емљиш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емљиш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 вода у корист организација обавез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ZADUŽIVANjA I PRODAJ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NANS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домаћ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јавних финансијских институциј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пословних банак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пословних банак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осталих поверилац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осталих поверилац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домаћинстав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домаћинстав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финансијских дерив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финансијских дерива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8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м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8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мениц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равка унутрашњег 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справке унутрашњег ду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ОГ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ино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иностраних држ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мултилатералних институ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мултилатералних институ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пословних бан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пословних банак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иностраних поверила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иностраних поверилац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их финансијских дерив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их финансијских дерива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равка спољног 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справке спољног ду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FINANS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7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domaće finans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осталим нивоим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осталим нивоим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пословним банк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е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otplate kredita datih fizičkim licima i domaćinstvima u zeml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otplate kredita datih domaćinstvima u zemlji u korist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удружењима грађан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удружењима грађан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8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8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нефинансијским приватним предузећим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domaćih akcija i ostalog kapit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domaćih akcija i ostalog kapitala u korist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AН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влад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кх страним владамау корист организација оо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међународ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међународним организа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пословним бан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пословним банк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финансијс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владиним организа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акција и осталог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акција и осталог капита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PRIHODI I PRIMANjA-klasa 7, 8 i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.911.5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2. Ukupni tekući rashodi i izdaci Fonda za 2007. godinu, utvrđuju se u sledećim iznosima, i to: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(u hiljadama dinara)</w:t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93"/>
        <w:gridCol w:w="6662"/>
        <w:gridCol w:w="1701"/>
      </w:tblGrid>
      <w:tr>
        <w:trPr>
          <w:trHeight w:val="64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 -   cija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ZDA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ZNOS</w:t>
            </w:r>
          </w:p>
        </w:tc>
      </w:tr>
      <w:tr>
        <w:trPr>
          <w:trHeight w:val="33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48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tcMar>
              <w:left w:w="3767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RASHOD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2.904.8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I ZA ZAPOSLE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98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te i dodaci zaposleni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jalni doprinosi na teret poslodav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4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e u natu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3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jalna davanja zaposlen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5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e za zaposlen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6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grade, bonusi i ostali posebni rashod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RIŠĆENjE USLUGA I ROB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88.1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lni troškov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oškovi putovanj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luge po ugovor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03.1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ecijalizovane uslug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e popravke i održavanje (usluge i materijal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6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erij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POTREBA OSNOVNIH SREDST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potreba osnovnih sredst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A KAMA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e domaćih kama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4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Oтплата страних кам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4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камата по основу активираних гаранциј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teći troškovi zaduživanj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00.00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приватним финансијским институ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јавним финансијским институ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приватним предузећ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Н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заводу за здравствено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пгрансфери Републичком фонду га ПИО запослен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фонду за ПИО земљора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Националној служби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заводу за здравствено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фонду за ПИО запослен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фонду за ПИО земљора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цје и 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Националној слу;^:ои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.665.500</w:t>
            </w:r>
          </w:p>
        </w:tc>
      </w:tr>
      <w:tr>
        <w:trPr>
          <w:trHeight w:val="6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(ORGANIZACIJE OBAVEZNOG SOCIJALNOG OSIGURANjA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.665.500</w:t>
            </w:r>
          </w:p>
        </w:tc>
      </w:tr>
      <w:tr>
        <w:trPr>
          <w:trHeight w:val="5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domaćinstvi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.185.3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pružaocima uslug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56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bavka pomagala za slepa l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3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oškovi smeštaja penzionera u domove za sta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6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luge  rehabilitacije i rekreacij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.5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9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a prava iz soc. osigur. koja se ispl.neposredno pružaocima usluga- RFPIO samostalnih delat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6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drugim organizacijama obaveznog socijalnog osiguranja za doprinose za osiguranj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924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Republičkom zavodu za zdravstveno osiguranje za doprinose za osigur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924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RZZO-u za doprinose za osiguranj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4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za zdravstveno osig.invalida II i III kategorij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RZZO-u za naknadu zarade od dana invalid. do dana  pravosnažnosti rešenj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4.00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ичком фонду за ПИО запосленш зл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земљорадшка за допрш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самосталта делттости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Националној служби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 СОЦИЈАЛНУ ЗАШТИТУ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у случају болести и инвалид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за породиљско одсу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3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за децу и породиц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5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таросне и породичне пензије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6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у случају смр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9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акнаде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I RASHOD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tacije nevladinim organizacij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4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rezi, obavezne takse i kazne nametnute od jednog nivoa vlasti drug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včane kazne i penali po rešenju sudova i sud. te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5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a štete za povrede ili štetu nastalu usled elementarnih nepogoda ili drugih prirodnih uzro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a štete za povrede ili štetu nanetu od strane državnih orga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ОД ОРГАНИЗАЦИЈ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рада осигураним лицима услед привремене неспособности за 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пензијск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инвалидск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е Националнe службe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9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а социјална давања директ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ошкови здравствене заштите у земљи плаћени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слуге здравствене заштите плаћене директ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Брига о пензионисаним лиц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Брига о инвалид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е Националне службе за запошљавање послодавцима који запошљавају лица са евиден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6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слуге обуке преко Националне службе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9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а права која се плаћају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ичком фонду за ПИО запослених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земљорадника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Националнoj службi за запошљав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47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 социјалну заштиту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ЕФИНАНСИЈСКА ИМОВ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6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9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РЕДСТВА РЕЗЕР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ZDACI ZA NEFINANSIJSKU IMOVIN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6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NOVNA SREDST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6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grade i građevinski objek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šine i opre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a osnovna sredst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7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IZDACI ZA OTPLATU GLAVNICE I NABAVKU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NANSIJSKE IMOVI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a glav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a glavnice domaćim kreditor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2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a glavnice stranim kreditorim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a glavnice po garancija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BAVKA FINANSIJSKE IMOVI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bavka domaće finansijske imovi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bavka strane finansijske imovi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RASHODI I IZDACI - klase 4, 5 i 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.911.5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EBAN DE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3. Ukupni tekući prihodi i primanja Fonda prikazani u okviru opšteg dela po vrstama koje su karakteristične za Fond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(u hiljadama dinara)</w:t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93"/>
        <w:gridCol w:w="6662"/>
        <w:gridCol w:w="1701"/>
      </w:tblGrid>
      <w:tr>
        <w:trPr>
          <w:trHeight w:val="630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-cija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ZNOS</w:t>
            </w:r>
          </w:p>
        </w:tc>
      </w:tr>
      <w:tr>
        <w:trPr>
          <w:trHeight w:val="276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2" w:type="dxa"/>
            </w:tcMar>
          </w:tcPr>
          <w:p>
            <w:pPr>
              <w:pStyle w:val="Normal"/>
              <w:ind w:firstLine="48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767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.837.3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JALNI DOPRINO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76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05.661</w:t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Doprinosi za socijalno osigur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76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05.66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na teret zaposleni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6" w:hanging="716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85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92.26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1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na teret zaposlenih – kompen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na teret poslodav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.557.4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21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na teret poslodavca – kompen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lica koja obavljaju samostalnu delatnost i nezaposlenih l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koji se ne mogu razvrsta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8.0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I SOCIJALNI DOPRINO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NACIJE I TRANSF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3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OD DRUGIH NIVOA VLA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3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transferi od drugih nivoa vlasti u korist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3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16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трансфери од других нивоа власти - raspored sredst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transferi od drugih nivoa vlasti – za prava ostvarena pod posebnim saveznim propis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9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ekući transferi od drugih nivoa vlasti – za prava ostvarena pod posebnim republičkim propisim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55.000</w:t>
            </w:r>
          </w:p>
        </w:tc>
      </w:tr>
      <w:tr>
        <w:trPr>
          <w:trHeight w:val="33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transferni prihodi za pokriće penzija Republike-dot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0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71.3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трансфери од друг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transferni prihodi za pokriće razlike do najnižeg iznosa penzije saglasno čl. 76. i 207.stav2. Z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13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UG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3.0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HODI OD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m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mate na sredstva organizacija obaveznog soc.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vide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vidende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0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HODI OD PRODAJE DOBARA I USLU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hodi od zakupa od strane tržišnih organizacija u korist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ак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акс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мпутиране продаје добара и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ОВЧАНЕ КАЗНЕ И ОДУЗЕТА ИМОВИНСКА КОР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кривична де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ивредне престу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ивредне преступ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екрша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екршај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пе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одузете имовинске кор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овчане казне, пенали и 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БРОВОЉНИ ТРАНСФЕРИ ОД ФИЗИЧКИХ И ПРАВ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добровољни трансфери од физичких и правних лица 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добровољни трансфери од физичких и прав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ŠOVITI I NEODREĐEN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5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šoviti i neodređeni prihodi u korist organizacija obaveznog socijalnog osig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u</w:t>
            </w:r>
            <w:r>
              <w:rPr>
                <w:rFonts w:cs="Times New Roman" w:ascii="Times New Roman" w:hAnsi="Times New Roman"/>
                <w:szCs w:val="24"/>
              </w:rPr>
              <w:t>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STAVKE ZA REFUNDACIJU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.0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STAVKE ZA REFUNDACIJU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.0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stavke za refundaciju rashoda-PIO samostalnih de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.000</w:t>
            </w:r>
          </w:p>
        </w:tc>
      </w:tr>
      <w:tr>
        <w:trPr>
          <w:trHeight w:val="5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STAVKE ZA REFUNDACIJU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A IZ PRETHODNE GO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IZMEĐU BUDžETSKIH KORISNIKA N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TOM NIV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05.63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između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05.63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завода за здраз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корисника пензија и корисника других новчаних накнада који плаћа Републички фонд за ПИО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Републичког фонда за ПИО земљорадника у корист Републичког завода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Републичког фонда за ПИО самосталних делатности у корист Републичког завода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корисника новчаних накнада из члана 224. Закона о пензијском и инвалидском осигурању ("Службени гласник РС", број 34/20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између организација обавезног социјалног осигурања у корист Репубжчког фонда за ПИО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 za penzijsko i invalidsko osiguranje nezaposlenih koji uplaćuje Nacionalna služba za zapošlja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67.360</w:t>
            </w:r>
          </w:p>
        </w:tc>
      </w:tr>
      <w:tr>
        <w:trPr>
          <w:trHeight w:val="11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 za penzijsko i invalidsko osiguranje zaposlenih koji primaju naknadu za vreme privremene sprečenosti za rad (bolovanje) po propisima o zdravstvenom osiguranju, koji uplaćuje Republički zavod za zdravstveno osigur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4.6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т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дравствено осигурање или док су на породиљском одсу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 za penzijsko i invalidsko osiguranje nezaposlenih koji uplaćuje Nacionalna služba za zapošljavanje- po člsnu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.67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HODI IZ BUDž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NEFINANS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OSNOVNIH SREDST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2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NEPOKRET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nepokretnosti u korist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КРЕТ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1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OSTALIH OSNOV. SRED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ostalih osnovnih sredstava u korist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них резе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них резерв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 у корист нивоа организације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е за даљу продај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е за даљу продају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РИРОД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емљиш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емљиш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 вода у корист организација обавез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ZADUŽIVANjA I PRODAJE FINANS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7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DOMAĆIH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домаћ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zaduživanja od ostalih nivoa vla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zaduživanja od ostalih nivoa vlasti u korist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јавних финансијских институциј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пословних банак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пословних банак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осталих поверилац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осталих поверилац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домаћинстав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домаћинстав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финансијских дерив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финансијских дерива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8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м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8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мениц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равка унутрашњег 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справке унутрашњег ду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ОГ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ино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иностраних држ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мултилатералних институ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мултилатералних институ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пословних бан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пословних банак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иностраних поверила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иностраних поверилац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их финансијских дерив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их финансијских дерива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равка спољног 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справке спољног ду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FINANS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7.0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domaće finans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осталим нивоим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осталим нивоим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пословним банк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е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otplate kredita datih fizičkim licima i domaćinstvima u zeml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otplate kredita datih domaćinstvima u zemlji u korist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удружењима грађан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удружењима грађан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8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8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нефинансијским приватним предузећим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domaćih akcija i ostalog kapit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domaćih akcija i ostalog kapitala u korist organizacij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AН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влад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кх страним владамау корист организација оо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међународ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међународним организа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пословним бан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пословним банк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финансијс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владиним организа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акција и осталог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акција и осталог капита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PRIHODI I PRIMANjA-klasa 7, 8 i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.911.5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4. Ukupni tekući rashodi i izdaci Fonda prikazani u okviru opšteg dela po vrstama koje su karakteristične za Fond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(u hiljadama dinara)</w:t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93"/>
        <w:gridCol w:w="6662"/>
        <w:gridCol w:w="1701"/>
      </w:tblGrid>
      <w:tr>
        <w:trPr>
          <w:trHeight w:val="64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-    cija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ZDAC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6" w:hanging="716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ZNOS</w:t>
            </w:r>
          </w:p>
        </w:tc>
      </w:tr>
      <w:tr>
        <w:trPr>
          <w:trHeight w:val="33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2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767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2.904.8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I ZA ZAPOS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98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te i dodaci zaposleni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jalni doprinosi na teret poslodav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4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e u natu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3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jalna davanja zaposlen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e za zapos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6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grade, bonusi i ostali posebn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RIŠĆENjE USLUGA I RO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88.1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oškovi put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luge po ugov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03.1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ecijalizova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e popravke i održavanje (usluge i materijal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6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erij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3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ПОТРЕБА ОСНОВНИХ СРЕ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3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потреба основних сре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A KAM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e domaćih kam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4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Oтплата страних ка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4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камата по основу активираних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teći troškovi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0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приватним 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јавним 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приватним предузећ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НАЦИЈЕ И ТРАНСФ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заводу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пгрансфери Републичком фонду га ПИО запослен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фонду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Националној служби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заводу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фонду за ПИО запослен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фонду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цје и 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Националној слу;^:ои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.665.500</w:t>
            </w:r>
          </w:p>
        </w:tc>
      </w:tr>
      <w:tr>
        <w:trPr>
          <w:trHeight w:val="5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(ORGANIZACIJ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AVEZNOG SOCIJALNOG OSIGURANj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.665.5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domaćinstv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.185.300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novne penz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.125.5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2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Pnzije koje ispla}uje fond PIO sam. Delat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Penzije po uredb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2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Inostrane penz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ga i pomoć penzion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856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sno oštećenje penzion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02.000</w:t>
            </w:r>
          </w:p>
        </w:tc>
      </w:tr>
      <w:tr>
        <w:trPr>
          <w:trHeight w:val="3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a za skraćeno radno vreme za inval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ide</w:t>
            </w:r>
            <w:r>
              <w:rPr>
                <w:rFonts w:cs="Times New Roman" w:ascii="Times New Roman" w:hAnsi="Times New Roman"/>
                <w:szCs w:val="24"/>
              </w:rPr>
              <w:t xml:space="preserve"> II kategor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8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а за инвелиде II и III категор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3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бирна накнада за инвал. II  категор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vremena naknada za rad od dana nastanka invalidnosti do zapošljavanja  na drugo odgovarajuće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m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e za telesno oštećenje osigura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e za invalide III kategor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ga i pomoć osigura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1.1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3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 xml:space="preserve">Naknade za dr. odg. mesto- ostala prava iz inv. osigura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9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а дневница и пут. трошкова за путовање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9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greb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07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pružaocima uslu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56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bavka pomagala za slepa l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3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oškovi smeštaja penzionera u domove za st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6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luge  rehabilitacije i rekre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.5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a prava iz socijalnog osigur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anja</w:t>
            </w:r>
            <w:r>
              <w:rPr>
                <w:rFonts w:cs="Times New Roman" w:ascii="Times New Roman" w:hAnsi="Times New Roman"/>
                <w:szCs w:val="24"/>
              </w:rPr>
              <w:t xml:space="preserve"> koja se isplaćuju neposredno pružaocima usluga- RFPIO samostalnih delat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6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drugim organizacijama obaveznog socijalnog osiguranja za doprinose za osigur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924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Republičkom zavodu za zdravstveno osiguranje za doprinose za osigur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924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RZZO-u za doprinose za osigur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400.000</w:t>
            </w:r>
          </w:p>
        </w:tc>
      </w:tr>
      <w:tr>
        <w:trPr>
          <w:trHeight w:val="33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za zdravstveno osiguranje invalida  II i III kategor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RZZO-u za naknadu zarade od dana invalidnosti do dana  pravosnažnosti reše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4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ичком фонду за ПИО запосленш зл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земљорадшка за допрш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самосталта делттости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Националној служби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 СОЦИЈАЛНУ ЗАШТИТУ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у случају болести и инвал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за породиљско одсу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за децу и пород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таросне и породичне пензије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у случају см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акнаде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tacije nevladinim organizacij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4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rezi, obavezne takse i kazne nametnute od jednog nivoa vlasti drug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včane kazne i penali po rešenju sudova i sud. t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5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a štete za povrede ili štetu nastalu usled elementarnih nepogoda ili drugih prirodnih uzr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a štete za povrede ili štetu nanetu od strane državnih org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ОД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рада осигураним лицима услед привремене неспособности за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пензијск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инвалидск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е Националнe службe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а социјална давања директно домаћинств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ошкови здравствене заштите у земљи плаћени непосред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слуге здравствене заштите плаћене директ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Брига о пензионисаним лиц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Брига о инвалид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е Националне службе за запошљавање послодавцима који запошљавају лица са евиден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слуге обуке преко Националне службе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а права која се плаћају непосред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ичком фонду за ПИО запослених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земљорадника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Националнoj службi за запошљавање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47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 социјалну заштиту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ЕФИНАНСИЈСКА ИМ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6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9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РЕДСТВА РЕЗЕР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ZDACI ZA NEFINANSIJSKU IMOVIN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6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NOVNA SRED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6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grade i 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šine i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a osnovna sred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7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IZDACI ZA OTPLATU GLAVNICE I NABAVKU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NANS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a glav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a glavnice domaćim kreditor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6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главнице страним кредитор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6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главнице по гаран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BAVKA FINANS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bavka domaće finans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6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бавка стран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RASHODI I IZDACI - klase 4, 5 i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.911.5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5. Direktor Republičkog fonda za penzijsko i invalidsko osiguranje zaposlenih može izvršiti preusmeravanje aproprijacija odobrenih na ime rashoda u iznosu od 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% vrednosti aproprijacije.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 xml:space="preserve">. Ovaj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 xml:space="preserve">inansijski plan, po dobijanju saglasnosti Narodne skupštine Republike Srbije, objaviti u “Službenom glasniku Republike Srbije”.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20" w:hanging="720"/>
        <w:jc w:val="left"/>
        <w:rPr/>
      </w:pPr>
      <w:r>
        <w:rPr>
          <w:rFonts w:cs="Times New Roman" w:ascii="Times New Roman" w:hAnsi="Times New Roman"/>
          <w:bCs/>
          <w:szCs w:val="24"/>
        </w:rPr>
        <w:t xml:space="preserve">04/4 Broj: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U Beogradu,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                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UPRAVNI ODBOR REPUBLIČKOG FONDA ZA PENZIJSKO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I INVALIDSKO OSIGURANjE ZAPOSLENIH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left="720" w:hanging="720"/>
        <w:jc w:val="left"/>
        <w:rPr/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      </w:t>
      </w:r>
      <w:r>
        <w:rPr>
          <w:rFonts w:cs="Times New Roman" w:ascii="Times New Roman" w:hAnsi="Times New Roman"/>
          <w:bCs/>
          <w:szCs w:val="24"/>
        </w:rPr>
        <w:t>PREDSEDN</w:t>
      </w:r>
      <w:r>
        <w:rPr>
          <w:rFonts w:cs="Times New Roman" w:ascii="Times New Roman" w:hAnsi="Times New Roman"/>
          <w:bCs/>
          <w:szCs w:val="24"/>
          <w:lang w:val="sr-CS"/>
        </w:rPr>
        <w:t>IK</w:t>
      </w:r>
      <w:r>
        <w:rPr>
          <w:rFonts w:cs="Times New Roman" w:ascii="Times New Roman" w:hAnsi="Times New Roman"/>
          <w:bCs/>
          <w:szCs w:val="24"/>
        </w:rPr>
        <w:t>,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720" w:hanging="720"/>
        <w:jc w:val="left"/>
        <w:rPr/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Slavica Savić  </w:t>
      </w:r>
      <w:r>
        <w:rPr>
          <w:rFonts w:cs="Times New Roman" w:ascii="Times New Roman" w:hAnsi="Times New Roman"/>
          <w:bCs/>
          <w:szCs w:val="24"/>
        </w:rPr>
        <w:t xml:space="preserve">   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O B R A Z L O Ž E </w:t>
      </w:r>
      <w:r>
        <w:rPr>
          <w:rFonts w:cs="Times New Roman" w:ascii="Times New Roman" w:hAnsi="Times New Roman"/>
          <w:bCs/>
          <w:szCs w:val="24"/>
          <w:lang w:val="sr-CS"/>
        </w:rPr>
        <w:t>Nj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E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PREDLOGA </w:t>
      </w:r>
      <w:r>
        <w:rPr>
          <w:rFonts w:cs="Times New Roman" w:ascii="Times New Roman" w:hAnsi="Times New Roman"/>
          <w:bCs/>
          <w:szCs w:val="24"/>
          <w:lang w:val="ru-RU"/>
        </w:rPr>
        <w:t>FINANSIJSKOG PLANA  REPUBLIČKOG FONDA ZA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 xml:space="preserve">PENZIJSKO I INVALIDSKO OSIGURANjE ZAPOSLENIH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ZA BU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CS"/>
        </w:rPr>
        <w:t>Dž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 xml:space="preserve">ETSKU 2007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Cs/>
          <w:szCs w:val="24"/>
          <w:lang w:val="ru-RU"/>
        </w:rPr>
        <w:tab/>
        <w:tab/>
        <w:t>1. Uvodne napomene</w:t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</w:r>
      <w:r>
        <w:rPr>
          <w:rFonts w:cs="Times New Roman" w:ascii="Times New Roman" w:hAnsi="Times New Roman"/>
          <w:bCs/>
          <w:szCs w:val="24"/>
          <w:lang w:val="sr-CS"/>
        </w:rPr>
        <w:t>F</w:t>
      </w:r>
      <w:r>
        <w:rPr>
          <w:rFonts w:cs="Times New Roman" w:ascii="Times New Roman" w:hAnsi="Times New Roman"/>
          <w:bCs/>
          <w:szCs w:val="24"/>
          <w:lang w:val="ru-RU"/>
        </w:rPr>
        <w:t>inansijski plan Republičkog fonda za penzijsko i invalidsko osiguranje zaposlenih, sači</w:t>
      </w:r>
      <w:r>
        <w:rPr>
          <w:rFonts w:cs="Times New Roman" w:ascii="Times New Roman" w:hAnsi="Times New Roman"/>
          <w:bCs/>
          <w:szCs w:val="24"/>
          <w:lang w:val="sr-CS"/>
        </w:rPr>
        <w:t>nj</w:t>
      </w:r>
      <w:r>
        <w:rPr>
          <w:rFonts w:cs="Times New Roman" w:ascii="Times New Roman" w:hAnsi="Times New Roman"/>
          <w:bCs/>
          <w:szCs w:val="24"/>
          <w:lang w:val="ru-RU"/>
        </w:rPr>
        <w:t>en je na osnovu  Zakona o penzijskom i invalidskom osiguranju ("Službeni glasnik RS" br. 34/03, 64/04,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84/04,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85/05, 101/05 i 63/0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- u daljem tekstu: Zakon), kojim su uređeni vrste i obim prava iz penzijskog i invalidskog osiguranja, kao i izvori i način finansiranja ovog osiguranja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, Zakona o doprinosima za obavezno socijalno osiguranje </w:t>
      </w:r>
      <w:r>
        <w:rPr>
          <w:rFonts w:cs="Times New Roman" w:ascii="Times New Roman" w:hAnsi="Times New Roman"/>
          <w:bCs/>
          <w:szCs w:val="24"/>
          <w:lang w:val="ru-RU"/>
        </w:rPr>
        <w:t>("Službeni glasnik RS", br</w:t>
      </w:r>
      <w:r>
        <w:rPr>
          <w:rFonts w:cs="Times New Roman" w:ascii="Times New Roman" w:hAnsi="Times New Roman"/>
          <w:bCs/>
          <w:szCs w:val="24"/>
          <w:lang w:val="sr-CS"/>
        </w:rPr>
        <w:t>oj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84/04, 61/05 i 62/06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)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i Pravilnika o načinu utvrđivanja sadržaja finansijskog plana organizacija obaveznog socijalnog osiguranja ("Službeni glasnik RS", broj  81/04 – u daljem tekstu: Pravilnik).  </w:t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</w:r>
      <w:r>
        <w:rPr>
          <w:rFonts w:cs="Times New Roman" w:ascii="Times New Roman" w:hAnsi="Times New Roman"/>
          <w:bCs/>
          <w:szCs w:val="24"/>
          <w:lang w:val="sr-CS"/>
        </w:rPr>
        <w:t>D</w:t>
      </w:r>
      <w:r>
        <w:rPr>
          <w:rFonts w:cs="Times New Roman" w:ascii="Times New Roman" w:hAnsi="Times New Roman"/>
          <w:bCs/>
          <w:szCs w:val="24"/>
          <w:lang w:val="ru-RU"/>
        </w:rPr>
        <w:t>onošenje Finansijskog plana Republičkog fonda za penzijsko i invalidsko osiguranje zaposlenih zasnovan</w:t>
      </w:r>
      <w:r>
        <w:rPr>
          <w:rFonts w:cs="Times New Roman" w:ascii="Times New Roman" w:hAnsi="Times New Roman"/>
          <w:bCs/>
          <w:szCs w:val="24"/>
          <w:lang w:val="sr-CS"/>
        </w:rPr>
        <w:t>o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je na Zakonu o budžetskom sistemu ("Službeni glasnik RS", 9/02, 87/02, 61/05, 66/05</w:t>
      </w:r>
      <w:r>
        <w:rPr>
          <w:rFonts w:cs="Times New Roman" w:ascii="Times New Roman" w:hAnsi="Times New Roman"/>
          <w:bCs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  <w:lang w:val="ru-RU"/>
        </w:rPr>
        <w:t>101/05</w:t>
      </w:r>
      <w:r>
        <w:rPr>
          <w:rFonts w:cs="Times New Roman" w:ascii="Times New Roman" w:hAnsi="Times New Roman"/>
          <w:bCs/>
          <w:szCs w:val="24"/>
        </w:rPr>
        <w:t xml:space="preserve"> i 85/0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) koji </w:t>
      </w:r>
      <w:r>
        <w:rPr>
          <w:rFonts w:cs="Times New Roman" w:ascii="Times New Roman" w:hAnsi="Times New Roman"/>
          <w:bCs/>
          <w:szCs w:val="24"/>
          <w:lang w:val="sr-CS"/>
        </w:rPr>
        <w:t>članom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bCs/>
          <w:szCs w:val="24"/>
          <w:lang w:val="sr-CS"/>
        </w:rPr>
        <w:t>uređuj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da Finansijski plan Fonda donosi nadležan organ organizacije obaveznog socijalnog osiguranja, a član</w:t>
      </w:r>
      <w:r>
        <w:rPr>
          <w:rFonts w:cs="Times New Roman" w:ascii="Times New Roman" w:hAnsi="Times New Roman"/>
          <w:bCs/>
          <w:szCs w:val="24"/>
          <w:lang w:val="sr-CS"/>
        </w:rPr>
        <w:t>om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160. Zakona da </w:t>
      </w:r>
      <w:r>
        <w:rPr>
          <w:rFonts w:cs="Times New Roman" w:ascii="Times New Roman" w:hAnsi="Times New Roman"/>
          <w:bCs/>
          <w:szCs w:val="24"/>
        </w:rPr>
        <w:t>j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za  donošenje tog akta 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nadležan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Upravni odbor Fonda. </w:t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 xml:space="preserve">Prema članu 25. Zakona o budžetskom sistemu na finansijski plan organizacija obaveznog socijalnog osiguranja, saglasnost daje Narodna skupština Republike Srbije.  </w:t>
      </w:r>
    </w:p>
    <w:p>
      <w:pPr>
        <w:pStyle w:val="Normal"/>
        <w:ind w:left="57" w:right="57" w:firstLine="720"/>
        <w:rPr/>
      </w:pPr>
      <w:r>
        <w:rPr>
          <w:rFonts w:cs="Times New Roman" w:ascii="Times New Roman" w:hAnsi="Times New Roman"/>
          <w:bCs/>
          <w:szCs w:val="24"/>
          <w:lang w:val="ru-RU"/>
        </w:rPr>
        <w:t>U pripremi predloga finansijskog plana Fonda za 200</w:t>
      </w:r>
      <w:r>
        <w:rPr>
          <w:rFonts w:cs="Times New Roman" w:ascii="Times New Roman" w:hAnsi="Times New Roman"/>
          <w:bCs/>
          <w:szCs w:val="24"/>
          <w:lang w:val="sr-CS"/>
        </w:rPr>
        <w:t>7</w:t>
      </w:r>
      <w:r>
        <w:rPr>
          <w:rFonts w:cs="Times New Roman" w:ascii="Times New Roman" w:hAnsi="Times New Roman"/>
          <w:bCs/>
          <w:szCs w:val="24"/>
          <w:lang w:val="ru-RU"/>
        </w:rPr>
        <w:t>. godinu, pošlo se od sledećih pretpostavki: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ostvarenih prihoda i primanja i izvršenih rashoda i izdataka u periodu </w:t>
      </w:r>
      <w:r>
        <w:rPr>
          <w:rFonts w:cs="Times New Roman" w:ascii="Times New Roman" w:hAnsi="Times New Roman"/>
          <w:bCs/>
          <w:szCs w:val="24"/>
        </w:rPr>
        <w:t>I</w:t>
      </w:r>
      <w:r>
        <w:rPr>
          <w:rFonts w:cs="Times New Roman" w:ascii="Times New Roman" w:hAnsi="Times New Roman"/>
          <w:bCs/>
          <w:szCs w:val="24"/>
          <w:lang w:val="ru-RU"/>
        </w:rPr>
        <w:t>-</w:t>
      </w:r>
      <w:r>
        <w:rPr>
          <w:rFonts w:cs="Times New Roman" w:ascii="Times New Roman" w:hAnsi="Times New Roman"/>
          <w:bCs/>
          <w:szCs w:val="24"/>
          <w:lang w:val="sr-Latn-CS"/>
        </w:rPr>
        <w:t>IX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200</w:t>
      </w:r>
      <w:r>
        <w:rPr>
          <w:rFonts w:cs="Times New Roman" w:ascii="Times New Roman" w:hAnsi="Times New Roman"/>
          <w:bCs/>
          <w:szCs w:val="24"/>
          <w:lang w:val="sr-CS"/>
        </w:rPr>
        <w:t>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godine i procene njihovog kretanja do kraja godine; </w:t>
      </w:r>
    </w:p>
    <w:p>
      <w:pPr>
        <w:pStyle w:val="Normal"/>
        <w:ind w:right="57" w:firstLine="72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- dozvoljenog okvira javne potrošnje koji je opredeljen Memorandumom o budžetu i ekonomskoj i fiskalnoj politici za 2007. godinu sa projekcijama za 2008. i 2009. godinu. Navedeni memorandum je revidiran i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usvojen na sednici Vlade RS od 2.11.2006. godin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</w:t>
      </w:r>
    </w:p>
    <w:p>
      <w:pPr>
        <w:pStyle w:val="Normal"/>
        <w:ind w:right="57" w:firstLine="720"/>
        <w:rPr/>
      </w:pPr>
      <w:r>
        <w:rPr>
          <w:rFonts w:cs="Times New Roman" w:ascii="Times New Roman" w:hAnsi="Times New Roman"/>
          <w:bCs/>
          <w:szCs w:val="24"/>
          <w:lang w:val="sr-CS"/>
        </w:rPr>
        <w:t>U planu za 2007. godinu nisu predviđena sredstva za isplatu  rata tzv. ''javnog duga'' koja se u celosti isplaćuju na teret budžeta Republike.</w:t>
      </w:r>
    </w:p>
    <w:p>
      <w:pPr>
        <w:pStyle w:val="BodyTextIndent2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>Sadržaj Finansijskog plana Fonda za 200</w:t>
      </w:r>
      <w:r>
        <w:rPr>
          <w:rFonts w:cs="Times New Roman" w:ascii="Times New Roman" w:hAnsi="Times New Roman"/>
          <w:bCs/>
          <w:szCs w:val="24"/>
          <w:lang w:val="sr-CS"/>
        </w:rPr>
        <w:t>7</w:t>
      </w:r>
      <w:r>
        <w:rPr>
          <w:rFonts w:cs="Times New Roman" w:ascii="Times New Roman" w:hAnsi="Times New Roman"/>
          <w:bCs/>
          <w:szCs w:val="24"/>
          <w:lang w:val="ru-RU"/>
        </w:rPr>
        <w:t>. godinu  i naredne dve godine rađen je prema Pravilniku  po Obrascu 1 i 2 – opšti deo i Obrascu 1 i 2 – poseban deo.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2. Osnovni podaci o Republičkom fondu za penzijsko i invalidsko osiguranje zaposlenih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Republički fond za penzijsko i invalidsko osiguranje zaposlenih (u daljem tekstu: Fond) osnovan je Zakonom o penzijskom i invalidskom osiguranju radi ostvarivanja prava iz penzijskog i invalidskog osiguranja i obezbeđivanja sredstava za ostvarivanje ovih prava u skladu sa Zakonom.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 Fondu upravne, analitičke, finansijske, administrativne, tehničke i druge poslove iz delokruga Fonda obavljaju zaposleni  u sledećim organizacionim jedinicama: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Direkcija Fonda u Beogradu sa Službom Direkcije Fonda u Prištini, Filijalom za grad Beograd i filijalama na teritoriji Republike bez AP Vojvodine (22 filijale);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Direkcija Pokrajinskog fonda u Novom Sadu sa filijalama na teritoriji AP Vojvodine (11 filijala);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službe filijala i ispostave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Fond je u septembru 2006. godine zapoš</w:t>
      </w:r>
      <w:r>
        <w:rPr>
          <w:rFonts w:cs="Times New Roman" w:ascii="Times New Roman" w:hAnsi="Times New Roman"/>
          <w:sz w:val="24"/>
          <w:szCs w:val="24"/>
          <w:lang w:val="sr-CS"/>
        </w:rPr>
        <w:t>lj</w:t>
      </w:r>
      <w:r>
        <w:rPr>
          <w:rFonts w:cs="Times New Roman" w:ascii="Times New Roman" w:hAnsi="Times New Roman"/>
          <w:sz w:val="24"/>
          <w:szCs w:val="24"/>
          <w:lang w:val="ru-RU"/>
        </w:rPr>
        <w:t>avao 2922 radnika od čega 1047 zaposlenih ili 35,83% ima visoku, 471 zaposlenih ili 16,12% ima višu, 1193 zaposlenih ili 40,83% ima srednju i 211 zaposlenih ili 7,22% ima nižu stručnu spremu. Tome treba dodati i 227 radnika na određeno vreme (46 radi zamene, 150 zbog povećanog obima posla, 31 pripravnika tržišta rada).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left="-226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Cs/>
          <w:szCs w:val="24"/>
          <w:lang w:val="ru-RU"/>
        </w:rPr>
        <w:tab/>
      </w:r>
      <w:r>
        <w:rPr>
          <w:rFonts w:cs="Times New Roman" w:ascii="Times New Roman" w:hAnsi="Times New Roman"/>
          <w:bCs/>
          <w:szCs w:val="24"/>
          <w:lang w:val="sr-CS"/>
        </w:rPr>
        <w:tab/>
      </w:r>
      <w:r>
        <w:rPr>
          <w:rFonts w:cs="Times New Roman" w:ascii="Times New Roman" w:hAnsi="Times New Roman"/>
          <w:bCs/>
          <w:szCs w:val="24"/>
          <w:lang w:val="ru-RU"/>
        </w:rPr>
        <w:t xml:space="preserve">3. Plan prihoda i primanja i rashoda i izdataka za 2007. godinu </w:t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-226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Cs/>
          <w:szCs w:val="24"/>
          <w:lang w:val="sr-CS"/>
        </w:rPr>
        <w:tab/>
      </w:r>
      <w:r>
        <w:rPr>
          <w:rFonts w:cs="Times New Roman" w:ascii="Times New Roman" w:hAnsi="Times New Roman"/>
          <w:bCs/>
          <w:szCs w:val="24"/>
          <w:lang w:val="ru-RU"/>
        </w:rPr>
        <w:tab/>
        <w:t>3.1. Prihodi i primanja po Obrascu 1.</w:t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- opšti i poseban deo</w:t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-226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ab/>
        <w:t>Prihod Fonda prema članu 169. Zakona čine sredstva:</w:t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-226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ab/>
        <w:t>- od doprinosa za obavezno penzijsko i invalidsko osiguranje;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>- za penzijsko i invalidsko osiguranje koje se u slučajevima i pod uslovima      zakonom obezbeđuju u budžetu;</w:t>
      </w:r>
    </w:p>
    <w:p>
      <w:pPr>
        <w:pStyle w:val="Normal"/>
        <w:ind w:left="720" w:right="57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Cs/>
          <w:szCs w:val="24"/>
          <w:lang w:val="ru-RU"/>
        </w:rPr>
        <w:t>od imovine kojom raspolaže Fond;</w:t>
      </w:r>
    </w:p>
    <w:p>
      <w:pPr>
        <w:pStyle w:val="Normal"/>
        <w:ind w:left="720" w:right="57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>- od kamata ostvarenih plasmanom sopstvenih prihoda Fonda, u skladu sa zakonom,</w:t>
      </w:r>
    </w:p>
    <w:p>
      <w:pPr>
        <w:pStyle w:val="Normal"/>
        <w:ind w:right="57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>poslovnom bankarstvu, na tržištu novca ili kupovinom obveznica čiji emitent je država;</w:t>
      </w:r>
    </w:p>
    <w:p>
      <w:pPr>
        <w:pStyle w:val="Normal"/>
        <w:ind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>- subvencija i donacija;</w:t>
      </w:r>
    </w:p>
    <w:p>
      <w:pPr>
        <w:pStyle w:val="Normal"/>
        <w:ind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>- ostvarena prodajom društvenog kapitala, društvenih i javnih preduzeća ili njihovih delova, u skladu sa zakonom;</w:t>
      </w:r>
    </w:p>
    <w:p>
      <w:pPr>
        <w:pStyle w:val="Normal"/>
        <w:ind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>- dividende na akcije po osnovu ranijih ulaganja sredstava za penzijsko i invalidsko osiguranje, u skladu sa zakonom;</w:t>
      </w:r>
    </w:p>
    <w:p>
      <w:pPr>
        <w:pStyle w:val="Normal"/>
        <w:ind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>- iz drugih izvora.</w:t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 xml:space="preserve">Ukupni prihodi i primanja Fonda u 2007. godini planirani su u iznosu od </w:t>
      </w:r>
      <w:r>
        <w:rPr>
          <w:rFonts w:cs="Times New Roman" w:ascii="Times New Roman" w:hAnsi="Times New Roman"/>
          <w:bCs/>
          <w:szCs w:val="24"/>
          <w:lang w:val="sr-CS"/>
        </w:rPr>
        <w:t>283,91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e dinara, kojima se obezbeđuje izvršavanje planiranih, zakonom utvrđenih rashoda i izdataka, kao i uravnoteženje istih za ovu godinu. Ovako planirani prihodi veći su za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10,13 </w:t>
      </w:r>
      <w:r>
        <w:rPr>
          <w:rFonts w:cs="Times New Roman" w:ascii="Times New Roman" w:hAnsi="Times New Roman"/>
          <w:bCs/>
          <w:szCs w:val="24"/>
          <w:lang w:val="ru-RU"/>
        </w:rPr>
        <w:t>% u odnosu na izmenjeni plan -rebalans za 2006.</w:t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>- 700000 – TEKU</w:t>
      </w:r>
      <w:r>
        <w:rPr>
          <w:rFonts w:cs="Times New Roman" w:ascii="Times New Roman" w:hAnsi="Times New Roman"/>
          <w:bCs/>
          <w:szCs w:val="24"/>
          <w:lang w:val="sr-CS"/>
        </w:rPr>
        <w:t>Ć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I PRIHODI planirani su u ukupnom iznosu od </w:t>
      </w:r>
      <w:r>
        <w:rPr>
          <w:rFonts w:cs="Times New Roman" w:ascii="Times New Roman" w:hAnsi="Times New Roman"/>
          <w:bCs/>
          <w:szCs w:val="24"/>
          <w:lang w:val="sr-CS"/>
        </w:rPr>
        <w:t>281,84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e dinara i čine </w:t>
      </w:r>
      <w:r>
        <w:rPr>
          <w:rFonts w:cs="Times New Roman" w:ascii="Times New Roman" w:hAnsi="Times New Roman"/>
          <w:bCs/>
          <w:szCs w:val="24"/>
          <w:lang w:val="sr-CS"/>
        </w:rPr>
        <w:t>99,27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ukupnih prihoda i primanja, a veći su za </w:t>
      </w:r>
      <w:r>
        <w:rPr>
          <w:rFonts w:cs="Times New Roman" w:ascii="Times New Roman" w:hAnsi="Times New Roman"/>
          <w:bCs/>
          <w:szCs w:val="24"/>
          <w:lang w:val="sr-CS"/>
        </w:rPr>
        <w:t>11,39</w:t>
      </w:r>
      <w:r>
        <w:rPr>
          <w:rFonts w:cs="Times New Roman" w:ascii="Times New Roman" w:hAnsi="Times New Roman"/>
          <w:bCs/>
          <w:szCs w:val="24"/>
          <w:lang w:val="ru-RU"/>
        </w:rPr>
        <w:t>% u odnosu na izmenjeni plan - rebalans za 2006. po sledećim pozicijama:</w:t>
      </w:r>
    </w:p>
    <w:p>
      <w:pPr>
        <w:pStyle w:val="Normal"/>
        <w:ind w:left="57" w:right="57" w:firstLine="66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720000 – SOCIJALNI DOPRINOSI planirani su u iznosu od </w:t>
      </w:r>
      <w:r>
        <w:rPr>
          <w:rFonts w:cs="Times New Roman" w:ascii="Times New Roman" w:hAnsi="Times New Roman"/>
          <w:bCs/>
          <w:szCs w:val="24"/>
          <w:lang w:val="sr-CS"/>
        </w:rPr>
        <w:t>176,5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i dinara, što je za </w:t>
      </w:r>
      <w:r>
        <w:rPr>
          <w:rFonts w:cs="Times New Roman" w:ascii="Times New Roman" w:hAnsi="Times New Roman"/>
          <w:bCs/>
          <w:szCs w:val="24"/>
          <w:lang w:val="sr-CS"/>
        </w:rPr>
        <w:t>12,37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više od izmenjenog finansijskog plana za prethodnu godinu. Planiranim prihodom pokriva se svega </w:t>
      </w:r>
      <w:r>
        <w:rPr>
          <w:rFonts w:cs="Times New Roman" w:ascii="Times New Roman" w:hAnsi="Times New Roman"/>
          <w:bCs/>
          <w:szCs w:val="24"/>
          <w:lang w:val="sr-CS"/>
        </w:rPr>
        <w:t>62,17</w:t>
      </w:r>
      <w:r>
        <w:rPr>
          <w:rFonts w:cs="Times New Roman" w:ascii="Times New Roman" w:hAnsi="Times New Roman"/>
          <w:bCs/>
          <w:szCs w:val="24"/>
          <w:lang w:val="ru-RU"/>
        </w:rPr>
        <w:t>% planiranih rashoda i izdataka u 200</w:t>
      </w:r>
      <w:r>
        <w:rPr>
          <w:rFonts w:cs="Times New Roman" w:ascii="Times New Roman" w:hAnsi="Times New Roman"/>
          <w:bCs/>
          <w:szCs w:val="24"/>
          <w:lang w:val="sr-CS"/>
        </w:rPr>
        <w:t>7</w:t>
      </w:r>
      <w:r>
        <w:rPr>
          <w:rFonts w:cs="Times New Roman" w:ascii="Times New Roman" w:hAnsi="Times New Roman"/>
          <w:bCs/>
          <w:szCs w:val="24"/>
          <w:lang w:val="ru-RU"/>
        </w:rPr>
        <w:t>. godini.</w:t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>Pri planiranju prihoda od doprinosa pošlo se od ostvarenih i procenjenih prihoda u 200</w:t>
      </w:r>
      <w:r>
        <w:rPr>
          <w:rFonts w:cs="Times New Roman" w:ascii="Times New Roman" w:hAnsi="Times New Roman"/>
          <w:bCs/>
          <w:szCs w:val="24"/>
          <w:lang w:val="sr-CS"/>
        </w:rPr>
        <w:t>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godini i njihovim rastom od 12,37% u 2007. godini uzimajući u obzir pretpostavke iz memoranduma.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Napominjemo da se od 1. januara 2007. godine smanjuje stopa poreza na zarade od 14% na 12% po članu 6. Zakona o izmenama i dopunama Zakona o porezu na dohodak građana (''Službeni glasnik RS'', broj 62/06) čiji efekti još ne mogu da se procene.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Planirani su i prihodi od doprinosa  </w:t>
      </w:r>
      <w:r>
        <w:rPr>
          <w:rFonts w:cs="Times New Roman" w:ascii="Times New Roman" w:hAnsi="Times New Roman"/>
          <w:bCs/>
          <w:szCs w:val="24"/>
          <w:lang w:val="sr-CS"/>
        </w:rPr>
        <w:t>putem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preuzima</w:t>
      </w:r>
      <w:r>
        <w:rPr>
          <w:rFonts w:cs="Times New Roman" w:ascii="Times New Roman" w:hAnsi="Times New Roman"/>
          <w:bCs/>
          <w:szCs w:val="24"/>
          <w:lang w:val="sr-CS"/>
        </w:rPr>
        <w:t>nj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deviznog kredit</w:t>
      </w:r>
      <w:r>
        <w:rPr>
          <w:rFonts w:cs="Times New Roman" w:ascii="Times New Roman" w:hAnsi="Times New Roman"/>
          <w:bCs/>
          <w:szCs w:val="24"/>
          <w:lang w:val="sr-CS"/>
        </w:rPr>
        <w:t>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Fonda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od strane obveznika doprinosa u iznosu od 4,00 milijarde dinar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Zakonom o doprinosima za obavezno socijalno osiguranje  “uređuju se doprinosi za obavezno socijalno osiguranje, obveznici doprinosa, osnovice doprinosa, stope doprinosa, način obračunavanja i plaćanja doprinosa, kao i druga pitanja od značaja za utvrđivanje i plaćanje doprinosa”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- 730000 – DONACIJE I TRANSFERI  iznose </w:t>
      </w:r>
      <w:r>
        <w:rPr>
          <w:rFonts w:cs="Times New Roman" w:ascii="Times New Roman" w:hAnsi="Times New Roman"/>
          <w:bCs/>
          <w:szCs w:val="24"/>
          <w:lang w:val="sr-CS"/>
        </w:rPr>
        <w:t>98,53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e dinara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sa učešćem od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34,7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u ukupnim prihodima i primanjima, a veći su za </w:t>
      </w:r>
      <w:r>
        <w:rPr>
          <w:rFonts w:cs="Times New Roman" w:ascii="Times New Roman" w:hAnsi="Times New Roman"/>
          <w:bCs/>
          <w:szCs w:val="24"/>
          <w:lang w:val="sr-CS"/>
        </w:rPr>
        <w:t>10,02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u odnosu na </w:t>
      </w:r>
      <w:r>
        <w:rPr>
          <w:rFonts w:cs="Times New Roman" w:ascii="Times New Roman" w:hAnsi="Times New Roman"/>
          <w:bCs/>
          <w:szCs w:val="24"/>
          <w:lang w:val="sr-CS"/>
        </w:rPr>
        <w:t>izmenjeni plan za prethodnu godinu.</w:t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 xml:space="preserve">Na kontu 7331621 planirana su sredstva po osnovu obaveza Republike za prava iz penzijskog i invalidskog osiguranja koja su ostvarena pod posebnim uslovima za prava utvrđena saveznim propisima (SMUP, SMIP, borci NOR-a 1941. godine, administrativne penzije u saveznim organima, učesnici rata od 1991. godine), u iznosu od </w:t>
      </w:r>
      <w:r>
        <w:rPr>
          <w:rFonts w:cs="Times New Roman" w:ascii="Times New Roman" w:hAnsi="Times New Roman"/>
          <w:bCs/>
          <w:szCs w:val="24"/>
          <w:lang w:val="sr-CS"/>
        </w:rPr>
        <w:t>3,99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i dinara koja učestvuju u ukupnim prihodima i primanjima sa 1,</w:t>
      </w:r>
      <w:r>
        <w:rPr>
          <w:rFonts w:cs="Times New Roman" w:ascii="Times New Roman" w:hAnsi="Times New Roman"/>
          <w:bCs/>
          <w:szCs w:val="24"/>
          <w:lang w:val="sr-CS"/>
        </w:rPr>
        <w:t>41%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Pri planiranju ovog prihoda pošlo se od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isplaćenih penzija po posebnim propisima u periodu </w:t>
      </w:r>
      <w:r>
        <w:rPr>
          <w:rFonts w:cs="Times New Roman" w:ascii="Times New Roman" w:hAnsi="Times New Roman"/>
          <w:bCs/>
          <w:szCs w:val="24"/>
          <w:lang w:val="sr-Latn-CS"/>
        </w:rPr>
        <w:t>I</w:t>
      </w:r>
      <w:r>
        <w:rPr>
          <w:rFonts w:cs="Times New Roman" w:ascii="Times New Roman" w:hAnsi="Times New Roman"/>
          <w:bCs/>
          <w:szCs w:val="24"/>
          <w:lang w:val="sr-CS"/>
        </w:rPr>
        <w:t>-</w:t>
      </w:r>
      <w:r>
        <w:rPr>
          <w:rFonts w:cs="Times New Roman" w:ascii="Times New Roman" w:hAnsi="Times New Roman"/>
          <w:bCs/>
          <w:szCs w:val="24"/>
          <w:lang w:val="sr-Latn-CS"/>
        </w:rPr>
        <w:t>VI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2006. god</w:t>
      </w:r>
      <w:r>
        <w:rPr>
          <w:rFonts w:cs="Times New Roman" w:ascii="Times New Roman" w:hAnsi="Times New Roman"/>
          <w:bCs/>
          <w:szCs w:val="24"/>
          <w:lang w:val="sr-Latn-CS"/>
        </w:rPr>
        <w:t xml:space="preserve">ine i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njihove procene do kraja godine, uključujući rast penzija za narednu godinu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Na kontu 7331622 planirana su sredstva po osnovu obaveza Republike za prava iz penzijskog i invalidskog osiguranja koja su ostvarena pod posebnim uslovima za prava utvrđena republičkim propisima (učesnici prvog svetskog rata, borci na odgovornim dužnostima, radnici RMUP-a, radnici u kazneno popravnim domovima, učesnici rata 1991. godine, izuzetne penzije, nosioci partizanske spomenice 1941. godine, pomoći RIV-a i dopunske penzije, poseban staž-žena osiguranika), u iznosu od </w:t>
      </w:r>
      <w:r>
        <w:rPr>
          <w:rFonts w:cs="Times New Roman" w:ascii="Times New Roman" w:hAnsi="Times New Roman"/>
          <w:bCs/>
          <w:szCs w:val="24"/>
          <w:lang w:val="sr-CS"/>
        </w:rPr>
        <w:t>2,95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i dinara koja učestvuju u ukupnim prihodima i primanjima sa 1,04</w:t>
      </w:r>
      <w:r>
        <w:rPr>
          <w:rFonts w:cs="Times New Roman" w:ascii="Times New Roman" w:hAnsi="Times New Roman"/>
          <w:bCs/>
          <w:szCs w:val="24"/>
          <w:lang w:val="sr-CS"/>
        </w:rPr>
        <w:t>%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Pri planiranju ovog prihoda pošlo se od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isplaćenih penzija po posebnim propisima u periodu </w:t>
      </w:r>
      <w:r>
        <w:rPr>
          <w:rFonts w:cs="Times New Roman" w:ascii="Times New Roman" w:hAnsi="Times New Roman"/>
          <w:bCs/>
          <w:szCs w:val="24"/>
          <w:lang w:val="sr-Latn-CS"/>
        </w:rPr>
        <w:t>I</w:t>
      </w:r>
      <w:r>
        <w:rPr>
          <w:rFonts w:cs="Times New Roman" w:ascii="Times New Roman" w:hAnsi="Times New Roman"/>
          <w:bCs/>
          <w:szCs w:val="24"/>
          <w:lang w:val="sr-CS"/>
        </w:rPr>
        <w:t>-</w:t>
      </w:r>
      <w:r>
        <w:rPr>
          <w:rFonts w:cs="Times New Roman" w:ascii="Times New Roman" w:hAnsi="Times New Roman"/>
          <w:bCs/>
          <w:szCs w:val="24"/>
          <w:lang w:val="sr-Latn-CS"/>
        </w:rPr>
        <w:t>VI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2006. god</w:t>
      </w:r>
      <w:r>
        <w:rPr>
          <w:rFonts w:cs="Times New Roman" w:ascii="Times New Roman" w:hAnsi="Times New Roman"/>
          <w:bCs/>
          <w:szCs w:val="24"/>
          <w:lang w:val="sr-Latn-CS"/>
        </w:rPr>
        <w:t>.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i njihove procene do kraja godine, uključujući i rast penzija za narednu godinu.</w:t>
      </w:r>
      <w:r>
        <w:rPr>
          <w:rFonts w:cs="Times New Roman" w:ascii="Times New Roman" w:hAnsi="Times New Roman"/>
          <w:bCs/>
          <w:szCs w:val="24"/>
          <w:lang w:val="sr-Latn-CS"/>
        </w:rPr>
        <w:t xml:space="preserve"> 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ru-RU"/>
        </w:rPr>
        <w:t>Na kontu 7331623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planirana su sredstva  u iznosu od 90,37 milijardi dinara  koja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učestvuju sa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31,83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u planiranim ukupnim prihodima i primanjima za 2007. godinu, a veća su za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9,65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u odnosu na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izmenjeni plan za 2006.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godinu. Članom 173. Zakona predviđeno je da je Republika garant za obaveze Fonda,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za ostvarivanje prava po osnovu obaveznog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penzijskog i invalidskog osiguranja. Radi </w:t>
      </w:r>
      <w:r>
        <w:rPr>
          <w:rFonts w:cs="Times New Roman" w:ascii="Times New Roman" w:hAnsi="Times New Roman"/>
          <w:bCs/>
          <w:szCs w:val="24"/>
          <w:lang w:val="sr-CS"/>
        </w:rPr>
        <w:t>uravnoteženj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finansijskog bilansa Fonda u budžetu Republike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se </w:t>
      </w:r>
      <w:r>
        <w:rPr>
          <w:rFonts w:cs="Times New Roman" w:ascii="Times New Roman" w:hAnsi="Times New Roman"/>
          <w:bCs/>
          <w:szCs w:val="24"/>
          <w:lang w:val="ru-RU"/>
        </w:rPr>
        <w:t>obezbe</w:t>
      </w:r>
      <w:r>
        <w:rPr>
          <w:rFonts w:cs="Times New Roman" w:ascii="Times New Roman" w:hAnsi="Times New Roman"/>
          <w:bCs/>
          <w:szCs w:val="24"/>
          <w:lang w:val="sr-CS"/>
        </w:rPr>
        <w:t>đuju potrebn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 sredstva u vidu dotacija. U okviru ovog iznosa planirana je i isplata sredstava za finansiranje uplate doprinosa za PIO radi utvrđivanja staža osiguranja za pojedine kategorije osiguranika-zaposlenih  za koje nije uplaćen doprinos za PIO u periodu od 1.1.1991. do 31.12.2003. god.  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Na kontu 733167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planirana su sredstva  u iznosu od 1,21 milijarde dinara koja služe za pokriće razlike između najnižeg iznosa penzije utvrđene primenom člana 76. Zakona i  iznosa penzije koja bi osiguraniku pripadala bez njegove primene. Član 207. Zakona reguliše da će se navedena razlika obezbediti iz budžeta Republike Srbije. 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Prihod od dotacija iz republičkog budžeta predstavlja značajan izvor finansiranja Fonda za penzijsko i invalidsko osiguranje i posledica je nedovoljnog ostvarivanja prihoda po osnovu doprinosa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Članom 235. Zakona regulisano je da Republika obezbeđuje sredstva za prava iz penzijskog i invalidskog osiguranja koja su ostvarena pod povoljnijim uslovima u odnosu na uslove utvrđene ovim zakonom, i to za prava utvrđena republičkim i saveznim propisima,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sr-CS"/>
        </w:rPr>
        <w:t>Članom 76. stav 2. Zakona utvrđeno je da se najniži iznos starosne odnosno invalidske penzije za osiguranike zaposlene i osiguranike samostalnih delatnosti  utvrđuje na dan 1. januara 2006. godine u visini 25% prosečne zarade zaposlenih na teritoriji Republike u prethodnoj godini, prema objavljenim podacima organa nadležnog za poslove statistike. Ovako utvrđen najniži iznos starosne odnosno invalidske penzije dalje se usklađuje na način na koji se usklađuju penzije, u skladu sa odredbama ovog zakona, dok je članom 207. stav 2.  Zakona regulisano da se sredstva za pokriće razlike između najnižeg iznosa penzije utvrđene primenom člana 76. ovog zakona i iznosa penzije koja bi osiguraniku pripadala bez njegove primene obezbeđuju  u budžetu Republike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>Članom 8. Zakona o uplati doprinosa za penzijsko i invalidsko osiguranje za pojedine kategorije osiguranika-zaposlenih ("Službeni glasnik RS", broj  85/05) , kojim su u</w:t>
      </w:r>
      <w:r>
        <w:rPr>
          <w:rFonts w:cs="Times New Roman" w:ascii="Times New Roman" w:hAnsi="Times New Roman"/>
          <w:bCs/>
          <w:szCs w:val="24"/>
          <w:lang w:val="sr-CS"/>
        </w:rPr>
        <w:t>r</w:t>
      </w:r>
      <w:r>
        <w:rPr>
          <w:rFonts w:cs="Times New Roman" w:ascii="Times New Roman" w:hAnsi="Times New Roman"/>
          <w:bCs/>
          <w:szCs w:val="24"/>
          <w:lang w:val="ru-RU"/>
        </w:rPr>
        <w:t>e</w:t>
      </w:r>
      <w:r>
        <w:rPr>
          <w:rFonts w:cs="Times New Roman" w:ascii="Times New Roman" w:hAnsi="Times New Roman"/>
          <w:bCs/>
          <w:szCs w:val="24"/>
          <w:lang w:val="sr-CS"/>
        </w:rPr>
        <w:t>đe</w:t>
      </w:r>
      <w:r>
        <w:rPr>
          <w:rFonts w:cs="Times New Roman" w:ascii="Times New Roman" w:hAnsi="Times New Roman"/>
          <w:bCs/>
          <w:szCs w:val="24"/>
          <w:lang w:val="ru-RU"/>
        </w:rPr>
        <w:t>ni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uslovi, slučajevi, način i sredstva za finansiranje uplate doprinosa za penzijsko i invalidsko osiguranje radi utvrđivanja staža osiguranja u periodu od 1. januara 1991. do 31. decembra 2003. godine za zaposlene za koje nije uplaćen doprinos za penzijsko i invalidsko osiguranje,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takođe je regulisano da se sredstva obezbeđuju u budžetu Republike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. 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- 740000 – DRUGI PRIHODI 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planirani su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u iznosu od </w:t>
      </w:r>
      <w:r>
        <w:rPr>
          <w:rFonts w:cs="Times New Roman" w:ascii="Times New Roman" w:hAnsi="Times New Roman"/>
          <w:bCs/>
          <w:szCs w:val="24"/>
          <w:lang w:val="sr-CS"/>
        </w:rPr>
        <w:t>383,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a dinara  i učestvuju sa 0,1</w:t>
      </w:r>
      <w:r>
        <w:rPr>
          <w:rFonts w:cs="Times New Roman" w:ascii="Times New Roman" w:hAnsi="Times New Roman"/>
          <w:bCs/>
          <w:szCs w:val="24"/>
          <w:lang w:val="sr-CS"/>
        </w:rPr>
        <w:t>3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u ukupnim prihodima i primanjima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Na kontima 741100 planirana su sredstva po osnovu kamata na sredstva Fonda u iznosu od </w:t>
      </w:r>
      <w:r>
        <w:rPr>
          <w:rFonts w:cs="Times New Roman" w:ascii="Times New Roman" w:hAnsi="Times New Roman"/>
          <w:bCs/>
          <w:szCs w:val="24"/>
          <w:lang w:val="sr-CS"/>
        </w:rPr>
        <w:t>42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a dinara, 741200 planirana su sredstva po osnovu dividendi u iznosu od </w:t>
      </w:r>
      <w:r>
        <w:rPr>
          <w:rFonts w:cs="Times New Roman" w:ascii="Times New Roman" w:hAnsi="Times New Roman"/>
          <w:bCs/>
          <w:szCs w:val="24"/>
          <w:lang w:val="sr-CS"/>
        </w:rPr>
        <w:t>54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a dinara, 742000 planirana su sredstva od zakupa od strane tržišnih organizacija u iznosu od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6,00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miliona dinara i 745000 za mešovite i neodređene prihode planirano je </w:t>
      </w:r>
      <w:r>
        <w:rPr>
          <w:rFonts w:cs="Times New Roman" w:ascii="Times New Roman" w:hAnsi="Times New Roman"/>
          <w:bCs/>
          <w:szCs w:val="24"/>
          <w:lang w:val="sr-CS"/>
        </w:rPr>
        <w:t>281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 dinara.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770000 – MEMORANDUMSKE STAVKE ZA REFUNDACIJU RASHODA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planirane su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u iznosu od </w:t>
      </w:r>
      <w:r>
        <w:rPr>
          <w:rFonts w:cs="Times New Roman" w:ascii="Times New Roman" w:hAnsi="Times New Roman"/>
          <w:bCs/>
          <w:szCs w:val="24"/>
          <w:lang w:val="sr-CS"/>
        </w:rPr>
        <w:t>813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a dinara i učestvuju sa 0,2</w:t>
      </w:r>
      <w:r>
        <w:rPr>
          <w:rFonts w:cs="Times New Roman" w:ascii="Times New Roman" w:hAnsi="Times New Roman"/>
          <w:bCs/>
          <w:szCs w:val="24"/>
          <w:lang w:val="sr-CS"/>
        </w:rPr>
        <w:t>9</w:t>
      </w:r>
      <w:r>
        <w:rPr>
          <w:rFonts w:cs="Times New Roman" w:ascii="Times New Roman" w:hAnsi="Times New Roman"/>
          <w:bCs/>
          <w:szCs w:val="24"/>
          <w:lang w:val="ru-RU"/>
        </w:rPr>
        <w:t>% u ukupnim prihodima i primanjima.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Na kontu 771100 planirana su sredstva u iznosu od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513,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milion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dinara i odnose se na srazmerni deo penzije za staž ostvaren kod Fonda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za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PIO samostalnih delatnosti, a prema članu 86. Zakona i veća su za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6,88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% u odnosu na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izmenjeni plan za prethodnu godinu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Na kontu 772000 planirana su sredstva u iznosu od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300,0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miliona dinara i odnose se na refundaciju rashoda iz prethodne godine.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780000 – TRANSFERI IZMEĐU BUDžETSKIH KORISNIKA NA ISTOM NIVOU u iznosu od 5,60 milijardi dinara i učestvuju sa 1,97% u ukupnim prihodima i primanjima, a veći su za 3,62% u odnosu na </w:t>
      </w:r>
      <w:r>
        <w:rPr>
          <w:rFonts w:cs="Times New Roman" w:ascii="Times New Roman" w:hAnsi="Times New Roman"/>
          <w:bCs/>
          <w:szCs w:val="24"/>
          <w:lang w:val="sr-CS"/>
        </w:rPr>
        <w:t>izmenjeni plan za prethodnu godinu</w:t>
      </w:r>
      <w:r>
        <w:rPr>
          <w:rFonts w:cs="Times New Roman" w:ascii="Times New Roman" w:hAnsi="Times New Roman"/>
          <w:bCs/>
          <w:szCs w:val="24"/>
          <w:lang w:val="ru-RU"/>
        </w:rPr>
        <w:t>.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Na kontu 781321 planirana su sredstva u iznosu od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4,27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milijardi dinara i odnose se na doprinos za PIO nezaposlenih koji uplaćuje Nacionalna služba za zapošljavanje  za zaposlene za čijim radom je prestala potreba, odnosno u svim drugim slučajevima prestanka rada poslodavca, dok ostvaruju novčanu naknadu prema propisima o zapošljavanju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Na kontu 781323 planirana su sredstva u iznosu od 163,68 miliona dinara koja uplaćuje Nacionalna služba za zapošljavanje prema članu 45 . Zakona o doprinosima za obavezno socijalno osiguranje.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Na kontu 781322 planirana su sredstva u iznosu od 1,17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milijardi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dinara na ime doprinosa za PIO zaposlenih koji primaju naknadu za vreme privremene sprečenosti za rad (bolovanje) po propisima o zdravstvenom osiguranju, koje uplaćuje Republički zavod za zdravstveno osiguranje i koji je isti kao i  prethodne godine. 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800000 – PRIMANjA OD PRODAJE NEFINANSIJSKE IMOVIN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planirana su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u iznosu od 37,20 miliona dinara i učestvuju sa 0,01% u ukupnim prihodima i primanjima, a veća su za 9,09 % u odnosu na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izmenjen finansijski plan za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ethodnu godinu.</w:t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 - 900000 – PRIMANjA OD ZADUŽIVANjA I PRODAJE FINANSIJSKE IMOVINE planirana su u iznosu od </w:t>
      </w:r>
      <w:r>
        <w:rPr>
          <w:rFonts w:cs="Times New Roman" w:ascii="Times New Roman" w:hAnsi="Times New Roman"/>
          <w:szCs w:val="24"/>
          <w:lang w:val="sr-CS"/>
        </w:rPr>
        <w:t>2,04</w:t>
      </w:r>
      <w:r>
        <w:rPr>
          <w:rFonts w:cs="Times New Roman" w:ascii="Times New Roman" w:hAnsi="Times New Roman"/>
          <w:szCs w:val="24"/>
          <w:lang w:val="ru-RU"/>
        </w:rPr>
        <w:t xml:space="preserve"> milijardi dinara i učestvuju sa </w:t>
      </w:r>
      <w:r>
        <w:rPr>
          <w:rFonts w:cs="Times New Roman" w:ascii="Times New Roman" w:hAnsi="Times New Roman"/>
          <w:szCs w:val="24"/>
          <w:lang w:val="sr-CS"/>
        </w:rPr>
        <w:t>0,72</w:t>
      </w:r>
      <w:r>
        <w:rPr>
          <w:rFonts w:cs="Times New Roman" w:ascii="Times New Roman" w:hAnsi="Times New Roman"/>
          <w:szCs w:val="24"/>
          <w:lang w:val="ru-RU"/>
        </w:rPr>
        <w:t>% u ukupnim prihodima i primanjima.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U okviru ove klase najznačajnija su primanja planirana na kontu 921900 u iznosu od </w:t>
      </w:r>
      <w:r>
        <w:rPr>
          <w:rFonts w:cs="Times New Roman" w:ascii="Times New Roman" w:hAnsi="Times New Roman"/>
          <w:bCs/>
          <w:szCs w:val="24"/>
          <w:lang w:val="sr-CS"/>
        </w:rPr>
        <w:t>2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e dinara, a po članu 60. i 61. Zakona o privatizaciji (“Službeni glasnik RS”, br. 38/01,18/03  i 45/05).</w:t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left="-226" w:right="57" w:firstLine="946"/>
        <w:rPr/>
      </w:pPr>
      <w:r>
        <w:rPr>
          <w:rFonts w:cs="Times New Roman" w:ascii="Times New Roman" w:hAnsi="Times New Roman"/>
          <w:bCs/>
          <w:szCs w:val="24"/>
          <w:lang w:val="ru-RU"/>
        </w:rPr>
        <w:t>3.1. Rashodi i izdaci po Obrascu 2.</w:t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>- opšti i poseban deo</w:t>
      </w:r>
    </w:p>
    <w:p>
      <w:pPr>
        <w:pStyle w:val="Normal"/>
        <w:ind w:left="824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>Pri planiranju rashoda za 2007. godinu, pošlo se od sledećih pretpostavki: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) da s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 2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godini isplati 12 mesečnih penzija,  i to  penzij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za decembar 2006. godine i 11 penzija iz 2007. godine;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) da se penzije za  oktobar 2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godine usklade za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5,8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%, a penzije za novembar i decembar ostanu na istom nivou;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) da se usklađivanje penzija i drugih prava iz penzijskog i invalidskog osiguranj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u 2007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godini vrši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dva puta godišnje i to sa kretanjem troškova života i prosečne zarade zaposlenih na teritoriji Republike u prethodnih šest meseci , u procentu koji predstavlja zbir 75% procenata rasta, odnosno pada troškova života i 25% rasta, odnosno pada zarada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i to: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od aprila 2007. za 6,00%, a od oktobra za 4,4% (prema izmenjenom memorandumu za 2007. godinu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;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4) da se kretanje penzija u 2007. godini vrši uz usklađivanje prema važećem zakonu,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što bi dovelo do </w:t>
      </w:r>
      <w:r>
        <w:rPr>
          <w:rFonts w:cs="Times New Roman" w:ascii="Times New Roman" w:hAnsi="Times New Roman"/>
          <w:bCs/>
          <w:szCs w:val="24"/>
          <w:lang w:val="ru-RU"/>
        </w:rPr>
        <w:t>nominalnog rast</w:t>
      </w:r>
      <w:r>
        <w:rPr>
          <w:rFonts w:cs="Times New Roman" w:ascii="Times New Roman" w:hAnsi="Times New Roman"/>
          <w:bCs/>
          <w:szCs w:val="24"/>
          <w:lang w:val="sr-CS"/>
        </w:rPr>
        <w:t>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od </w:t>
      </w:r>
      <w:r>
        <w:rPr>
          <w:rFonts w:cs="Times New Roman" w:ascii="Times New Roman" w:hAnsi="Times New Roman"/>
          <w:bCs/>
          <w:szCs w:val="24"/>
          <w:lang w:val="sr-CS"/>
        </w:rPr>
        <w:t>oko 10,6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, samo na bazi usklađivanja;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>5) da se procenjeni nivo materijalnih i ostalih rashoda u 200</w:t>
      </w:r>
      <w:r>
        <w:rPr>
          <w:rFonts w:cs="Times New Roman" w:ascii="Times New Roman" w:hAnsi="Times New Roman"/>
          <w:bCs/>
          <w:szCs w:val="24"/>
          <w:lang w:val="sr-CS"/>
        </w:rPr>
        <w:t>7</w:t>
      </w:r>
      <w:r>
        <w:rPr>
          <w:rFonts w:cs="Times New Roman" w:ascii="Times New Roman" w:hAnsi="Times New Roman"/>
          <w:bCs/>
          <w:szCs w:val="24"/>
          <w:lang w:val="ru-RU"/>
        </w:rPr>
        <w:t>. godini vrši u  makroekonomskim okvirima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, sem za neke rashode gde je uočena nerealna procena do kraja godine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u odnosu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na ostvarenje</w:t>
      </w:r>
      <w:r>
        <w:rPr>
          <w:rFonts w:cs="Times New Roman" w:ascii="Times New Roman" w:hAnsi="Times New Roman"/>
          <w:bCs/>
          <w:szCs w:val="24"/>
          <w:lang w:val="ru-RU"/>
        </w:rPr>
        <w:t>;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6) da se broj korisnika penzija u  2007. </w:t>
      </w:r>
      <w:r>
        <w:rPr>
          <w:rFonts w:cs="Times New Roman" w:ascii="Times New Roman" w:hAnsi="Times New Roman"/>
          <w:bCs/>
          <w:szCs w:val="24"/>
          <w:lang w:val="sr-CS"/>
        </w:rPr>
        <w:t>godini ne poveć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Ukupno planirani rashodi i izdaci Fonda za 2007. godinu iznose </w:t>
      </w:r>
      <w:r>
        <w:rPr>
          <w:rFonts w:cs="Times New Roman" w:ascii="Times New Roman" w:hAnsi="Times New Roman"/>
          <w:bCs/>
          <w:szCs w:val="24"/>
          <w:lang w:val="sr-CS"/>
        </w:rPr>
        <w:t>283,91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i dinara, što je više za </w:t>
      </w:r>
      <w:r>
        <w:rPr>
          <w:rFonts w:cs="Times New Roman" w:ascii="Times New Roman" w:hAnsi="Times New Roman"/>
          <w:bCs/>
          <w:szCs w:val="24"/>
          <w:lang w:val="sr-CS"/>
        </w:rPr>
        <w:t>10,13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u odnosu na izmenjeni finansijski plan za 2006. godinu. </w:t>
      </w:r>
    </w:p>
    <w:p>
      <w:pPr>
        <w:pStyle w:val="Normal"/>
        <w:ind w:left="57" w:right="57" w:firstLine="66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ru-RU"/>
        </w:rPr>
        <w:t>Članom 171. Zakona propisano je da se sredstva Fonda koriste za “isplatu penzija i novčanih naknada iz penzijskog i invalidskog osiguranja; troškove za rad organa Fonda i za obavljanje upravnih, analitičkih, finansijskih, administrativnih, tehničkih i drugih poslova za sprovođenje penzijskog i invalidskog osiguranja; i druge obaveze utvrđene zakonom”.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Takođe je istim članom regulisano da se sredstva Fonda mogu, u skladu sa aktom Fonda, koristiti za društveni standard korisnika penzija, najviše do 0,10% ukupnih prihoda Fonda po osnovu doprinosa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Cs/>
          <w:szCs w:val="24"/>
          <w:lang w:val="ru-RU"/>
        </w:rPr>
        <w:t>400000 – TEKU</w:t>
      </w:r>
      <w:r>
        <w:rPr>
          <w:rFonts w:cs="Times New Roman" w:ascii="Times New Roman" w:hAnsi="Times New Roman"/>
          <w:bCs/>
          <w:szCs w:val="24"/>
          <w:lang w:val="sr-CS"/>
        </w:rPr>
        <w:t>Ć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I RASHODI planirani su  u ukupnom iznosu od </w:t>
      </w:r>
      <w:r>
        <w:rPr>
          <w:rFonts w:cs="Times New Roman" w:ascii="Times New Roman" w:hAnsi="Times New Roman"/>
          <w:bCs/>
          <w:szCs w:val="24"/>
          <w:lang w:val="sr-CS"/>
        </w:rPr>
        <w:t>282,9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i dinara i čine 99,</w:t>
      </w:r>
      <w:r>
        <w:rPr>
          <w:rFonts w:cs="Times New Roman" w:ascii="Times New Roman" w:hAnsi="Times New Roman"/>
          <w:bCs/>
          <w:szCs w:val="24"/>
          <w:lang w:val="sr-CS"/>
        </w:rPr>
        <w:t>65</w:t>
      </w:r>
      <w:r>
        <w:rPr>
          <w:rFonts w:cs="Times New Roman" w:ascii="Times New Roman" w:hAnsi="Times New Roman"/>
          <w:bCs/>
          <w:szCs w:val="24"/>
          <w:lang w:val="ru-RU"/>
        </w:rPr>
        <w:t>% ukupnih rashoda i izdataka, a veći su za 10,28% u odnosu na izmenjeni finansijski plan za 2006. godinu po sledećim pozicijama:</w:t>
      </w:r>
    </w:p>
    <w:p>
      <w:pPr>
        <w:pStyle w:val="Normal"/>
        <w:ind w:left="57" w:right="57" w:firstLine="66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ru-RU"/>
        </w:rPr>
        <w:t>- 410000 – RASHODI ZA ZAPOSLENE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planirana su sredstva u iznosu od </w:t>
      </w:r>
      <w:r>
        <w:rPr>
          <w:rFonts w:cs="Times New Roman" w:ascii="Times New Roman" w:hAnsi="Times New Roman"/>
          <w:bCs/>
          <w:szCs w:val="24"/>
          <w:lang w:val="sr-CS"/>
        </w:rPr>
        <w:t>2,6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i dinara i učestvuju sa 0,</w:t>
      </w:r>
      <w:r>
        <w:rPr>
          <w:rFonts w:cs="Times New Roman" w:ascii="Times New Roman" w:hAnsi="Times New Roman"/>
          <w:bCs/>
          <w:szCs w:val="24"/>
          <w:lang w:val="sr-CS"/>
        </w:rPr>
        <w:t>92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u ukupnim rashodima i izdacima i veći su u odnosu na izmenjeni finansijski plan za 2006. godinu za 16,58%. Ovakav procenat uslovljen je time što su </w:t>
      </w:r>
      <w:r>
        <w:rPr>
          <w:rFonts w:cs="Times New Roman" w:ascii="Times New Roman" w:hAnsi="Times New Roman"/>
          <w:bCs/>
          <w:szCs w:val="24"/>
        </w:rPr>
        <w:t>u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2007. godini planirana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sredstva za isplatu 12 plata po Uredbi o koeficijentima za obračun i isplatu plata zaposlenih u javnim službama ("Službeni glasnik RS", br. 44/01, 15/02, 30/02, 32/02, 69/02, 78/02, 61/03, 121/03, 130/03, 67/04, 120/04, 5/05, 26/05, 81/05, 105/05, 109/05, 27/06, 32/06, 58/06 i 82/06- u daljem tekstu: Uredba), dok se u Fondu u 2006. godini sa primenom Uredbe počelo od zarade za maj 2006. koja je isplaćena u junu 2006. godine, kao i time da su procenjene zarade za 2006. godinu dovedene na decembarski nivo i u 2007. godini uvećane za oko 8%. 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>- 420000 – KORIŠĆENjE USLUGA I ROBA planirana su sredstva u iznosu od 1,99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milijardi dinara </w:t>
      </w:r>
      <w:r>
        <w:rPr>
          <w:rFonts w:cs="Times New Roman" w:ascii="Times New Roman" w:hAnsi="Times New Roman"/>
          <w:bCs/>
          <w:szCs w:val="24"/>
          <w:lang w:val="sr-CS"/>
        </w:rPr>
        <w:t>i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učestvuju sa 0,</w:t>
      </w:r>
      <w:r>
        <w:rPr>
          <w:rFonts w:cs="Times New Roman" w:ascii="Times New Roman" w:hAnsi="Times New Roman"/>
          <w:bCs/>
          <w:szCs w:val="24"/>
          <w:lang w:val="sr-CS"/>
        </w:rPr>
        <w:t>70</w:t>
      </w:r>
      <w:r>
        <w:rPr>
          <w:rFonts w:cs="Times New Roman" w:ascii="Times New Roman" w:hAnsi="Times New Roman"/>
          <w:bCs/>
          <w:szCs w:val="24"/>
          <w:lang w:val="ru-RU"/>
        </w:rPr>
        <w:t>% u ukupnim rashodima i izdacima. Od ovih rashoda najznačajniji rashod je planiran na kontu 423000 u iznosu od 1,</w:t>
      </w:r>
      <w:r>
        <w:rPr>
          <w:rFonts w:cs="Times New Roman" w:ascii="Times New Roman" w:hAnsi="Times New Roman"/>
          <w:bCs/>
          <w:szCs w:val="24"/>
          <w:lang w:val="sr-CS"/>
        </w:rPr>
        <w:t>3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i, a to je rashod vezan za isplatu penzija i njihovu visinu, a u vezi je sa štampanjem uputnica i mikrofilmovanjem dokumentacije, između ostalog. </w:t>
      </w:r>
      <w:r>
        <w:rPr>
          <w:rFonts w:cs="Times New Roman" w:ascii="Times New Roman" w:hAnsi="Times New Roman"/>
          <w:bCs/>
          <w:szCs w:val="24"/>
          <w:lang w:val="sr-CS"/>
        </w:rPr>
        <w:t>Veliki procenat rasta na nekim stavkama u okviru pojedinih konta uzrokovan je većim ostvarenjem pojedinih rashoda u odnosu na projektovane iznose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>- 440000 – OTPLATA KAMATA -  planirana su sredstva u iznosu od 3,6 milijardi dinara na ime preuzimanje deviznog kredita Fonda od strane obveznika doprinosa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470000 – PRAVA IZ SOCIJALNOG OSIGURANjA planirana su sredstva u iznosu od </w:t>
      </w:r>
      <w:r>
        <w:rPr>
          <w:rFonts w:cs="Times New Roman" w:ascii="Times New Roman" w:hAnsi="Times New Roman"/>
          <w:bCs/>
          <w:szCs w:val="24"/>
          <w:lang w:val="sr-CS"/>
        </w:rPr>
        <w:t>274,67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i dinara sa učešćem od </w:t>
      </w:r>
      <w:r>
        <w:rPr>
          <w:rFonts w:cs="Times New Roman" w:ascii="Times New Roman" w:hAnsi="Times New Roman"/>
          <w:bCs/>
          <w:szCs w:val="24"/>
          <w:lang w:val="sr-CS"/>
        </w:rPr>
        <w:t>96,74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u ukupnim rashodima i izdacima i povećanjem od </w:t>
      </w:r>
      <w:r>
        <w:rPr>
          <w:rFonts w:cs="Times New Roman" w:ascii="Times New Roman" w:hAnsi="Times New Roman"/>
          <w:bCs/>
          <w:szCs w:val="24"/>
          <w:lang w:val="sr-CS"/>
        </w:rPr>
        <w:t>10,62</w:t>
      </w:r>
      <w:r>
        <w:rPr>
          <w:rFonts w:cs="Times New Roman" w:ascii="Times New Roman" w:hAnsi="Times New Roman"/>
          <w:bCs/>
          <w:szCs w:val="24"/>
          <w:lang w:val="ru-RU"/>
        </w:rPr>
        <w:t>% u odnosu na izmenjeni finansijski plan za 2006. godinu. Procenjuje se da će to povećanje biti oko 13,3% zbog različitog planiranog i ostvarenog procenta usklađivanja za mesec oktobar 2006. godine ( umesto planiranih 8,65% usklađivanje je bilo 5,83%) što se odnosi i na ostala prava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Na kontu 471100 gde su planirana prava iz socijalnog osiguranja koja se isplaćuju neposredno domaćinstvima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u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iznosu od </w:t>
      </w:r>
      <w:r>
        <w:rPr>
          <w:rFonts w:cs="Times New Roman" w:ascii="Times New Roman" w:hAnsi="Times New Roman"/>
          <w:bCs/>
          <w:szCs w:val="24"/>
          <w:lang w:val="sr-CS"/>
        </w:rPr>
        <w:t>242,18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i dinara što čini </w:t>
      </w:r>
      <w:r>
        <w:rPr>
          <w:rFonts w:cs="Times New Roman" w:ascii="Times New Roman" w:hAnsi="Times New Roman"/>
          <w:bCs/>
          <w:szCs w:val="24"/>
          <w:lang w:val="sr-CS"/>
        </w:rPr>
        <w:t>85,3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ukupnih rashoda i izdataka i u odnosu na izmenjeni finansijski plan za 2006. godinu veća su za </w:t>
      </w:r>
      <w:r>
        <w:rPr>
          <w:rFonts w:cs="Times New Roman" w:ascii="Times New Roman" w:hAnsi="Times New Roman"/>
          <w:bCs/>
          <w:szCs w:val="24"/>
          <w:lang w:val="sr-CS"/>
        </w:rPr>
        <w:t>10,71</w:t>
      </w:r>
      <w:r>
        <w:rPr>
          <w:rFonts w:cs="Times New Roman" w:ascii="Times New Roman" w:hAnsi="Times New Roman"/>
          <w:bCs/>
          <w:szCs w:val="24"/>
          <w:lang w:val="ru-RU"/>
        </w:rPr>
        <w:t>%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Od ovih rashoda najznačajniji su rashodi za isplatu penzija koji su planirani na kontu 4711210 i odnose se na isplatu starosnih, invalidskih, porodičnih i ostalih penzija u iznosu od 232,12 milijardi dinara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što je 81,76% ukupnih izdataka , a koje su za 10,71% više u odnosu na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izmenjeni finansijski plan za </w:t>
      </w:r>
      <w:r>
        <w:rPr>
          <w:rFonts w:cs="Times New Roman" w:ascii="Times New Roman" w:hAnsi="Times New Roman"/>
          <w:bCs/>
          <w:szCs w:val="24"/>
          <w:lang w:val="sr-CS"/>
        </w:rPr>
        <w:t>2006. godinu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>Na kontu 4711240 planirana su sredstva za negu i pomoć penzionera u iznosu od 5,86 milijardi dinara. Članom 244. Zakona regulisana je visina ove naknade i usklađivanje na način predviđen za usklađivanje penzija.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Na kontu 4711370 planirana su sredstva za pomoć i negu osiguranika u iznosu od 311,10 miliona dinara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Na kontu 4711250 planirana su sredstva za telesno oštećenje penzionera u iznosu od </w:t>
      </w:r>
      <w:r>
        <w:rPr>
          <w:rFonts w:cs="Times New Roman" w:ascii="Times New Roman" w:hAnsi="Times New Roman"/>
          <w:bCs/>
          <w:szCs w:val="24"/>
          <w:lang w:val="sr-CS"/>
        </w:rPr>
        <w:t>1,00 milijardi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dinara.  Članovi 17, 18, 37, 74. i 81. Zakona regulišu ostvarivanje navedenog prava, visinu novčane naknade i njeno usklađivanje.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Na kontu 4711350 opredeljena su sredstva za naknadu za telesno oštećenje osiguranika u iznosu od 115,00 miliona dinara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U okviru konta 4711310 planirani su rashodi za naknade za skraćeno radno vreme za invalide </w:t>
      </w:r>
      <w:r>
        <w:rPr>
          <w:rFonts w:cs="Times New Roman" w:ascii="Times New Roman" w:hAnsi="Times New Roman"/>
          <w:bCs/>
          <w:szCs w:val="24"/>
        </w:rPr>
        <w:t>II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kategorije u iznosu od </w:t>
      </w:r>
      <w:r>
        <w:rPr>
          <w:rFonts w:cs="Times New Roman" w:ascii="Times New Roman" w:hAnsi="Times New Roman"/>
          <w:bCs/>
          <w:szCs w:val="24"/>
          <w:lang w:val="sr-CS"/>
        </w:rPr>
        <w:t>338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a dinara, na kontu 4711340 privremena naknada za rad od dana nastanka invalidnosti do zapošljavanja na drugo odgovarajuće mesto u iznosu od 985,00 miliona dinara, na kontu 4711360 za naknade za invalide </w:t>
      </w:r>
      <w:r>
        <w:rPr>
          <w:rFonts w:cs="Times New Roman" w:ascii="Times New Roman" w:hAnsi="Times New Roman"/>
          <w:bCs/>
          <w:szCs w:val="24"/>
        </w:rPr>
        <w:t>III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kategorije u iznosu od </w:t>
      </w:r>
      <w:r>
        <w:rPr>
          <w:rFonts w:cs="Times New Roman" w:ascii="Times New Roman" w:hAnsi="Times New Roman"/>
          <w:bCs/>
          <w:szCs w:val="24"/>
          <w:lang w:val="sr-CS"/>
        </w:rPr>
        <w:t>245,7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a dinara. Član 224. Zakona reguliše visinu zatečenih prava i način njihovog usklađivanja. 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Na kontu 4711930 planirana su sredstva za isplatu pogrebnih troškova u iznosu od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1,2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milijarda  dinara. Članovi 18, 41. i 75. Zakona regulišu pravo i visinu ove naknade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Na kontu 471200 planirana su sredstva za prava iz socijalnog osiguranja koja se isplaćuju neposredno pružaocima usluga u iznosu od </w:t>
      </w:r>
      <w:r>
        <w:rPr>
          <w:rFonts w:cs="Times New Roman" w:ascii="Times New Roman" w:hAnsi="Times New Roman"/>
          <w:bCs/>
          <w:szCs w:val="24"/>
          <w:lang w:val="sr-CS"/>
        </w:rPr>
        <w:t>3,5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i dinara </w:t>
      </w:r>
      <w:r>
        <w:rPr>
          <w:rFonts w:cs="Times New Roman" w:ascii="Times New Roman" w:hAnsi="Times New Roman"/>
          <w:bCs/>
          <w:szCs w:val="24"/>
          <w:lang w:val="sr-CS"/>
        </w:rPr>
        <w:t>i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učestvuju sa </w:t>
      </w:r>
      <w:r>
        <w:rPr>
          <w:rFonts w:cs="Times New Roman" w:ascii="Times New Roman" w:hAnsi="Times New Roman"/>
          <w:bCs/>
          <w:szCs w:val="24"/>
          <w:lang w:val="sr-CS"/>
        </w:rPr>
        <w:t>1,25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u ukupnim rashodima i izdacima </w:t>
      </w:r>
      <w:r>
        <w:rPr>
          <w:rFonts w:cs="Times New Roman" w:ascii="Times New Roman" w:hAnsi="Times New Roman"/>
          <w:bCs/>
          <w:szCs w:val="24"/>
          <w:lang w:val="sr-CS"/>
        </w:rPr>
        <w:t>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U okviru ovih rashoda na kontu 471216 planirana su sredstva za nabavku pomagala za slepa lica u iznosu od </w:t>
      </w:r>
      <w:r>
        <w:rPr>
          <w:rFonts w:cs="Times New Roman" w:ascii="Times New Roman" w:hAnsi="Times New Roman"/>
          <w:bCs/>
          <w:szCs w:val="24"/>
          <w:lang w:val="sr-CS"/>
        </w:rPr>
        <w:t>7,1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 dinara, a po članu 245. Zakona. Na kontu 471231 planirana su sredstva na ime troškova smeštaja penzionera u domove za stare u iznosu </w:t>
      </w:r>
      <w:r>
        <w:rPr>
          <w:rFonts w:cs="Times New Roman" w:ascii="Times New Roman" w:hAnsi="Times New Roman"/>
          <w:bCs/>
          <w:szCs w:val="24"/>
          <w:lang w:val="sr-CS"/>
        </w:rPr>
        <w:t>12,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a dinara.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Na kontu 471292 Usluge rehabilitacije i rekreacije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planirane su u iznosu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od 176,50 miliona dinara što je regulisano članom 171. stav 2 Zakona koji glasi: ''Sredstva fonda mogu se, u skladu sa aktom fonda, koristiti za društveni standard korisnika penzija, najviše do 0,10% ukupnih prihoda Fonda po osnovu doprinosa''.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Na kontu 471299 planirana su sredstva u iznosu od </w:t>
      </w:r>
      <w:r>
        <w:rPr>
          <w:rFonts w:cs="Times New Roman" w:ascii="Times New Roman" w:hAnsi="Times New Roman"/>
          <w:bCs/>
          <w:szCs w:val="24"/>
          <w:lang w:val="sr-CS"/>
        </w:rPr>
        <w:t>3,3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i dinara koja se isplaćuju Republičkom fondu za PIO samostalnih delatnosti  za srazmeran staž prema članu 86. Zakona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Na kontu 471900 planirana su sredstva u iznosu od </w:t>
      </w:r>
      <w:r>
        <w:rPr>
          <w:rFonts w:cs="Times New Roman" w:ascii="Times New Roman" w:hAnsi="Times New Roman"/>
          <w:bCs/>
          <w:szCs w:val="24"/>
          <w:lang w:val="sr-CS"/>
        </w:rPr>
        <w:t>28,92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jard</w:t>
      </w:r>
      <w:r>
        <w:rPr>
          <w:rFonts w:cs="Times New Roman" w:ascii="Times New Roman" w:hAnsi="Times New Roman"/>
          <w:bCs/>
          <w:szCs w:val="24"/>
          <w:lang w:val="sr-CS"/>
        </w:rPr>
        <w:t>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dinara sa učešćem od 10,19% u ukupnim rashodima i izdacima i veća su za </w:t>
      </w:r>
      <w:r>
        <w:rPr>
          <w:rFonts w:cs="Times New Roman" w:ascii="Times New Roman" w:hAnsi="Times New Roman"/>
          <w:bCs/>
          <w:szCs w:val="24"/>
          <w:lang w:val="sr-CS"/>
        </w:rPr>
        <w:t>10,20</w:t>
      </w:r>
      <w:r>
        <w:rPr>
          <w:rFonts w:cs="Times New Roman" w:ascii="Times New Roman" w:hAnsi="Times New Roman"/>
          <w:bCs/>
          <w:szCs w:val="24"/>
          <w:lang w:val="ru-RU"/>
        </w:rPr>
        <w:t>% u odnosu na izmenjeni finansijski plan za 2006. godinu. Na kontu 471911 planirana su sredstva za zdravstveno osiguranje penzionera u iznosu od 28,4  milijarde dinara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i na ovo povećanje utiče projektovano povećanje penzija, jer se doprinos za zdravstveno osiguranje penzionera plaća po stopi od 12,3% na isplaćene penzije. N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a konto  471912  odnosi se 70,00 miliona dinara za zdravstveno osiguranje invalida </w:t>
      </w:r>
      <w:r>
        <w:rPr>
          <w:rFonts w:cs="Times New Roman" w:ascii="Times New Roman" w:hAnsi="Times New Roman"/>
          <w:bCs/>
          <w:szCs w:val="24"/>
        </w:rPr>
        <w:t xml:space="preserve">II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i </w:t>
      </w:r>
      <w:r>
        <w:rPr>
          <w:rFonts w:cs="Times New Roman" w:ascii="Times New Roman" w:hAnsi="Times New Roman"/>
          <w:bCs/>
          <w:szCs w:val="24"/>
        </w:rPr>
        <w:t xml:space="preserve">III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kategorije, dok se na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konto 471913 odnosi se </w:t>
      </w:r>
      <w:r>
        <w:rPr>
          <w:rFonts w:cs="Times New Roman" w:ascii="Times New Roman" w:hAnsi="Times New Roman"/>
          <w:bCs/>
          <w:szCs w:val="24"/>
          <w:lang w:val="sr-CS"/>
        </w:rPr>
        <w:t>454,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</w:t>
      </w:r>
      <w:r>
        <w:rPr>
          <w:rFonts w:cs="Times New Roman" w:ascii="Times New Roman" w:hAnsi="Times New Roman"/>
          <w:bCs/>
          <w:szCs w:val="24"/>
          <w:lang w:val="sr-CS"/>
        </w:rPr>
        <w:t>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dinara za naknadu zarade od dana invalidnosti do dana pravosnažnosti rešenja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480000 – OSTALI RASHODI planirana su sredstva u iznosu od </w:t>
      </w:r>
      <w:r>
        <w:rPr>
          <w:rFonts w:cs="Times New Roman" w:ascii="Times New Roman" w:hAnsi="Times New Roman"/>
          <w:bCs/>
          <w:szCs w:val="24"/>
          <w:lang w:val="sr-CS"/>
        </w:rPr>
        <w:t>53,2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a ili 0,0</w:t>
      </w:r>
      <w:r>
        <w:rPr>
          <w:rFonts w:cs="Times New Roman" w:ascii="Times New Roman" w:hAnsi="Times New Roman"/>
          <w:bCs/>
          <w:szCs w:val="24"/>
          <w:lang w:val="sr-CS"/>
        </w:rPr>
        <w:t>2</w:t>
      </w:r>
      <w:r>
        <w:rPr>
          <w:rFonts w:cs="Times New Roman" w:ascii="Times New Roman" w:hAnsi="Times New Roman"/>
          <w:bCs/>
          <w:szCs w:val="24"/>
          <w:lang w:val="ru-RU"/>
        </w:rPr>
        <w:t>% ukupnih rashoda i izdataka. Na kontu 481000 planirana su sredstva u iznosu od 37,40 miliona dinara, od čega se 25,5 miliona dinara odnosi na dotacije nevladinim organizacijama po odlukama Upravnog odbora  i direktora fonda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500000 – IZDACI ZA NEFINANSIJSKU IMOVINU planirana su sredstva u iznosu od </w:t>
      </w:r>
      <w:r>
        <w:rPr>
          <w:rFonts w:cs="Times New Roman" w:ascii="Times New Roman" w:hAnsi="Times New Roman"/>
          <w:bCs/>
          <w:szCs w:val="24"/>
          <w:lang w:val="sr-CS"/>
        </w:rPr>
        <w:t>526,7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a dinara ili 0,1</w:t>
      </w:r>
      <w:r>
        <w:rPr>
          <w:rFonts w:cs="Times New Roman" w:ascii="Times New Roman" w:hAnsi="Times New Roman"/>
          <w:bCs/>
          <w:szCs w:val="24"/>
          <w:lang w:val="sr-CS"/>
        </w:rPr>
        <w:t>9</w:t>
      </w:r>
      <w:r>
        <w:rPr>
          <w:rFonts w:cs="Times New Roman" w:ascii="Times New Roman" w:hAnsi="Times New Roman"/>
          <w:bCs/>
          <w:szCs w:val="24"/>
          <w:lang w:val="ru-RU"/>
        </w:rPr>
        <w:t>% od ukupnih rashoda i izdataka. Na kontu 511000 planirana su sredstva za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kupovinu, 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izgradnju i kapitalno održavanje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zgrada i objekata, i planiranje i praćenje projekta itd.  u iznosu od </w:t>
      </w:r>
      <w:r>
        <w:rPr>
          <w:rFonts w:cs="Times New Roman" w:ascii="Times New Roman" w:hAnsi="Times New Roman"/>
          <w:bCs/>
          <w:szCs w:val="24"/>
          <w:lang w:val="sr-CS"/>
        </w:rPr>
        <w:t>255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a dinara. Na kontu 512000 planirana su sredstva za nabavku opreme za saobraćaj, medicinske opreme, administrativne (računarska oprema) itd. u iznosu od </w:t>
      </w:r>
      <w:r>
        <w:rPr>
          <w:rFonts w:cs="Times New Roman" w:ascii="Times New Roman" w:hAnsi="Times New Roman"/>
          <w:bCs/>
          <w:szCs w:val="24"/>
          <w:lang w:val="sr-CS"/>
        </w:rPr>
        <w:t>225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a dinara. Na kontu 513000 planirana su sredstva za nabavku ostalih osnovnih sredstava od čega su najznačajniji kompjuterski softveri itd. u iznosu od </w:t>
      </w:r>
      <w:r>
        <w:rPr>
          <w:rFonts w:cs="Times New Roman" w:ascii="Times New Roman" w:hAnsi="Times New Roman"/>
          <w:bCs/>
          <w:szCs w:val="24"/>
          <w:lang w:val="sr-CS"/>
        </w:rPr>
        <w:t>46,7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a dinara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>Od većih investicija planira se sledeće: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u dogovoru sa Republičkim zavodom za zdravstveno osiguranje planira se otkup </w:t>
      </w:r>
      <w:r>
        <w:rPr>
          <w:rFonts w:cs="Times New Roman" w:ascii="Times New Roman" w:hAnsi="Times New Roman"/>
          <w:bCs/>
          <w:szCs w:val="24"/>
        </w:rPr>
        <w:t>III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sprata  Direkcije u Beogradu;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radovi na rekonstrukciji i adaptaciji zgrade filijale Zaječar u Zaječaru i radovi na izgradnji novog objekta u Pančevu, a za potrebe filijale Pančevo, adaptacija kancelarijskog prostora na </w:t>
      </w:r>
      <w:r>
        <w:rPr>
          <w:rFonts w:cs="Times New Roman" w:ascii="Times New Roman" w:hAnsi="Times New Roman"/>
          <w:bCs/>
          <w:szCs w:val="24"/>
        </w:rPr>
        <w:t>III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spratu Direkcije u Beogradu i nadogradnja zgrade filijale Sremska Mitrovica u Sremskoj Mitrovici;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sr-CS"/>
        </w:rPr>
        <w:t>- radovi na zameni spoljne stolarije na zgradi filijale Novi Sad, filijale Kikinda, filijale Bačka Palanka i filijale Šabac, radovi na rekonstrukciji elektroinstalacija i enterijera u zgradi filijale Kruševac i filijali Vrbas;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sr-CS"/>
        </w:rPr>
        <w:t>- od ostalih radova planira se sređivanje fasada na zgradi filijale Vršac, filijale Kikinda i filijale Vranje itd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>Sastavni deo ovog plana su i planovi investicija, adaptacija i tekućeg održavanja u delu koji se odnosi na investicije, kao i planovi osnovnih sredstava, sitnog inventara i potrošnog materijala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600000 – IZDACI ZA OTPLATU GLAVNICE I NABAVKU FINANSIJSKE IMOVINE planirana su sredstva u iznosu od 480,00 miliona  dinara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U okviru konta 611000 planirana su sredstva za otplatu glavnice duga po osnovu deviznog kredita – Fond za razvoj, u iznosu od 400,00 miliona dinara , dok su na kontu 620000 planirana sredstva u iznosu od </w:t>
      </w:r>
      <w:r>
        <w:rPr>
          <w:rFonts w:cs="Times New Roman" w:ascii="Times New Roman" w:hAnsi="Times New Roman"/>
          <w:bCs/>
          <w:szCs w:val="24"/>
          <w:lang w:val="sr-CS"/>
        </w:rPr>
        <w:t>80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milion</w:t>
      </w:r>
      <w:r>
        <w:rPr>
          <w:rFonts w:cs="Times New Roman" w:ascii="Times New Roman" w:hAnsi="Times New Roman"/>
          <w:bCs/>
          <w:szCs w:val="24"/>
          <w:lang w:val="sr-CS"/>
        </w:rPr>
        <w:t>a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dinara i odnose se na nabavku domaće finansijske imovine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PROJEKCIJA FINANSIJSKOG PLANA FONDA ZA PIOZ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ZA 2008. GODINU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Pretpostavke za izradu plana Fonda za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godinu: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primenjeni su parametri iz Memoranduma o budžetu i ekonomskoj i fiskalnoj politici za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godinu, sa projekcijama za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i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godinu;</w:t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osnov za izradu plana za ovu godinu je Predlog Finansijskog plana Republičkog fonda za penzijsko i invalidsko osiguranje zaposlenih za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godinu;</w:t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da se isplati 12 mesečnih penzija,  i to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penzija za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decembar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godine 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mesečnih penzija za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godinu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planirano je da se penzije od 1. april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008 usklade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s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4,8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%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od 1. oktobra s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,5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%;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nije planirano preuzimanja deviznog kredita Fonda od strane obveznika doprinosa kao ni isplata dela javnog duga.</w:t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U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godini planirani su:</w:t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Ukupni prihodi i primanja, u iznosu od ............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06.279.710.00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dinara; </w:t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Ukupni rashodi i izdaci, u iznosu od ................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06.279.710.00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dinara.</w:t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PROJEKCIJA FINANSIJSKOG PLANA FONDA ZA PIOZ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ZA 2009. GODINU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Pretpostavke za izradu plana Fonda za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godinu: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takođe su primenjeni parametri iz Memoranduma o budžetu i ekonomskoj i fiskalnoj politici za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godinu, sa projekcijama za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i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godinu;</w:t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osnov za izradu plana za ovu godinu je projekcija finansijskog plana Fonda za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godinu;</w:t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da se isplati 12 mesečnih penzija, i to: penzija z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dec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mbar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2008. godin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i 11 mesečnih penzija za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godinu;</w:t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planirano je da se penzije od  1. april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009. godine usklade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s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4,0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% i od 1. oktobra s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,9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%;</w:t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U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godini planirani su:</w:t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Ukupni prihodi i primanja, u iznosu od ............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.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29.736.420.00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dinara; </w:t>
      </w:r>
    </w:p>
    <w:p>
      <w:pPr>
        <w:pStyle w:val="BodyTextIndent3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Ukupni rashodi i izdaci, u iznosu od ...................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29.736.420.00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dinar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Projekcije ukupnih tekućih prihoda i primanja i tekućih rashoda i izdataka Fonda za 2008. i 2009. godinu:</w:t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(u hiljadama dinara</w:t>
      </w:r>
      <w:r>
        <w:rPr/>
        <w:t>)</w:t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1"/>
        <w:gridCol w:w="6080"/>
        <w:gridCol w:w="1439"/>
        <w:gridCol w:w="1418"/>
      </w:tblGrid>
      <w:tr>
        <w:trPr>
          <w:trHeight w:val="407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-cija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PROJEKCIJA PLANA</w:t>
            </w:r>
          </w:p>
        </w:tc>
      </w:tr>
      <w:tr>
        <w:trPr>
          <w:trHeight w:val="255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375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PRIHO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6.199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29.652.6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JALNI DOPRINOS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93.708.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18.800.758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Doprinosi za socijalno osiguranj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93.708.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18.800.758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na teret zaposleni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96.04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08.432.0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na teret poslodavc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96.256.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08.777.758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lica koja obavljaju samostalnu delatnost i nezaposlenih lic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58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04.4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i za socijalno osiguranje koji se ne mogu razvrsta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05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186.6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I SOCIJALNI DOPRINOS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NACIJE I TRANSFER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1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994.7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од иностраних држав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1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од иностраних држав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2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OD DRUGIH NIVOA VLAS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1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0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994.7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transferi od drugih nivoa vlasti u korist organizacija obaveznog socijalnog osiguran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1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0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994.7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162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трансфери од других нивоа власти - raspored sredstav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2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transferi od drugih nivoa vlasti – za prava ostvarena pod posebnim saveznim propisim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58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93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2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ekući transferi od drugih nivoa vlasti – za prava ostvarena pod posebnim republičkim propisim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27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475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</w:tr>
      <w:tr>
        <w:trPr>
          <w:trHeight w:val="33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2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transferni prihodi za pokriće penzija Republike-dotacij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00.0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трансфери од других нивоа вла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7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transferni prihodi za pokriće razlike do najnižeg iznosa penzije saglasno čl. 76. i 207.stav2. ZPIO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325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426.7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UGI PRIHO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73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11.7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HODI OD IMOVIN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.5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mat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5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mate na sredstva organizacija obaveznog soc. osiguran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5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vidend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.0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vidende organizacija obaveznog socijalnog osiguran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.0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HODI OD PRODAJE DOBARA I USLUG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8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hodi od zakupa od strane tržišnih organizacija u korist organizacija obaveznog socijalnog osiguran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8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акс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аксе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3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мпутиране продаје добара и услу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ОВЧАНЕ КАЗНЕ И ОДУЗЕТА ИМОВИНСКА КОРИ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кривична дел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ивредне преступ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ивредне преступе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екршај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3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екршаје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пена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4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5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одузете имовинске кори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5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9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9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овчане казне, пенали и 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БРОВОЉНИ ТРАНСФЕРИ ОД ФИЗИЧКИХ И ПРАВНИХ ЛИЦ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добровољни трансфери од физичких и правних лица 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добровољни трансфери од физичких и правних лиц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5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ŠOVITI I NEODREĐENI PRIHO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63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96.4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5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šoviti i neodređeni prihodi u korist organizacija obaveznog socijalnog osi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g</w:t>
            </w:r>
            <w:r>
              <w:rPr>
                <w:rFonts w:cs="Times New Roman" w:ascii="Times New Roman" w:hAnsi="Times New Roman"/>
                <w:szCs w:val="24"/>
              </w:rPr>
              <w:t>uran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63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96.4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STAVKE ZA REFUNDACIJU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RASHOD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954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050.5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M. STAVKE ZA REFUNDACIJU RASHOD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.5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Memorandumske stavke za refundaciju rashoda – PIO samostalnih delatnos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.500</w:t>
            </w:r>
          </w:p>
        </w:tc>
      </w:tr>
      <w:tr>
        <w:trPr>
          <w:trHeight w:val="54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MORANDUMSKE STAVKE ZA REFUNDACIJU RASHODA IZ PRETHODNE GODIN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5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00.0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IZMEĐU BUDžETSKIH KORISNIKA NA ISTOM NIVOU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6.554.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.294.942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između organiz. obaveznog soc. osiguran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6.554.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.294.94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завода за здразствено осигур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корисника пензија и корисника других новчаних накнада који плаћа Републички фонд за ПИО запослен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Републичког фонда за ПИО земљорадника у корист Републичког завода за здравствено осигур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4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Републичког фонда за ПИО самосталних делатности у корист Републичког завода за здравствено осигур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5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корисника новчаних накнада из члана 224. Закона о пензијском и инвалидском осигурању ("Службени гласник РС", број 34/2003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2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између организација обавезног социјалног осигурања у корист Репубжчког фонда за ПИО запослен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 za penzijsko i invalidsko osiguranje nezaposlenih koji uplaćuje Nacionalna služba za zapošljavanj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.260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.939.000</w:t>
            </w:r>
          </w:p>
        </w:tc>
      </w:tr>
      <w:tr>
        <w:trPr>
          <w:trHeight w:val="102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 za penzijsko i invalidsko osiguranje zaposlenih koji primaju naknadu za vreme privremene sprečenosti za rad (bolovanje) po propisima o zdravstvenom osiguranju, koji uplaćuje Republički zavod za zdravstveno osiguranj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50.9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307.24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3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земљорадн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3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земљорадн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т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дравствено осигурање или док су на породиљском одсуств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5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5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prinos za penzijsko i invalidsko osiguranje nezaposlenih koji uplaćuje Nacionalna služba za zapošljavanje - po članu 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.7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HODI IZ BUDžE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NEFINANSIJSK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MOVIN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40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2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OSNOVNIH SREDSTAV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40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2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1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NEPOKRETNOS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nepokretnosti u korist organizacija obaveznog socijalnog osiguran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1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КРЕТНЕ ИМОВ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1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OSTALIH OSNOV. SREDS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2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ostalih osnovnih sredstava u korist organizacija obaveznog socijalnog osiguran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2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них резерв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них резерв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 у корист нивоа организације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3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е за даљу продај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3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е за даљу продају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РИРОДНЕ ИМОВ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емљиш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емљишт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В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 в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 вода у корист организација обавезн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ZADUŽIVANjA I PRODAJE FINANSIJSKE IMOVIN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9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ZADUŽIVAN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DOMAĆIH ZADUŽIVAN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домаћ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zaduživanja od ostalih nivoa vlas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zaduživanja od ostalih nivoa vlasti u korist organizacija obaveznog socijalnog osiguran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3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јавних финансијских институција у земљ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пословних банака у земљ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4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пословних банака у земљ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5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осталих поверилаца у земљ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5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осталих поверилаца у земљ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6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домаћинстава у земљ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6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домаћинстава у земљ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7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финансијских дерива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7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финансијских дериват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8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мениц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8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мениц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9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равка унутрашњег ду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9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справке унутрашњег дуг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ОГ ЗАДУЖИВ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ино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иностраних држа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држав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мултилатералних институциј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3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мултилатералних институциј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пословних бана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4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пословних банак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5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иностраних поверилац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5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иностраних поверилац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6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их финансијских дерива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6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их финансијских дериват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9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равка спољног ду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9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справке спољног дуг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FINANSIJSKE IMOVIN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9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domaće finansijske imovin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9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осталим нивоима вла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осталим нивоима власт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3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финансијским институциј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4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пословним банк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5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ефинансијским институциј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5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6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otplate kredita datih fizičkim licima i domaćinstvima u zemlj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6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otplate kredita datih domaćinstvima u zemlji u korist organizacija obaveznog socijalnog osiguran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7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удружењима грађана у земљ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7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удружењима грађана у земљ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8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8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нефинансијским приватним предузећима у земљ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9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domaćih akcija i ostalog kapital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9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manja od prodaje domaćih akcija i ostalog kapitala u korist organizacija obaveznog socijalnog osiguranj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AНЕ ФИНАНСИЈСКЕ ИМОВ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влад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кх страним владамау корист организација оо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међународним организациј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3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међународним организациј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пословним банк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4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пословним банк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5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5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финансијски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нституциј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6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6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владиним организациј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7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акција и осталог капита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7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акција и осталог капитал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UKUPNI PRIHODI I PRIMANjA – klasa 7,8 i 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6.279.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29.736.420</w:t>
            </w:r>
          </w:p>
        </w:tc>
      </w:tr>
    </w:tbl>
    <w:p>
      <w:pPr>
        <w:pStyle w:val="BodyTextIndent3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94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05"/>
        <w:gridCol w:w="6100"/>
        <w:gridCol w:w="1417"/>
        <w:gridCol w:w="1418"/>
      </w:tblGrid>
      <w:tr>
        <w:trPr>
          <w:trHeight w:val="645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onomska klasifika-    cija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ZDAC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JEKCIJA PLANA</w:t>
            </w:r>
          </w:p>
        </w:tc>
      </w:tr>
      <w:tr>
        <w:trPr>
          <w:trHeight w:val="330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2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I RASHO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5.742.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29.169.72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SHODI ZA ZAPOSLE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86.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36.3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te i dodaci zaposleni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22.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37.2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jalni doprinosi na teret poslodav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.5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e u natu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6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4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ijalna davanja zaposlen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.5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5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e za zaposle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5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6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grade, bonusi i ostali posebni rasho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RIŠĆENjE USLUGA I RO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34.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lni troškov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5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2.4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oškovi putovanj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0.8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luge po ugovo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26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4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ecijalizovane uslu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kuće popravke i održavanje (usluge i materijal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1</w:t>
            </w:r>
            <w:r>
              <w:rPr>
                <w:rFonts w:cs="Times New Roman" w:ascii="Times New Roman" w:hAnsi="Times New Roman"/>
                <w:szCs w:val="24"/>
              </w:rPr>
              <w:t>.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80.8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6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erij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58.2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3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ПОТРЕБА ОСНОВНИХ СРЕДСТА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3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потреба основних средста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0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A KAM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100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e domaćih kamat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4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Oтплата страних кам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4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камата по основу активираних гаранциј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4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teći troškovi zaduživanj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приватним финансијским институција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јавним финансијским институција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4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приватним предузећ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НАЦИЈЕ И ТРАНСФЕР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заводу за здравствено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пгрансфери Републичком фонду га ПИО запослен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фонду за ПИО земљорад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фонду за ПИО самосталних дела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Националној служби за запошљав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заводу за здравствено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фонду за ПИО запослен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фонду за ПИО земљорад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цје и трансфери Републичком фонду за ПИО самосталних дела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Националној слу;^:ои за запошљав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0.763.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23.873.290</w:t>
            </w:r>
          </w:p>
        </w:tc>
      </w:tr>
      <w:tr>
        <w:trPr>
          <w:trHeight w:val="53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0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ORGANIZACIJE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OBAVEZNOG SOCIJALNOG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OSIGURANj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0.763.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23.873.29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domaćinstvim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64.799.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85.082.49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novne penzij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53.811.8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73.249.79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21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Pnzije koje ispla}uje fond PIO sam. Delatnos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2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Penzije po uredb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2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Inostrane penzij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ga i pomoć penzione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96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6.888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lesno oštećenje penzione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94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178.5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a za skraćeno radno vreme za inval. II kategorij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69.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97.6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3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а за инвелиде II и III категориј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3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бирна накнада за инвал. II  категориј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Privremena naknada za rad od dana nastank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invalidnosti do zapošljavanja  na drugo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odgovarajuće  mes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76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158.6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e za telesno oštećenje osigurani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25.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35.3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6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e za invalide III kategorij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68.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89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7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ga i pomoć osigurani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39.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66.0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39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 xml:space="preserve">Naknade za dr. odg. mesto- ostala prava iz inv. osigurawa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9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а дневница и пут. трошкова за путовање у земљ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9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grebni troškov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18.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9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ava iz socijalnog osiguranja koja se isplaćuju neposredno pružaocima uslu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94.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.550.7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6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bavka pomagala za slepa li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3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oškovi smeštaja penzionera u domove za s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2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luge  rehabilitacije i rekreacij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93.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18.5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9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a prava iz soc. osigur. koja se ispl.neposredno pružaocima usluga- RFPIO samostalnih delatnos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8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1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drugim organizacijama obaveznog socijalnog osiguranja za doprinose za osiguranj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1.770.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4.240.1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Republičkom zavodu za zdravstveno osiguranje za doprinose za osiguranj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1.770.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4.240.1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RZZO-u za doprinose za osiguranj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1.180.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3.578.2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1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Transferi za zdravstveno osig.invalida I i III kategorij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za zdravstveno osiguranje invalida  II i III kategorij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.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.5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i RZZO-u za naknadu zarade od dana invalid. do dana  pravosnažnosti rešenj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.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7.4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ичком фонду за ПИО запосленш зл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земљорадшка за допрш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самосталта делттости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Националној служби за запошљав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 СОЦИЈАЛНУ ЗАШТИТУ ИЗ БУЏ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1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у случају болести и инвалид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за породиљско одсу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3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за децу и породиц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5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таросне и породичне пензије из буџ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у случају смр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9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акнаде из буџ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I RASHO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.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.13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tacije nevladinim organizacija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3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rezi, obavezne takse i kazne nametnute od jednog nivoa vlasti drug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4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včane kazne i penali po rešenju sudova i sud. te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2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a štete za povrede ili štetu nastalu usled elementarnih nepogoda ili drugih prirodnih uzro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nada štete za povrede ili štetu nanetu od strane državnih org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ОД ОРГАНИЗАЦИЈА ОБАВЕЗНОГ СОЦИЈАЛНОГ ОСИГУР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рада осигураним лицима услед привремене неспособности за ра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пензијског осигур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инвалидског осигур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е Националнe службe за запошљав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9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а социјална давања директно домаћинств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ошкови здравствене заштите у земљи плаћени непосредно пружаоцима усл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слуге здравствене заштите плаћене директно пружаоцима усл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Брига о пензионисаним лиц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Брига о инвалид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е Националне службе за запошљавање послодавцима који запошљавају лица са евиденциј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6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слуге обуке преко Националне службе за запошљав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9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а права која се плаћају непосредно пружаоцима усл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ичком фонду за ПИО запослених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самосталних дела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земљорадника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Националнoj службi за запошљавање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47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 социјалну заштиту из буџ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5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ЕФИНАНСИЈСКА ИМОВ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6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9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РЕДСТВА РЕЗЕР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6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ZDACI ZA NEFINANSIJSKU IMOVIN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51.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76.3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00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NOVNA SREDST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51.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76.3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grade i građevinski objek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66.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75.2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šine i opre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41.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54.2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la osnovna sredst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.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6.9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IZDACI ZA OTPLATU GLAVNICE I NABAVKU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NANSIJSKE IMOVI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85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.4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a glavnic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plata glavnice domaćim kreditor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61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главнице страним кредитор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61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главнице по гаранција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BAVKA FINANSIJSKE IMOVI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85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.4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bavka domaće finansijske imovi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85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.4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62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бавка стране финансијске имов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KUPNI RASHODI I IZDACI - klase 4, 5 i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6.279.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29.736.420</w:t>
            </w:r>
          </w:p>
        </w:tc>
      </w:tr>
    </w:tbl>
    <w:p>
      <w:pPr>
        <w:pStyle w:val="BodyTextIndent3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YuCiril Times;Courier New" w:hAnsi="YuCiril Times;Courier New" w:cs="YuCiril Times;Courier New"/>
        <w:b/>
        <w:b/>
        <w:bCs/>
        <w:sz w:val="28"/>
      </w:rPr>
    </w:pPr>
    <w:r>
      <w:rPr>
        <w:rFonts w:cs="YuCiril Times;Courier New" w:ascii="YuCiril Times;Courier New" w:hAnsi="YuCiril Times;Courier New"/>
        <w:b/>
        <w:bCs/>
        <w:sz w:val="28"/>
      </w:rPr>
    </w:r>
  </w:p>
  <w:p>
    <w:pPr>
      <w:pStyle w:val="Header"/>
      <w:jc w:val="right"/>
      <w:rPr>
        <w:rFonts w:ascii="YuCiril Times;Courier New" w:hAnsi="YuCiril Times;Courier New" w:cs="YuCiril Times;Courier New"/>
        <w:b/>
        <w:b/>
        <w:bCs/>
        <w:sz w:val="28"/>
      </w:rPr>
    </w:pPr>
    <w:r>
      <w:rPr>
        <w:rFonts w:cs="YuCiril Times;Courier New" w:ascii="YuCiril Times;Courier New" w:hAnsi="YuCiril Times;Courier New"/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8z0">
    <w:name w:val="WW8Num8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5:00Z</dcterms:created>
  <dc:creator>Jasna Mimic</dc:creator>
  <dc:description/>
  <cp:keywords/>
  <dc:language>en-US</dc:language>
  <cp:lastModifiedBy>Bojan grgic</cp:lastModifiedBy>
  <cp:lastPrinted>2006-11-13T10:52:00Z</cp:lastPrinted>
  <dcterms:modified xsi:type="dcterms:W3CDTF">2006-12-05T10:05:00Z</dcterms:modified>
  <cp:revision>2</cp:revision>
  <dc:subject/>
  <dc:title>	Na osnovu ~lana 1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656616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 Budjet- Predlozi odluka</vt:lpwstr>
  </property>
  <property fmtid="{D5CDD505-2E9C-101B-9397-08002B2CF9AE}" pid="6" name="_ReviewingToolsShownOnce">
    <vt:lpwstr/>
  </property>
</Properties>
</file>