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PREDLOG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 xml:space="preserve">Na osnovu člana 25. stav 2. Zakona o budžetskom sistemu („Službeni glasnik RS”, br. 9/02, 87/02, 61/05 – dr. zakon, 66/05, 101/05 – dr. zakon, 62/06 – dr. zakon, 85/06 i 86/06 – ispravka)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Narodna skupština  donosi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D L U K U</w:t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O DAVANjU SAGLASNOSTI NA FINANSIJSKI PLAN REPUBLIČKOG FONDA ZA PENZIJSKO I INVALIDSKO OSIGURANjE POLjOPRIVREDNIKA  ZA 2007. GODINU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ab/>
        <w:t>Daje se saglasnost na Finansijski plan  Republičkog fonda za penzijsko i invalidsko osiguranje poljoprivrednika za 2007. godinu, koji je Upravni odbor Republičkog fonda za penzijsko i invalidsko osiguranje poljoprivrednika doneo na sednici od 7. novembra 2006. godine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Ovu odluku objaviti u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Službenom glasniku Republike Srbije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Broj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U Beogradu,</w:t>
      </w:r>
      <w:r>
        <w:rPr>
          <w:rFonts w:cs="Times New Roman" w:ascii="Times New Roman" w:hAnsi="Times New Roman"/>
          <w:szCs w:val="24"/>
          <w:lang w:val="sr-CS"/>
        </w:rPr>
        <w:t xml:space="preserve">        decembra 2006. godine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NARODNA SKUPŠTINA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</w:rPr>
        <w:t>PREDSEDNIK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</w:t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</w:t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 xml:space="preserve">O B R A Z L O Ž E Nj E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Pravni osnov za donošenje </w:t>
      </w:r>
      <w:r>
        <w:rPr>
          <w:rFonts w:cs="Times New Roman" w:ascii="Times New Roman" w:hAnsi="Times New Roman"/>
          <w:szCs w:val="24"/>
        </w:rPr>
        <w:t>ove odluke sadržan je u</w:t>
      </w:r>
      <w:r>
        <w:rPr>
          <w:rFonts w:cs="Times New Roman" w:ascii="Times New Roman" w:hAnsi="Times New Roman"/>
          <w:szCs w:val="24"/>
          <w:lang w:val="sr-CS"/>
        </w:rPr>
        <w:t xml:space="preserve"> odredbi</w:t>
      </w:r>
      <w:r>
        <w:rPr>
          <w:rFonts w:cs="Times New Roman" w:ascii="Times New Roman" w:hAnsi="Times New Roman"/>
          <w:szCs w:val="24"/>
        </w:rPr>
        <w:t xml:space="preserve"> član</w:t>
      </w:r>
      <w:r>
        <w:rPr>
          <w:rFonts w:cs="Times New Roman" w:ascii="Times New Roman" w:hAnsi="Times New Roman"/>
          <w:szCs w:val="24"/>
          <w:lang w:val="sr-CS"/>
        </w:rPr>
        <w:t>a</w:t>
      </w:r>
      <w:r>
        <w:rPr>
          <w:rFonts w:cs="Times New Roman" w:ascii="Times New Roman" w:hAnsi="Times New Roman"/>
          <w:szCs w:val="24"/>
        </w:rPr>
        <w:t xml:space="preserve"> 25. stav 2. Zakona o budžetskom sistemu („Službeni glasnik RS”, br. 9/02, 87/02, 61/05 – dr. zakon, 66/05, 101/05 – dr. zakon, 62/06 – dr. zakon, 85/06 i 86/06 – ispravka)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</w:rPr>
        <w:t>koj</w:t>
      </w:r>
      <w:r>
        <w:rPr>
          <w:rFonts w:cs="Times New Roman" w:ascii="Times New Roman" w:hAnsi="Times New Roman"/>
          <w:szCs w:val="24"/>
          <w:lang w:val="sr-CS"/>
        </w:rPr>
        <w:t>o</w:t>
      </w:r>
      <w:r>
        <w:rPr>
          <w:rFonts w:cs="Times New Roman" w:ascii="Times New Roman" w:hAnsi="Times New Roman"/>
          <w:szCs w:val="24"/>
        </w:rPr>
        <w:t>m je utvrđeno da Narodna skupština daje saglasnost na finansijski plan organizacije obaveznog socijalnog osiguranja. U članu 1. stav</w:t>
      </w:r>
      <w:r>
        <w:rPr>
          <w:rFonts w:cs="Times New Roman" w:ascii="Times New Roman" w:hAnsi="Times New Roman"/>
          <w:szCs w:val="24"/>
          <w:lang w:val="sr-CS"/>
        </w:rPr>
        <w:t xml:space="preserve"> 5. pomenutog Zakona  </w:t>
      </w:r>
      <w:r>
        <w:rPr>
          <w:rFonts w:cs="Times New Roman" w:ascii="Times New Roman" w:hAnsi="Times New Roman"/>
          <w:szCs w:val="24"/>
        </w:rPr>
        <w:t>propisano je da je</w:t>
      </w:r>
      <w:r>
        <w:rPr>
          <w:rFonts w:cs="Times New Roman" w:ascii="Times New Roman" w:hAnsi="Times New Roman"/>
          <w:szCs w:val="24"/>
          <w:lang w:val="sr-CS"/>
        </w:rPr>
        <w:t xml:space="preserve"> Republički fond za penzijsko i invalidsko osiguranje poljoprivrednika </w:t>
      </w:r>
      <w:r>
        <w:rPr>
          <w:rFonts w:cs="Times New Roman" w:ascii="Times New Roman" w:hAnsi="Times New Roman"/>
          <w:szCs w:val="24"/>
        </w:rPr>
        <w:t>organizacija obaveznog socijalnog osiguranja, pa se</w:t>
      </w:r>
      <w:r>
        <w:rPr>
          <w:rFonts w:cs="Times New Roman" w:ascii="Times New Roman" w:hAnsi="Times New Roman"/>
          <w:szCs w:val="24"/>
          <w:lang w:val="sr-CS"/>
        </w:rPr>
        <w:t xml:space="preserve"> u skladu sa </w:t>
      </w:r>
      <w:r>
        <w:rPr>
          <w:rFonts w:cs="Times New Roman" w:ascii="Times New Roman" w:hAnsi="Times New Roman"/>
          <w:szCs w:val="24"/>
        </w:rPr>
        <w:t>naveden</w:t>
      </w:r>
      <w:r>
        <w:rPr>
          <w:rFonts w:cs="Times New Roman" w:ascii="Times New Roman" w:hAnsi="Times New Roman"/>
          <w:szCs w:val="24"/>
          <w:lang w:val="sr-CS"/>
        </w:rPr>
        <w:t>om</w:t>
      </w:r>
      <w:r>
        <w:rPr>
          <w:rFonts w:cs="Times New Roman" w:ascii="Times New Roman" w:hAnsi="Times New Roman"/>
          <w:szCs w:val="24"/>
        </w:rPr>
        <w:t xml:space="preserve"> odredb</w:t>
      </w:r>
      <w:r>
        <w:rPr>
          <w:rFonts w:cs="Times New Roman" w:ascii="Times New Roman" w:hAnsi="Times New Roman"/>
          <w:szCs w:val="24"/>
          <w:lang w:val="sr-CS"/>
        </w:rPr>
        <w:t>om</w:t>
      </w:r>
      <w:r>
        <w:rPr>
          <w:rFonts w:cs="Times New Roman" w:ascii="Times New Roman" w:hAnsi="Times New Roman"/>
          <w:szCs w:val="24"/>
        </w:rPr>
        <w:t xml:space="preserve"> predlaže</w:t>
      </w:r>
      <w:r>
        <w:rPr>
          <w:rFonts w:cs="Times New Roman" w:ascii="Times New Roman" w:hAnsi="Times New Roman"/>
          <w:szCs w:val="24"/>
          <w:lang w:val="sr-CS"/>
        </w:rPr>
        <w:t xml:space="preserve"> donošenje Odluke </w:t>
      </w:r>
      <w:r>
        <w:rPr>
          <w:rFonts w:cs="Times New Roman" w:ascii="Times New Roman" w:hAnsi="Times New Roman"/>
          <w:szCs w:val="24"/>
        </w:rPr>
        <w:t xml:space="preserve">o davanju saglasnosti na </w:t>
      </w:r>
      <w:r>
        <w:rPr>
          <w:rFonts w:cs="Times New Roman" w:ascii="Times New Roman" w:hAnsi="Times New Roman"/>
          <w:szCs w:val="24"/>
          <w:lang w:val="sr-CS"/>
        </w:rPr>
        <w:t>F</w:t>
      </w:r>
      <w:r>
        <w:rPr>
          <w:rFonts w:cs="Times New Roman" w:ascii="Times New Roman" w:hAnsi="Times New Roman"/>
          <w:szCs w:val="24"/>
        </w:rPr>
        <w:t>inansijsk</w:t>
      </w:r>
      <w:r>
        <w:rPr>
          <w:rFonts w:cs="Times New Roman" w:ascii="Times New Roman" w:hAnsi="Times New Roman"/>
          <w:szCs w:val="24"/>
          <w:lang w:val="sr-CS"/>
        </w:rPr>
        <w:t>i</w:t>
      </w:r>
      <w:r>
        <w:rPr>
          <w:rFonts w:cs="Times New Roman" w:ascii="Times New Roman" w:hAnsi="Times New Roman"/>
          <w:szCs w:val="24"/>
        </w:rPr>
        <w:t xml:space="preserve"> plan </w:t>
      </w:r>
      <w:r>
        <w:rPr>
          <w:rFonts w:cs="Times New Roman" w:ascii="Times New Roman" w:hAnsi="Times New Roman"/>
          <w:szCs w:val="24"/>
          <w:lang w:val="sr-CS"/>
        </w:rPr>
        <w:t>Republičkog fonda za penzijsko i invalidsko osiguranje poljoprivrednika</w:t>
      </w:r>
      <w:r>
        <w:rPr>
          <w:rFonts w:cs="Times New Roman" w:ascii="Times New Roman" w:hAnsi="Times New Roman"/>
          <w:szCs w:val="24"/>
        </w:rPr>
        <w:t xml:space="preserve"> za 200</w:t>
      </w:r>
      <w:r>
        <w:rPr>
          <w:rFonts w:cs="Times New Roman" w:ascii="Times New Roman" w:hAnsi="Times New Roman"/>
          <w:szCs w:val="24"/>
          <w:lang w:val="sr-CS"/>
        </w:rPr>
        <w:t>7</w:t>
      </w:r>
      <w:r>
        <w:rPr>
          <w:rFonts w:cs="Times New Roman" w:ascii="Times New Roman" w:hAnsi="Times New Roman"/>
          <w:szCs w:val="24"/>
        </w:rPr>
        <w:t>. godinu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inansijski planovi organizacija obaveznog socijalnog osiguranja, prema članu 14. pomenutog zakona, usvajaju se zajedno sa predlogom budžeta Republike i dostavljaju se zajedno sa tim predlogom,  Narodnoj skupštini. Članom 29. Zakona o izmenama i dopunama Zakona o budžetskom sistemu („Službeni glasnik RS”, br</w:t>
      </w:r>
      <w:r>
        <w:rPr>
          <w:rFonts w:cs="Times New Roman" w:ascii="Times New Roman" w:hAnsi="Times New Roman"/>
          <w:szCs w:val="24"/>
        </w:rPr>
        <w:t>oj</w:t>
      </w:r>
      <w:r>
        <w:rPr>
          <w:rFonts w:cs="Times New Roman" w:ascii="Times New Roman" w:hAnsi="Times New Roman"/>
          <w:szCs w:val="24"/>
          <w:lang w:val="ru-RU"/>
        </w:rPr>
        <w:t xml:space="preserve"> 85/06), izuzetno kada je u pitanju budžet Republike za 2007. godinu, </w:t>
      </w:r>
      <w:r>
        <w:rPr>
          <w:rFonts w:cs="Times New Roman" w:ascii="Times New Roman" w:hAnsi="Times New Roman"/>
          <w:szCs w:val="24"/>
          <w:lang w:val="sr-CS"/>
        </w:rPr>
        <w:t>propisano je da</w:t>
      </w:r>
      <w:r>
        <w:rPr>
          <w:rFonts w:cs="Times New Roman" w:ascii="Times New Roman" w:hAnsi="Times New Roman"/>
          <w:szCs w:val="24"/>
          <w:lang w:val="ru-RU"/>
        </w:rPr>
        <w:t xml:space="preserve"> Vlada usvaja predlog budžeta Republike i dostavlja ga, zajedno sa revidiranim Memorandumom o budžetu i finansijskim planovima organizacija obaveznog socijalnog osiguranja, Narodnoj skupštini, najkasnije 1. decembra 2006. godine. 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 xml:space="preserve">S obzirom na činjenicu da se predlaže razmatranje i donošenje Zakona o budžetu Republike Srbije za 2007. godinu po hitnom postupku, ovu odluku je takođe potrebno doneti po hitnom postupku, a radi obezbeđenja neophodnih materijalnih i drugih uslova za finansiranje rada ove organizacije obaveznog osiguranja i redovne isplate određenih prava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Na osnovu člana </w:t>
      </w:r>
      <w:r>
        <w:rPr>
          <w:rFonts w:cs="Times New Roman" w:ascii="Times New Roman" w:hAnsi="Times New Roman"/>
          <w:szCs w:val="24"/>
        </w:rPr>
        <w:t xml:space="preserve">160. </w:t>
      </w:r>
      <w:r>
        <w:rPr>
          <w:rFonts w:cs="Times New Roman" w:ascii="Times New Roman" w:hAnsi="Times New Roman"/>
          <w:szCs w:val="24"/>
          <w:lang w:val="sr-CS"/>
        </w:rPr>
        <w:t>stav</w:t>
      </w:r>
      <w:r>
        <w:rPr>
          <w:rFonts w:cs="Times New Roman" w:ascii="Times New Roman" w:hAnsi="Times New Roman"/>
          <w:szCs w:val="24"/>
        </w:rPr>
        <w:t xml:space="preserve"> 1. </w:t>
      </w:r>
      <w:r>
        <w:rPr>
          <w:rFonts w:cs="Times New Roman" w:ascii="Times New Roman" w:hAnsi="Times New Roman"/>
          <w:szCs w:val="24"/>
          <w:lang w:val="sr-CS"/>
        </w:rPr>
        <w:t>tačka</w:t>
      </w:r>
      <w:r>
        <w:rPr>
          <w:rFonts w:cs="Times New Roman" w:ascii="Times New Roman" w:hAnsi="Times New Roman"/>
          <w:szCs w:val="24"/>
        </w:rPr>
        <w:t xml:space="preserve"> 5</w:t>
      </w:r>
      <w:r>
        <w:rPr>
          <w:rFonts w:cs="Times New Roman" w:ascii="Times New Roman" w:hAnsi="Times New Roman"/>
          <w:szCs w:val="24"/>
          <w:lang w:val="sr-CS"/>
        </w:rPr>
        <w:t>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Zakona o penzijskom i invalidsko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osiguranju</w:t>
      </w:r>
      <w:r>
        <w:rPr>
          <w:rFonts w:cs="Times New Roman" w:ascii="Times New Roman" w:hAnsi="Times New Roman"/>
          <w:szCs w:val="24"/>
        </w:rPr>
        <w:t xml:space="preserve"> („</w:t>
      </w:r>
      <w:r>
        <w:rPr>
          <w:rFonts w:cs="Times New Roman" w:ascii="Times New Roman" w:hAnsi="Times New Roman"/>
          <w:szCs w:val="24"/>
          <w:lang w:val="sr-CS"/>
        </w:rPr>
        <w:t>Služ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RS</w:t>
      </w:r>
      <w:r>
        <w:rPr>
          <w:rFonts w:cs="Times New Roman" w:ascii="Times New Roman" w:hAnsi="Times New Roman"/>
          <w:szCs w:val="24"/>
        </w:rPr>
        <w:t>”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br.</w:t>
      </w:r>
      <w:r>
        <w:rPr>
          <w:rFonts w:cs="Times New Roman" w:ascii="Times New Roman" w:hAnsi="Times New Roman"/>
          <w:szCs w:val="24"/>
        </w:rPr>
        <w:t xml:space="preserve"> 34/03</w:t>
      </w:r>
      <w:r>
        <w:rPr>
          <w:rFonts w:cs="Times New Roman" w:ascii="Times New Roman" w:hAnsi="Times New Roman"/>
          <w:szCs w:val="24"/>
          <w:lang w:val="sr-CS"/>
        </w:rPr>
        <w:t>, 64/04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84/04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85/05, 1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r-CS"/>
        </w:rPr>
        <w:t>1/05 i 63/06</w:t>
      </w:r>
      <w:r>
        <w:rPr>
          <w:rFonts w:cs="Times New Roman" w:ascii="Times New Roman" w:hAnsi="Times New Roman"/>
          <w:szCs w:val="24"/>
        </w:rPr>
        <w:t xml:space="preserve">)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Uprav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odbor Republičkog fonda za penzijsko i invalidsko osiguran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poljoprivrednika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na</w:t>
      </w:r>
      <w:r>
        <w:rPr>
          <w:rFonts w:cs="Times New Roman" w:ascii="Times New Roman" w:hAnsi="Times New Roman"/>
          <w:szCs w:val="24"/>
        </w:rPr>
        <w:t xml:space="preserve"> 45.</w:t>
      </w:r>
      <w:r>
        <w:rPr>
          <w:rFonts w:cs="Times New Roman" w:ascii="Times New Roman" w:hAnsi="Times New Roman"/>
          <w:szCs w:val="24"/>
          <w:lang w:val="sr-CS"/>
        </w:rPr>
        <w:t xml:space="preserve"> sednici održano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 07. novembra </w:t>
      </w:r>
      <w:r>
        <w:rPr>
          <w:rFonts w:cs="Times New Roman" w:ascii="Times New Roman" w:hAnsi="Times New Roman"/>
          <w:szCs w:val="24"/>
        </w:rPr>
        <w:t xml:space="preserve">2006. </w:t>
      </w:r>
      <w:r>
        <w:rPr>
          <w:rFonts w:cs="Times New Roman" w:ascii="Times New Roman" w:hAnsi="Times New Roman"/>
          <w:szCs w:val="24"/>
          <w:lang w:val="sr-CS"/>
        </w:rPr>
        <w:t>godine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doneo je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b w:val="false"/>
          <w:sz w:val="24"/>
        </w:rPr>
        <w:t xml:space="preserve">FINANSIJSKI PLAN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 xml:space="preserve">REPUBLIČKOG FONDA ZA PENZIJSKO I INVALIDSKO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OSIGURANjE POLjOPRIVREDNIKA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ZA 2007. GODINU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OPŠTI DEO</w:t>
      </w:r>
    </w:p>
    <w:p>
      <w:pPr>
        <w:pStyle w:val="Xl45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Xl45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45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Ukupni prihodi i primanja Republičkog fonda za penzijsko i invalidsko osiguranje poljoprivrednika (u daljem tekstu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Fond) za 2007. godinu, raspoređuju se po vrstama, i to:</w:t>
      </w:r>
    </w:p>
    <w:p>
      <w:pPr>
        <w:pStyle w:val="Xl45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960"/>
        <w:gridCol w:w="960"/>
        <w:gridCol w:w="960"/>
        <w:gridCol w:w="960"/>
        <w:gridCol w:w="960"/>
        <w:gridCol w:w="960"/>
        <w:gridCol w:w="1253"/>
        <w:gridCol w:w="1327"/>
      </w:tblGrid>
      <w:tr>
        <w:trPr>
          <w:trHeight w:val="28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(u hiljadama dinara)</w:t>
            </w:r>
          </w:p>
        </w:tc>
      </w:tr>
      <w:tr>
        <w:trPr>
          <w:trHeight w:val="54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konomska klasifika-cija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P  R  I  M  A  Nj  A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lan za 2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godinu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PRIHODI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317.2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715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POREZ NA MEĐUNARODNU TRGOVINU I TRANSAKCIJE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7154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Dobit po osnovu razlike između kupovnog i prodajnog deviznog kursa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0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CIJALNI DOPRINOSI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00.000</w:t>
            </w:r>
          </w:p>
        </w:tc>
      </w:tr>
      <w:tr>
        <w:trPr>
          <w:trHeight w:val="41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3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rinosi za socijalno osiguranje lica koja obavljaju samostalnu delatnost i nezaposlena lica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497.9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</w:tr>
      <w:tr>
        <w:trPr>
          <w:trHeight w:val="27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4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Doprinosi za socijalno osiguranje koji se ne mogu razvrstati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.1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0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NACIJE I TRANSFERI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710.0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33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TRANSFERI OD DRUGIH NIVOA VLASTI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710.000</w:t>
            </w:r>
          </w:p>
        </w:tc>
      </w:tr>
      <w:tr>
        <w:trPr>
          <w:trHeight w:val="54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3316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Tekući transferi od drugih nivoa vlasti u korist organizacija obaveznog socijalnog osiguranja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8.710.000</w:t>
            </w:r>
          </w:p>
        </w:tc>
      </w:tr>
      <w:tr>
        <w:trPr>
          <w:trHeight w:val="5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7331631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Tekući transferi od drugih nivoa vlasti saglasno članu 235. Zakona o penzijskom i invalidskom osiguranju 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00.000</w:t>
            </w:r>
          </w:p>
        </w:tc>
      </w:tr>
      <w:tr>
        <w:trPr>
          <w:trHeight w:val="28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7331632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Tekući transferi od drugih nivoa vlasti saglasno članu 173. Zakona o penzijskom i invalidskom osiguranju 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080.000</w:t>
            </w:r>
          </w:p>
        </w:tc>
      </w:tr>
      <w:tr>
        <w:trPr>
          <w:trHeight w:val="5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733168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Doprinos za penzijsko i invalidsko osiguranje poljoprivrednika za pokriće razlike do najnižeg iznosa penzije saglasno članu 76. i članu 207. stav 2. Zakona o penzijskom i invalidskom osiguranju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030.0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0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MORANDUMSKE STAVKE ZA REFUNDACIJU RASHODA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.18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71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MEMORANDUMSKE STAVKE ZA REFUNDACIJU RASHODA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07.18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KUPNI PRIHODI I PRIMANjA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317.200</w:t>
            </w:r>
          </w:p>
        </w:tc>
      </w:tr>
    </w:tbl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</w:rPr>
        <w:t>2. Ukupni rashodi i izdaci Fonda, po osnovnim namenama, utvrđuju se u sledećim iznosima, i to:</w:t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091"/>
        <w:gridCol w:w="1091"/>
        <w:gridCol w:w="1091"/>
        <w:gridCol w:w="1091"/>
        <w:gridCol w:w="1091"/>
        <w:gridCol w:w="1445"/>
        <w:gridCol w:w="1260"/>
      </w:tblGrid>
      <w:tr>
        <w:trPr>
          <w:trHeight w:val="255" w:hRule="atLeast"/>
          <w:cantSplit w:val="true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(u hiljadama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di</w:t>
            </w:r>
            <w:r>
              <w:rPr>
                <w:rFonts w:cs="Times New Roman" w:ascii="Times New Roman" w:hAnsi="Times New Roman"/>
                <w:szCs w:val="24"/>
              </w:rPr>
              <w:t>nara)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Ekonomska klasifika-cija 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 Z  D  A  C  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lan za 2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godinu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RASHOD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317.2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0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ASHODI ZA ZAPOSLEN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36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1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Plate i dodaci zaposlenih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.7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2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Socijalni doprinosi na teret poslodavc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4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4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Socijalna davanja zaposlenim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5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Naknade za zaposlen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416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Nagrade, bonusi i ostali posebni rashod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2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RIŠĆENjE USLUGA I ROB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4.55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1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Stalni troškov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73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2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Troškovi putovanj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3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Usluge po ugovor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7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4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Specijalizovane uslug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5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Tekuće popravke i održavanje (usluge i materijal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6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Materija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44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PRATEĆI TROŠKOVI ZADUŽIVANj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44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Negativne kursne razlik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VA IZ SOCIJALNOG OSIGURANj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20.965.850</w:t>
            </w:r>
          </w:p>
        </w:tc>
      </w:tr>
      <w:tr>
        <w:trPr>
          <w:trHeight w:val="58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71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PRAVA IZ SOCIJALNOG OSIGURANjA (ORGANIZACIJE OBAVEZNOG SOCIJALNOG OSIGURANjA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0.965.850</w:t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va iz socijalnog osiguranja koja se isplaćuju neposredno domaćinstvim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862.500</w:t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va iz socijalnog osiguranja koja se isplaćuju neposredno pružaocima uslug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50</w:t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drugim organizacijama obaveznog socijalnog osiguranja za doprinose za osiguranj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0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TALI RASHOD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</w:t>
            </w:r>
          </w:p>
        </w:tc>
      </w:tr>
      <w:tr>
        <w:trPr>
          <w:trHeight w:val="5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82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Porezi, obavezne takse i kazne nametnute od jednog nivoa vlasti drugo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85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Naknade štete za povrede ili štetu nanetu od strane državnih orga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KUPNI RASHODI I IZDAC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317.200</w:t>
            </w:r>
          </w:p>
        </w:tc>
      </w:tr>
    </w:tbl>
    <w:p>
      <w:pPr>
        <w:pStyle w:val="Xl45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Xl45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Xl45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45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45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45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45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POSEBAN DEO</w:t>
      </w:r>
    </w:p>
    <w:p>
      <w:pPr>
        <w:pStyle w:val="Xl45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45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45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 Ukupni rashodi i izdaci Fonda za 2007. godinu utvrđeni u OPŠTEM DELU Finansijskog plana iskazuju se u sledećim iznosima, i to:</w:t>
      </w:r>
    </w:p>
    <w:p>
      <w:pPr>
        <w:pStyle w:val="Xl45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091"/>
        <w:gridCol w:w="1091"/>
        <w:gridCol w:w="1091"/>
        <w:gridCol w:w="1091"/>
        <w:gridCol w:w="1091"/>
        <w:gridCol w:w="1445"/>
        <w:gridCol w:w="1260"/>
      </w:tblGrid>
      <w:tr>
        <w:trPr>
          <w:trHeight w:val="153" w:hRule="atLeast"/>
          <w:cantSplit w:val="true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(u hiljadama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dina</w:t>
            </w:r>
            <w:r>
              <w:rPr>
                <w:rFonts w:cs="Times New Roman" w:ascii="Times New Roman" w:hAnsi="Times New Roman"/>
                <w:szCs w:val="24"/>
              </w:rPr>
              <w:t>ra)</w:t>
            </w:r>
          </w:p>
        </w:tc>
      </w:tr>
      <w:tr>
        <w:trPr>
          <w:trHeight w:val="81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konomska klasifika-cija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 Z  D  A  C  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lan za 2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godinu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RASHOD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317.2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0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ASHODI ZA ZAPOSLEN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36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1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Plate i dodaci zaposlenih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.7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2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Socijalni doprinosi na teret poslodavc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4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4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Socijalna davanja zaposlenim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5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Naknade za zaposlen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416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Nagrade, bonusi i ostali posebni rashod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2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RIŠĆENjE USLUGA I ROB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4.55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1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Stalni troškov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73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2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Troškovi putovanj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3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Usluge po ugovor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7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4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Specijalizovane uslug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5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Tekuće popravke i održavanje (usluge i materijal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6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Materija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44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PRATEĆI TROŠKOVI ZADUŽIVANj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44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Negativne kursne razlik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VA IZ SOCIJALNOG OSIGURANj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965.850</w:t>
            </w:r>
          </w:p>
        </w:tc>
      </w:tr>
      <w:tr>
        <w:trPr>
          <w:trHeight w:val="58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71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PRAVA IZ SOCIJALNOG OSIGURANjA (ORGANIZACIJE OBAVEZNOG SOCIJALNOG OSIGURANjA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20.96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5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.850</w:t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va iz socijalnog osiguranja koja se isplaćuju neposredno domaćinstvim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862.5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1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novne penzij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604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3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ostrane penzij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4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ga i pomoć penzioner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4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5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sno oštećenje penzioner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93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grebni troškov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.500</w:t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va iz socijalnog osiguranja koja se isplaćuju neposredno pružaocima uslug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50</w:t>
            </w:r>
          </w:p>
        </w:tc>
      </w:tr>
      <w:tr>
        <w:trPr>
          <w:trHeight w:val="40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11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sluge bolnica, poliklinika i ambulant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0</w:t>
            </w:r>
          </w:p>
        </w:tc>
      </w:tr>
      <w:tr>
        <w:trPr>
          <w:trHeight w:val="34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16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magala i naprav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</w:t>
            </w:r>
          </w:p>
        </w:tc>
      </w:tr>
      <w:tr>
        <w:trPr>
          <w:trHeight w:val="35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71292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Usluge rehabilitacije i rekreacij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00</w:t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drugim organizacijama obaveznog socijalnog osiguranja za doprinose za osiguranj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00.000</w:t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7191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Transferi Republičkom zavodu za zdravstveno osiguranje za doprinose za osiguranj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.10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TALI RASHOD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</w:t>
            </w:r>
          </w:p>
        </w:tc>
      </w:tr>
      <w:tr>
        <w:trPr>
          <w:trHeight w:val="5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82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Porezi, obavezne takse i kazne nametnute od jednog nivoa vlasti drugo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85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Naknade štete za povrede ili štetu nanetu od strane državnih orga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KUPNI RASHODI I IZDAC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317.200</w:t>
            </w:r>
          </w:p>
        </w:tc>
      </w:tr>
    </w:tbl>
    <w:p>
      <w:pPr>
        <w:pStyle w:val="TextBody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</w:rPr>
        <w:t>4. Direktor Fonda može izvršiti preusmeravanje aproprijacija odobrenih na ime rashoda u iznosu do 5% vrednosti aproprijacije.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</w:rPr>
        <w:t>5. Finansijski plan, po dobijanju saglasnosti Narodne skupštine Republike Srbije, objaviti u „Službenom glasniku Republike Srbije”.</w:t>
      </w:r>
    </w:p>
    <w:p>
      <w:pPr>
        <w:pStyle w:val="TextBody"/>
        <w:ind w:left="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Broj: 18936/4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07. novembra 2006. godine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PRAVNI ODBOR REPUBLIČKOG FONDA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ZA PENZIJSKO I INVALIDSKO OSIGURANjE POLjOPRIVREDNIKA</w:t>
      </w:r>
    </w:p>
    <w:p>
      <w:pPr>
        <w:pStyle w:val="TextBody"/>
        <w:ind w:left="720"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firstLine="720"/>
        <w:jc w:val="lef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PREDSEDNIK,</w:t>
      </w:r>
    </w:p>
    <w:p>
      <w:pPr>
        <w:pStyle w:val="TextBody"/>
        <w:ind w:left="720"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firstLine="7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agoljub Šišić</w:t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OBRAZLOŽE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r-CS"/>
        </w:rPr>
        <w:t>FINANSIJSKOG PLANA</w:t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REPUBLIČKOG FONDA ZA PENZIJSKO </w:t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I INVALIDSKO OSIGURANjE POLjOPRIVREDNIKA </w:t>
      </w:r>
    </w:p>
    <w:p>
      <w:pPr>
        <w:pStyle w:val="BodyText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2007. GODINU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3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Pravni osnov za donošenje finansijskog plana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Pravni osnov za donošenje finansijskog plana sadržan je u članu 160. stav 1. tačka 5) Zakona o penzijskom  i invalidskom osiguranju („Službeni glasnik RS”, br. 34/03, 64/04, 84/04, 85/05, 101/05 i 63/06) kojim je propisano da upravni odbor fonda donosi finansijski plan, kao i u članu 6. stav 3. Zakona o budžetskom sistemu („Službeni glasnik RS”, br. 9/02, 87/02, 61/05, 66/05, 101/05, 62/06, 63/06, 85/06 i 86/06) kojim je propisano da finansijski plan organizacije obaveznog socijalnog osiguranja donosi nadležni organ organizacije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 xml:space="preserve"> Na finansijski plan, u skladu sa članom 25. stav 2. Zakona o budžetskom sistemu, saglasnost daje Narodna skupština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Heading1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vni osnov za planiranje pojedinačnih prihoda i primanja i rashoda i izdata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u w:val="single"/>
          <w:lang w:val="sr-CS"/>
        </w:rPr>
        <w:t>Doprinosi za socijalno osiguranje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Članom 169. stav 1. tačka 1) Zakona o penzijskom i invalidskom osiguranju propisano je da prihod fonda čine, između ostalog, sredstva doprinosa za obavezno penzijsko i invalidsko osiguranje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Stopa doprinosa za penzijsko i invalidsko osiguranje utvrđena je na osnovu člana 44. Zakona o doprinosima za obavezno socijalno osiguranje („Službeni glasnik RS”, br. 84/04, 61/05 i 62/06) u visini od 22%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 xml:space="preserve">Osnovica doprinosa uređena je čl. 27. i 28. Zakona o doprinosima za obavezno socijalno osiguranje. 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Transferi od drugih nivoa vlasti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Transfere od drugih nivoa vlasti čine transferi iz republičkog budžeta za obaveze koje je Republika Srbija (u daljem tekstu: Republika) preuzela da finansira u sistemu penzijskog i invalidskog osiguranja poljoprivrednika, kao i za dotaciju nedostajućih sredstava po osnovu državne garancije za isplatu planiranih penzijskih isplata usled niskog nivoa naplate doprinosa.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 xml:space="preserve">Članom 235. Zakona o penzijskom i invalidskom osiguranju  Republika obezbeđuje sredstva za isplate po osnovu prava iz penzijskog i invalidskog osiguranja koja su po ranijim propisima bile utvrđene kao obaveza Republike (solidarni staž i penzije za učesnike NOR-a). 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 xml:space="preserve">Prema članu 207. stav 2. Zakona o penzijskom i invalidskom osiguranju, Republika obezbeđuje sredstva za pokriće razlike između najnižeg iznosa penzije utvrđenog primenom člana 76. Zakona o penzijskom i invalidskom osiguranju i iznosa penzije koja bi osiguraniku pripadala bez njegove primene. 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Na osnovu člana 173. Zakona o penzijskom i invalidskom osiguranju kojim je propisano da je Republika garant za obaveze fonda po osnovu obaveznog penzijskog i invalidskog osiguranja (državna garancija), planiraju se i dotacije iz budžeta Republike, s obzirom da je naplata doprinosa od osiguranika, u odnosu na zaduženje, nedovoljna za planiranu isplatu penzija.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Memorandumske stavke za refundaciju rashoda</w:t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U okviru memorandumskih stavki za refundaciju rashoda evidentirana je refundacija od strane Republičkog zavoda za zdravstveno osiguranje za isplaćena bolovanja preko 30 dana za zaposlene u Fondu, primanja po osnovu vraćenih neisplaćenih penzija i naknada, primanja po osnovu uplata na ime povraćaja više primljenih penzija i naknada i primanja po odštetnim zahtevima inostranih nosioca osiguranja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Rashodi za zaposlene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 xml:space="preserve">Ovi rashodi se odnose na plate i doprinose za obavezno socijalno osiguranje zaposlenih, naknade za zaposlene, socijalna davanja zaposlenima i nagrade i bonuse. 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Način utvrđivanja plata, dodataka, naknada i ostalih primanja zaposlenih definisan je članom 1. stav 1. tačka 5. Zakona o platama u državnim organima i javnim službama („Službeni glasnik RS”, br. 34/01, 62/06 i 63/06) i članom 2. tačka 14. Uredbe o koeficijentima za obračun i isplatu plata zaposlenih u javnim službama („Službeni glasnik RS”, br. 44/01, ... 82/06).</w:t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BodyText2"/>
        <w:ind w:firstLine="7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Korišćenje usluga i roba</w:t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Rashodi po osnovu korišćenja usluga i roba predstavljaju troškove za rad organa fonda i obavljanje upravnih, analitičkih, finansijskih, administrativnih, tehničkih i drugih poslova za sprovođenje penzijskog i invalidskog osiguranja (član 168. i član 171. tačka 2) Zakona o penzijskom i invalidskom osiguranju)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Odlukom o poveravanju obavljanja upravnih, administrativnih, finansijskih, tehničkih i drugih poslova Republičkom fondu za penzijsko i invalidsko osiguranje samostalnih delatnosti („Službeni glasnik RS”, broj 28/1993) i Odlukom o obavljanju upravnih, administrativnih, finansijskih, tehničkih i drugih poslova za Republički fond za penzijsko i invalidsko osiguranje zemljoradnika („Službeni glasnik RS”, broj 28/1993) Republički fond za penzijsko i invalidsko osiguranje samostalnih delatnosti obavlja poslove sprovođenja penzijskog i invalidskog osiguranja poljoprivrednika, o čemu su ova dva fonda zaključila ugovor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Prava iz obaveznog socijalnog osiguranja</w:t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Ova prava regulisana su čl. 18. i 244. Zakona o penzijskom i invalidskom osiguranju i obuhvataju: starosne, invalidske i porodične penzije, novčane naknade za telesno oštećenje i novčane naknade za pomoć i negu drugog lica i naknadu pogrebnih troškova po smrti penzionera. Isplata penzija i naknada u inostranstvu regulisana je članom 124. Zakona o penzijskom i invalidskom osiguranju.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U okviru ove grupe, evidentirani su i: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- transferni rashodi Republičkom zavodu za zdravstveno osiguranje na ime doprinosa za zdravstveno osiguranje penzionera (član 8. stav 4. Zakona o doprinosima za obavezno socijalno osiguranje);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troškovi lekarskih komisija u zdravstvenim ustanovama (član 94. Zakona o penzijskom i invalidskom osiguranju);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 xml:space="preserve">- rashodi za nabavku specijalnih  pomagala i naprava za slepa lica         (član 245. Zakona o penzijskom i invalidskom osiguranju). 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- rashodi za društveni standard korisnika penzija (član 171. stav 2. Zakona o penzijskom i invalidskom osiguranju)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Ostali rashodi</w:t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Ostali rashodi obuhvataju poreze, obavezne takse i kazne nametnute od jednog nivoa vlasti drugom.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Svi rashodi i izdaci Fonda planirani su u skladu sa Opštim bilansom Republike Srbije za 2007. godinu datim u revidiranom Memorandumu o budžetu i ekonomskoj i fiskalnoj politici za 2007. godinu sa projekcijama za 2008. i 2009. godinu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sr-CS"/>
        </w:rPr>
        <w:t>Osnovni planski i obračunski elementi korišćeni u izradi   finansijskog plana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sr-CS"/>
        </w:rPr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i izradi finansijskog plana korišćeni su sledeći planski i obračunski elementi u skladu sa smernicama datim u Memorandumu o budžetu i ekonomskoj i fiskalnoj politici za 2007. godinu sa projekcijama za 2008. i 2009. godinu (u daljem tekstu: Memorandum), i to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1. projektovani bruto domaći proizvod u 2007. godini ..... 2.497,9 mlrd.din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2. stopa rasta inflacije u 200</w:t>
      </w:r>
      <w:r>
        <w:rPr>
          <w:rFonts w:cs="Times New Roman" w:ascii="Times New Roman" w:hAnsi="Times New Roman"/>
          <w:szCs w:val="24"/>
          <w:lang w:val="sr-CS"/>
        </w:rPr>
        <w:t>7</w:t>
      </w:r>
      <w:r>
        <w:rPr>
          <w:rFonts w:cs="Times New Roman" w:ascii="Times New Roman" w:hAnsi="Times New Roman"/>
          <w:szCs w:val="24"/>
        </w:rPr>
        <w:t>. godini ………………........................</w:t>
      </w:r>
      <w:r>
        <w:rPr>
          <w:rFonts w:cs="Times New Roman" w:ascii="Times New Roman" w:hAnsi="Times New Roman"/>
          <w:szCs w:val="24"/>
          <w:lang w:val="sr-CS"/>
        </w:rPr>
        <w:t>....</w:t>
      </w:r>
      <w:r>
        <w:rPr>
          <w:rFonts w:cs="Times New Roman" w:ascii="Times New Roman" w:hAnsi="Times New Roman"/>
          <w:szCs w:val="24"/>
        </w:rPr>
        <w:t xml:space="preserve"> 7,5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3. procenti usklađivanja penzija i naknada: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  <w:lang w:val="sr-CS"/>
        </w:rPr>
        <w:t>- 200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godina – oktobar 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>83</w:t>
      </w:r>
      <w:r>
        <w:rPr>
          <w:rFonts w:cs="Times New Roman" w:ascii="Times New Roman" w:hAnsi="Times New Roman"/>
          <w:szCs w:val="24"/>
          <w:lang w:val="sr-CS"/>
        </w:rPr>
        <w:t>% 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  <w:lang w:val="sr-CS"/>
        </w:rPr>
        <w:t>- 2007. godina procena –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april 6,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r-CS"/>
        </w:rPr>
        <w:t xml:space="preserve">%; oktobar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CS"/>
        </w:rPr>
        <w:t>%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sr-CS"/>
        </w:rPr>
        <w:t>Osnovni podaci o Republičkom fondu za penzijsko i invalidsko osiguranje poljoprivrednika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Fond je osnovan Zakonom o penzijskom i invalidskom osiguranju </w:t>
      </w:r>
      <w:r>
        <w:rPr>
          <w:rFonts w:cs="Times New Roman" w:ascii="Times New Roman" w:hAnsi="Times New Roman"/>
          <w:szCs w:val="24"/>
        </w:rPr>
        <w:t>(„Službeni glasnik RS”, br.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7/</w:t>
      </w:r>
      <w:r>
        <w:rPr>
          <w:rFonts w:cs="Times New Roman" w:ascii="Times New Roman" w:hAnsi="Times New Roman"/>
          <w:szCs w:val="24"/>
          <w:lang w:val="sr-CS"/>
        </w:rPr>
        <w:t>92</w:t>
      </w:r>
      <w:r>
        <w:rPr>
          <w:rFonts w:cs="Times New Roman" w:ascii="Times New Roman" w:hAnsi="Times New Roman"/>
          <w:szCs w:val="24"/>
        </w:rPr>
        <w:t>, …</w:t>
      </w:r>
      <w:r>
        <w:rPr>
          <w:rFonts w:cs="Times New Roman" w:ascii="Times New Roman" w:hAnsi="Times New Roman"/>
          <w:szCs w:val="24"/>
          <w:lang w:val="sr-CS"/>
        </w:rPr>
        <w:t xml:space="preserve"> 12/96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szCs w:val="24"/>
          <w:lang w:val="sr-CS"/>
        </w:rPr>
        <w:t xml:space="preserve">  i otpočeo je sa radom 1. juna 1992. godine kao organizacija za obavezno socijalno osiguranje, u okviru koje se ostvaruju prava i obezbeđuju sredstva za ostvarivanje prava iz penzijskog i invalidskog osiguranja posebne kategorije osiguranika – osiguranika poljoprivrednika. </w:t>
      </w:r>
      <w:r>
        <w:rPr>
          <w:rFonts w:cs="Times New Roman" w:ascii="Times New Roman" w:hAnsi="Times New Roman"/>
          <w:b/>
          <w:bCs/>
          <w:szCs w:val="24"/>
          <w:lang w:val="sr-CS"/>
        </w:rPr>
        <w:t>Fond je osnovan kao posebna organizacija zbog specifičnosti funkcionisanja penzijskog sistema poljoprivrednika i zbog naglašene uloge države u finansiranju penzijskog sistema ovog dela radno aktivnog stanovništv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sr-CS"/>
        </w:rPr>
        <w:t>Obrazloženje po vrstama prihoda i primanja i rashoda i izdataka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sr-CS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Finansijski plan sadrži opšti i poseban deo u kojem se iskazuju primanja po vrstama i izdaci po namenama u skladu sa ekonomskom klasifikacijom propisanom Pravilnikom o standardnom klasifikacionom okviru i kontnom planu za budžetski sistem („Službeni glasnik RS”, br. 92/02, ... 79/06).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u w:val="single"/>
        </w:rPr>
        <w:t xml:space="preserve">I </w:t>
      </w:r>
      <w:r>
        <w:rPr>
          <w:rFonts w:cs="Times New Roman" w:ascii="Times New Roman" w:hAnsi="Times New Roman"/>
          <w:szCs w:val="24"/>
          <w:u w:val="single"/>
          <w:lang w:val="sr-CS"/>
        </w:rPr>
        <w:t>Prihodi i primanja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</w:rPr>
        <w:t xml:space="preserve">Ukupni prihodi i primanja Fonda za 2007. godinu planirani su u iznosu od 21.317.200.000 dinara i čine ih: dobit po osnovu kursnih razlika, socijalni doprinosi, transferi od drugih nivoa vlasti i memorandumske stavke za refundaciju rashoda.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</w:rPr>
        <w:tab/>
        <w:t>1. Na ime dobiti po osnovu kursnih razlika prilikom isplata penzija u inostranstvu planiran je iznos od 20.000 dinara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</w:rPr>
        <w:tab/>
        <w:t xml:space="preserve">2. Prihodi od doprinosa planirani su u visini od 2.500.000.000  dinara. 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 xml:space="preserve">Prilikom planiranja korišćen je, kao i prethodne godine, metodološki pristup sagledavanja učešća ostvarenih prihoda od doprinosa u bruto domaćem proizvodu. Učešće ostvarenih prihoda od doprinosa u bruto domaćem proizvodu u 2005. godini primenjeno je na projektovani bruto domaći proizvod za 2007. godinu. Poštovan je princip realnog sagledavanja i ostvarivosti izvornog prihoda, uz uvažavanje prakse niskog nivoa naplate doprinosa za penzijsko i invalidsko osiguranje kao vrste javnih dažbina. 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Nizak nivo naplate prihoda od doprinosa najbolje se ogleda u poslednjim podacima dobijenim od Poreske uprave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"/>
      </w:r>
      <w:r>
        <w:rPr>
          <w:rFonts w:cs="Times New Roman" w:ascii="Times New Roman" w:hAnsi="Times New Roman"/>
          <w:szCs w:val="24"/>
        </w:rPr>
        <w:t xml:space="preserve"> koja vrši utvrđivanje i naplatu doprinosa. Na dan 31.12.2005. godine nenaplaćena obaveza poljoprivrednika po osnovu doprinosa za penzijsko i invalidsko osiguranje (bez obračunatih kamata) iznosi oko 17,5 milijardi dinara (naplaćeni prihodi od doprinosa u 2005. godini iznosili su 1,75 milijardi dinara). Prema podacima o utvrđenoj obavezi za doprinose za 2006. godinu zaduženje doprinosima iznosi 6,8 milijardi dinara, što sa prenetim dugovanjem čini 24,3 milijardi dinara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</w:rPr>
        <w:tab/>
        <w:t xml:space="preserve">3. Transferi od drugih nivoa vlasti planiraju se u iznosu od 18.710.000.000 dinara, i to: 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- na ime obaveza Republike za solidarni staž i penzije boraca planirano je 3.600.000.000 dinara;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 xml:space="preserve">- na ime sredstava za pokriće razlike između najnižeg iznosa penzije, koju prima 93% penzionera, utvrđene primenom člana 76. Zakona o penzijskom i invalidskom osiguranju i iznosa penzije koja bi osiguraniku pripadala bez njegove primene, planira se iznos od 8.030.000.000 dinara; 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- s obzirom na to da je naplata doprinosa od osiguranika nedovoljna za isplatu planiranih penzija neophodno je da Republika obezbedi transfere u obliku dotacije iz budžeta u visini od 7.080.000.000 dinara. Bolja naplata doprinosa usloviće manji iznos budžetskih dotacija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</w:rPr>
        <w:tab/>
        <w:t xml:space="preserve">4. U okviru grupe memorandumske stavke za refundaciju rashoda planiran je iznos od 107.180.000 dinara i odnosi se prihode na ime vraćenih neisplaćenih penzija i naknada, uplate više primljenih penzija i novčanih naknada od strane korisnika po posebno sprovedenom postupku i na ime odštetnih zahteva inostranih organizacija penzijskih osiguranj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u w:val="single"/>
        </w:rPr>
        <w:t>II</w:t>
      </w:r>
      <w:r>
        <w:rPr>
          <w:rFonts w:cs="Times New Roman" w:ascii="Times New Roman" w:hAnsi="Times New Roman"/>
          <w:b/>
          <w:bCs/>
          <w:szCs w:val="24"/>
          <w:u w:val="single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sr-CS"/>
        </w:rPr>
        <w:t>Rashodi i izdaci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Ukupni rashodi i izdaci u 2007. godini planirani su na nivou ukupnih prihoda i primanja i iznose 21.317.200.000 dinar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u w:val="single"/>
          <w:lang w:val="sr-CS"/>
        </w:rPr>
        <w:t>1.Tekući rashodi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</w:rPr>
        <w:tab/>
        <w:t>Tekući rashodi planirani su u iznosu od 21.317.200.000 dinara i čine ih: rashodi za zaposlene, rashodi na ime korišćenja usluga i roba, negativne kursne razlike, rashodi za penzije i naknade i ostali rashod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Rashodi za zaposlene 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 xml:space="preserve">Rashodi za zaposlene planirani su u visini od 6.360.000 dinara i njihovo učešće u ukupnim rashodima i izdacima iznosi 0,03%. Čine ih plate i dodaci zaposlenih, socijalna davanja zaposlenima, naknade za zaposlene i nagrade, bonusi i ostali posebni rashodi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Rashodi po osnovu korišćenja </w:t>
      </w:r>
      <w:r>
        <w:rPr>
          <w:rFonts w:cs="Times New Roman" w:ascii="Times New Roman" w:hAnsi="Times New Roman"/>
          <w:szCs w:val="24"/>
          <w:lang w:val="sr-CS"/>
        </w:rPr>
        <w:t>usluga i roba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Ovi rashodi planirani su u visini od 3</w:t>
      </w:r>
      <w:r>
        <w:rPr>
          <w:rFonts w:cs="Times New Roman" w:ascii="Times New Roman" w:hAnsi="Times New Roman"/>
          <w:szCs w:val="24"/>
        </w:rPr>
        <w:t>44</w:t>
      </w:r>
      <w:r>
        <w:rPr>
          <w:rFonts w:cs="Times New Roman" w:ascii="Times New Roman" w:hAnsi="Times New Roman"/>
          <w:szCs w:val="24"/>
          <w:lang w:val="sr-CS"/>
        </w:rPr>
        <w:t>.5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r-CS"/>
        </w:rPr>
        <w:t>0.000 dinara i obuhvataju</w:t>
      </w:r>
      <w:r>
        <w:rPr>
          <w:rFonts w:cs="Times New Roman" w:ascii="Times New Roman" w:hAnsi="Times New Roman"/>
          <w:szCs w:val="24"/>
        </w:rPr>
        <w:t xml:space="preserve"> stalne</w:t>
      </w:r>
      <w:r>
        <w:rPr>
          <w:rFonts w:cs="Times New Roman" w:ascii="Times New Roman" w:hAnsi="Times New Roman"/>
          <w:szCs w:val="24"/>
          <w:lang w:val="sr-CS"/>
        </w:rPr>
        <w:t xml:space="preserve"> troškove,</w:t>
      </w:r>
      <w:r>
        <w:rPr>
          <w:rFonts w:cs="Times New Roman" w:ascii="Times New Roman" w:hAnsi="Times New Roman"/>
          <w:szCs w:val="24"/>
        </w:rPr>
        <w:t xml:space="preserve"> troškove putovanja, usluge po ugovoru, specijalizovane usluge, troškove tekućih popravki i održavanja i nabavku materijala.</w:t>
      </w:r>
      <w:r>
        <w:rPr>
          <w:rFonts w:cs="Times New Roman" w:ascii="Times New Roman" w:hAnsi="Times New Roman"/>
          <w:szCs w:val="24"/>
          <w:lang w:val="sr-CS"/>
        </w:rPr>
        <w:t xml:space="preserve"> Učešće ovih rashoda u ukupnim rashodima i izdacima iznosi 1,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  <w:lang w:val="sr-CS"/>
        </w:rPr>
        <w:t xml:space="preserve">%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/>
          <w:iCs/>
          <w:szCs w:val="24"/>
          <w:lang w:val="sr-CS"/>
        </w:rPr>
        <w:t>Stalne troškove</w:t>
      </w:r>
      <w:r>
        <w:rPr>
          <w:rFonts w:cs="Times New Roman" w:ascii="Times New Roman" w:hAnsi="Times New Roman"/>
          <w:szCs w:val="24"/>
          <w:lang w:val="sr-CS"/>
        </w:rPr>
        <w:t xml:space="preserve"> čine </w:t>
      </w:r>
      <w:r>
        <w:rPr>
          <w:rFonts w:cs="Times New Roman" w:ascii="Times New Roman" w:hAnsi="Times New Roman"/>
          <w:szCs w:val="24"/>
        </w:rPr>
        <w:t>troškovi platnog prometa</w:t>
      </w:r>
      <w:r>
        <w:rPr>
          <w:rFonts w:cs="Times New Roman" w:ascii="Times New Roman" w:hAnsi="Times New Roman"/>
          <w:szCs w:val="24"/>
          <w:lang w:val="sr-CS"/>
        </w:rPr>
        <w:t xml:space="preserve"> i bankarskih usluga,</w:t>
      </w:r>
      <w:r>
        <w:rPr>
          <w:rFonts w:cs="Times New Roman" w:ascii="Times New Roman" w:hAnsi="Times New Roman"/>
          <w:szCs w:val="24"/>
        </w:rPr>
        <w:t xml:space="preserve"> troškov</w:t>
      </w:r>
      <w:r>
        <w:rPr>
          <w:rFonts w:cs="Times New Roman" w:ascii="Times New Roman" w:hAnsi="Times New Roman"/>
          <w:szCs w:val="24"/>
          <w:lang w:val="sr-CS"/>
        </w:rPr>
        <w:t>i</w:t>
      </w:r>
      <w:r>
        <w:rPr>
          <w:rFonts w:cs="Times New Roman" w:ascii="Times New Roman" w:hAnsi="Times New Roman"/>
          <w:szCs w:val="24"/>
        </w:rPr>
        <w:t xml:space="preserve"> štampanja uputnica od strane Poštanske štedionice</w:t>
      </w:r>
      <w:r>
        <w:rPr>
          <w:rFonts w:cs="Times New Roman" w:ascii="Times New Roman" w:hAnsi="Times New Roman"/>
          <w:szCs w:val="24"/>
          <w:lang w:val="sr-CS"/>
        </w:rPr>
        <w:t xml:space="preserve"> za gotovinsku isplatu penzija i drugih prava</w:t>
      </w:r>
      <w:r>
        <w:rPr>
          <w:rFonts w:cs="Times New Roman" w:ascii="Times New Roman" w:hAnsi="Times New Roman"/>
          <w:szCs w:val="24"/>
        </w:rPr>
        <w:t>, usluge komunikacije i osiguranje</w:t>
      </w:r>
      <w:r>
        <w:rPr>
          <w:rFonts w:cs="Times New Roman" w:ascii="Times New Roman" w:hAnsi="Times New Roman"/>
          <w:szCs w:val="24"/>
          <w:lang w:val="sr-CS"/>
        </w:rPr>
        <w:t xml:space="preserve"> i planirani su u visini od 1</w:t>
      </w:r>
      <w:r>
        <w:rPr>
          <w:rFonts w:cs="Times New Roman" w:ascii="Times New Roman" w:hAnsi="Times New Roman"/>
          <w:szCs w:val="24"/>
        </w:rPr>
        <w:t>73</w:t>
      </w:r>
      <w:r>
        <w:rPr>
          <w:rFonts w:cs="Times New Roman" w:ascii="Times New Roman" w:hAnsi="Times New Roman"/>
          <w:szCs w:val="24"/>
          <w:lang w:val="sr-CS"/>
        </w:rPr>
        <w:t>.000.000 dinar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Troškovi platnog prometa i bankarskih usluga planirani su na bazi njihovog učešća u ukupnim rashodima i izdacima u prvom polugodištu 2006. godine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Troškovi štampanja uputnica od strane Poštanske štedionice planirani su u skladu sa planiranim obimom penzija i naknada. Pored naknade za redovne isplate penzija i naknada, predviđena su i sredstva za obradu i štampanje uputnica za isplatu druge četvrtine javnog dug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Usluge komunikacije obuhvataju usluge interneta i mobilnih telefona i planirani su u skladu sa očekivanim rastom inflacije u 2007. godin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Troškovi osiguranja planirani su u skladu sa očekivanom stopom inflacije.</w:t>
      </w:r>
    </w:p>
    <w:p>
      <w:pPr>
        <w:pStyle w:val="BodyTextIndent3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Troškovi putovanja</w:t>
      </w:r>
      <w:r>
        <w:rPr>
          <w:rFonts w:cs="Times New Roman" w:ascii="Times New Roman" w:hAnsi="Times New Roman"/>
          <w:sz w:val="24"/>
          <w:szCs w:val="24"/>
        </w:rPr>
        <w:t xml:space="preserve"> obuhvataju troškove dnevnica, prevoza i smeštaja na službenim putovanjima. Utvrđeni su u iznosu od 500.000 dinara.</w:t>
      </w:r>
    </w:p>
    <w:p>
      <w:pPr>
        <w:pStyle w:val="BodyTextIndent3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Usluge po ugovoru</w:t>
      </w:r>
      <w:r>
        <w:rPr>
          <w:rFonts w:cs="Times New Roman" w:ascii="Times New Roman" w:hAnsi="Times New Roman"/>
          <w:sz w:val="24"/>
          <w:szCs w:val="24"/>
        </w:rPr>
        <w:t xml:space="preserve"> obuhvataju administrativne usluge, usluge obrazovanja, informisanja, naknade članovima Upravnog odbora i Nadzornog odbora, refundaciju troškova Republičkog fonda za penzijsko i invalidsko osiguranje samostalnih delatnosti i ostale stručne usluge. Rashodi za usluge po ugovoru planirani su u visini od 170.000.000 dinar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Troškovi administrativnih, usluga obrazovanja i informisanja planirani su u skladu sa očekivanim rastom inflacije u odnosu na planirani iznos za 2006. godinu. </w:t>
      </w:r>
    </w:p>
    <w:p>
      <w:pPr>
        <w:pStyle w:val="BodyTextIndent2"/>
        <w:rPr/>
      </w:pPr>
      <w:r>
        <w:rPr>
          <w:rFonts w:cs="Times New Roman" w:ascii="Times New Roman" w:hAnsi="Times New Roman"/>
          <w:szCs w:val="24"/>
        </w:rPr>
        <w:t xml:space="preserve">Naknade članovima Upravnog i Nadzornog odbora obuhvataju utvrđene mesečne naknade i naknade troškova dolaska na sednice (dnevnice i putne troškove). </w:t>
      </w:r>
    </w:p>
    <w:p>
      <w:pPr>
        <w:pStyle w:val="BodyTextIndent2"/>
        <w:rPr/>
      </w:pPr>
      <w:r>
        <w:rPr>
          <w:rFonts w:cs="Times New Roman" w:ascii="Times New Roman" w:hAnsi="Times New Roman"/>
          <w:szCs w:val="24"/>
        </w:rPr>
        <w:t xml:space="preserve">Najveću stavku u okviru rashoda za usluge po ugovoru čini refundacija troškova Republičkom fondu za penzijsko i invalidsko osiguranje samostalnih delatnosti za obavljanje poverenih poslova sprovođenja osiguranja i podrazumeva redovno izmirivanje obaveza - mesec za mesec. </w:t>
      </w:r>
    </w:p>
    <w:p>
      <w:pPr>
        <w:pStyle w:val="BodyTextIndent3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Specijalizovane usluge</w:t>
      </w:r>
      <w:r>
        <w:rPr>
          <w:rFonts w:cs="Times New Roman" w:ascii="Times New Roman" w:hAnsi="Times New Roman"/>
          <w:sz w:val="24"/>
          <w:szCs w:val="24"/>
        </w:rPr>
        <w:t xml:space="preserve"> obuhvataju usluge održavanja autoputeva (putarina) i ostale specijalizovane usluge i planirane su u iznosu od 150.000 dinara, odnosno na nivou planiranih rashoda u 2006. godini, a u skladu sa smernicama datim u Memorandumu.</w:t>
      </w:r>
    </w:p>
    <w:p>
      <w:pPr>
        <w:pStyle w:val="BodyTextIndent3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Troškovi za tekuće popravke i održavanje</w:t>
      </w:r>
      <w:r>
        <w:rPr>
          <w:rFonts w:cs="Times New Roman" w:ascii="Times New Roman" w:hAnsi="Times New Roman"/>
          <w:sz w:val="24"/>
          <w:szCs w:val="24"/>
        </w:rPr>
        <w:t xml:space="preserve"> se odnose na mehaničke popravke i održavanje i utvrđeni su u nivou planiranih rashoda u 2006. godini u iznosu od 300.000 dinara.</w:t>
      </w:r>
    </w:p>
    <w:p>
      <w:pPr>
        <w:pStyle w:val="BodyTextIndent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Troškovi materijala</w:t>
      </w:r>
      <w:r>
        <w:rPr>
          <w:rFonts w:cs="Times New Roman" w:ascii="Times New Roman" w:hAnsi="Times New Roman"/>
          <w:sz w:val="24"/>
          <w:szCs w:val="24"/>
        </w:rPr>
        <w:t xml:space="preserve"> obuhvataju troškove za nabavku kancelarijskog materijala, stručnu literaturu za obrazovanje zaposlenih i materijal za saobraćaj i planirani su u iznosu od 600.000 dinara.</w:t>
      </w:r>
    </w:p>
    <w:p>
      <w:pPr>
        <w:pStyle w:val="BodyTextIndent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Indent3"/>
        <w:rPr/>
      </w:pPr>
      <w:r>
        <w:rPr>
          <w:rFonts w:cs="Times New Roman" w:ascii="Times New Roman" w:hAnsi="Times New Roman"/>
          <w:sz w:val="24"/>
          <w:szCs w:val="24"/>
        </w:rPr>
        <w:tab/>
        <w:t>1.3 Na ime negativnih kursnih razlika prilikom isplate penzija u inostranstvu planirano je 20.000 dinara.</w:t>
      </w:r>
    </w:p>
    <w:p>
      <w:pPr>
        <w:pStyle w:val="BodyTextIndent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1.4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Prava iz socijalnog osiguranj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Ova prava obuhvataju prava koja se isplaćuju neposredno domaćinstvima,</w:t>
      </w:r>
      <w:r>
        <w:rPr>
          <w:rFonts w:cs="Times New Roman" w:ascii="Times New Roman" w:hAnsi="Times New Roman"/>
          <w:szCs w:val="24"/>
        </w:rPr>
        <w:t xml:space="preserve"> prava iz socijalnog osiguranja koja se isplaćuju neposredno pružaocima usluga i transfere Republičkom zavodu za zdravstveno osiguranje za </w:t>
      </w:r>
      <w:r>
        <w:rPr>
          <w:rFonts w:cs="Times New Roman" w:ascii="Times New Roman" w:hAnsi="Times New Roman"/>
          <w:szCs w:val="24"/>
          <w:lang w:val="sr-CS"/>
        </w:rPr>
        <w:t>potrebe zdravstvenog osiguranja penzionera i za ove rashod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p</w:t>
      </w:r>
      <w:r>
        <w:rPr>
          <w:rFonts w:cs="Times New Roman" w:ascii="Times New Roman" w:hAnsi="Times New Roman"/>
          <w:szCs w:val="24"/>
        </w:rPr>
        <w:t xml:space="preserve">laniran je iznos od </w:t>
      </w:r>
      <w:r>
        <w:rPr>
          <w:rFonts w:cs="Times New Roman" w:ascii="Times New Roman" w:hAnsi="Times New Roman"/>
          <w:szCs w:val="24"/>
          <w:lang w:val="sr-CS"/>
        </w:rPr>
        <w:t>20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r-CS"/>
        </w:rPr>
        <w:t>96</w:t>
      </w:r>
      <w:r>
        <w:rPr>
          <w:rFonts w:cs="Times New Roman" w:ascii="Times New Roman" w:hAnsi="Times New Roman"/>
          <w:szCs w:val="24"/>
        </w:rPr>
        <w:t>5.</w:t>
      </w:r>
      <w:r>
        <w:rPr>
          <w:rFonts w:cs="Times New Roman" w:ascii="Times New Roman" w:hAnsi="Times New Roman"/>
          <w:szCs w:val="24"/>
          <w:lang w:val="sr-CS"/>
        </w:rPr>
        <w:t>850.000</w:t>
      </w:r>
      <w:r>
        <w:rPr>
          <w:rFonts w:cs="Times New Roman" w:ascii="Times New Roman" w:hAnsi="Times New Roman"/>
          <w:szCs w:val="24"/>
        </w:rPr>
        <w:t xml:space="preserve"> dinara</w:t>
      </w:r>
      <w:r>
        <w:rPr>
          <w:rFonts w:cs="Times New Roman" w:ascii="Times New Roman" w:hAnsi="Times New Roman"/>
          <w:szCs w:val="24"/>
          <w:lang w:val="sr-CS"/>
        </w:rPr>
        <w:t xml:space="preserve"> koji</w:t>
      </w:r>
      <w:r>
        <w:rPr>
          <w:rFonts w:cs="Times New Roman" w:ascii="Times New Roman" w:hAnsi="Times New Roman"/>
          <w:szCs w:val="24"/>
        </w:rPr>
        <w:t xml:space="preserve"> čin</w:t>
      </w:r>
      <w:r>
        <w:rPr>
          <w:rFonts w:cs="Times New Roman" w:ascii="Times New Roman" w:hAnsi="Times New Roman"/>
          <w:szCs w:val="24"/>
          <w:lang w:val="sr-CS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9</w:t>
      </w:r>
      <w:r>
        <w:rPr>
          <w:rFonts w:cs="Times New Roman" w:ascii="Times New Roman" w:hAnsi="Times New Roman"/>
          <w:b/>
          <w:bCs/>
          <w:szCs w:val="24"/>
          <w:lang w:val="sr-CS"/>
        </w:rPr>
        <w:t>8</w:t>
      </w:r>
      <w:r>
        <w:rPr>
          <w:rFonts w:cs="Times New Roman" w:ascii="Times New Roman" w:hAnsi="Times New Roman"/>
          <w:b/>
          <w:bCs/>
          <w:szCs w:val="24"/>
        </w:rPr>
        <w:t>,</w:t>
      </w:r>
      <w:r>
        <w:rPr>
          <w:rFonts w:cs="Times New Roman" w:ascii="Times New Roman" w:hAnsi="Times New Roman"/>
          <w:b/>
          <w:bCs/>
          <w:szCs w:val="24"/>
          <w:lang w:val="sr-CS"/>
        </w:rPr>
        <w:t>3</w:t>
      </w:r>
      <w:r>
        <w:rPr>
          <w:rFonts w:cs="Times New Roman" w:ascii="Times New Roman" w:hAnsi="Times New Roman"/>
          <w:b/>
          <w:bCs/>
          <w:szCs w:val="24"/>
        </w:rPr>
        <w:t xml:space="preserve">% svih rashoda i izdataka </w:t>
      </w:r>
      <w:r>
        <w:rPr>
          <w:rFonts w:cs="Times New Roman" w:ascii="Times New Roman" w:hAnsi="Times New Roman"/>
          <w:b/>
          <w:bCs/>
          <w:szCs w:val="24"/>
          <w:lang w:val="sr-CS"/>
        </w:rPr>
        <w:t>F</w:t>
      </w:r>
      <w:r>
        <w:rPr>
          <w:rFonts w:cs="Times New Roman" w:ascii="Times New Roman" w:hAnsi="Times New Roman"/>
          <w:b/>
          <w:bCs/>
          <w:szCs w:val="24"/>
        </w:rPr>
        <w:t>onda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BodyTextIndent3"/>
        <w:rPr/>
      </w:pPr>
      <w:r>
        <w:rPr>
          <w:rFonts w:cs="Times New Roman" w:ascii="Times New Roman" w:hAnsi="Times New Roman"/>
          <w:sz w:val="24"/>
          <w:szCs w:val="24"/>
        </w:rPr>
        <w:t>Prava koja se isplaćuju neposredno domaćinstvima sačinjavaju penzije, novčane naknade za pomoć i negu  drugog lica i telesno oštećenje i pogrebni troškov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U 2007. godini planirana je isplata 1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 xml:space="preserve"> penzija za period </w:t>
      </w:r>
      <w:r>
        <w:rPr>
          <w:rFonts w:cs="Times New Roman" w:ascii="Times New Roman" w:hAnsi="Times New Roman"/>
          <w:szCs w:val="24"/>
        </w:rPr>
        <w:t xml:space="preserve">XII </w:t>
      </w:r>
      <w:r>
        <w:rPr>
          <w:rFonts w:cs="Times New Roman" w:ascii="Times New Roman" w:hAnsi="Times New Roman"/>
          <w:szCs w:val="24"/>
          <w:lang w:val="sr-CS"/>
        </w:rPr>
        <w:t xml:space="preserve">2006. godine (drugi deo) – </w:t>
      </w:r>
      <w:r>
        <w:rPr>
          <w:rFonts w:cs="Times New Roman" w:ascii="Times New Roman" w:hAnsi="Times New Roman"/>
          <w:szCs w:val="24"/>
        </w:rPr>
        <w:t>XII</w:t>
      </w:r>
      <w:r>
        <w:rPr>
          <w:rFonts w:cs="Times New Roman" w:ascii="Times New Roman" w:hAnsi="Times New Roman"/>
          <w:szCs w:val="24"/>
          <w:lang w:val="sr-CS"/>
        </w:rPr>
        <w:t xml:space="preserve"> 2007. godine (prvi deo), odnosno 12 penzija staračkih d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sr-CS"/>
        </w:rPr>
        <w:t>maćinstava za period decembar 2006. – novembar 2007. godin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Usklađivanje penzija za oktobar 2006. godine iznosi 5,83%, a procenjena usklađivanja penzija u 2007. godini utvrđena su u skladu sa članom 73. stav 1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tačka 2) Zakona o izmenama i dopunama Zakona o penzijskom i invalidskom osiguranju </w:t>
      </w:r>
      <w:r>
        <w:rPr>
          <w:rFonts w:cs="Times New Roman" w:ascii="Times New Roman" w:hAnsi="Times New Roman"/>
          <w:szCs w:val="24"/>
        </w:rPr>
        <w:t>(„Službeni glasnik RS”, br</w:t>
      </w:r>
      <w:r>
        <w:rPr>
          <w:rFonts w:cs="Times New Roman" w:ascii="Times New Roman" w:hAnsi="Times New Roman"/>
          <w:szCs w:val="24"/>
          <w:lang w:val="sr-CS"/>
        </w:rPr>
        <w:t>oj</w:t>
      </w:r>
      <w:r>
        <w:rPr>
          <w:rFonts w:cs="Times New Roman" w:ascii="Times New Roman" w:hAnsi="Times New Roman"/>
          <w:szCs w:val="24"/>
        </w:rPr>
        <w:t xml:space="preserve">  8</w:t>
      </w:r>
      <w:r>
        <w:rPr>
          <w:rFonts w:cs="Times New Roman" w:ascii="Times New Roman" w:hAnsi="Times New Roman"/>
          <w:szCs w:val="24"/>
          <w:lang w:val="sr-CS"/>
        </w:rPr>
        <w:t>5</w:t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sr-CS"/>
        </w:rPr>
        <w:t>20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r-CS"/>
        </w:rPr>
        <w:t>5), i to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od 1. aprila 2007. godine u visini od 6,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r-CS"/>
        </w:rPr>
        <w:t xml:space="preserve">%, u skladu sa procenjenim kretanjem troškova života i prosečne zarade zaposlenih na teritoriji Republike u prethodnih šest meseci, u procentu koji predstavlja zbir 75% procenta rasta, odnosno pada troškova života i 25% procenta rasta, odnosno pada zarada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 xml:space="preserve">od 1. oktobra 2007. godine, po istoj metodologiji, usklađivanje u visini od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CS"/>
        </w:rPr>
        <w:t>%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Za isti period planirana je i isplata 12 novčanih naknada za pomoć i negu drugog lica i telesno oštećenje sa istim usklađivanjima kao i penzije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Na planiranje rashoda za penzije i naknade imao je uticaj povećani broj podnetih zahteva za ostvarivanje prava u 2006. godini. Prema podacima iz prvog polugodišta 2006. godine broj podnetih zahteva za ostvarivanje prava veći je za oko 70% u odnosu na isti period prethodne godine. Pored povećanja potrebnih sredstava za isplatu penzija i novčanih naknada u skladu sa projektovanim procentima povećanja, uzet je u obzir i prirast broja korisnika na godišnjem nivou od oko 3%.</w:t>
      </w:r>
    </w:p>
    <w:p>
      <w:pPr>
        <w:pStyle w:val="BodyTextIndent2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Rashodi za naknadu pogrebnih troškova planirani na bazi procene visine 1,5 prosečne penzije koja će biti ostvarena u Fondu po kvartalima, u čijoj visini se utvrđuje iznos ovog prava, i procenjenog broja mogućih zahteva.</w:t>
      </w:r>
    </w:p>
    <w:p>
      <w:pPr>
        <w:pStyle w:val="BodyTextIndent2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BodyTextIndent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Na poziciji prava iz socijalnog osiguranja koja se isplaćuju neposredno pružaocima usluga planirani su rashodi na ime komisija pri zdravstvenim ustanovama, pomoć za kupovinu specijalnih pomagala i naprava za slepa lica i sredstva namenjena društvenom standardu penzionera -banjski oporavak i rehabilitacija (u skladu sa zakonskim odredbama u visini od 0,1% prihoda od doprinosa)  u ukupnom iznosu od 3.350.000 dinara.</w:t>
      </w:r>
    </w:p>
    <w:p>
      <w:pPr>
        <w:pStyle w:val="BodyTextIndent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Indent3"/>
        <w:rPr/>
      </w:pPr>
      <w:r>
        <w:rPr>
          <w:rFonts w:cs="Times New Roman" w:ascii="Times New Roman" w:hAnsi="Times New Roman"/>
          <w:sz w:val="24"/>
          <w:szCs w:val="24"/>
        </w:rPr>
        <w:t>Transferi Republičkom zavodu za zdravstveno osiguranje na ime doprinosa za zdravstveno osiguranje penzionera iznose 2.100.000.000 dinara i planirani su primenom važeće stope doprinosa za zdravstveno osiguranje na iznos planiranih isplata penzijskih prinadležnos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 xml:space="preserve">1.5 </w:t>
      </w:r>
      <w:r>
        <w:rPr>
          <w:rFonts w:cs="Times New Roman" w:ascii="Times New Roman" w:hAnsi="Times New Roman"/>
          <w:szCs w:val="24"/>
          <w:lang w:val="sr-CS"/>
        </w:rPr>
        <w:t>Ostali rashodi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Inden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Ostali rashodi iznose 420.000 dinara i obuhvataju poreze, takse i eventualne naknade štete. </w:t>
      </w:r>
    </w:p>
    <w:p>
      <w:pPr>
        <w:pStyle w:val="TextBodyInden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  <w:r>
        <w:br w:type="page"/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</w:rPr>
        <w:t>PROJEKCIJA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Finansijskog plana Republičkog fonda za penzijsko i invalidsko osiguranje poljoprivrednika za fiskalnu 200</w:t>
      </w:r>
      <w:r>
        <w:rPr>
          <w:rFonts w:cs="Times New Roman" w:ascii="Times New Roman" w:hAnsi="Times New Roman"/>
          <w:b/>
          <w:bCs/>
          <w:szCs w:val="24"/>
          <w:lang w:val="en-US"/>
        </w:rPr>
        <w:t>8</w:t>
      </w:r>
      <w:r>
        <w:rPr>
          <w:rFonts w:cs="Times New Roman" w:ascii="Times New Roman" w:hAnsi="Times New Roman"/>
          <w:b/>
          <w:bCs/>
          <w:szCs w:val="24"/>
        </w:rPr>
        <w:t>. i 200</w:t>
      </w:r>
      <w:r>
        <w:rPr>
          <w:rFonts w:cs="Times New Roman" w:ascii="Times New Roman" w:hAnsi="Times New Roman"/>
          <w:b/>
          <w:bCs/>
          <w:szCs w:val="24"/>
          <w:lang w:val="en-US"/>
        </w:rPr>
        <w:t>9</w:t>
      </w:r>
      <w:r>
        <w:rPr>
          <w:rFonts w:cs="Times New Roman" w:ascii="Times New Roman" w:hAnsi="Times New Roman"/>
          <w:b/>
          <w:bCs/>
          <w:szCs w:val="24"/>
        </w:rPr>
        <w:t>.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godinu</w:t>
      </w:r>
    </w:p>
    <w:p>
      <w:pPr>
        <w:pStyle w:val="Heading3"/>
        <w:ind w:firstLine="7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ind w:firstLine="7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i izradi projekcije finansijskog plana za fiskalnu 20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i 20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godinu korišćeni su sledeći planski i obračunski elementi u skladu sa smernicama datim u Memorandumu o budžetu i ekonomskoj i fiskalnoj politici za 20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godin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sa projekcijama za 20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i 20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godinu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1. realna stopa rasta bruto domaćeg proizvoda u 200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  <w:lang w:val="sr-CS"/>
        </w:rPr>
        <w:t>. godini ........</w:t>
      </w:r>
      <w:r>
        <w:rPr>
          <w:rFonts w:cs="Times New Roman" w:ascii="Times New Roman" w:hAnsi="Times New Roman"/>
          <w:szCs w:val="24"/>
        </w:rPr>
        <w:t>7,0</w:t>
      </w:r>
      <w:r>
        <w:rPr>
          <w:rFonts w:cs="Times New Roman" w:ascii="Times New Roman" w:hAnsi="Times New Roman"/>
          <w:szCs w:val="24"/>
          <w:lang w:val="sr-CS"/>
        </w:rPr>
        <w:t>%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2. realna stopa rasta bruto domaćeg proizvoda u 200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r-CS"/>
        </w:rPr>
        <w:t>. godini .……</w:t>
      </w:r>
      <w:r>
        <w:rPr>
          <w:rFonts w:cs="Times New Roman" w:ascii="Times New Roman" w:hAnsi="Times New Roman"/>
          <w:szCs w:val="24"/>
        </w:rPr>
        <w:t>7,5</w:t>
      </w:r>
      <w:r>
        <w:rPr>
          <w:rFonts w:cs="Times New Roman" w:ascii="Times New Roman" w:hAnsi="Times New Roman"/>
          <w:szCs w:val="24"/>
          <w:lang w:val="sr-CS"/>
        </w:rPr>
        <w:t>%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3. stopa rasta inflacije u 2008. godini ……………..…….................. 6,5%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4. stopa rasta inflacije u 2009. godini ………………….................... 4,5%;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5. projektovano usklađivanje penzija i naknada u 2008. godini:</w:t>
      </w:r>
    </w:p>
    <w:p>
      <w:pPr>
        <w:pStyle w:val="BodyText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u aprilu 4,81% i </w:t>
      </w:r>
    </w:p>
    <w:p>
      <w:pPr>
        <w:pStyle w:val="BodyText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oktobru   3,52% 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</w:rPr>
        <w:t>u visini 12,5% rasta/pada zarada i 87,5% rasta/pada troškova života u Republici u prethodnih šest meseci po članu 73. stav 1. tačka 3) Zakona o izmenama i dopunama Zakona o penzijskom i invalidskom osiguranju („Službeni glasnik RS”, broj  85/2005);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6. projektovano usklađivanje penzija i naknada u 2009. godini:</w:t>
      </w:r>
    </w:p>
    <w:p>
      <w:pPr>
        <w:pStyle w:val="BodyText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u aprilu 4,07% i </w:t>
      </w:r>
    </w:p>
    <w:p>
      <w:pPr>
        <w:pStyle w:val="BodyText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oktobru  1,91%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</w:rPr>
        <w:t xml:space="preserve">u skladu sa kretanjem troškova života u Republici u prethodnih šest meseci 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</w:rPr>
        <w:t>po članu 80. Zakona o penzijskom i invalidskom osiguranju („Službeni glasnik RS”, br. 34/03, 64/04, 84/04, 85/05, 101/05 i 63/06)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left="-180" w:firstLine="600"/>
        <w:rPr/>
      </w:pPr>
      <w:r>
        <w:rPr>
          <w:rFonts w:cs="Times New Roman" w:ascii="Times New Roman" w:hAnsi="Times New Roman"/>
          <w:szCs w:val="24"/>
        </w:rPr>
        <w:t>Projekcija za 2008. i 2009. godinu rađena je na bazi isplate 12 penzija i naknada godišnje:</w:t>
      </w:r>
    </w:p>
    <w:p>
      <w:pPr>
        <w:pStyle w:val="BodyText2"/>
        <w:ind w:left="-180" w:firstLine="6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</w:rPr>
        <w:t>- 2008. god. penzije i novčane naknade za period XII 2007. godine (drugi deo) – XII 2008. godine (prvi deo), odnosno 12 penzija staračkih domaćinstava za period decembar 2007. – novembar 2008. godine;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</w:rPr>
        <w:t>- 2009. god. penzije i novčane naknade za period XII 2008. godine (drugi deo) – XII 2009. godine (prvi deo), odnosno 12 penzija staračkih domaćinstava za period decembar 2008. – novembar 2009. godine;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Cs w:val="24"/>
        </w:rPr>
        <w:t xml:space="preserve">PROJEKCIJA FINANSIJSKOG PLANA REPUBLIČKOG FONDA ZA PENZIJSKO I INVALIDSKO OSIGURANjE POLjOPRIVREDNIKA 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FISKALNU 2008. I 2009. GODINU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ab/>
        <w:t>Prihodi i primanja i rashodi i izdaci Fonda za fiskalnu 2008. i 2009. godinu projektuju se u sledećim iznosima, i to: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Cs w:val="24"/>
        </w:rPr>
        <w:t>(u hiljadama dinara</w:t>
      </w:r>
      <w:r>
        <w:rPr/>
        <w:t>)</w:t>
      </w:r>
    </w:p>
    <w:tbl>
      <w:tblPr>
        <w:tblW w:w="919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0"/>
        <w:gridCol w:w="5655"/>
        <w:gridCol w:w="1260"/>
        <w:gridCol w:w="1260"/>
      </w:tblGrid>
      <w:tr>
        <w:trPr>
          <w:trHeight w:val="55" w:hRule="atLeast"/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konomska klasifika-cija</w:t>
            </w:r>
          </w:p>
        </w:tc>
        <w:tc>
          <w:tcPr>
            <w:tcW w:w="5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P  R  I  M  A  Nj  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Projekcije za naredne dve fiskalne god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ine</w:t>
            </w:r>
          </w:p>
        </w:tc>
      </w:tr>
      <w:tr>
        <w:trPr>
          <w:trHeight w:val="228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5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8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9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PRIHOD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215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253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CIJALNI DOPRINOS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.8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.200.000</w:t>
            </w:r>
          </w:p>
        </w:tc>
      </w:tr>
      <w:tr>
        <w:trPr>
          <w:trHeight w:val="3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3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rinosi za socijalno osiguranje lica koja obavljaju samostalnu delatnost i nezaposlena lic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.8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.20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NACIJE I TRANSFER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325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963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33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TRANSFERI OD DRUGIH NIVOA VLAST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325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963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180</w:t>
            </w:r>
          </w:p>
        </w:tc>
      </w:tr>
      <w:tr>
        <w:trPr>
          <w:trHeight w:val="27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3316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Tekući transferi od drugih nivoa vlasti u korist organizacija obaveznog socijalnog osiguranj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325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963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MORANDUMSKE STAVKE ZA REFUNDACIJU RASHOD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9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9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71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MEMORANDUMSKE STAVKE ZA REFUNDACIJU RASHOD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9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9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KUPNI PRIHODI I PRIMANj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215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253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180</w:t>
            </w:r>
          </w:p>
        </w:tc>
      </w:tr>
    </w:tbl>
    <w:p>
      <w:pPr>
        <w:pStyle w:val="TextBody"/>
        <w:ind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right"/>
        <w:rPr/>
      </w:pPr>
      <w:r>
        <w:rPr>
          <w:rFonts w:cs="Times New Roman" w:ascii="Times New Roman" w:hAnsi="Times New Roman"/>
          <w:szCs w:val="24"/>
        </w:rPr>
        <w:t>(u hiljadama dinara)</w:t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0"/>
        <w:gridCol w:w="5655"/>
        <w:gridCol w:w="1260"/>
        <w:gridCol w:w="1260"/>
      </w:tblGrid>
      <w:tr>
        <w:trPr>
          <w:trHeight w:val="695" w:hRule="atLeast"/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konomska klasifika-cija</w:t>
            </w:r>
          </w:p>
        </w:tc>
        <w:tc>
          <w:tcPr>
            <w:tcW w:w="5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 Z  D  A  C  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Projekcije za naredne dve fiskalne god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ine</w:t>
            </w:r>
          </w:p>
        </w:tc>
      </w:tr>
      <w:tr>
        <w:trPr>
          <w:trHeight w:val="179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5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8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9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RASHOD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214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252.6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ASHODI ZA ZAPOSLE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7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1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1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Plate i dodaci zaposleni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5.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.22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2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Socijalni doprinosi na teret poslodavc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94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Socijalna davanja zaposleni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Naknade za zaposlen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416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Nagrade, bonusi i ostali posebni rashod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</w:r>
          </w:p>
        </w:tc>
        <w:tc>
          <w:tcPr>
            <w:tcW w:w="5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</w:r>
          </w:p>
        </w:tc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</w:r>
          </w:p>
        </w:tc>
        <w:tc>
          <w:tcPr>
            <w:tcW w:w="5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RIŠĆENjE USLUGA I ROB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6.</w:t>
            </w:r>
            <w:r>
              <w:rPr>
                <w:rFonts w:cs="Times New Roman" w:ascii="Times New Roman" w:hAnsi="Times New Roman"/>
                <w:szCs w:val="24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4.73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1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Stalni troškov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85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93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2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Troškovi putovanj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3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3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Usluge po ugovor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180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9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4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Specijalizovane uslug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16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5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Tekuće popravke i održavanje (usluge i materijali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6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Materija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6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67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VA IZ SOCIJALNOG OSIGURANj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84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4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860.380</w:t>
            </w:r>
          </w:p>
        </w:tc>
      </w:tr>
      <w:tr>
        <w:trPr>
          <w:trHeight w:val="5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71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PRAVA IZ SOCIJALNOG OSIGURANjA (ORGANIZACIJE OBAVEZNOG SOCIJALNOG OSIGURANjA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840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4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4.860.380</w:t>
            </w:r>
          </w:p>
        </w:tc>
      </w:tr>
      <w:tr>
        <w:trPr>
          <w:trHeight w:val="6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va iz socijalnog osiguranja koja se isplaćuju neposredno domaćinstvi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428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296.250</w:t>
            </w:r>
          </w:p>
        </w:tc>
      </w:tr>
      <w:tr>
        <w:trPr>
          <w:trHeight w:val="6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471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va iz socijalnog osiguranja koja se isplaćuju neposredno pružaocima uslug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130</w:t>
            </w:r>
          </w:p>
        </w:tc>
      </w:tr>
      <w:tr>
        <w:trPr>
          <w:trHeight w:val="58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drugim organizacijama obaveznog socijalnog osiguranja za doprinose za osiguranj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.</w:t>
            </w:r>
            <w:r>
              <w:rPr>
                <w:rFonts w:cs="Times New Roman" w:ascii="Times New Roman" w:hAnsi="Times New Roman"/>
                <w:szCs w:val="24"/>
              </w:rPr>
              <w:t>408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60.000</w:t>
            </w:r>
          </w:p>
        </w:tc>
      </w:tr>
      <w:tr>
        <w:trPr>
          <w:trHeight w:val="5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7191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Transferi Republičkom zavodu za zdravstveno osiguranje za doprinose za osiguranj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2.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408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.56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TALI RASHOD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</w:t>
            </w:r>
          </w:p>
        </w:tc>
      </w:tr>
      <w:tr>
        <w:trPr>
          <w:trHeight w:val="58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82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Porezi, obavezne takse i kazne nametnute od jednog nivoa vlasti drugo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85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Naknade štete za povredu ili štetu nanetu od strane državnih orga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10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ZDACI ZA NEFINANSIJSKU IMOVIN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NOVNA SREDSTV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12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Mašine i opre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1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KUPNI RASHODI I IZDAC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4.215.3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253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180</w:t>
            </w:r>
          </w:p>
        </w:tc>
      </w:tr>
    </w:tbl>
    <w:p>
      <w:pPr>
        <w:pStyle w:val="TextBody"/>
        <w:ind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Na osnovu člana 13. Zakona o budžetskom sistemu („Službeni glasnik RS", br. 9/02, … 86/06) primanja i izdaci Republičkog fonda za penzijsko i invalidsko osiguranje poljoprivrednika za 2007. godinu, iskazuju se</w:t>
      </w:r>
      <w:r>
        <w:rPr/>
        <w:t>:</w:t>
      </w:r>
    </w:p>
    <w:tbl>
      <w:tblPr>
        <w:tblW w:w="100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64"/>
        <w:gridCol w:w="1164"/>
        <w:gridCol w:w="1164"/>
        <w:gridCol w:w="1164"/>
        <w:gridCol w:w="1164"/>
        <w:gridCol w:w="907"/>
        <w:gridCol w:w="1928"/>
        <w:gridCol w:w="1440"/>
      </w:tblGrid>
      <w:tr>
        <w:trPr>
          <w:trHeight w:val="330" w:hRule="atLeast"/>
        </w:trPr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 mil.dinara</w:t>
            </w:r>
          </w:p>
        </w:tc>
      </w:tr>
      <w:tr>
        <w:trPr>
          <w:trHeight w:val="585" w:hRule="atLeast"/>
        </w:trPr>
        <w:tc>
          <w:tcPr>
            <w:tcW w:w="6727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. Primanja i izdaci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Rep. </w:t>
            </w:r>
            <w:r>
              <w:rPr>
                <w:rFonts w:cs="Times New Roman" w:ascii="Times New Roman" w:hAnsi="Times New Roman"/>
                <w:szCs w:val="24"/>
              </w:rPr>
              <w:t>fonda PIO poljoprivrednika</w:t>
            </w:r>
          </w:p>
        </w:tc>
        <w:tc>
          <w:tcPr>
            <w:tcW w:w="192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Šifra ekonomske klasifikacije</w:t>
            </w:r>
          </w:p>
        </w:tc>
        <w:tc>
          <w:tcPr>
            <w:tcW w:w="144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Plan 2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UKUPNA PRIMANjA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eastAsia="Arial Unicode MS" w:cs="Times New Roman" w:ascii="Times New Roman" w:hAnsi="Times New Roman"/>
                <w:szCs w:val="24"/>
              </w:rPr>
              <w:t>1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317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PRIHODI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eastAsia="Arial Unicode MS" w:cs="Times New Roman" w:ascii="Times New Roman" w:hAnsi="Times New Roman"/>
                <w:szCs w:val="24"/>
              </w:rPr>
              <w:t>1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317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Poreski prihodi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2 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 Porez na dohodak, dobit i kapitalne dobitke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1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 Porez na imovinu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3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 Porez na dobra i usluge (PDV i akcize)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4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. Porez na međunarodnu trgovinu i transakcije (carine)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5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2 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. Ostali poreski prihodi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6+719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. Socijalni doprinosi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2.500,00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Neporeski prihodi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+77+78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</w:rPr>
              <w:t>107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1</w:t>
            </w:r>
            <w:r>
              <w:rPr>
                <w:rFonts w:eastAsia="Arial Unicode MS" w:cs="Times New Roman" w:ascii="Times New Roman" w:hAnsi="Times New Roman"/>
                <w:szCs w:val="24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 toga naplaćene kamate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1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 Prihodi iz budžeta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Primanja od prodaje nefinansijske imovine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 Donacije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1+732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 Transferi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1</w:t>
            </w:r>
            <w:r>
              <w:rPr>
                <w:rFonts w:eastAsia="Arial Unicode MS" w:cs="Times New Roman" w:ascii="Times New Roman" w:hAnsi="Times New Roman"/>
                <w:szCs w:val="24"/>
              </w:rPr>
              <w:t>8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710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00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 UKUPNI IZDACI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eastAsia="Arial Unicode MS" w:cs="Times New Roman" w:ascii="Times New Roman" w:hAnsi="Times New Roman"/>
                <w:szCs w:val="24"/>
              </w:rPr>
              <w:t>1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317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RASHODI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eastAsia="Arial Unicode MS" w:cs="Times New Roman" w:ascii="Times New Roman" w:hAnsi="Times New Roman"/>
                <w:szCs w:val="24"/>
              </w:rPr>
              <w:t>1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317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Rashodi za zaposlene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</w:rPr>
              <w:t>6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36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Korišćenje roba i usluga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3</w:t>
            </w:r>
            <w:r>
              <w:rPr>
                <w:rFonts w:eastAsia="Arial Unicode MS" w:cs="Times New Roman" w:ascii="Times New Roman" w:hAnsi="Times New Roman"/>
                <w:szCs w:val="24"/>
              </w:rPr>
              <w:t>44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5</w:t>
            </w:r>
            <w:r>
              <w:rPr>
                <w:rFonts w:eastAsia="Arial Unicode MS" w:cs="Times New Roman" w:ascii="Times New Roman" w:hAnsi="Times New Roman"/>
                <w:szCs w:val="24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Otplata kamata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  <w:t>0,02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 Subvencije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 Prava iz socijalnog osiguranja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eastAsia="Arial Unicode MS" w:cs="Times New Roman" w:ascii="Times New Roman" w:hAnsi="Times New Roman"/>
                <w:szCs w:val="24"/>
              </w:rPr>
              <w:t>0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96</w:t>
            </w:r>
            <w:r>
              <w:rPr>
                <w:rFonts w:eastAsia="Arial Unicode MS" w:cs="Times New Roman" w:ascii="Times New Roman" w:hAnsi="Times New Roman"/>
                <w:szCs w:val="24"/>
              </w:rPr>
              <w:t>5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85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 Ostali rashodi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+49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4</w:t>
            </w:r>
            <w:r>
              <w:rPr>
                <w:rFonts w:eastAsia="Arial Unicode MS"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TRANSFERI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31+4641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PITALNI RASHODI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</w:rPr>
              <w:t>0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00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PITALNI TRANSFERI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32+4642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 PRIMANjA PO OSNOVU OTPLATE KREDITA I PRODAJE FINANSIJSKE IMOVINE MINUS IZDACI PO OSNOVU DATIH KREDITA I NABAVKE FINANSIJSKE IMOVINE (IV-V)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-62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 BUDžETSKI SUFICIT (BUDžETSKI DEFICIT)(I-II)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7+8) - (4+5)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RNI SUFICIT (DEFICIT)(UKUPNI PRIHODI UMANjENI ZA NAPLAĆENE KAMATE MINUS UKUPNI RASHODI UMANjENI ZA PLAĆENE KAMATE)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7-7411+8)-(4-44+5)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</w:t>
            </w:r>
            <w:r>
              <w:rPr>
                <w:rFonts w:eastAsia="Arial Unicode MS"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KUPNI FISKALNI REZULTAT (III+VI)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101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080"/>
        <w:gridCol w:w="1080"/>
        <w:gridCol w:w="1080"/>
        <w:gridCol w:w="1080"/>
        <w:gridCol w:w="840"/>
        <w:gridCol w:w="2080"/>
        <w:gridCol w:w="1840"/>
      </w:tblGrid>
      <w:tr>
        <w:trPr>
          <w:trHeight w:val="315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 mil.dinara</w:t>
            </w:r>
          </w:p>
        </w:tc>
      </w:tr>
      <w:tr>
        <w:trPr>
          <w:trHeight w:val="660" w:hRule="atLeast"/>
        </w:trPr>
        <w:tc>
          <w:tcPr>
            <w:tcW w:w="6240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. Primanja i izdaci po osnovu datih kredita i prodaje/nabavke finansijske imovine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240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 PRIMANjA PO OSNOVU OTPLATE DATIH KREDITA I PRODAJA FINANSIJSKE IMOVINE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</w:t>
            </w:r>
          </w:p>
        </w:tc>
        <w:tc>
          <w:tcPr>
            <w:tcW w:w="1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6240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 IZDACI PO OSNOVU DATIH POZAJMICA I NABAVKE FINANSIJSKE IMOVINE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</w:t>
            </w:r>
          </w:p>
        </w:tc>
        <w:tc>
          <w:tcPr>
            <w:tcW w:w="1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240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 PRIMANjA PO OSNOVU OTPLATE DATIH KREDITA I PRODAJA FINANSIJSKE IMOVINE MINUS IZDACI PO OSNOVU DATIH KREDITA I NABAVKE FINANSIJSKE IMOVINE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-62</w:t>
            </w:r>
          </w:p>
        </w:tc>
        <w:tc>
          <w:tcPr>
            <w:tcW w:w="184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240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. Zaduživanje i otplata dug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40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 PRIMANjA OD ZADUŽIVANj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</w:t>
            </w:r>
          </w:p>
        </w:tc>
        <w:tc>
          <w:tcPr>
            <w:tcW w:w="1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240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Primanja od domaćih zaduživanj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1</w:t>
            </w:r>
          </w:p>
        </w:tc>
        <w:tc>
          <w:tcPr>
            <w:tcW w:w="1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40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Primanja od inostranog zaduživanj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2</w:t>
            </w:r>
          </w:p>
        </w:tc>
        <w:tc>
          <w:tcPr>
            <w:tcW w:w="1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40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I OTPLATA GLAVNICE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240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Otplata glavnice domaćim kreditorim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1</w:t>
            </w:r>
          </w:p>
        </w:tc>
        <w:tc>
          <w:tcPr>
            <w:tcW w:w="1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40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Otplata glavnice stranim kreditorim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2</w:t>
            </w:r>
          </w:p>
        </w:tc>
        <w:tc>
          <w:tcPr>
            <w:tcW w:w="1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40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X PROMENA STANjA NA RAČUNU (III+VI+VII-VIII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240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  NETO FINANSIRANjE  (VI+VII-VIII-IX = -III)</w:t>
            </w:r>
          </w:p>
        </w:tc>
        <w:tc>
          <w:tcPr>
            <w:tcW w:w="2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опис Пореске управе – Сектор за наплату, број:43-010421/200616 од 26. јула 2006. годи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2"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03:00Z</dcterms:created>
  <dc:creator>Ankica</dc:creator>
  <dc:description/>
  <cp:keywords/>
  <dc:language>en-US</dc:language>
  <cp:lastModifiedBy>Bojan grgic</cp:lastModifiedBy>
  <dcterms:modified xsi:type="dcterms:W3CDTF">2006-12-05T10:03:00Z</dcterms:modified>
  <cp:revision>2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6205635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8. Budjet- Predlozi odluka</vt:lpwstr>
  </property>
  <property fmtid="{D5CDD505-2E9C-101B-9397-08002B2CF9AE}" pid="6" name="_ReviewingToolsShownOnce">
    <vt:lpwstr/>
  </property>
</Properties>
</file>