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ru-RU"/>
        </w:rPr>
        <w:t xml:space="preserve">Na osnovu člana 8. Zakona o platama u državnim organima i javnim službama („Službeni glasnik RS”, broj 34/01) i člana 42. stav 1. Zakona o Vladi („Službeni glasnik RS”, br. 55/05 i 71/05-ispravka),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>Vlada donosi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U R E D B U   </w:t>
      </w:r>
    </w:p>
    <w:p>
      <w:pPr>
        <w:pStyle w:val="Normal"/>
        <w:spacing w:lineRule="auto" w:line="360"/>
        <w:jc w:val="center"/>
        <w:rPr>
          <w:b/>
          <w:b/>
          <w:szCs w:val="20"/>
          <w:lang w:val="ru-RU"/>
        </w:rPr>
      </w:pPr>
      <w:r>
        <w:rPr>
          <w:b/>
          <w:lang w:val="ru-RU"/>
        </w:rPr>
        <w:t>O IZMENAMA UREDBE O KOEFICIJENTIMA</w:t>
      </w:r>
    </w:p>
    <w:p>
      <w:pPr>
        <w:pStyle w:val="BodyText2"/>
        <w:rPr/>
      </w:pPr>
      <w:r>
        <w:rPr/>
        <w:t>ZA OBRAČUN I ISPLATU PLATA ZAPOSLENIH U JAVNIM SLUŽBAM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Član 1.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both"/>
        <w:rPr/>
      </w:pPr>
      <w:r>
        <w:rPr>
          <w:lang w:val="ru-RU"/>
        </w:rPr>
        <w:tab/>
        <w:t>U Uredbi o koeficijentima za obračun i isplatu plata zaposlenih u javnim službama (</w:t>
      </w:r>
      <w:r>
        <w:rPr/>
        <w:t>„</w:t>
      </w:r>
      <w:r>
        <w:rPr>
          <w:lang w:val="ru-RU"/>
        </w:rPr>
        <w:t>Službeni glasnik RS</w:t>
      </w:r>
      <w:r>
        <w:rPr/>
        <w:t>”</w:t>
      </w:r>
      <w:r>
        <w:rPr>
          <w:lang w:val="ru-RU"/>
        </w:rPr>
        <w:t>, b</w:t>
      </w:r>
      <w:r>
        <w:rPr/>
        <w:t>r.</w:t>
      </w:r>
      <w:r>
        <w:rPr>
          <w:lang w:val="ru-RU"/>
        </w:rPr>
        <w:t xml:space="preserve"> </w:t>
      </w:r>
      <w:r>
        <w:rPr/>
        <w:t>44/01,</w:t>
      </w:r>
      <w:r>
        <w:rPr>
          <w:lang w:val="ru-RU"/>
        </w:rPr>
        <w:t xml:space="preserve"> </w:t>
      </w:r>
      <w:r>
        <w:rPr/>
        <w:t>15/02,</w:t>
      </w:r>
      <w:r>
        <w:rPr>
          <w:lang w:val="ru-RU"/>
        </w:rPr>
        <w:t xml:space="preserve"> </w:t>
      </w:r>
      <w:r>
        <w:rPr/>
        <w:t>30/02,</w:t>
      </w:r>
      <w:r>
        <w:rPr>
          <w:lang w:val="ru-RU"/>
        </w:rPr>
        <w:t xml:space="preserve"> </w:t>
      </w:r>
      <w:r>
        <w:rPr/>
        <w:t>32/02,</w:t>
      </w:r>
      <w:r>
        <w:rPr>
          <w:lang w:val="ru-RU"/>
        </w:rPr>
        <w:t xml:space="preserve"> </w:t>
      </w:r>
      <w:r>
        <w:rPr/>
        <w:t>69/02</w:t>
      </w:r>
      <w:r>
        <w:rPr>
          <w:lang w:val="ru-RU"/>
        </w:rPr>
        <w:t>,</w:t>
      </w:r>
      <w:r>
        <w:rPr/>
        <w:t xml:space="preserve"> 78/02</w:t>
      </w:r>
      <w:r>
        <w:rPr>
          <w:lang w:val="ru-RU"/>
        </w:rPr>
        <w:t xml:space="preserve">, 1/03, 121/03, 130/03, 67/04, 120/04, 5/05, 26/05, 81/05, </w:t>
      </w:r>
      <w:r>
        <w:rPr/>
        <w:t>105/05,</w:t>
      </w:r>
      <w:r>
        <w:rPr>
          <w:lang w:val="ru-RU"/>
        </w:rPr>
        <w:t xml:space="preserve"> </w:t>
      </w:r>
      <w:r>
        <w:rPr/>
        <w:t xml:space="preserve">109/05, 27/06, 32/06, </w:t>
      </w:r>
      <w:r>
        <w:rPr>
          <w:lang w:val="ru-RU"/>
        </w:rPr>
        <w:t xml:space="preserve">58/06 </w:t>
      </w:r>
      <w:r>
        <w:rPr/>
        <w:t>i 82/06</w:t>
      </w:r>
      <w:r>
        <w:rPr>
          <w:lang w:val="ru-RU"/>
        </w:rPr>
        <w:t xml:space="preserve">),  </w:t>
      </w:r>
      <w:r>
        <w:rPr/>
        <w:t xml:space="preserve">u </w:t>
      </w:r>
      <w:r>
        <w:rPr>
          <w:lang w:val="ru-RU"/>
        </w:rPr>
        <w:t xml:space="preserve">članu 2. </w:t>
      </w:r>
      <w:r>
        <w:rPr/>
        <w:t xml:space="preserve">tač. </w:t>
      </w:r>
      <w:r>
        <w:rPr>
          <w:lang w:val="ru-RU"/>
        </w:rPr>
        <w:t xml:space="preserve">1, 2, 5, </w:t>
      </w:r>
      <w:r>
        <w:rPr/>
        <w:t>6</w:t>
      </w:r>
      <w:r>
        <w:rPr>
          <w:lang w:val="ru-RU"/>
        </w:rPr>
        <w:t>.</w:t>
      </w:r>
      <w:r>
        <w:rPr/>
        <w:t xml:space="preserve"> i 13. </w:t>
      </w:r>
      <w:r>
        <w:rPr>
          <w:lang w:val="ru-RU"/>
        </w:rPr>
        <w:t>menjaju se i glas</w:t>
      </w:r>
      <w:r>
        <w:rPr/>
        <w:t>e</w:t>
      </w:r>
      <w:r>
        <w:rPr>
          <w:lang w:val="ru-RU"/>
        </w:rPr>
        <w:t xml:space="preserve">: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35"/>
        <w:gridCol w:w="1369"/>
      </w:tblGrid>
      <w:tr>
        <w:trPr/>
        <w:tc>
          <w:tcPr>
            <w:tcW w:w="7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b/>
              </w:rPr>
              <w:t>1. U osnovnom obrazovanju: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71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Nastavnik, vaspitač, stručni saradnik, sekretar i šef računovodstva (</w:t>
            </w:r>
            <w:r>
              <w:rPr>
                <w:lang w:val="sl-SI"/>
              </w:rPr>
              <w:t>V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8</w:t>
            </w:r>
          </w:p>
        </w:tc>
      </w:tr>
      <w:tr>
        <w:trPr/>
        <w:tc>
          <w:tcPr>
            <w:tcW w:w="71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Nastavnik (</w:t>
            </w:r>
            <w:r>
              <w:rPr>
                <w:lang w:val="sl-SI"/>
              </w:rPr>
              <w:t>V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1</w:t>
            </w:r>
          </w:p>
        </w:tc>
      </w:tr>
      <w:tr>
        <w:trPr/>
        <w:tc>
          <w:tcPr>
            <w:tcW w:w="71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Vaspitač, stručni saradnik, sekretar i šef računovodstva (</w:t>
            </w:r>
            <w:r>
              <w:rPr>
                <w:lang w:val="sl-SI"/>
              </w:rPr>
              <w:t>V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4</w:t>
            </w:r>
          </w:p>
        </w:tc>
      </w:tr>
      <w:tr>
        <w:trPr/>
        <w:tc>
          <w:tcPr>
            <w:tcW w:w="71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Učitelj (</w:t>
            </w:r>
            <w:r>
              <w:rPr>
                <w:lang w:val="sl-SI"/>
              </w:rPr>
              <w:t>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8</w:t>
            </w:r>
          </w:p>
        </w:tc>
      </w:tr>
      <w:tr>
        <w:trPr/>
        <w:tc>
          <w:tcPr>
            <w:tcW w:w="71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Učitelj (</w:t>
            </w:r>
            <w:r>
              <w:rPr>
                <w:lang w:val="sr-Latn-CS"/>
              </w:rPr>
              <w:t>I</w:t>
            </w:r>
            <w:r>
              <w:rPr>
                <w:lang w:val="sl-SI"/>
              </w:rPr>
              <w:t>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8</w:t>
            </w:r>
          </w:p>
        </w:tc>
      </w:tr>
      <w:tr>
        <w:trPr/>
        <w:tc>
          <w:tcPr>
            <w:tcW w:w="71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Knjižničar, medicinski tehničar, sekretar i šef računovodstva (</w:t>
            </w:r>
            <w:r>
              <w:rPr>
                <w:lang w:val="sl-SI"/>
              </w:rPr>
              <w:t>I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</w:tr>
      <w:tr>
        <w:trPr/>
        <w:tc>
          <w:tcPr>
            <w:tcW w:w="71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Domar, kuvar (</w:t>
            </w:r>
            <w:r>
              <w:rPr>
                <w:lang w:val="sl-SI"/>
              </w:rPr>
              <w:t>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4</w:t>
            </w:r>
          </w:p>
        </w:tc>
      </w:tr>
      <w:tr>
        <w:trPr/>
        <w:tc>
          <w:tcPr>
            <w:tcW w:w="71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Administrativni, finansijsko-knjigovodstveni radnik, radnik na održavanju muzičkih instrumenata, domar, kuvar, ekonom (</w:t>
            </w:r>
            <w:r>
              <w:rPr>
                <w:lang w:val="sl-SI"/>
              </w:rPr>
              <w:t>I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,13</w:t>
            </w:r>
          </w:p>
        </w:tc>
      </w:tr>
      <w:tr>
        <w:trPr/>
        <w:tc>
          <w:tcPr>
            <w:tcW w:w="71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Domar, vozač, magacioner, ekonom, kuvar, daktilograf, rukovodilac parnih kotlova (</w:t>
            </w:r>
            <w:r>
              <w:rPr>
                <w:lang w:val="sl-SI"/>
              </w:rPr>
              <w:t>I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2</w:t>
            </w:r>
          </w:p>
        </w:tc>
      </w:tr>
      <w:tr>
        <w:trPr/>
        <w:tc>
          <w:tcPr>
            <w:tcW w:w="7135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Portir, čuvar, kurir, domar, peglarka, servirka, vešerka, pomoćni kuvar, ložač, telefonista, daktilograf (</w:t>
            </w:r>
            <w:r>
              <w:rPr>
                <w:lang w:val="sl-SI"/>
              </w:rPr>
              <w:t>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,57 </w:t>
            </w:r>
          </w:p>
        </w:tc>
      </w:tr>
      <w:tr>
        <w:trPr/>
        <w:tc>
          <w:tcPr>
            <w:tcW w:w="71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Spremačica (</w:t>
            </w:r>
            <w:r>
              <w:rPr>
                <w:lang w:val="sl-SI"/>
              </w:rPr>
              <w:t>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6</w:t>
            </w:r>
          </w:p>
        </w:tc>
      </w:tr>
      <w:tr>
        <w:trPr/>
        <w:tc>
          <w:tcPr>
            <w:tcW w:w="7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izički radnik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67"/>
        <w:gridCol w:w="21"/>
        <w:gridCol w:w="780"/>
        <w:gridCol w:w="50"/>
      </w:tblGrid>
      <w:tr>
        <w:trPr/>
        <w:tc>
          <w:tcPr>
            <w:tcW w:w="75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bCs/>
              </w:rPr>
              <w:t>U srednjem obrazovanju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Nastavnik, nastavnik praktične nastave, vaspitač, stručni saradnik, sekretar i šef računovodstva (</w:t>
            </w:r>
            <w:r>
              <w:rPr>
                <w:lang w:val="sl-SI"/>
              </w:rPr>
              <w:t>V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Nastavnik, nastavnik praktične nastave (</w:t>
            </w:r>
            <w:r>
              <w:rPr>
                <w:lang w:val="sl-SI"/>
              </w:rPr>
              <w:t>V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Stručni saradnik, socijalni radnik, sekretar i šef računovodstva (</w:t>
            </w:r>
            <w:r>
              <w:rPr>
                <w:lang w:val="sl-SI"/>
              </w:rPr>
              <w:t>V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4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Nastavnik praktične nastave (</w:t>
            </w:r>
            <w:r>
              <w:rPr>
                <w:lang w:val="sl-SI"/>
              </w:rPr>
              <w:t>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Nastavnik praktične nastave (</w:t>
            </w:r>
            <w:r>
              <w:rPr>
                <w:lang w:val="sl-SI"/>
              </w:rPr>
              <w:t>I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Knjižničar, pomoćni nastavnik, šef računovodstva i sekretar (</w:t>
            </w:r>
            <w:r>
              <w:rPr>
                <w:lang w:val="sl-SI"/>
              </w:rPr>
              <w:t>I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Pomoćni nastavnik (</w:t>
            </w:r>
            <w:r>
              <w:rPr>
                <w:lang w:val="sl-SI"/>
              </w:rPr>
              <w:t>I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7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Domar, kuvar, radnik na održavanju mašina u školskoj radionici (</w:t>
            </w:r>
            <w:r>
              <w:rPr>
                <w:lang w:val="sl-SI"/>
              </w:rPr>
              <w:t>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4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Administrativni, finansijsko-knjigovodstveni radnik, radnik na održavanju muzičkih instrumenata, domar, kuvar, ekonom, radnik u školskoj radionici (</w:t>
            </w:r>
            <w:r>
              <w:rPr>
                <w:lang w:val="sl-SI"/>
              </w:rPr>
              <w:t>I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Domar, vozač, magacioner, ekonom, kuvar, daktilograf, rukovalac parnih kotlova, radnik u školskoj radionici (</w:t>
            </w:r>
            <w:r>
              <w:rPr>
                <w:lang w:val="sl-SI"/>
              </w:rPr>
              <w:t>I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2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Portir, čuvar, kurir, domar, peglarka, servirka, vešerka, pomoćni kuvar, ložač, telefonista, daktilograf (</w:t>
            </w:r>
            <w:r>
              <w:rPr>
                <w:lang w:val="sl-SI"/>
              </w:rPr>
              <w:t>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7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Spremačica (</w:t>
            </w:r>
            <w:r>
              <w:rPr>
                <w:lang w:val="sl-SI"/>
              </w:rPr>
              <w:t>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Fizički radnik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b/>
                <w:bCs/>
              </w:rPr>
              <w:t>U učeničkom standardu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Direktor doma sa više od 5 radnih jedinica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Direktor doma sa preko 15 vaspitnih grupa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Direktor doma od 10 do 15 vaspitnih grupa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Direktor doma od 5 do 10 vaspitnih grupa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Direktor doma do 5 vaspitnih grupa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amenik direktora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7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moćnik direktora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9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ukovodilac sektora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5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Upravnik doma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Vaspitač (</w:t>
            </w:r>
            <w:r>
              <w:rPr/>
              <w:t>V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Urednik programa, šef računovodstva, sekretar, stručni saradnik (</w:t>
            </w:r>
            <w:r>
              <w:rPr/>
              <w:t>V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Organizator i realizator programa, bibliotekar, diplomirani pravnik, diplomirani ekonomista (</w:t>
            </w:r>
            <w:r>
              <w:rPr/>
              <w:t>V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Vaspitač (</w:t>
            </w:r>
            <w:r>
              <w:rPr/>
              <w:t>V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5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Šef računovodstva, nutricionista, sekretar (</w:t>
            </w:r>
            <w:r>
              <w:rPr/>
              <w:t>V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5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Stručni saradnik, pravnik, ekonomista, referent, socijalni radnik (</w:t>
            </w:r>
            <w:r>
              <w:rPr/>
              <w:t>V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4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Vođa smene (</w:t>
            </w:r>
            <w:r>
              <w:rPr/>
              <w:t>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Referent za finansijske poslove, tehnički sekretar, knjižničar, referent saradnik 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Kuvar i pekar (</w:t>
            </w:r>
            <w:r>
              <w:rPr/>
              <w:t>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7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Domar (</w:t>
            </w:r>
            <w:r>
              <w:rPr/>
              <w:t>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7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Vođa smene 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Vođa smene (</w:t>
            </w:r>
            <w:r>
              <w:rPr/>
              <w:t>I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9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Domar, ekonom, kuvar, frigomehaničar, administrativni radnik, knjigovodstveni radnik, poslastičar, recepcionar, vozač putničkog vozila, majstor svetla i tona, scenski majstor 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4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Kuvar, pekar, mesar, frigomehaničar (</w:t>
            </w:r>
            <w:r>
              <w:rPr/>
              <w:t>I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9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Domar, rukovalac parnih kotlova, vozač, stolar, električar, ekonom, daktilograf, bravar, kasir, točilac pića, magacioner, poslastičar, konobar (</w:t>
            </w:r>
            <w:r>
              <w:rPr/>
              <w:t>I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Pomoćni radnik u kuhinji (</w:t>
            </w:r>
            <w:r>
              <w:rPr/>
              <w:t>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9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Domar, pomoćni ložač, kurir, radnik obezbeđenja, magacioner, sudoperka, portir, vešerka, peglarka i higijeničar (</w:t>
            </w:r>
            <w:r>
              <w:rPr/>
              <w:t>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7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Spremačica (</w:t>
            </w:r>
            <w:r>
              <w:rPr/>
              <w:t>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izički radnik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ind w:right="391" w:hanging="0"/>
              <w:rPr/>
            </w:pPr>
            <w:r>
              <w:rPr/>
              <w:t xml:space="preserve">6. </w:t>
            </w:r>
            <w:r>
              <w:rPr>
                <w:b/>
                <w:bCs/>
              </w:rPr>
              <w:t>U studentskom standardu: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/>
              <w:t>Direktor ustanove preko 15 jedinica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1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Direktor ustanove od 10 do 15 jedinica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6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Direktor ustanove do 10 jedinica, direktor SKC-a i direktor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doma kulture, direktor studentskog oporavilišta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2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/>
              <w:t>Zamenik direktora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7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/>
              <w:t>Pomoćnik direktora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9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/>
              <w:t>Rukovodilac sektora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5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/>
              <w:t>Upravnik doma, upravnik restorana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1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Vaspitač u domu (</w:t>
            </w:r>
            <w:r>
              <w:rPr/>
              <w:t>V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8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Urednik programa, urednik tribine, stručni saradnik u domu, šef računovodstva, sekretar (</w:t>
            </w:r>
            <w:r>
              <w:rPr/>
              <w:t>V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8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Diplomirani pravnik, diplomirani ekonomista, tehnolog, kustos, dizajner, organizator i realizator programa, bibliotekar (</w:t>
            </w:r>
            <w:r>
              <w:rPr/>
              <w:t>V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6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Šef računovodstva, nutricionista, sekretar (</w:t>
            </w:r>
            <w:r>
              <w:rPr/>
              <w:t>V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5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Ekonomista, pravnik, saradnik, referent, programer, socijalni radnik u domu (</w:t>
            </w:r>
            <w:r>
              <w:rPr/>
              <w:t>V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4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Vođa smene (</w:t>
            </w:r>
            <w:r>
              <w:rPr/>
              <w:t>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6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Referent za finansijske poslove, tehnički sekretar, knjižničar, referent saradnik 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1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Kuvar i pekar (</w:t>
            </w:r>
            <w:r>
              <w:rPr/>
              <w:t>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7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Domar (</w:t>
            </w:r>
            <w:r>
              <w:rPr/>
              <w:t>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7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Vođa smene 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3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Vođa smene (</w:t>
            </w:r>
            <w:r>
              <w:rPr/>
              <w:t>I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9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Domar, ekonom, kuvar, frigomehaničar, administrativni radnik, knjigovodstveni radnik, poslastičar, recepcionar, vozač putničkog vozila, majstor svetla i tona, scenski majstor 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4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Kuvar, pekar, mesar, frigomehaničar (</w:t>
            </w:r>
            <w:r>
              <w:rPr/>
              <w:t>I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9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Domar, rukovalac parnih kotlova, vozač, stolar, električar, ekonom, daktilograf, bravar, kasir, točilac pića, magacioner, poslastičar, konobar (</w:t>
            </w:r>
            <w:r>
              <w:rPr/>
              <w:t>I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1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Pomoćni radnik u kuhinji (</w:t>
            </w:r>
            <w:r>
              <w:rPr/>
              <w:t>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9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Domar, pomoćni ložač, kurir, radnik obezbeđenja, magacioner, sudoperka, portir, vešerka, peglarka i higijeničar (</w:t>
            </w:r>
            <w:r>
              <w:rPr/>
              <w:t>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7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Spremačica (</w:t>
            </w:r>
            <w:r>
              <w:rPr/>
              <w:t>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6</w:t>
            </w:r>
          </w:p>
        </w:tc>
      </w:tr>
      <w:tr>
        <w:trPr/>
        <w:tc>
          <w:tcPr>
            <w:tcW w:w="7567" w:type="dxa"/>
            <w:tcBorders/>
          </w:tcPr>
          <w:p>
            <w:pPr>
              <w:pStyle w:val="Normal"/>
              <w:rPr/>
            </w:pPr>
            <w:r>
              <w:rPr/>
              <w:t>Fizički radnik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96"/>
        <w:gridCol w:w="793"/>
      </w:tblGrid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3. U zdravstvenim ustanovama: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Subspecijalistički poslovi koje obavljaju subspecijalisti, primarijusi ili specijalisti magistri koji rade u specijalističkoj delatnosti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5,88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Specijalistički poslovi u službama hitne pomoći, reanimacije, operacionim salama, u onkologiji, psihijatriji, infektivnim odeljenjima, rendgen službama, u laboratorijama sa neposrednim kontaktom sa agresivnim materijalima i sl.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2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Specijalistički poslovi u stacionarima zdravstvenih centara i dispanzersko-poliklinički poslovi u KCS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4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Specijalistički poslovi u ambulantno-polikliničkim uslovima (domovi zdravlja i zdravstveni centri), rad u laboratorijama, rad na preventivi i u komisijama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6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Poslovi specijalista i magistara zdravstvenih saradnika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6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Poslovi diplomiranih zdravstvenih radnika: doktora medicine, stomatologije, diplomiranih farmaceuta i farmaceuta biohemičara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0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Poslovi diplomiranih: socijalnih radnika, zdravstvenih saradnika*, ekonomista, pravnika i inženjera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0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Rad u operacionim salama i u hitnoj pomoći, na reanimaciji, intenzivnoj nezi, u onkologiji, psihijatriji, infektivnim odeljenjima, porodilištima, rendgen kabinetima, u laboratorijama, u kabinetima za transfuziju krvi i sl. </w:t>
            </w:r>
            <w:r>
              <w:rPr/>
              <w:t>(VI stepen stručne spreme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,25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Zdravstvena nega pacijenata i rad u stacionarima, specijalizovani poslovi u zubnoj tehnici i sl. </w:t>
            </w:r>
            <w:r>
              <w:rPr/>
              <w:t>(VI stepen stručne spreme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4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Veoma složeni poslovi u patronaži, sanitetskom izviđanju i nadzoru, dezinfekciji, dezinsekciji i deratizaciji, poslovi fizikalne rehabilitacije i fizioterapije, laboratorijski poslovi, sudelovanje u izradi i izdavanju lekova (</w:t>
            </w:r>
            <w:r>
              <w:rPr/>
              <w:t>V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8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Zdravstvena nega hospitalizovanih bolesnika u intenzivnoj nezi, operacionoj sali, hemoterapiji, onkologiji, psihijatriji, hitni prijem bolesnika, neodložna pomoć u kući, hitna medicinska pomoć, specijalizovani poslovi zubne tehnike na izradi zubnih pomagala, kućno lečenje, rendgen kabinet, laboratorijske analize, poslovi sanitetskog transporta uz pružanje hitne medicinske pomoći i rukovanje instalisanim sistemima u vozilu i specijalni poslovi u galenskoj laboratoriji 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2,80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Poslovi koje obavljaju medicinski tehničari u kabinetu za transfuziju krvi i ostali poslovi koje obavljaju zdravstveni radnici (</w:t>
            </w:r>
            <w:r>
              <w:rPr>
                <w:lang w:val="sl-SI"/>
              </w:rPr>
              <w:t>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2,80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Poslovi tehničkog održavanja opreme, instalacija i uređaja, administrativni, složeniji upravni, pravni, knjigovodstveni i njima slični poslovi (</w:t>
            </w:r>
            <w:r>
              <w:rPr>
                <w:lang w:val="sl-SI"/>
              </w:rPr>
              <w:t>V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5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Poslovi zdravstvene nege hospitalizovanih bolesnika, uže specijalizovani poslovi zdravstvene nege u primarnoj, ambulantno-polikliničkoj i stomatološkoj zaštiti, poslovi zubne tehnike, EEG, EKG, razvojna savetovališta, savetovališta za dijabet 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7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Poslovi zdravstvene nege bolesnika u primarnoj zdravstvenoj zaštiti i ambulantno-polikliničkoj i stomatološkoj zaštiti, izdavanje lekova bez recepta, fizikalna terapija i rehabilitacija, dezinfekcija, dezinsekcija i deratizacija i transfuzija krvi 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8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Poslovi tehničkog održavanja opreme i instalacija uređaja i njima slični poslovi (</w:t>
            </w:r>
            <w:r>
              <w:rPr/>
              <w:t>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9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Srednje složeni ekonomski, upravni i administrativni poslovi 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8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Poslovi tehničkog održavanja, poslovi na pripremi hrane (kuvanje), poslovi na uspostavljanju telefonskih veza većeg intenziteta, poslovi sanitetskog transporta bolesnika, vozača, daktilografije i sl. </w:t>
            </w:r>
            <w:r>
              <w:rPr/>
              <w:t>(III stepen stručne spreme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3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Pomoćni poslovi kod obdukcije (</w:t>
            </w:r>
            <w:r>
              <w:rPr/>
              <w:t>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8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Pomoćni poslovi nege bolesnika i izvođenje drugih medicinsko-tehničkih radnji i pomoćni poslovi kod pakovanja sanitetskog materijala (</w:t>
            </w:r>
            <w:r>
              <w:rPr/>
              <w:t>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7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Poslovi pranja laboratorijskog posuđa i pribora za rad, pranja i peglanja rublja, serviranje hrane bolesnicima, pomoćni poslovi u tehničkim radionicama, poslovi portira, čuvara, kurira i pomoćni poslovi u apotekama i sl. </w:t>
            </w:r>
            <w:r>
              <w:rPr/>
              <w:t>(II stepen stručne spreme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7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Poslovi održavanja čistoće u prostorijama gde se ostvaruje zdravstvena zaštita (</w:t>
            </w:r>
            <w:r>
              <w:rPr/>
              <w:t>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4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Poslovi održavanja čistoće u administrativnim prostorijama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6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Najjednostavniji poslovi (fizički radnik - NK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1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* Za zdravstvene saradnike koji dolaze u neposredan kontakt sa pacijentima, rade na odeljenju, odnosno učestvuju u zdravstvenoj dijagnostici i terapiji, na istraživanjima u laboratorijama dodatni koeficijent na koeficijent naveden u tabeli iznosi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,36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spacing w:lineRule="auto" w:line="240"/>
        <w:rPr/>
      </w:pPr>
      <w:r>
        <w:rPr>
          <w:bCs/>
        </w:rPr>
        <w:t>Član 2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lang w:val="ru-RU"/>
        </w:rPr>
        <w:tab/>
        <w:t>U članu 3. tačka 2. podtačka 1) treća alineja menja se i glasi: „organizator praktične nastave – 8%”.</w:t>
      </w:r>
    </w:p>
    <w:p>
      <w:pPr>
        <w:pStyle w:val="Normal"/>
        <w:jc w:val="center"/>
        <w:rPr/>
      </w:pPr>
      <w:r>
        <w:rPr>
          <w:b/>
          <w:szCs w:val="16"/>
          <w:lang w:val="ru-RU"/>
        </w:rPr>
        <w:t>Član 3.</w:t>
      </w:r>
    </w:p>
    <w:p>
      <w:pPr>
        <w:pStyle w:val="Normal"/>
        <w:jc w:val="both"/>
        <w:rPr>
          <w:b/>
          <w:b/>
          <w:szCs w:val="16"/>
          <w:u w:val="single"/>
          <w:lang w:val="ru-RU"/>
        </w:rPr>
      </w:pPr>
      <w:r>
        <w:rPr>
          <w:b/>
          <w:szCs w:val="16"/>
          <w:u w:val="single"/>
          <w:lang w:val="ru-RU"/>
        </w:rPr>
      </w:r>
    </w:p>
    <w:p>
      <w:pPr>
        <w:pStyle w:val="TextBodyIndent"/>
        <w:rPr/>
      </w:pPr>
      <w:r>
        <w:rPr/>
        <w:t xml:space="preserve">Ova uredba stupa na snagu osmog dana od dana objavljivanja u „Službenom glasniku Republike Srbije”, a primenjuje se počev od obračuna i isplate plata za </w:t>
      </w:r>
      <w:r>
        <w:rPr>
          <w:bCs/>
          <w:iCs/>
        </w:rPr>
        <w:t>novembar</w:t>
      </w:r>
      <w:r>
        <w:rPr/>
        <w:t xml:space="preserve"> 2006. godine.</w:t>
      </w:r>
    </w:p>
    <w:p>
      <w:pPr>
        <w:pStyle w:val="Teks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5 Broj: </w:t>
      </w:r>
      <w:r>
        <w:rPr>
          <w:lang w:val="sr-Latn-CS"/>
        </w:rPr>
        <w:t>110</w:t>
      </w:r>
      <w:r>
        <w:rPr>
          <w:lang w:val="sr-CS"/>
        </w:rPr>
        <w:t>-5751</w:t>
      </w:r>
      <w:r>
        <w:rPr>
          <w:lang w:val="ru-RU"/>
        </w:rPr>
        <w:t>/200</w:t>
      </w:r>
      <w:r>
        <w:rPr>
          <w:lang w:val="sr-CS"/>
        </w:rPr>
        <w:t>5-17</w:t>
      </w:r>
    </w:p>
    <w:p>
      <w:pPr>
        <w:pStyle w:val="Normal"/>
        <w:rPr>
          <w:lang w:val="ru-RU"/>
        </w:rPr>
      </w:pPr>
      <w:r>
        <w:rPr>
          <w:lang w:val="ru-RU"/>
        </w:rPr>
        <w:t>U Beogradu, 23. novembra 2006. godin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Tačnost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prepisa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overava</w:t>
            </w:r>
          </w:p>
          <w:p>
            <w:pPr>
              <w:pStyle w:val="Footer"/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ZAMENIK</w:t>
            </w:r>
          </w:p>
          <w:p>
            <w:pPr>
              <w:pStyle w:val="Footer"/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GENERALNOG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SEKRETARA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/>
              <w:t>Dragan</w:t>
            </w:r>
            <w:r>
              <w:rPr>
                <w:rFonts w:cs="CTimesRoman"/>
              </w:rPr>
              <w:t xml:space="preserve"> </w:t>
            </w:r>
            <w:r>
              <w:rPr/>
              <w:t>Bleš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PREDSEDNI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Vojislav Koštunica, s.r.</w:t>
            </w:r>
          </w:p>
        </w:tc>
      </w:tr>
    </w:tbl>
    <w:p>
      <w:pPr>
        <w:pStyle w:val="Normal"/>
        <w:rPr/>
      </w:pPr>
      <w:r>
        <w:rPr>
          <w:lang w:val="sr-Latn-CS"/>
        </w:rPr>
        <w:fldChar w:fldCharType="begin"/>
      </w:r>
      <w:r>
        <w:rPr>
          <w:lang w:val="sr-Latn-CS"/>
        </w:rPr>
        <w:instrText xml:space="preserve"> FILENAME </w:instrText>
      </w:r>
      <w:r>
        <w:rPr>
          <w:lang w:val="sr-Latn-CS"/>
        </w:rPr>
        <w:fldChar w:fldCharType="separate"/>
      </w:r>
      <w:r>
        <w:rPr>
          <w:lang w:val="sr-Latn-CS"/>
        </w:rPr>
        <w:t>input.doc</w:t>
      </w:r>
      <w:r>
        <w:rPr>
          <w:lang w:val="sr-Latn-CS"/>
        </w:rPr>
        <w:fldChar w:fldCharType="end"/>
      </w:r>
      <w:r>
        <w:rPr>
          <w:lang w:val="sr-Latn-CS"/>
        </w:rPr>
        <w:t>/</w:t>
      </w:r>
      <w:r>
        <w:fldChar w:fldCharType="begin"/>
      </w:r>
      <w:r>
        <w:rPr>
          <w:lang w:val="sr-Latn-CS"/>
        </w:rPr>
        <w:instrText xml:space="preserve"> SECTION  \# "0" \* Arabic  \* MERGEFORMAT </w:instrText>
      </w:r>
      <w:r>
        <w:rPr>
          <w:lang w:val="sr-Latn-CS"/>
        </w:rPr>
      </w:r>
      <w:r>
        <w:rPr>
          <w:lang w:val="sr-Latn-CS"/>
        </w:rPr>
        <w:fldChar w:fldCharType="separate"/>
      </w:r>
      <w:r>
        <w:rPr>
          <w:lang w:val="sr-Latn-CS"/>
        </w:rPr>
        <w:t>27</w:t>
      </w:r>
      <w:r/>
      <w:r>
        <w:rPr>
          <w:lang w:val="sr-Latn-CS"/>
        </w:rPr>
        <w:fldChar w:fldCharType="end"/>
      </w:r>
      <w:r>
        <w:rPr>
          <w:lang w:val="sr-Latn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TimesRoman" w:hAnsi="CTimesRoman" w:cs="CTimesRoman"/>
      <w:b/>
      <w:bCs/>
      <w:color w:val="000000"/>
      <w:sz w:val="1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ekst">
    <w:name w:val="Tekst"/>
    <w:basedOn w:val="Normal"/>
    <w:qFormat/>
    <w:pPr>
      <w:tabs>
        <w:tab w:val="clear" w:pos="720"/>
        <w:tab w:val="left" w:pos="1440" w:leader="none"/>
      </w:tabs>
      <w:jc w:val="both"/>
    </w:pPr>
    <w:rPr>
      <w:rFonts w:ascii="CTimesRoman" w:hAnsi="CTimesRoman" w:cs="CTimesRoman"/>
      <w:szCs w:val="20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lang w:val="sr-CS"/>
    </w:rPr>
  </w:style>
  <w:style w:type="paragraph" w:styleId="TextBodyIndent">
    <w:name w:val="Body Text Indent"/>
    <w:basedOn w:val="Normal"/>
    <w:pPr>
      <w:ind w:firstLine="708"/>
      <w:jc w:val="both"/>
    </w:pPr>
    <w:rPr>
      <w:szCs w:val="16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5:52:00Z</dcterms:created>
  <dc:creator>Danijela</dc:creator>
  <dc:description/>
  <cp:keywords/>
  <dc:language>en-US</dc:language>
  <cp:lastModifiedBy>Bojan grgic</cp:lastModifiedBy>
  <dcterms:modified xsi:type="dcterms:W3CDTF">2006-11-24T15:52:00Z</dcterms:modified>
  <cp:revision>2</cp:revision>
  <dc:subject/>
  <dc:title>На основу члана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716480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7.sednica, 23.11.06</vt:lpwstr>
  </property>
  <property fmtid="{D5CDD505-2E9C-101B-9397-08002B2CF9AE}" pid="6" name="_ReviewingToolsShownOnce">
    <vt:lpwstr/>
  </property>
</Properties>
</file>