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>Na osnovu člana 41.stav 3. Zakona o geološkim istraživanjima ( ''Službeni glasnik RS, '' broj 44/95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Vlada Republike Srbije,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4"/>
        <w:rPr>
          <w:b/>
          <w:b/>
          <w:bCs/>
          <w:sz w:val="28"/>
        </w:rPr>
      </w:pPr>
      <w:r>
        <w:rPr>
          <w:b/>
          <w:bCs/>
          <w:sz w:val="28"/>
        </w:rPr>
        <w:t>U  R  E  D  B  U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o utvrđivanju Programa izvođenja geoloških istražnih radova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 xml:space="preserve"> </w:t>
      </w:r>
      <w:r>
        <w:rPr>
          <w:b/>
          <w:bCs/>
          <w:sz w:val="28"/>
          <w:lang w:val="sr-CS"/>
        </w:rPr>
        <w:t>za 2004. godinu</w:t>
      </w:r>
    </w:p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Ovom uredbom utvrđuje se program izvođenja geoloških istražnih radova iz oblasti: opštih geoloških istraživanja, hidrogeoloških istraživanja, inženjerskogeoloških istraživanja, istraživanja energetskih, metaličnih i nemetaličnih minerlanih sirovina, geoekoloških istraživanja i programa geoloških informacionih  sistema.</w:t>
      </w:r>
    </w:p>
    <w:p>
      <w:pPr>
        <w:pStyle w:val="TextBody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>Član 2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Geološka istraživanja u Republici Srbiji u 2004. godini, vršiće se prema Programu izvođenja geoloških istražnih radova za 2004. godinu , koji je odštampan uz ovu uredbu i čini njen sastavni deo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>Član 3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Ova uredba stupa na snagu osmog dana  od  dana objavljivanja u ''Službenom glasniku Republike Srbije''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>
          <w:b w:val="false"/>
          <w:bCs w:val="false"/>
        </w:rPr>
        <w:t xml:space="preserve">                                      </w:t>
      </w:r>
      <w:r>
        <w:rPr>
          <w:b w:val="false"/>
          <w:bCs w:val="false"/>
          <w:sz w:val="28"/>
          <w:szCs w:val="28"/>
        </w:rPr>
        <w:t>Vlada Republike Srbije</w:t>
      </w:r>
      <w:r>
        <w:rPr>
          <w:b w:val="false"/>
          <w:bCs w:val="false"/>
          <w:sz w:val="28"/>
          <w:szCs w:val="28"/>
          <w:lang w:val="en-US"/>
        </w:rPr>
        <w:t xml:space="preserve">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>
          <w:b w:val="false"/>
          <w:bCs w:val="false"/>
        </w:rPr>
        <w:t>Broj: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 Beogradu                                                                               Potpredsednik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PROGRAM IZVOĐENjA GEOLOŠKIH ISTRAŽNIH RADOVA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ZA 2004 GODINU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lang w:val="sl-SI"/>
        </w:rPr>
      </w:pPr>
      <w:r>
        <w:rPr>
          <w:b w:val="false"/>
          <w:bCs w:val="false"/>
          <w:lang w:val="sl-SI"/>
        </w:rPr>
        <w:t>I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U 2004 godini predviđaju se sledeća osnovna geološka istraživanja:</w:t>
      </w:r>
    </w:p>
    <w:p>
      <w:pPr>
        <w:pStyle w:val="Heading"/>
        <w:jc w:val="both"/>
        <w:rPr/>
      </w:pPr>
      <w:r>
        <w:rPr/>
        <w:tab/>
      </w:r>
      <w:r>
        <w:rPr>
          <w:b w:val="false"/>
          <w:bCs w:val="false"/>
        </w:rPr>
        <w:t>-opšta geološka istraživanja-</w:t>
      </w:r>
      <w:r>
        <w:rPr/>
        <w:t>izrada geoloških karata i regionalna istraživanja čiji se rezultati koriste za izradu geoloških karata;</w:t>
      </w:r>
    </w:p>
    <w:p>
      <w:pPr>
        <w:pStyle w:val="Heading"/>
        <w:jc w:val="both"/>
        <w:rPr/>
      </w:pPr>
      <w:r>
        <w:rPr/>
        <w:tab/>
      </w:r>
      <w:r>
        <w:rPr>
          <w:b w:val="false"/>
          <w:bCs w:val="false"/>
        </w:rPr>
        <w:t>-hidrogeološka istraživanja-</w:t>
      </w:r>
      <w:r>
        <w:rPr/>
        <w:t>izrada osnovne hidrogeološke karte Srbije razmere 1:100 000,istraživanje podzemnih voda za vodosnabdevanje,istraživanje mineralnih,termomineralnih voda i hidrogeotermalne energije;</w:t>
      </w:r>
    </w:p>
    <w:p>
      <w:pPr>
        <w:pStyle w:val="Heading"/>
        <w:jc w:val="both"/>
        <w:rPr/>
      </w:pPr>
      <w:r>
        <w:rPr/>
        <w:tab/>
      </w:r>
      <w:r>
        <w:rPr>
          <w:b w:val="false"/>
          <w:bCs w:val="false"/>
        </w:rPr>
        <w:t>-inženjerskogeološka istraživanja-</w:t>
      </w:r>
      <w:r>
        <w:rPr/>
        <w:t>izrada osnovne inženjersko- geološke karte Srbije razmere 1.100 000,specijalizovanih karata i istraživanja za potrebe prostornog planiranja;</w:t>
      </w:r>
    </w:p>
    <w:p>
      <w:pPr>
        <w:pStyle w:val="Heading"/>
        <w:jc w:val="both"/>
        <w:rPr/>
      </w:pPr>
      <w:r>
        <w:rPr/>
        <w:tab/>
      </w:r>
      <w:r>
        <w:rPr>
          <w:b w:val="false"/>
          <w:bCs w:val="false"/>
        </w:rPr>
        <w:t>-mineralne sirovine-</w:t>
      </w:r>
      <w:r>
        <w:rPr/>
        <w:t>istraživanje energetskih,metaličnih i nemetaličnih mineralnih sirovina;</w:t>
      </w:r>
    </w:p>
    <w:p>
      <w:pPr>
        <w:pStyle w:val="Heading"/>
        <w:jc w:val="both"/>
        <w:rPr/>
      </w:pPr>
      <w:r>
        <w:rPr/>
        <w:tab/>
      </w:r>
      <w:r>
        <w:rPr>
          <w:b w:val="false"/>
          <w:bCs w:val="false"/>
        </w:rPr>
        <w:t>-geoekološka istraživanja-</w:t>
      </w:r>
      <w:r>
        <w:rPr/>
        <w:t>izrada odgovarujućih geoekoloških osnova sa aspekta korišćenja geoloških potencijala i mineralnih sirovina;</w:t>
      </w:r>
    </w:p>
    <w:p>
      <w:pPr>
        <w:pStyle w:val="Heading"/>
        <w:jc w:val="both"/>
        <w:rPr/>
      </w:pPr>
      <w:r>
        <w:rPr/>
        <w:tab/>
      </w:r>
      <w:r>
        <w:rPr>
          <w:b w:val="false"/>
          <w:bCs w:val="false"/>
        </w:rPr>
        <w:t>-informacioni sistemi-</w:t>
      </w:r>
      <w:r>
        <w:rPr/>
        <w:t>razvoj informacionog sistema za prirodne resurse,segment geoloških resursa i geoloških istraživanja.</w:t>
      </w:r>
    </w:p>
    <w:p>
      <w:pPr>
        <w:pStyle w:val="Heading"/>
        <w:jc w:val="left"/>
        <w:rPr/>
      </w:pPr>
      <w:r>
        <w:rPr/>
        <w:tab/>
        <w:t>-</w:t>
      </w:r>
      <w:r>
        <w:rPr>
          <w:b w:val="false"/>
          <w:bCs w:val="false"/>
        </w:rPr>
        <w:t>ostale aktivnosti-</w:t>
      </w:r>
      <w:r>
        <w:rPr/>
        <w:t>revizija,priprema i štampanje geoloških karata i tumača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jc w:val="center"/>
        <w:rPr>
          <w:b/>
          <w:b/>
          <w:bCs/>
        </w:rPr>
      </w:pPr>
      <w:r>
        <w:rPr>
          <w:b/>
          <w:bCs/>
        </w:rPr>
        <w:t>OPŠTA GEOLOŠKA ISTRAŽIVANjA</w:t>
      </w:r>
    </w:p>
    <w:p>
      <w:pPr>
        <w:pStyle w:val="Normal"/>
        <w:tabs>
          <w:tab w:val="clear" w:pos="720"/>
          <w:tab w:val="left" w:pos="960" w:leader="none"/>
        </w:tabs>
        <w:ind w:left="15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BodyText2"/>
        <w:ind w:right="-36" w:hanging="0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Osnovu svih geoloških i rudarskih delatnosti kao i rezultata koji slede iz ovih radova čine opšta geološka istraživanja. Ona obuhvataju izradu geoloških karata razmera od 1:50.000 do 1:10.000.000 i kompleksne studije i projekte u funkciji izrade, dopuna i inoviranja geoloških karata. </w:t>
      </w:r>
    </w:p>
    <w:p>
      <w:pPr>
        <w:pStyle w:val="Normal"/>
        <w:tabs>
          <w:tab w:val="clear" w:pos="720"/>
          <w:tab w:val="left" w:pos="1635" w:leader="none"/>
        </w:tabs>
        <w:ind w:right="-36" w:hanging="0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Za 2004.godinu planira se intenziviranje izrade geoloških karata,  što podrazumeva nov pristup istraživanju korišćenjem svih dostupnih podataka dobijenih izradom tematske geološke karte (TGK),  istraživanjem energetskih , nemetaličnih i metaličnih mineralnih sirovina, inženjerskogeoloških i hidrogeoloških istraživanja.</w:t>
      </w:r>
    </w:p>
    <w:p>
      <w:pPr>
        <w:pStyle w:val="Normal"/>
        <w:tabs>
          <w:tab w:val="clear" w:pos="720"/>
          <w:tab w:val="left" w:pos="1635" w:leader="none"/>
        </w:tabs>
        <w:ind w:right="-36" w:hanging="0"/>
        <w:jc w:val="both"/>
        <w:rPr/>
      </w:pPr>
      <w:r>
        <w:rPr>
          <w:lang w:val="ru-RU"/>
        </w:rPr>
        <w:t xml:space="preserve">Obaviće se dopuna podataka reambuliranjem i dokartiranjem , pre svega tematske geološke karte da bi se kompletirali i formatizovali u vidu listova karte. Očekuje  se da novi pristup izradi, uz digitalizaciju pripremljenih listova i razmenu podataka sa zemljama EU radi usklađivanja sa standardima u ovoj oblasti, ubrza  </w:t>
      </w:r>
      <w:r>
        <w:rPr>
          <w:lang w:val="sr-CS"/>
        </w:rPr>
        <w:t>realizaciju</w:t>
      </w:r>
      <w:r>
        <w:rPr>
          <w:lang w:val="ru-RU"/>
        </w:rPr>
        <w:t xml:space="preserve"> geološke karte Srbije 1:50.000. </w:t>
      </w:r>
    </w:p>
    <w:p>
      <w:pPr>
        <w:pStyle w:val="Normal"/>
        <w:tabs>
          <w:tab w:val="clear" w:pos="720"/>
          <w:tab w:val="left" w:pos="1635" w:leader="none"/>
        </w:tabs>
        <w:ind w:right="-90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475" w:leader="none"/>
        </w:tabs>
        <w:rPr/>
      </w:pPr>
      <w:r>
        <w:rPr/>
        <w:t>Geološka karta Srbije  1:50.000</w:t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ind w:right="-36" w:hanging="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U 2004.godini planira se u jugozapadnoj Srbiji završetak istraživanja na listuPrijepolje 1 , finalizovanje lista i tumača i početak rada na listu Pljevlja 2 koji će se raditi u koordinaciji sa geolozima Podgoričkog Geološkog zavoda (granični list). U severozapadnoj Srbiji nastavljaju se istraživanja na listovima Valjevo 4 i Šabac 4. Na području severoistočne Srbije planira se rad na listovima Kladovo 3, Žagubica 4 i Zaječar 1, dok se u jugoistočnoj Srbiji nastavljaju započeta istraživanja na listu Vlasotince 3 koji se radi na osnovama tematske geološke karte Surduličkog granodioritskog masiva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ind w:right="-36" w:hanging="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Osim istraživanja za izradu geološke karte, u 2004.godini planira se štampanje dva lista GK-50  Užice 4,</w:t>
      </w:r>
      <w:r>
        <w:rPr>
          <w:lang w:val="sr-CS"/>
        </w:rPr>
        <w:t>(</w:t>
      </w:r>
      <w:r>
        <w:rPr>
          <w:lang w:val="ru-RU"/>
        </w:rPr>
        <w:t xml:space="preserve"> koji iz tehničkih razloga nije štampan u 2003.godini</w:t>
      </w:r>
      <w:r>
        <w:rPr>
          <w:lang w:val="sr-CS"/>
        </w:rPr>
        <w:t>)</w:t>
      </w:r>
      <w:r>
        <w:rPr>
          <w:lang w:val="ru-RU"/>
        </w:rPr>
        <w:t xml:space="preserve"> i Kladovo 3, koji uz neophodnu reambulaciju i odgovarajuću pripremu, može biti odštampan do kraja tekuće godin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75" w:leader="none"/>
        </w:tabs>
        <w:rPr/>
      </w:pPr>
      <w:r>
        <w:rPr/>
        <w:t>Geološke karte 1:100.000 – 1:10.000.000</w:t>
      </w:r>
    </w:p>
    <w:p>
      <w:pPr>
        <w:pStyle w:val="Normal"/>
        <w:tabs>
          <w:tab w:val="clear" w:pos="720"/>
          <w:tab w:val="left" w:pos="1875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1875" w:leader="none"/>
        </w:tabs>
        <w:rPr/>
      </w:pPr>
      <w:r>
        <w:rPr>
          <w:lang w:val="ru-RU"/>
        </w:rPr>
        <w:t xml:space="preserve">            </w:t>
      </w:r>
      <w:r>
        <w:rPr>
          <w:lang w:val="ru-RU"/>
        </w:rPr>
        <w:t>Planirana su geološka istraživanja, odnosno izrada sledećih geoloških karata:</w:t>
      </w:r>
    </w:p>
    <w:p>
      <w:pPr>
        <w:pStyle w:val="Normal"/>
        <w:tabs>
          <w:tab w:val="clear" w:pos="720"/>
          <w:tab w:val="left" w:pos="1875" w:leader="none"/>
        </w:tabs>
        <w:rPr/>
      </w:pPr>
      <w:r>
        <w:rPr>
          <w:lang w:val="ru-RU"/>
        </w:rPr>
        <w:tab/>
      </w:r>
      <w:r>
        <w:rPr>
          <w:lang w:val="sr-CS"/>
        </w:rPr>
        <w:t xml:space="preserve">  </w:t>
      </w:r>
      <w:r>
        <w:rPr>
          <w:lang w:val="ru-RU"/>
        </w:rPr>
        <w:t>- Gravimetrijske karte 1:100.000</w:t>
      </w:r>
    </w:p>
    <w:p>
      <w:pPr>
        <w:pStyle w:val="Normal"/>
        <w:tabs>
          <w:tab w:val="clear" w:pos="720"/>
          <w:tab w:val="left" w:pos="2100" w:leader="none"/>
        </w:tabs>
        <w:rPr>
          <w:lang w:val="sr-CS"/>
        </w:rPr>
      </w:pPr>
      <w:r>
        <w:rPr>
          <w:lang w:val="ru-RU"/>
        </w:rPr>
        <w:t xml:space="preserve">                               </w:t>
      </w:r>
      <w:r>
        <w:rPr>
          <w:lang w:val="sr-CS"/>
        </w:rPr>
        <w:t xml:space="preserve">  </w:t>
      </w:r>
      <w:r>
        <w:rPr>
          <w:lang w:val="ru-RU"/>
        </w:rPr>
        <w:t>- Geomagnetske karte    1:100.000</w:t>
      </w:r>
    </w:p>
    <w:p>
      <w:pPr>
        <w:pStyle w:val="TextBody"/>
        <w:tabs>
          <w:tab w:val="clear" w:pos="720"/>
          <w:tab w:val="left" w:pos="2100" w:leader="none"/>
        </w:tabs>
        <w:rPr/>
      </w:pPr>
      <w:r>
        <w:rPr>
          <w:lang w:val="ru-RU"/>
        </w:rPr>
        <w:t xml:space="preserve">                                 </w:t>
      </w:r>
      <w:r>
        <w:rPr>
          <w:lang w:val="ru-RU"/>
        </w:rPr>
        <w:t>- Aeromagnetske karte 1:500.000 i 1:1.000.000  (</w:t>
      </w:r>
      <w:r>
        <w:rPr/>
        <w:t xml:space="preserve"> </w:t>
      </w:r>
      <w:r>
        <w:rPr>
          <w:lang w:val="ru-RU"/>
        </w:rPr>
        <w:t>digitalizacija karata , tehnička priprema i štampanje tumača i karata</w:t>
      </w:r>
      <w:r>
        <w:rPr/>
        <w:t xml:space="preserve"> </w:t>
      </w:r>
      <w:r>
        <w:rPr>
          <w:lang w:val="ru-RU"/>
        </w:rPr>
        <w:t>)</w:t>
      </w:r>
    </w:p>
    <w:p>
      <w:pPr>
        <w:pStyle w:val="TextBody"/>
        <w:tabs>
          <w:tab w:val="clear" w:pos="720"/>
          <w:tab w:val="left" w:pos="2070" w:leader="none"/>
        </w:tabs>
        <w:rPr/>
      </w:pPr>
      <w:r>
        <w:rPr>
          <w:lang w:val="ru-RU"/>
        </w:rPr>
        <w:t xml:space="preserve">                                 </w:t>
      </w:r>
      <w:r>
        <w:rPr>
          <w:lang w:val="ru-RU"/>
        </w:rPr>
        <w:t>- Završetak pripreme geomorfološke karte za štampanje u razmeri 1:300.000.  (planirana - nije realizovana u 2003.godini).</w:t>
      </w:r>
    </w:p>
    <w:p>
      <w:pPr>
        <w:pStyle w:val="TextBody"/>
        <w:tabs>
          <w:tab w:val="clear" w:pos="720"/>
          <w:tab w:val="left" w:pos="2070" w:leader="none"/>
        </w:tabs>
        <w:rPr>
          <w:lang w:val="ru-RU"/>
        </w:rPr>
      </w:pPr>
      <w:r>
        <w:rPr/>
        <w:t xml:space="preserve">                                 </w:t>
      </w:r>
      <w:r>
        <w:rPr/>
        <w:t>- Nastavak istraživanja na geohemijskoj karti koja se uklapa u Geohemijski atlas Evrope  1:1.000.000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</w:t>
      </w:r>
      <w:r>
        <w:rPr>
          <w:lang w:val="ru-RU"/>
        </w:rPr>
        <w:t>- Digitalizacija i reprint geoloških karata iz edicije</w:t>
      </w:r>
      <w:r>
        <w:rPr>
          <w:lang w:val="sr-CS"/>
        </w:rPr>
        <w:t xml:space="preserve"> </w:t>
      </w:r>
      <w:r>
        <w:rPr>
          <w:lang w:val="ru-RU"/>
        </w:rPr>
        <w:t>Geološki atlas Srbije 1:2.000.000 – Geomagnetska i Gravimetrijska karta.</w:t>
      </w:r>
    </w:p>
    <w:p>
      <w:pPr>
        <w:pStyle w:val="Normal"/>
        <w:rPr/>
      </w:pPr>
      <w:r>
        <w:rPr>
          <w:lang w:val="ru-RU"/>
        </w:rPr>
        <w:t xml:space="preserve">                                 </w:t>
      </w:r>
      <w:r>
        <w:rPr>
          <w:lang w:val="ru-RU"/>
        </w:rPr>
        <w:t>- Štampanje Geološke karte metamorfita Srbije (Atlas 1:2.000.000)</w:t>
      </w:r>
    </w:p>
    <w:p>
      <w:pPr>
        <w:pStyle w:val="Normal"/>
        <w:ind w:left="1980" w:hanging="0"/>
        <w:rPr/>
      </w:pPr>
      <w:r>
        <w:rPr>
          <w:lang w:val="sr-CS"/>
        </w:rPr>
        <w:t>- Ostale geološke kart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95" w:leader="none"/>
        </w:tabs>
        <w:rPr>
          <w:lang w:val="sr-CS"/>
        </w:rPr>
      </w:pPr>
      <w:r>
        <w:rPr>
          <w:lang w:val="ru-RU"/>
        </w:rPr>
        <w:tab/>
        <w:t>1.3.  Kompleksne studije i projekt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sr-CS"/>
        </w:rPr>
      </w:pPr>
      <w:r>
        <w:rPr>
          <w:lang w:val="ru-RU"/>
        </w:rPr>
        <w:t xml:space="preserve">Osnovu i ideje za rešavanje </w:t>
      </w:r>
      <w:r>
        <w:rPr>
          <w:lang w:val="sr-CS"/>
        </w:rPr>
        <w:t xml:space="preserve">stručnih </w:t>
      </w:r>
      <w:r>
        <w:rPr>
          <w:lang w:val="ru-RU"/>
        </w:rPr>
        <w:t xml:space="preserve">problema u oblasti izrade geoloških karata i definisanje pitanja u ostalim segmentima geoloških istraživanja daju geološke studije i projekti. Ova vrsta geoloških radova obuhvata strukturno-tektonska, petrološka,sedimentološka, geohemijska ,biostratigrafska i paleontološka istraživanja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sr-CS"/>
        </w:rPr>
      </w:pPr>
      <w:r>
        <w:rPr>
          <w:lang w:val="sr-CS"/>
        </w:rPr>
      </w:r>
    </w:p>
    <w:p>
      <w:pPr>
        <w:pStyle w:val="Heading"/>
        <w:jc w:val="both"/>
        <w:rPr/>
      </w:pPr>
      <w:r>
        <w:rPr/>
        <w:t xml:space="preserve">                           </w:t>
      </w:r>
      <w:r>
        <w:rPr/>
        <w:t>2. HIDROGEOLOŠKA ISTRAŽIVANj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Subtitle"/>
        <w:jc w:val="both"/>
        <w:rPr/>
      </w:pPr>
      <w:r>
        <w:rPr>
          <w:sz w:val="24"/>
        </w:rPr>
        <w:t xml:space="preserve">                   </w:t>
      </w:r>
      <w:r>
        <w:rPr>
          <w:sz w:val="24"/>
        </w:rPr>
        <w:t>Osnovni aspekti hidrogeoloških istraživanja su utvrđivanje potencijalnosti za potrebe vodosnabdevanja,korišćenja termomineralnih voda i hidrogeotermalne energije,utvrđivanje optimalnih rezervi podzemnih voda,izrada bilansa i načina zaštite podzemnih voda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Plan osnovnih hidrogeoloških istraživanja obuhvatiće:</w:t>
      </w:r>
    </w:p>
    <w:p>
      <w:pPr>
        <w:pStyle w:val="Normal"/>
        <w:ind w:left="135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Izradu Osnovne hidrogeološke karte razmere 1:100.000,koja predstavlja osnovnu podlogu za dalju nadgradnju u rešavanju hidrogeološke problematike.Planiraju se istraživanja na listovima Beograd,Šabac,Bela Crkva,Kraljevo,Novi Pazar i Boljevac.</w:t>
      </w:r>
    </w:p>
    <w:p>
      <w:pPr>
        <w:pStyle w:val="BodyText3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ing3"/>
        <w:rPr/>
      </w:pPr>
      <w:r>
        <w:rPr>
          <w:sz w:val="24"/>
          <w:lang w:val="sr-CS"/>
        </w:rPr>
        <w:t xml:space="preserve">Regionalna hidrogeološka istraživanja izvodiće se u cilju definisanja hidrogeoloških podloga u funkciji određivanja potencijalnosti terena za zahvatanje kvalitetnih izdanskih voda,utvrđivanja njihovog kvaliteta,kategorije eksploatacionih rezervi i potencijalnih zagađivača podzemnih voda i izvorišta (tercijarni baseni,aluvijoni,karstni tereni).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Regionalna hidrogeološka istraživanja termomineralnih voda za balneološke i rekreativne potrebe,odnosno potrebe flaširanja kao stonih voda,kao i hidrogeološka istraživanja visoko termalne vode-hidrogeotermalne energije za potrebe zagrevanja naselja i korišćenja u oblasti poljoprivrede vršiće se na prostorima turističkih centara,banjskih i klimatskih mesta,odnosno prostorima na kojima za to postoje geološki uslovi.Planira se nastavak izrade Atlasa geotermalne potencijalnosti Srbije.</w:t>
      </w:r>
    </w:p>
    <w:p>
      <w:pPr>
        <w:pStyle w:val="Normal"/>
        <w:jc w:val="both"/>
        <w:rPr/>
      </w:pPr>
      <w:r>
        <w:rPr>
          <w:lang w:val="sr-CS"/>
        </w:rPr>
        <w:t>Aktivnosti usmerene na definisanje postojećih i potencijalnih lokaliteta-nalazišta na kojima se može vršiti eksploatacija podzemne vode, kao osnove za propisivanje uslova za davanje koncesij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Uspostavljanje hidrogeološke osmatračke mreže i monitoring režima podzemnih voda kojim bi bile obuhvaćene sve hidrogeološke jedinice značajne za vodosnabdevanje.Na taj način omogućilo bi se redovno praćenje režima podzemnih voda i preventivno delovanje na eventualne negativne promene režim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/>
        <w:t>Izradu analitičke studije evidentiranja stanja istraženosti opdnosno stepena pokrivenosti teritorije Srbije hidrogeološkim osnovama za razne nivoe planiranja i projktovanja u domenu osnovnih istraživanja i formiranje baze podatak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rPr>
          <w:sz w:val="24"/>
          <w:lang w:val="sr-CS"/>
        </w:rPr>
      </w:pPr>
      <w:r>
        <w:rPr>
          <w:rFonts w:eastAsia="Arial"/>
          <w:sz w:val="24"/>
          <w:lang w:val="sr-CS"/>
        </w:rPr>
        <w:t xml:space="preserve">          </w:t>
      </w:r>
      <w:r>
        <w:rPr>
          <w:sz w:val="24"/>
          <w:lang w:val="sr-CS"/>
        </w:rPr>
        <w:t>3. INŽENjERSKOGEOLOŠKA ISTRAŽIVANjA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ing2"/>
        <w:jc w:val="both"/>
        <w:rPr>
          <w:sz w:val="24"/>
          <w:lang w:val="ru-RU"/>
        </w:rPr>
      </w:pPr>
      <w:r>
        <w:rPr>
          <w:rFonts w:eastAsia="Arial"/>
          <w:sz w:val="24"/>
          <w:lang w:val="sr-CS"/>
        </w:rPr>
        <w:t xml:space="preserve">                   </w:t>
      </w:r>
      <w:r>
        <w:rPr>
          <w:sz w:val="24"/>
          <w:lang w:val="sr-CS"/>
        </w:rPr>
        <w:t>Osnovna inženjerskogeološka istraživanja izvodiće se u cilju izrade geoloških podloga sa aspekta sagledavanja inženjerskogeoloških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uslova i karakteristika terena,kao deo sveukupnog definisanja prostora,odnosno definisanja hazarda i rizika korišćenja terena za razne nivoe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planiranja i projektovanja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/>
      </w:pPr>
      <w:r>
        <w:rPr>
          <w:lang w:val="sr-CS"/>
        </w:rPr>
        <w:t>Osnovne planirane aktivnosti su 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Izrada Osnovne inženjerskogeološke karte razmere 1:100.000</w:t>
      </w:r>
      <w:r>
        <w:rPr>
          <w:lang w:val="ru-RU"/>
        </w:rPr>
        <w:t xml:space="preserve"> </w:t>
      </w:r>
      <w:r>
        <w:rPr>
          <w:lang w:val="sr-CS"/>
        </w:rPr>
        <w:t>u cilju izrade podloga za sagledavanje sveukupnih inženjerskogeoloških karakteristika terena za potrebe izrade namenskih inženjerskogeoloških osnova u okviru plansko-projektne dokumentacije. Planira se nastavak istraživanja  na listovima.Pančevo,Bela Crkva,Šabac</w:t>
      </w:r>
      <w:r>
        <w:rPr>
          <w:lang w:val="ru-RU"/>
        </w:rPr>
        <w:t xml:space="preserve"> </w:t>
      </w:r>
      <w:r>
        <w:rPr>
          <w:lang w:val="sr-CS"/>
        </w:rPr>
        <w:t>i Prijepolje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 xml:space="preserve">Regionalna inženjerskogeološka istraživanja  u cilju izrade karata opšteg sadržaja . Planira se nastavak istraživanja i izrada Inženjerskogeološke karte Srbije razmere 1:200 000 ,za područje Vojvodine.. </w:t>
      </w:r>
    </w:p>
    <w:p>
      <w:pPr>
        <w:pStyle w:val="TextBody"/>
        <w:rPr/>
      </w:pPr>
      <w:r>
        <w:rPr/>
        <w:t>Izrada  specijalizovanih karata,kojima treba definisati određene inženjerskogeološke parametare prirodne konstrucije terena.U tom smislu nastaviće se  ralizacija započetih istraživanja na studiji: ``Inženjerskogeološka istraživanja radi utvrđivanja prognoze i ocene rizika procesa nestabilnosti terena i stabilnosti kosina duž vodnih tokova u uslovima poplavnih talasa za teritoriju Vojvodine``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/>
        <w:t>U prioritetu su i aktivnosti usmerene na evidentiranje,istraživanje i praćenje procesa klizanja i drugih egzogenih procesa – Katastar područja i lokaliteta nestabilnosti i erodibilnosti terena na području Srbij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bzirom na prisutnu seizmčku aktivnost na teritoriji Srbije, a u cilju sagledavanja uticaja inženjerskogeoloških svojstava terena na efekte zemljotresa,predlaže se aktuelizacija ove problematike na nivou studijskog razmatranj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 cilju podrške Prostornom planu Srbije,predlaže se izrada geoloških i geoekoloških podloga za nivo prostornih planova ( funkcionalna područja regionalnih sistema i područja posebnih namena – nacionalni parkovi i druga zaštićena prirodna dobra ,kao i područja ugroženosti,revitalizacije i zaštite ),u razmeri 1:50.000 – 1:25.000.</w:t>
      </w:r>
    </w:p>
    <w:p>
      <w:pPr>
        <w:pStyle w:val="TextBody"/>
        <w:rPr/>
      </w:pPr>
      <w:r>
        <w:rPr/>
        <w:t>Planira se nastavak istraživanja na području Zlatibora,Tare i Zlatara, i eventualno početak radova na prostoru Fruške Gore i Stare plani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Izrada studije evidentiranja stanja istraženosti i stepena pokrivenosti teritorije Srbije geološkim i inženjerskogeološkim  osnovama za razne nivoe planiranja i projektovanja u domenu osnovnih istraživanja i formuranje baze podataka.</w:t>
      </w:r>
    </w:p>
    <w:p>
      <w:pPr>
        <w:pStyle w:val="TextBody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4. ISTRAŽIVANjE MINERALNIH SIROVINA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Program istraživanja ležišta mineralnih sirovina obuhvata istraživanja metaličnih, energetskih i nemetaličnih mineralnih sirovina sa pratećim mineragenetskim proučavanjima i istraživanjima. Cilj istraživanja je utvrđivanje potencijalnosti određenih područja u pogledu mineralnih sirovina. U tom smislu planiraju se istraživanja na perspektivnom područjima sa pozitivnim mineragenetskim preduslovima u pogledu otkrivanja ekonomski značajnih ležišta mineralnih sirovina. Takođe istraživanja će biti usmerena i na proširivanje podataka o sirovinskoj bazi određenih mineralnih sirovina i izradu podloga sa presekom stanja raspoloživih mineralnih sirovina radi njihovog adekvatnog koncesionog izdavanj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4.1. Energetske mineralne sirov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Osnovna geološka istraživanja u oblasti energetskih mineralnih sirovina planiraju se sa ciljem otkrivanja novih pojava i ležišta uglja (kao energenta ,tehnološke sirovine ili primene u poljoprivredi) </w:t>
      </w:r>
      <w:r>
        <w:rPr>
          <w:lang w:val="sr-CS"/>
        </w:rPr>
        <w:t>,</w:t>
      </w:r>
      <w:r>
        <w:rPr>
          <w:lang w:val="ru-RU"/>
        </w:rPr>
        <w:t>odnosno procen</w:t>
      </w:r>
      <w:r>
        <w:rPr/>
        <w:t>e</w:t>
      </w:r>
      <w:r>
        <w:rPr>
          <w:lang w:val="ru-RU"/>
        </w:rPr>
        <w:t xml:space="preserve"> potencijalnosti i proširenju poznatih  i nedovoljno definisanih ugljonosnih prostora.</w:t>
      </w:r>
      <w:r>
        <w:rPr>
          <w:lang w:val="sr-CS"/>
        </w:rPr>
        <w:t xml:space="preserve">Planirana </w:t>
      </w:r>
      <w:r>
        <w:rPr>
          <w:lang w:val="ru-RU"/>
        </w:rPr>
        <w:t xml:space="preserve"> istraživanja nafte i gasa </w:t>
      </w:r>
      <w:r>
        <w:rPr>
          <w:lang w:val="sr-CS"/>
        </w:rPr>
        <w:t xml:space="preserve">treba </w:t>
      </w:r>
      <w:r>
        <w:rPr>
          <w:lang w:val="ru-RU"/>
        </w:rPr>
        <w:t xml:space="preserve">da ukažu na eventualne potencijalne prostore </w:t>
      </w:r>
      <w:r>
        <w:rPr>
          <w:lang w:val="sr-CS"/>
        </w:rPr>
        <w:t xml:space="preserve">u </w:t>
      </w:r>
      <w:r>
        <w:rPr>
          <w:lang w:val="ru-RU"/>
        </w:rPr>
        <w:t>Srbiji i ona prethode obimnim i kompleksnim istraživanjima koja na ovim prostorima uglavnom sprovodi «Naftagas»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65" w:leader="none"/>
        </w:tabs>
        <w:jc w:val="both"/>
        <w:rPr/>
      </w:pPr>
      <w:r>
        <w:rPr>
          <w:lang w:val="ru-RU"/>
        </w:rPr>
        <w:tab/>
        <w:t>Geološka istraživanja  planirana su u ugljonosnim oblastima centralne, istočne i jugozapadne Srbije, kao i u srednjem Podunavlju, a istraživanja nafte i gasa  u tercijarnim basenima Srbije. Osim podloge za detaljna istraživanja energenata i procenu potencijalnosti, ova istraživanja će omogućiti definisanje geoloških formacija i olakšati izradu geoloških karata, redukujući na ovim istražnim prostorima potrebu za kompleksnim geološkim kartiranjem.</w:t>
      </w:r>
    </w:p>
    <w:p>
      <w:pPr>
        <w:pStyle w:val="Normal"/>
        <w:tabs>
          <w:tab w:val="clear" w:pos="720"/>
          <w:tab w:val="left" w:pos="465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465" w:leader="none"/>
        </w:tabs>
        <w:rPr/>
      </w:pPr>
      <w:r>
        <w:rPr>
          <w:lang w:val="ru-RU"/>
        </w:rPr>
        <w:t xml:space="preserve">       </w:t>
      </w:r>
      <w:r>
        <w:rPr>
          <w:lang w:val="ru-RU"/>
        </w:rPr>
        <w:t>Planiraju se projekti iz ove oblasti koji imaju širi geološki pristup u vezi istraživanja svih pratećih nemetaličnih,metaličnih kao i tehnogenih mineralnih  sirovina 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4.2. Metalične mineralne sirovine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Tokom 2003.godine, geološka istraživanja metaličnih mineralnih sirovina bila su intenzivnija nego ranijih godina.Da bi se održao taj kontinuitet, za 2004.godinu se predlažu geološka istraživanja po projektima od značaja i interesa za privredu Srbije.Istraživanja se usmeravaju na iznalaženje novih pojava i ležišta metaličnih mineralnih sirovina, definisanje potencijalnosti geoloških sredina, kao i sagledavanje ukupne potencijalnosti resursa metalogenetskih oblasti i ležišta Srbije.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>Ova istraživanja će se realizovati kroz osnovna geološka istraživanja</w:t>
      </w:r>
      <w:r>
        <w:rPr>
          <w:lang w:val="sr-CS"/>
        </w:rPr>
        <w:t>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zlata,</w:t>
      </w:r>
      <w:r>
        <w:rPr>
          <w:lang w:val="sr-CS"/>
        </w:rPr>
        <w:t>na području Stare planine,u rudnom rejonu Lece,orudnjenoj zoni    Predajane-Ruplje</w:t>
      </w:r>
      <w:r>
        <w:rPr>
          <w:lang w:val="ru-RU"/>
        </w:rPr>
        <w:t xml:space="preserve"> bakra,</w:t>
      </w:r>
      <w:r>
        <w:rPr>
          <w:lang w:val="sr-CS"/>
        </w:rPr>
        <w:t>..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olova i cink</w:t>
      </w:r>
      <w:r>
        <w:rPr>
          <w:lang w:val="sr-CS"/>
        </w:rPr>
        <w:t>a</w:t>
      </w:r>
      <w:r>
        <w:rPr>
          <w:lang w:val="ru-RU"/>
        </w:rPr>
        <w:t>,</w:t>
      </w:r>
      <w:r>
        <w:rPr>
          <w:lang w:val="sr-CS"/>
        </w:rPr>
        <w:t>na području rudnog reona Raške,Kopaonika,.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kl</w:t>
      </w:r>
      <w:r>
        <w:rPr>
          <w:lang w:val="sr-CS"/>
        </w:rPr>
        <w:t>a</w:t>
      </w:r>
      <w:r>
        <w:rPr/>
        <w:t xml:space="preserve">- </w:t>
      </w:r>
      <w:r>
        <w:rPr>
          <w:lang w:val="sr-CS"/>
        </w:rPr>
        <w:t>reginalna studija potencijalnosti ,..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gvožđa,</w:t>
      </w:r>
      <w:r>
        <w:rPr>
          <w:lang w:val="sr-CS"/>
        </w:rPr>
        <w:t>na prostoru Jastrebca,Rudne Glave,.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timona</w:t>
      </w:r>
      <w:r>
        <w:rPr>
          <w:lang w:val="sr-CS"/>
        </w:rPr>
        <w:t>-regionalna studija potencijalnosti,..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sr-CS"/>
        </w:rPr>
        <w:t xml:space="preserve">bakra, u rudnom reonu Rogozne , izrada studije potencijalnosti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studijska metalogenetska ispitivanja plemenitih metala i teških </w:t>
      </w:r>
      <w:r>
        <w:rPr>
          <w:lang w:val="sr-CS"/>
        </w:rPr>
        <w:t xml:space="preserve">                                                                                                                                           </w:t>
      </w:r>
      <w:r>
        <w:rPr>
          <w:lang w:val="ru-RU"/>
        </w:rPr>
        <w:t>minerala, platinoida, bakra-zlata,kao i kompleksnih ruda u rečnim nanosima 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ostalih metaličnih mineralnih sirovina,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izradu Prognozne geološko-ekonomske karte metaličnih i nemetaličnih mineralnih sirovina </w:t>
      </w:r>
      <w:r>
        <w:rPr>
          <w:lang w:val="sr-CS"/>
        </w:rPr>
        <w:t xml:space="preserve"> Republike Srbije </w:t>
      </w:r>
      <w:r>
        <w:rPr>
          <w:lang w:val="ru-RU"/>
        </w:rPr>
        <w:t>u razmeri 1:300.000,</w:t>
      </w:r>
      <w:r>
        <w:rPr>
          <w:lang w:val="sr-CS"/>
        </w:rPr>
        <w:t>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izradu Metalogenetske karte </w:t>
      </w:r>
      <w:r>
        <w:rPr>
          <w:lang w:val="sr-CS"/>
        </w:rPr>
        <w:t xml:space="preserve">Republike Srbije </w:t>
      </w:r>
      <w:r>
        <w:rPr>
          <w:lang w:val="ru-RU"/>
        </w:rPr>
        <w:t>u razmeri 1:300.000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740" w:hanging="0"/>
        <w:jc w:val="center"/>
        <w:rPr>
          <w:lang w:val="ru-RU"/>
        </w:rPr>
      </w:pPr>
      <w:r>
        <w:rPr>
          <w:lang w:val="ru-RU"/>
        </w:rPr>
        <w:t>4.3. Nemetalične mineralne sirovine</w:t>
      </w:r>
    </w:p>
    <w:p>
      <w:pPr>
        <w:pStyle w:val="Normal"/>
        <w:ind w:left="17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Koncepcija istraživanjalj nemetaličnih mineralnih sirovina zasniva se na potrebi definisanja potencijalnosti određenih nemetaličnih mineralnih sirovina i geoloških sredina, sa aspekta pozitivnih rezultata dosadašnjih geoloških istraživanja a u cilju pr</w:t>
      </w:r>
      <w:r>
        <w:rPr>
          <w:lang w:val="sr-CS"/>
        </w:rPr>
        <w:t>i</w:t>
      </w:r>
      <w:r>
        <w:rPr>
          <w:lang w:val="ru-RU"/>
        </w:rPr>
        <w:t>mene u privredi Republike Srbije.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Planira se realizacija osnovnih geoloških istraživanja</w:t>
      </w:r>
      <w:r>
        <w:rPr>
          <w:lang w:val="sr-CS"/>
        </w:rPr>
        <w:t xml:space="preserve">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kvarcnih sirovina</w:t>
      </w:r>
      <w:r>
        <w:rPr>
          <w:lang w:val="sr-CS"/>
        </w:rPr>
        <w:t xml:space="preserve"> na</w:t>
      </w:r>
      <w:r>
        <w:rPr>
          <w:lang w:val="ru-RU"/>
        </w:rPr>
        <w:t>,</w:t>
      </w:r>
      <w:r>
        <w:rPr>
          <w:lang w:val="sr-CS"/>
        </w:rPr>
        <w:t>izrada registra ležišta i pojava na teritoriji Republike Srbije,.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anhidrita, gipsa i soli-</w:t>
      </w:r>
      <w:r>
        <w:rPr>
          <w:lang w:val="sr-CS"/>
        </w:rPr>
        <w:t>regionalna istraživanja potencijalnosti,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feldspata,</w:t>
      </w:r>
      <w:r>
        <w:rPr>
          <w:lang w:val="sr-CS"/>
        </w:rPr>
        <w:t>sa ocenom mogućnosti valorizacije iz granodiorita Republike Srbij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 </w:t>
      </w:r>
      <w:r>
        <w:rPr/>
        <w:t>sepiolita-</w:t>
      </w:r>
      <w:r>
        <w:rPr>
          <w:lang w:val="sr-CS"/>
        </w:rPr>
        <w:t>reginalna geološka istraživanj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magnezita,</w:t>
      </w:r>
      <w:r>
        <w:rPr>
          <w:lang w:val="sr-CS"/>
        </w:rPr>
        <w:t>na području Zlatibora,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juvelirskih mineralnih sirovina,</w:t>
      </w:r>
      <w:r>
        <w:rPr>
          <w:lang w:val="sr-CS"/>
        </w:rPr>
        <w:t>na području Leckog masiva i Nacinalnog parka ``Fruška Gora`,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zeolita </w:t>
      </w:r>
      <w:r>
        <w:rPr>
          <w:lang w:val="sr-CS"/>
        </w:rPr>
        <w:t>,u okviru Beočinsko-Rakovičkog basena na Fruškoj Gori,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sr-CS"/>
        </w:rPr>
        <w:t>bornih minerala u Ušćanskom neogenom basenu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barita na području Jugoistočne Srbije</w:t>
      </w:r>
      <w:r>
        <w:rPr>
          <w:lang w:val="ru-RU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istraživanja ostalih mineralnih sirovine,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izrada Minaregenetske karte </w:t>
      </w:r>
      <w:r>
        <w:rPr>
          <w:lang w:val="sr-CS"/>
        </w:rPr>
        <w:t xml:space="preserve">Republike Srbije </w:t>
      </w:r>
      <w:r>
        <w:rPr>
          <w:lang w:val="ru-RU"/>
        </w:rPr>
        <w:t>u razeri 1:300.000</w:t>
      </w:r>
      <w:r>
        <w:rPr>
          <w:lang w:val="sr-CS"/>
        </w:rPr>
        <w:t>.</w:t>
      </w:r>
    </w:p>
    <w:p>
      <w:pPr>
        <w:pStyle w:val="Normal"/>
        <w:ind w:left="1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U oblasti prirodnih gađevinskih materijala planiraju se istraživanja arhitektonskog građevinskog kamena i tehničkog građevinskog kamena. Perspektivnost u pogledu pronalaženja novih nalazišta arhitektonskog građevinkog kamena izvesna je samo kada su u pitanju stene karbonatnog porekla.Postoje povoljni prirodni uslovi za povećanje sirovinske osnove skoro svih vrsta tehničog građevinskog kamena, pre svega u sedimentnim karbonatnim stenama , što ima veliki značaj obzirom na planiranu izgradnju kapitalnih infrastrukturnih objekat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Planira se realizacija osnovnih geološk</w:t>
      </w:r>
      <w:r>
        <w:rPr>
          <w:lang w:val="sr-CS"/>
        </w:rPr>
        <w:t>ih</w:t>
      </w:r>
      <w:r>
        <w:rPr>
          <w:lang w:val="ru-RU"/>
        </w:rPr>
        <w:t xml:space="preserve"> istraživanja 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tehničkog građevinskog kamena uz koridor 10 na deonici Niš – Dimitrovgrad,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karbonatnih formacija Srbije kao nosioca građevinskih materijala i nemetaličnih mineralnih sirovina,i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ostalih perspektivnih lokacija sa aspekta potencijalnosti kao prirodni građevinski materijal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5. GEOEKOLOŠKA ISTRAŽIVANjA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U cilju definisanja geoloških činilaca kao faktora ugroženosti životne sredine u funkciji različitog korišćenja svih geoloških vrednosti (mineralna blaga,podzemna voda,geotermalna energija,građevinsko zemljište,prirodni prostori posebnih vrednosti i geološke retkosti ), revitalizacije izmenjenih i degradiranih terena (područja rudnika, akumulacija,saobraćajnih korodora,područja kapitalnih industrijskih objekata i aglomeracije bez kontrolisanog urbanog razvoja), i  zaštite ugroženih i potencijalno ugroženih terena planira se izrada odgovarajućih geo-ekoloških osnov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6. INFORMACIONI SISTEMI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 xml:space="preserve"> </w:t>
      </w:r>
      <w:r>
        <w:rPr/>
        <w:t>Izrada Geološkog informacionog sistema Srbije ima za cilj digitalno arhiviranje geoloških podataka i informacija,odnosno obezbeđenje savremene i efikasne informativne osnove za obavljanje svih aktivnosti vezanih za planiranja,projektovanja i odlučivanja u oblasti geologiji,objektivno sagledavanje celokupnog mineralnog blaga države,kao i pripreme određene dokumentacije po svetskim standardima.</w:t>
      </w:r>
    </w:p>
    <w:p>
      <w:pPr>
        <w:pStyle w:val="TextBody"/>
        <w:rPr/>
      </w:pPr>
      <w:r>
        <w:rPr/>
        <w:t xml:space="preserve">U cilju sveobuhvatnog testiranja i demostriranja mogućnosti geološkog informacionog sistema,kroz njegovu inplementaciju,planira se realizacija test primera i izrada dokumentacije i upustva za njegovo korišćenje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7. OSTALE STRUČNE AKTIVNOSTI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Planira se praćenje izrade,ocene kvaliteta i vršenje godišnje i konačne revizije autorskih originala državnih karata razmere 1:50000 i manje,štampanje i priprema za štampu završenih listova državne kar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sl-SI"/>
        </w:rPr>
      </w:pPr>
      <w:r>
        <w:rPr>
          <w:lang w:val="sl-SI"/>
        </w:rPr>
        <w:t>III</w:t>
      </w:r>
    </w:p>
    <w:p>
      <w:pPr>
        <w:pStyle w:val="TextBody"/>
        <w:rPr>
          <w:lang w:val="sl-SI"/>
        </w:rPr>
      </w:pPr>
      <w:r>
        <w:rPr>
          <w:lang w:val="sl-SI"/>
        </w:rPr>
      </w:r>
    </w:p>
    <w:p>
      <w:pPr>
        <w:pStyle w:val="TextBody"/>
        <w:rPr/>
      </w:pPr>
      <w:r>
        <w:rPr/>
        <w:t>Struktura raspodele finansijskih sredstva po programu</w:t>
      </w:r>
    </w:p>
    <w:p>
      <w:pPr>
        <w:pStyle w:val="TextBody"/>
        <w:rPr/>
      </w:pPr>
      <w:r>
        <w:rPr/>
        <w:t>Geoloških istraživanja za 2004 godinu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A.PRIHODI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ab/>
        <w:t>1.Sredstva budžeta za geološka istraživanja                                     130.000.000,00 din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B.RASHODI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ab/>
        <w:t>1.Prenete i neizmirene obaveze iz 2003 godine                                  12.092.558,00 din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ab/>
        <w:t>2.Geološka istraživanja u 2004 godini                                             117.907.442,00 din.</w:t>
      </w:r>
    </w:p>
    <w:p>
      <w:pPr>
        <w:pStyle w:val="TextBody"/>
        <w:jc w:val="left"/>
        <w:rPr/>
      </w:pPr>
      <w:r>
        <w:rPr/>
        <w:tab/>
        <w:t xml:space="preserve">   -opšta geološka istraživanja                                                            21.500.000,00 din.</w:t>
      </w:r>
    </w:p>
    <w:p>
      <w:pPr>
        <w:pStyle w:val="TextBody"/>
        <w:jc w:val="left"/>
        <w:rPr/>
      </w:pPr>
      <w:r>
        <w:rPr/>
        <w:tab/>
        <w:t xml:space="preserve">   -hidrogeološka istraživanja                                                             25.000.000,00 din.</w:t>
      </w:r>
    </w:p>
    <w:p>
      <w:pPr>
        <w:pStyle w:val="TextBody"/>
        <w:jc w:val="left"/>
        <w:rPr/>
      </w:pPr>
      <w:r>
        <w:rPr/>
        <w:tab/>
        <w:t xml:space="preserve">   -inženjerskogeološka istraživanja                                                  15.000.000,00 din.</w:t>
      </w:r>
    </w:p>
    <w:p>
      <w:pPr>
        <w:pStyle w:val="TextBody"/>
        <w:jc w:val="left"/>
        <w:rPr/>
      </w:pPr>
      <w:r>
        <w:rPr/>
        <w:tab/>
        <w:t xml:space="preserve">   -istraživanje mineralnih sirovina                                                  47.000.000,00 din. </w:t>
      </w:r>
    </w:p>
    <w:p>
      <w:pPr>
        <w:pStyle w:val="TextBody"/>
        <w:jc w:val="left"/>
        <w:rPr/>
      </w:pPr>
      <w:r>
        <w:rPr/>
        <w:tab/>
        <w:t xml:space="preserve">   -geoekološka istraživanja                                                                    7.000.000,00 din.</w:t>
      </w:r>
    </w:p>
    <w:p>
      <w:pPr>
        <w:pStyle w:val="TextBody"/>
        <w:jc w:val="left"/>
        <w:rPr/>
      </w:pPr>
      <w:r>
        <w:rPr/>
        <w:tab/>
        <w:t xml:space="preserve">   -geološki informacioni sistemi                                                       3.000.000,00 din.</w:t>
      </w:r>
    </w:p>
    <w:p>
      <w:pPr>
        <w:pStyle w:val="TextBody"/>
        <w:jc w:val="left"/>
        <w:rPr/>
      </w:pPr>
      <w:r>
        <w:rPr/>
        <w:tab/>
        <w:t xml:space="preserve">   -ostale stručne aktivnosti</w:t>
        <w:tab/>
        <w:t xml:space="preserve">                                                          4.907.442,00 din. 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160"/>
        </w:tabs>
        <w:ind w:left="21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40"/>
        </w:tabs>
        <w:ind w:left="26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12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20"/>
        </w:tabs>
        <w:ind w:left="37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40"/>
        </w:tabs>
        <w:ind w:left="3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/>
    <w:rPr>
      <w:sz w:val="28"/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5:20:00Z</dcterms:created>
  <dc:creator>Korisnik 1</dc:creator>
  <dc:description/>
  <dc:language>en-US</dc:language>
  <cp:lastModifiedBy>Bojan</cp:lastModifiedBy>
  <cp:lastPrinted>2004-06-01T11:29:00Z</cp:lastPrinted>
  <dcterms:modified xsi:type="dcterms:W3CDTF">2004-06-09T15:20:00Z</dcterms:modified>
  <cp:revision>2</cp:revision>
  <dc:subject/>
  <dc:title>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0077306</vt:r8>
  </property>
  <property fmtid="{D5CDD505-2E9C-101B-9397-08002B2CF9AE}" pid="3" name="_AuthorEmail">
    <vt:lpwstr>anikca@sr.gov.yu</vt:lpwstr>
  </property>
  <property fmtid="{D5CDD505-2E9C-101B-9397-08002B2CF9AE}" pid="4" name="_AuthorEmailDisplayName">
    <vt:lpwstr>Anka Budisa Ninkovic</vt:lpwstr>
  </property>
  <property fmtid="{D5CDD505-2E9C-101B-9397-08002B2CF9AE}" pid="5" name="_EmailSubject">
    <vt:lpwstr>17. sednica, dopuna</vt:lpwstr>
  </property>
  <property fmtid="{D5CDD505-2E9C-101B-9397-08002B2CF9AE}" pid="6" name="_ReviewingToolsShownOnce">
    <vt:lpwstr/>
  </property>
</Properties>
</file>