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FAKULTETA TEHNIČKIH NAUKA UNIVERZITETA U PRIŠTINI 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Fakulteta tehničkih nauka Univerziteta u Prištini sa privremenim sedištem u Kosovskoj Mitrovici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ladimir Milentij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imir Rak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Boban Nova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Ivica Gvozd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6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FAKULTETA TEHNIČKIH NAUKA UNIVERZITETA U PRIŠTINI 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Fakulteta tehničkih nauka Univerziteta u Prištini sa privremenim sedištem u Kosovskoj Mitrovici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Vera Nikolić, Mašinsk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Nikola Radović, profesor Više tehničke škole u Zvečan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Branislav Kokerić, Udruženje proizvođača ferolegura, Kosovska Mitrovic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64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PRAVNOG FAKULTETA  UNIVERZITETA U PRIŠTINI 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Pravnog fakulteta Univerziteta u Prištini sa privremenim sedištem u Kosovskoj Mitrovici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Nebojša Avram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lija Aleks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lorad Laket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r Ivan Bulat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6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PRAVNOG FAKULTETA  UNIVERZITETA U PRIŠTINI 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Pravnog fakulteta Univerziteta u Prištini sa privremenim sedištem u Kosovskoj Mitrovici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lorad Laketić, direktor predstavništva „Velefarm” za Kosovsku Mitrovi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Milan Palević, Pravn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an Vukićević, profesor, OŠ „Dragiša Mihailović”, Kraguje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6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UNIVERZITETA U PRIŠTIN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Univerziteta u Prištini sa privremenim sedištem u Kosovskoj Mitrovici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Marko Jakš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Vuko Antonij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Nebojša Aleks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prof. dr Jovan Mar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prof. dr Anja Jok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UNIVERZITETA U PRIŠTIN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 PRIVREMENIM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Univerziteta u Prištini sa privremenim sedištem u Kosovskoj Mitrovici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Marko Jakšić, generalni direktor Zdravstvenog centra u Kosovskoj Mitrovic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Vuko Antonijević, direktor Pokrajinskog zavoda za zaštitu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Nebojša Aleksić, direktor EPS-JP Elektrokosmet, Prištin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MAŠ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KRALjEV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Mašinskog fakulteta u Kraljevu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Branko Obrović, Mašinsk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lorad Veljković, direktor Instituta „14. oktobar”, Kruš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an Marković, Republički fond za penzijsko i invalidsko osiguranje, Kraljevo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AGRONOM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ČAČK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Agronomskog fakulteta u Čačku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Branka Jordović, Tehnički fakultet u Čačk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dr Zvonko Jugović, Tehnički fakultet u Čačk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rof. Vojislav Ilić, OŠ „Sveti Sava”, Čača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MAŠ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Mašinsk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Dejan Divac, Institut „Jaroslav Černi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Miljko Kokić, „Grupa Zastava vozila”, Kragujevac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Milovan Puzović, „</w:t>
      </w:r>
      <w:r>
        <w:rPr>
          <w:sz w:val="22"/>
          <w:szCs w:val="22"/>
          <w:lang w:val="sr-Latn-CS"/>
        </w:rPr>
        <w:t>Banca Intesa</w:t>
      </w:r>
      <w:r>
        <w:rPr>
          <w:sz w:val="22"/>
          <w:szCs w:val="22"/>
          <w:lang w:val="sr-CS"/>
        </w:rPr>
        <w:t>”, filijala Kragujevac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Slobodan Milovanović, dipl. inž., „Zastava mašine”, Kraguje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FILOLOŠKO-UMETNIČKOG FAKULTETA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Filološko-umetničk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Branka Boričić, dipl. pravnik, Muzička škola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lobodan Pavićević, književnik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Spomenka Gužvić, istoričar umetnosti, kustos Narodnog muzeja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4. Ljubinko Mijailović, dipl. inž., direktor </w:t>
      </w:r>
      <w:r>
        <w:rPr>
          <w:sz w:val="22"/>
          <w:szCs w:val="22"/>
          <w:lang w:val="sr-Latn-CS"/>
        </w:rPr>
        <w:t>Unior components AD</w:t>
      </w:r>
      <w:r>
        <w:rPr>
          <w:sz w:val="22"/>
          <w:szCs w:val="22"/>
          <w:lang w:val="sr-CS"/>
        </w:rPr>
        <w:t>, Kraguje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JAGODINI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Učiteljskog fakulteta u Jagodini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Radmilo Cekić, republički turistički inspektor, Ministarstvo trgovine, turizma i uslug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roslav Veljković, direktor gimnazije u Jagodin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Branislav Cvetković, direktor Zavičajnog muzeja, Jagodin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UŽIC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Učiteljskog fakulteta u Užicu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lovan Bošković, „Dunav osiguranje”, Uži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agan Jaraković, direktor preduzeća „Putevi”, Uži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Ikan Žunić, direktor JP PTT saobraćaja Srbije, RJ Užic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TEHNIČ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ČAČK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Tehničkog fakulteta u Čačku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tojan Vasović, dipl. inž. elektrotehnike, direktor JP „Elektrodistibucija”, Čača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ojislav Milinković, dipl. inž. mašinstva, direktor Tehničkog remontnog zavoda, Čača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Ljubinko Filipović, dipl. inž. mašinstva, direktor JP „Elektromorava”, Čača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Goran Davidović, Medicinsk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Zoran Krstić, Pravoslavna bogoslovska škola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oc. Dejan Baskić, Medicinsk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prof. dr Dušica Palačković, Pravni fakultet u Kragujevc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iroslav Petrović, advokat, Čača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mr Slobodan Simović, Kragujevac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10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PRAVN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Pravn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Jasminka Vojinović, direktor Gerontološkog centra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Slavica Đukić-Dejanović, Klinički centar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Zvonko Marković, advokat, Kragujevac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EKONOMS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Ekonomsk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oslav Ilić, dipl. inž. mašinstva, „21. oktobar”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Slađana Bošković, specijalista opšte medicine, Dom zdravlja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roslav Petronijević, profesor u Prvoj kragujevačkoj gimnaziji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MEDICINS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Medicinsk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ana Nikolić, pravnik u Upravi grada Kragujev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Jadranka Jocić, dečija ustanova „Nada Naumović”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Srđan Vladetić, Pravni fakultet, Kragujevac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2. stav 4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PRIRODNO-MATEMATIČ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Prirodno-matematičkog fakulteta Univerziteta u Kraguj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aja Kanjevac-Nešovanović, profesor, OŠ „Stanislav Sremčević”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iša Bogićević, zamenik direktora „Zastava Holding”,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Bratislav Uraković, dipl. inž. „Telekom”, Kragujevac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MAŠ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KRALjEV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Mašinskog fakulteta u Kraljevu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Dragan Mar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Zoran Milaši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mr Miroslav Nova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Milan Mitr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AGRONOM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ČAČK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Agronomskog fakulteta u Čačku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dr Mihajlo Nikol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prof. dr Zvonko Jug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prof. Vojislav Il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Dragiša Bošk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MAŠ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Mašinsk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Milan Stanoj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Vera Milić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Bogdan Rak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FILOLOŠKO-UMETNIČKOG FAKULTETA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Filološko-umetničk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Sanja Pant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Branka  Borič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Slobodan Pavić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Jelena Boj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JAGODINI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Učiteljskog fakulteta u Jagodini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Milun Vas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Radmilo Cek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Miroslav Velj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Branislav Cvetk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UŽIC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Učiteljskog fakulteta u Užicu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dr Stjepan Pan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Miroslav Filip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Dragan Jara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Ikan Žun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TEHNIČ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ČAČKU UNIVERZITETA U KRAGUJEVC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Tehničkog fakulteta u Čačku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Stojan Vas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Vojislav Milin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Ljubinko Filip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Ljiljana Mijat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Goran David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Radovan Vukadi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prof. dr Dušica Palač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r Veroljub Dugal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prof. dr Zorica Bugarč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1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PRAVN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Pravn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Jelena Kovačević-Kost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oica Ned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Nebojša Bukumi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Zoran Kuzman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EKONOMS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Ekonomsk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Bratislav Ura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Gordana Vučić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oslav Il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prof. dr Nada Todor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MEDICINS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Medicinsk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Latn-CS"/>
        </w:rPr>
        <w:t>m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sc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dr</w:t>
      </w:r>
      <w:r>
        <w:rPr>
          <w:sz w:val="22"/>
          <w:szCs w:val="22"/>
          <w:lang w:val="sr-CS"/>
        </w:rPr>
        <w:t xml:space="preserve"> Radivoj Nikol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an Vučić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rof. dr Nedeljko Manojl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Branko Prot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20. stav 2. Zakona o visokom obrazovanju („Službeni glasnik RS”, broj 76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PRIRODNO-MATEMATIČKOG FAKULTETA UNIVERZITET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Prirodno-matematičkog fakulteta Univerziteta u Kraguj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Jelena Milov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agan Mar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linko Stef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r Mirko Ćirk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9281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nov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GRAĐEVINSKO-ARHITEKTO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Građevinsko-arhitekton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an Ilić, „Srbija vode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Jovan Mandić, gradski arhitekta grada Niš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Hranislav Anđelković, profesor u penziji,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ELEKTRO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Elektron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Nebojša Stojanović, profesor Više poljoprivredno-prehrambene škole u Prokuplj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oran Cvetković, dipl. inž. elektronike, ED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roljub Jovanović, dipl. inž. elektronike, ED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FAKULTETA ZAŠTITE NA RAD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Fakulteta zaštite na radu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an Đorđević, savetnik, JP Direkcija za izgradnju grada Niš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dr Slobodan Milenković, direktor Zavoda za urbanizam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Ljiljana Stojanović, dipl. inž., Uprava za zaštitu životne sredine,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PRAVN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Pravn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Biljana Miladinović, predsednik Opštinskog sud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Goran M. Đorđević, načelnik Uprave za građanska stanja i opšte poslove grada Niš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Violeta Jović, sekretar Elektronskog fakulteta u Niš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MAŠI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Mašin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edrag Popović, penzione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dr Tomislav Pavlović, Prirodno-matematički fakultet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rof. dr Olivera Potić, Građevinsko-arhitektonski fakultet u Niš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MEDICI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Medicin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Saša Knežević, docent Pravnog fakultet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dr Milovan Bratić, Fakultet fizičke kulture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Saša Đorđević, direktor AD Telekom Srbija,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PRIRODNO-MATEMATIČ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Prirodno-matematič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ladimir Kalčić, profesor, OŠ „Sveti Sava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Nebojša Bogdanović, preduzeće „Empresa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Aleksandar Dejanović, HVB banka,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VRANj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Učiteljskog fakulteta u Vranju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lavka Stojanović, prosvetni savetnik za Pčinjski okrug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milo Nikolić, direktor Hidroelektrane u Surdulic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Staniša Mihajlović, istražni sudija Okružnog suda u Vran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FIZIČKE KULTURE 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Fakulteta fizičke kulture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Rade Čukuranović, vanredni profesor Medicinskog fakultet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of. dr Dušan Milovančević, Mašinski fakultet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Zoran Perić, vanredni profesor Medicinskog fakulteta u Niš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FILOZOF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Filozof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Dragan Antić, Elektronski fakultet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a Antić, dipl. inž. zaposlen u ŽTP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rof. dr Velimir Nedeljković, Fakultet zaštite na radu u Niš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TEHNOLOŠ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LESKOVC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Tehnološkog fakulteta u Leskovcu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Dragan Tasić, Elektronski fakultet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rđan Stojković, dipl. pravnik, preduzeće „Legas”, d.o.o. Lesko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Goran Vukadinović, dipl. ekonomista, „Zdravlje”, Lesko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EKONOM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Ekonomskog fakulteta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Momčilo Stojković, Filozofski fakultet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Dragan Marušić, generalni menadžer </w:t>
      </w:r>
      <w:r>
        <w:rPr>
          <w:sz w:val="22"/>
          <w:szCs w:val="22"/>
          <w:lang w:val="sr-Latn-CS"/>
        </w:rPr>
        <w:t>Raiffeisen Bank AD</w:t>
      </w:r>
      <w:r>
        <w:rPr>
          <w:sz w:val="22"/>
          <w:szCs w:val="22"/>
          <w:lang w:val="sr-CS"/>
        </w:rPr>
        <w:t>, filijal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Radisav Sretenović, dipl. ekonomista, Narodna banka, filijal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4. Dejan Bonić, dipl. tehnolog, Dečija ustanova „Pčelica” u Niš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52. stav 4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IMENOVANjU ČLANOVA SAVETA  FAKULTETA UMETNOSTI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U Savet Fakulteta umetnosti Univerziteta u Niš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Nenad Živanović, Fakultet fizičke kulture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Jelena Vojinović, docent Medicinskog fakultet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. Ljubiša Janić, sekretar Mašinskog fakulteta u Niš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702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GRAĐEVINSKO-ARHITEKTO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Građevinsko-arhitekton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Miodrag Medar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Dragan Đorđ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Predrag Ranč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Branimir Ćir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ELEKTRONS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Elektron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Biljana Pred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Miroljub Jova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Zoran Cvet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Aleksanar Jovan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FAKULTETA ZAŠTIT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 RAD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Fakulteta zaštite na radu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Miroslav Per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Vladislav Mar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Zoran Đorđe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PRAVN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Pravn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Slobodan Cveta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Goran Đorđ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Milka Radova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mr Bogoljub Pop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MAŠ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Mašin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Predrag Pop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Zoran Per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Tomislav Pavl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Olivera Pot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MEDICIN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Medicin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Slobodan Ant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Radoslav Bubanj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Saša Đorđ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Olgica Kost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PRIRODNO-MATEMATIČKOG FAKULTETA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Prirodno-matematič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Jasmina Radosavlj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Tomislav Petr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Dragan Den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Dragan Per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UČITELj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VRANj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Učiteljskog fakulteta u Vranju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Nenad Nedelj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Blagoje Petr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Bora Stanimir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mr Milena Pop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FAKULTETA FIZIČKE KULTURE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Fakulteta fizičke kulture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Rade Čukura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Dušan Milovanč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Zoran Per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Nebojša Stojan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FILOZOF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Filozof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Dragan Ant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Jasmina Jovanč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Vlada Ant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Velimir Nedeljk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TEHNOLOŠ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 LESKOVCU 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Tehnološkog fakulteta u Leskovcu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Dragan Tas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Branislav Petr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Srđan Stojk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Goran Vukadin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EKONOMSKOG FAKULTETA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Ekonomskog fakulteta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Radisav Srete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Dejan Bon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dr Vidoje Spas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Mileva Anđelk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 osnovu člana 120. stav 2. Zakona o visokom obrazovanju („Službeni glasnik RS”, broj 76/05) i</w:t>
      </w:r>
      <w:r>
        <w:rPr>
          <w:rFonts w:cs="CTimesRoman"/>
          <w:sz w:val="22"/>
          <w:szCs w:val="22"/>
        </w:rPr>
        <w:t xml:space="preserve"> člana 43. stav 2. Zakona o Vladi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Službeni glasnik RS”, br. 55/05 i 71/05 - ispravka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Vlada 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Š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Nj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RAZREŠENjU ČLANOVA SAVETA FAKULTETA UMETNOSTI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UNIVERZITETA U NIŠU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Razrešavaju se dužnosti u Savetu Fakulteta umetnosti Univerziteta u Niš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1. Violeta J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2. Blaga Radovano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Saša Kneže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4. Nenad Živan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702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novembra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 - 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KIKINDA” SA SEDIŠTEM U KIKINDI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Razrešava se Ivica Midorović dužnosti direktora Veterinarske stanice „Kikinda” sa sedištem u Kikindi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1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 - 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KIKINDA” SA SEDIŠTEM U KIKINDI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Goran Mijalković, dipl. veterinar za direktora Veterinarske stanice „Kikinda” sa sedištem u Kikindi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1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 i tačke 1. alineja 2. Odluke o obavezama državnih organa Republike Srbije u ostvarivanju nadležnosti Republike Srbije kao sledbenika državne zajednice Srbija i Crna Gor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oj 48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  <w:r>
        <w:rPr>
          <w:rFonts w:cs="CTimesRoman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DIREKT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ARHIVA SRBIJE I CRNE GOR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Miladin Milošević za vršioca dužnosti direktora Arhiva Srbije i Crne Gore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delatnostima od opšteg interesa u oblasti kulture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oj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DIREKT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FILMSKIH NOVOSTI” BEOGRAD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Vera Ninić-Kujundžić za vršioca dužnosti direktora „Filmskih novosti” Beograd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3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 xml:space="preserve">člana </w:t>
      </w:r>
      <w:r>
        <w:rPr>
          <w:sz w:val="22"/>
          <w:szCs w:val="22"/>
          <w:lang w:val="sr-CS"/>
        </w:rPr>
        <w:t xml:space="preserve">20. stav 2. Odluke o osnivanju Javnog preduzeća za prenos električne energije i upravljanje prenosnim sistemom („Službeni glasnik RS”, br. 12/05 i 58/05)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 - 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ELEKTROMREŽA SRBIJE”, BEOGRAD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Nadzorni odbor Javnog preduzeća „Elektromreža Srbije”, Beograd imenu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dr Petar Vukelja, dipl. inž. elektrotehnike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predstavnici osnivača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) Radmila Vukadinović, dipl. ekonomista, Elektrotehnički institut „Nikola Tesla”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) Neda Mijatović-Bojanović, samostalni savetnik u Ministarstvu rudarstva i energetike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predstavnici zaposlenih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) Mirjana Krstić, dipl. ekonomista, rukovodilac Službe računovodstva, Javno preduzeće „Elektromreža Srbije”, Beograd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) Nevenka Petrović, dipl. ekonomista, rukovodilac Službe plana i analize, Javno preduzeće „Elektromreža Srbije”, Beograd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ru-RU"/>
        </w:rPr>
        <w:t>9943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 xml:space="preserve">člana </w:t>
      </w:r>
      <w:r>
        <w:rPr>
          <w:sz w:val="22"/>
          <w:szCs w:val="22"/>
          <w:lang w:val="sl-SI"/>
        </w:rPr>
        <w:t>7</w:t>
      </w:r>
      <w:r>
        <w:rPr>
          <w:sz w:val="22"/>
          <w:szCs w:val="22"/>
          <w:lang w:val="sr-CS"/>
        </w:rPr>
        <w:t xml:space="preserve">. stav 2. Odluke o osnivanju Akreditacionog tela Srbije („Službeni glasnik RS”, broj 96/06)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 - 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AKREDITACIONOG TELA SRBIJ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Upravni odbor Akreditacionog tela Srbije imen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prof dr. Slobodan D. Petrović, redovni profesor Tehnološko-metalurškog fakulteta Univerziteta u Beogradu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) Dejan Stojiljković, dipl. ekonomista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) mr Kosa Rašković, dipl. ekonomista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 xml:space="preserve">3) dr Lazar Turubatović, naučni savetnik; 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4) Bogoljub Simonović, dipl. inž. elektronike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ru-RU"/>
        </w:rPr>
        <w:t>9953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36:00Z</dcterms:created>
  <dc:creator>Zlata1</dc:creator>
  <dc:description/>
  <cp:keywords/>
  <dc:language>en-US</dc:language>
  <cp:lastModifiedBy>Bojan grgic</cp:lastModifiedBy>
  <dcterms:modified xsi:type="dcterms:W3CDTF">2006-11-20T15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21610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5. sednica dopuna</vt:lpwstr>
  </property>
  <property fmtid="{D5CDD505-2E9C-101B-9397-08002B2CF9AE}" pid="6" name="_ReviewingToolsShownOnce">
    <vt:lpwstr/>
  </property>
</Properties>
</file>