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Na osnovu člana 37. stav 3. Zakona o državnoj upravi („Službeni glasnik RS”, broj 79/05), člana 179. stav 1. Zakona o državnim službenicima („Službeni glasnik RS”, br. 79/05, 81/05 - ispravka i 83/05 - ispravka) i člana 43. stav 2. Zakona o Vladi („Službeni glasnik RS”, br. 55/05 i 71/05 - ispravka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REPUBLIČKOG HIDROMETEOROLOŠKOG ZAVOD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mr Dragan Janković dužnosti pomoćnika direktora Republičkog hidrometeorološkog zavoda - Sektor za hidrologiju, zbog odlaska u penzij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9298/2006</w:t>
      </w:r>
    </w:p>
    <w:p>
      <w:pPr>
        <w:pStyle w:val="Normal"/>
        <w:rPr>
          <w:lang w:val="sr-CS"/>
        </w:rPr>
      </w:pPr>
      <w:r>
        <w:rPr>
          <w:lang w:val="sr-CS"/>
        </w:rPr>
        <w:t>U Nišu, 26. okto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tač. 3. i 4. Odluke o obrazovanju Radne grupe za pripremu pregovaračke pozicije za pregovore o Sporazumu o stabilizaciji i pridruživanju u delu harmonizacije zakona i prelaznih i završnih odredaba („Službeni glasnik RS”, br. 50/05, 72/05 i 79/0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IMENOVANjU ČLANOVA RADNE GRUP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PRIPREMU PREGOVARAČKE POZICIJE ZA PREGOVORE O SPORAZUM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STABILIZACIJI I PRIDRUŽIVANjU U DELU HARMONIZACIJE ZAKONA I PRELAZNIH I ZAVRŠNIH ODREDAB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Radnu grupu za pripremu pregovaračke pozicije za pregovore o Sporazumu o stabilizaciji i pridruživanju u delu harmonizacije zakona i prelaznih i završnih odredaba imenuju se članov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Dražen Maravić, šef Biroa za međunarodnu saradnju i evropske integracije, Ministarstvo unutrašnjih poslova;</w:t>
      </w:r>
    </w:p>
    <w:p>
      <w:pPr>
        <w:pStyle w:val="Normal"/>
        <w:rPr/>
      </w:pPr>
      <w:r>
        <w:rPr>
          <w:lang w:val="sr-CS"/>
        </w:rPr>
        <w:tab/>
        <w:t>2. Rade Krunić, pomoćnik načelnika Uprave granične policije, Ministarstvo unutrašnjih poslova;</w:t>
      </w:r>
    </w:p>
    <w:p>
      <w:pPr>
        <w:pStyle w:val="Normal"/>
        <w:rPr/>
      </w:pPr>
      <w:r>
        <w:rPr>
          <w:lang w:val="sr-CS"/>
        </w:rPr>
        <w:tab/>
        <w:t>3. Mladen Spasić, načelnik Službe za borbu protiv organizovanog kriminala, Ministarstvo unutrašnjih poslova;</w:t>
      </w:r>
    </w:p>
    <w:p>
      <w:pPr>
        <w:pStyle w:val="Normal"/>
        <w:rPr/>
      </w:pPr>
      <w:r>
        <w:rPr>
          <w:lang w:val="sr-CS"/>
        </w:rPr>
        <w:tab/>
        <w:t>4. Jovan Ćosić, rukovodilac Grupe za normativne poslove, Ministarstvo pravde;</w:t>
      </w:r>
    </w:p>
    <w:p>
      <w:pPr>
        <w:pStyle w:val="Normal"/>
        <w:rPr/>
      </w:pPr>
      <w:r>
        <w:rPr>
          <w:lang w:val="sr-CS"/>
        </w:rPr>
        <w:tab/>
        <w:t>5. Vladimir Davidović, načelnik Odeljenja za međunarodnu saradnju i evropske integracije, Ministarstvo pravde;</w:t>
      </w:r>
    </w:p>
    <w:p>
      <w:pPr>
        <w:pStyle w:val="Normal"/>
        <w:rPr/>
      </w:pPr>
      <w:r>
        <w:rPr>
          <w:lang w:val="sr-CS"/>
        </w:rPr>
        <w:tab/>
        <w:t>6. Tatjana Đurašinović, načelnik Odeljenja za međunarodnu i unutrašnju saradnju, Uprava za sprečavanje pranja novca, Ministarsvo finansija;</w:t>
      </w:r>
    </w:p>
    <w:p>
      <w:pPr>
        <w:pStyle w:val="Normal"/>
        <w:rPr/>
      </w:pPr>
      <w:r>
        <w:rPr>
          <w:lang w:val="sr-CS"/>
        </w:rPr>
        <w:tab/>
        <w:t>7. Nebojša Vušurović, opunomoćeni ministar, šef Odseka za Šengen i konzularni razvoj, Direkcija za razvoj, dijsporu i socijalne sporazume, Ministarstvo spoljnih poslova;</w:t>
      </w:r>
    </w:p>
    <w:p>
      <w:pPr>
        <w:pStyle w:val="Normal"/>
        <w:rPr/>
      </w:pPr>
      <w:r>
        <w:rPr>
          <w:lang w:val="sr-CS"/>
        </w:rPr>
        <w:tab/>
        <w:t>8. Milan Milošević, prvi sekretar, Odsek za Šengen i konzularni razvoj, Direkcija za razvoj, dijsporu i socijalne sporazume, Ministarstvo spoljnih poslova;</w:t>
      </w:r>
    </w:p>
    <w:p>
      <w:pPr>
        <w:pStyle w:val="Normal"/>
        <w:rPr/>
      </w:pPr>
      <w:r>
        <w:rPr>
          <w:lang w:val="sr-CS"/>
        </w:rPr>
        <w:tab/>
        <w:t>9. Dragan Kosić, rukovodilac Grupe za opojne droge i prekursore, Ministarsvo zdravlj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9345/2006</w:t>
      </w:r>
    </w:p>
    <w:p>
      <w:pPr>
        <w:pStyle w:val="Normal"/>
        <w:rPr>
          <w:lang w:val="sr-CS"/>
        </w:rPr>
      </w:pPr>
      <w:r>
        <w:rPr>
          <w:lang w:val="sr-CS"/>
        </w:rPr>
        <w:t>U Nišu, 26. okto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8. Zakona o učeničkom i studentskom standardu („Službeni glasnik RS</w:t>
      </w:r>
      <w:r>
        <w:rPr>
          <w:lang w:val="ru-RU"/>
        </w:rPr>
        <w:t>”</w:t>
      </w:r>
      <w:r>
        <w:rPr>
          <w:lang w:val="sr-CS"/>
        </w:rPr>
        <w:t>, br. 81/92, 49/93, 53/93 - dr. zakon, 67/93 - dr. zakon, 48/94 - dr. zakon i 101/05 - dr. zakon) i člana 43. stav 2. Zakona o Vladi („Službeni glasnik RS”, br. 55/05 i 71/05 - 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DOMA UČE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REDNjIH ŠKOLA U UŽIC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ragan Ješić dužnosti direktora Doma učenika srednjih škola u Užic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9411/2006</w:t>
      </w:r>
    </w:p>
    <w:p>
      <w:pPr>
        <w:pStyle w:val="Normal"/>
        <w:rPr>
          <w:lang w:val="sr-CS"/>
        </w:rPr>
      </w:pPr>
      <w:r>
        <w:rPr>
          <w:lang w:val="sr-CS"/>
        </w:rPr>
        <w:t>U Nišu, 26. okto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8. Zakona o učeničkom i studentskom standardu („Službeni glasnik RS</w:t>
      </w:r>
      <w:r>
        <w:rPr>
          <w:lang w:val="ru-RU"/>
        </w:rPr>
        <w:t>”</w:t>
      </w:r>
      <w:r>
        <w:rPr>
          <w:lang w:val="sr-CS"/>
        </w:rPr>
        <w:t>, br. 81/92, 49/93, 53/93 - dr. zakon, 67/93 - dr. zakon, 48/94 - dr. zakon i 101/05 - dr. zakon) i člana 43. stav 2. Zakona o Vladi („Službeni glasnik RS”, br. 55/05 i 71/05 - 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DOMA UČE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REDNjIH ŠKOLA U UŽIC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agan Ješić za direktora Doma učenika srednjih škola u Užic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9411/2006-1</w:t>
      </w:r>
    </w:p>
    <w:p>
      <w:pPr>
        <w:pStyle w:val="Normal"/>
        <w:rPr>
          <w:lang w:val="sr-CS"/>
        </w:rPr>
      </w:pPr>
      <w:r>
        <w:rPr>
          <w:lang w:val="sr-CS"/>
        </w:rPr>
        <w:t>U Nišu, 26. oktob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4:36:00Z</dcterms:created>
  <dc:creator>Zlata1</dc:creator>
  <dc:description/>
  <cp:keywords/>
  <dc:language>en-US</dc:language>
  <cp:lastModifiedBy>Bojan grgic</cp:lastModifiedBy>
  <dcterms:modified xsi:type="dcterms:W3CDTF">2006-10-27T14:3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271704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0. sednica, 26.10.06</vt:lpwstr>
  </property>
  <property fmtid="{D5CDD505-2E9C-101B-9397-08002B2CF9AE}" pid="6" name="_ReviewingToolsShownOnce">
    <vt:lpwstr/>
  </property>
</Properties>
</file>