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 </w:t>
      </w:r>
      <w:r>
        <w:rPr>
          <w:sz w:val="22"/>
          <w:szCs w:val="22"/>
          <w:lang w:val="sr-CS"/>
        </w:rPr>
        <w:t>25. stav 3. Zakona o državnoj upravi („Službeni glasnik RS”, broj 79/05), člana 179. stav 1. Zakona o državnim službenicima („Službeni glasnik RS”, br. 79/05, 81/05-ispravka i 83/05-ispravka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NUTRAŠNjIH POSLOV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 Razrešava se Miroslav Milošević dužnosti pomoćnika ministra unutrašnjih poslova sa 15. avgustom 2006. godine, zbog odlaska u penzij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879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8. sept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129. stav 2. Zakona o javnim nabavkama („Službeni glasnik RS”, br. 39/02, 43/03-dr. zakon, 55/04 i 101/05-dr.zakon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KOMISIJE ZA ZAŠTITU PRAV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Saša Varinac dužnosti člana Komisije za zaštitu prav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8835</w:t>
      </w:r>
      <w:r>
        <w:rPr>
          <w:rFonts w:cs="CTimesRoman"/>
          <w:lang w:val="sr-CS"/>
        </w:rPr>
        <w:t>/2006-2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člana 129. stav 2. Zakona o javnim nabavkama („Službeni glasnik RS”, br. 39/02, 43/03-dr. zakon, 55/04 i 101/05-dr.zakon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RAZREŠENjU PREDSEDNIKA  KOMISIJE ZA ZAŠTITU PRAV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Vladimir Ivić dužnosti predsednika Komisije za zaštitu prava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8835</w:t>
      </w:r>
      <w:r>
        <w:rPr>
          <w:rFonts w:cs="CTimesRoman"/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lang w:val="sr-CS"/>
        </w:rPr>
        <w:t xml:space="preserve"> člana 129. stav 2. Zakona o javnim nabavkama („Službeni glasnik RS”, br. 39/02, 43/03-dr. zakon, 55/04 i 101/05-dr.zakon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IMENOVANjU PREDSEDNIKA  KOMISIJE ZA ZAŠTITU PRAV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Saša Varinac za predsednika Komisije za zaštitu prava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8835</w:t>
      </w:r>
      <w:r>
        <w:rPr>
          <w:rFonts w:cs="CTimesRoman"/>
          <w:lang w:val="sr-CS"/>
        </w:rPr>
        <w:t>/2006-1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lang w:val="sr-CS"/>
        </w:rPr>
        <w:t xml:space="preserve"> člana 1</w:t>
      </w:r>
      <w:r>
        <w:rPr>
          <w:lang w:val="sl-SI"/>
        </w:rPr>
        <w:t>4</w:t>
      </w:r>
      <w:r>
        <w:rPr>
          <w:lang w:val="sr-CS"/>
        </w:rPr>
        <w:t xml:space="preserve">. stav 2. Odluke o osnivanju Javnog preduzeća za obavljanje javnog prevoza u vazdušnom saobraćaju („Službeni glasnik RS”, broj 129/04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RAZREŠENjU VRŠIOCA DUŽNOSTI GENERALNOG DIREKTORA JAVNOG PREDUZEĆA ZA VAZDUŠNI SAOBRAĆAJ „</w:t>
      </w:r>
      <w:r>
        <w:rPr>
          <w:b/>
          <w:lang w:val="sr-Latn-CS"/>
        </w:rPr>
        <w:t>JAT AIRWAYS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Nebojša Starčević dužnosti vršioca dužnosti generalnog direktora Javnog preduzeća za vazdušni saobraćaj „</w:t>
      </w:r>
      <w:r>
        <w:rPr>
          <w:lang w:val="sr-Latn-CS"/>
        </w:rPr>
        <w:t>JAT AIRWAYS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8856</w:t>
      </w:r>
      <w:r>
        <w:rPr>
          <w:rFonts w:cs="CTimesRoman"/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lang w:val="sr-CS"/>
        </w:rPr>
        <w:t xml:space="preserve"> člana 1</w:t>
      </w:r>
      <w:r>
        <w:rPr>
          <w:lang w:val="sl-SI"/>
        </w:rPr>
        <w:t>4</w:t>
      </w:r>
      <w:r>
        <w:rPr>
          <w:lang w:val="sr-CS"/>
        </w:rPr>
        <w:t xml:space="preserve">. stav 2. Odluke o osnivanju Javnog preduzeća za obavljanje javnog prevoza u vazdušnom saobraćaju („Službeni glasnik RS”, broj 129/04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IMENOVANjU GENERALNOG DIREKTORA JAVNOG PREDUZEĆA ZA VAZDUŠNI SAOBRAĆAJ „</w:t>
      </w:r>
      <w:r>
        <w:rPr>
          <w:b/>
          <w:lang w:val="sr-Latn-CS"/>
        </w:rPr>
        <w:t>JAT AIRWAYS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Nebojša Starčević za generalnog direktora Javnog preduzeća za vazdušni saobraćaj „</w:t>
      </w:r>
      <w:r>
        <w:rPr>
          <w:lang w:val="sr-Latn-CS"/>
        </w:rPr>
        <w:t>JAT AIRWAYS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885</w:t>
      </w:r>
      <w:r>
        <w:rPr>
          <w:rFonts w:cs="CTimesRoman"/>
          <w:lang w:val="sr-CS"/>
        </w:rPr>
        <w:t>5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lang w:val="sr-CS"/>
        </w:rPr>
        <w:t xml:space="preserve"> člana 1</w:t>
      </w:r>
      <w:r>
        <w:rPr>
          <w:lang w:val="sl-SI"/>
        </w:rPr>
        <w:t>4</w:t>
      </w:r>
      <w:r>
        <w:rPr>
          <w:lang w:val="sr-CS"/>
        </w:rPr>
        <w:t xml:space="preserve">. stav 2. Odluke o osnivanju Javnog preduzeća za upravljanje aerodromom u Beogradu i obavljanje aerodromskih usluga („Službeni glasnik RS”, br. 129/04 i 73/06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RAZREŠENjU VRŠIOCA DUŽNOSTI  GENERALNOG DIREKTORA JAVNOG PREDUZEĆA AERODROM „NIKOLA TESLA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 Nebojša Nedeljković dužnosti vršioca dužnosti generalnog direktora Javnog preduzeća Aerodrom „Nikola Tesla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885</w:t>
      </w:r>
      <w:r>
        <w:rPr>
          <w:rFonts w:cs="CTimesRoman"/>
          <w:lang w:val="sr-CS"/>
        </w:rPr>
        <w:t>7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lang w:val="sr-CS"/>
        </w:rPr>
        <w:t xml:space="preserve"> člana 1</w:t>
      </w:r>
      <w:r>
        <w:rPr>
          <w:lang w:val="sl-SI"/>
        </w:rPr>
        <w:t>4</w:t>
      </w:r>
      <w:r>
        <w:rPr>
          <w:lang w:val="sr-CS"/>
        </w:rPr>
        <w:t xml:space="preserve">. stav 2. Odluke o osnivanju Javnog preduzeća za upravljanje aerodromom u Beogradu i obavljanje aerodromskih usluga („Službeni glasnik RS”, br. 129/04 i 73/06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IMENOVANjU  GENERALNOG DIREKTORA JAVNOG PREDUZEĆA AERODROM „NIKOLA TESLA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 Nebojša Nedeljković za generalnog direktora Javnog preduzeća Aerodrom „Nikola Tesla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885</w:t>
      </w:r>
      <w:r>
        <w:rPr>
          <w:rFonts w:cs="CTimesRoman"/>
          <w:lang w:val="sr-CS"/>
        </w:rPr>
        <w:t>8/2006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septembr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58:00Z</dcterms:created>
  <dc:creator>Zlata1</dc:creator>
  <dc:description/>
  <cp:keywords/>
  <dc:language>en-US</dc:language>
  <cp:lastModifiedBy>Bojan grgic</cp:lastModifiedBy>
  <dcterms:modified xsi:type="dcterms:W3CDTF">2006-10-02T11:58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584388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6.sednica, 28.09.06</vt:lpwstr>
  </property>
  <property fmtid="{D5CDD505-2E9C-101B-9397-08002B2CF9AE}" pid="6" name="_ReviewingToolsShownOnce">
    <vt:lpwstr/>
  </property>
</Properties>
</file>