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ru-RU"/>
        </w:rPr>
        <w:t>Na osnovu člana 8. Zakona o platama u državnim organima i javnim službama (</w:t>
      </w:r>
      <w:r>
        <w:rPr>
          <w:lang w:val="sr-Latn-CS"/>
        </w:rPr>
        <w:t>„</w:t>
      </w:r>
      <w:r>
        <w:rPr>
          <w:lang w:val="ru-RU"/>
        </w:rPr>
        <w:t>Službeni glasnik RS</w:t>
      </w:r>
      <w:r>
        <w:rPr>
          <w:lang w:val="sr-Latn-CS"/>
        </w:rPr>
        <w:t>”</w:t>
      </w:r>
      <w:r>
        <w:rPr>
          <w:lang w:val="ru-RU"/>
        </w:rPr>
        <w:t>, broj 34/01) i člana 42. stav 1. Zakona o Vladi (</w:t>
      </w:r>
      <w:r>
        <w:rPr>
          <w:lang w:val="sr-Latn-CS"/>
        </w:rPr>
        <w:t>„</w:t>
      </w:r>
      <w:r>
        <w:rPr>
          <w:lang w:val="ru-RU"/>
        </w:rPr>
        <w:t>Službeni glasnik RS</w:t>
      </w:r>
      <w:r>
        <w:rPr>
          <w:lang w:val="sr-Latn-CS"/>
        </w:rPr>
        <w:t>”</w:t>
      </w:r>
      <w:r>
        <w:rPr>
          <w:lang w:val="ru-RU"/>
        </w:rPr>
        <w:t xml:space="preserve">, br. 55/05 i 71/05-ispravka),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U R E D B U   </w:t>
      </w:r>
    </w:p>
    <w:p>
      <w:pPr>
        <w:pStyle w:val="Normal"/>
        <w:spacing w:lineRule="auto" w:line="360"/>
        <w:jc w:val="center"/>
        <w:rPr>
          <w:b/>
          <w:b/>
          <w:szCs w:val="20"/>
          <w:lang w:val="ru-RU"/>
        </w:rPr>
      </w:pPr>
      <w:r>
        <w:rPr>
          <w:b/>
          <w:lang w:val="ru-RU"/>
        </w:rPr>
        <w:t>O IZMENAMA  UREDBE O KOEFICIJENTIMA</w:t>
      </w:r>
    </w:p>
    <w:p>
      <w:pPr>
        <w:pStyle w:val="BodyText2"/>
        <w:rPr/>
      </w:pPr>
      <w:r>
        <w:rPr/>
        <w:t>ZA OBRAČUN I ISPLATU PLATA ZAPOSLENIH U JAVNIM SLUŽBAM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Član 1.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spacing w:lineRule="auto" w:line="360"/>
        <w:ind w:right="215" w:firstLine="720"/>
        <w:jc w:val="both"/>
        <w:rPr/>
      </w:pPr>
      <w:r>
        <w:rPr>
          <w:lang w:val="ru-RU"/>
        </w:rPr>
        <w:t>U Uredbi o koeficijentima za obračun i isplatu plata zaposlenih u javnim službama („Službeni glasnik RS”, br. 44/01, 15/02, 30/02, 32/02, 69/02, 78/02, 61/03, 121/03, 130/03, 67/04, 120/04, 5/05, 26/05, 81/05, 105/05, 109/05, 27/06, 32/06 i 58/06),  u članu 2. tač. 1, 2, 5, 6, 11. i 13.  menjaju se i glase</w:t>
      </w:r>
      <w:r>
        <w:rPr/>
        <w:t xml:space="preserve">: </w:t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20"/>
        <w:gridCol w:w="856"/>
      </w:tblGrid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„</w:t>
            </w:r>
            <w:r>
              <w:rPr>
                <w:b/>
              </w:rPr>
              <w:t>1. U osnovnom obrazovanju: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Nastavnik, vaspitač, stručni saradnik, sekretar i šef računovodstva (</w:t>
            </w:r>
            <w:r>
              <w:rPr>
                <w:lang w:val="sl-SI"/>
              </w:rPr>
              <w:t>V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8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Nastavnik, vaspitač, stručni saradnik, sekretar i šef računovodstva (</w:t>
            </w:r>
            <w:r>
              <w:rPr>
                <w:lang w:val="sl-SI"/>
              </w:rPr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42 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Učitelj (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8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Učitelj, knjižničar, medicinski tehničar, sekretar i šef računovodstva (</w:t>
            </w:r>
            <w:r>
              <w:rPr>
                <w:lang w:val="sl-SI"/>
              </w:rPr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Domar, kuvar (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4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Administrativni, finansijsko-knjigovodstveni radnik, radnik na održavanju muzičkih instrumenata, domar, kuvar, ekonom (</w:t>
            </w:r>
            <w:r>
              <w:rPr>
                <w:lang w:val="sl-SI"/>
              </w:rPr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3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Domar, vozač, magacioner, ekonom, kuvar, daktilograf, rukovodilac parnih kotlova (</w:t>
            </w:r>
            <w:r>
              <w:rPr>
                <w:lang w:val="sl-SI"/>
              </w:rPr>
              <w:t>I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2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Portir, čuvar, kurir, domar, peglarka, servirka, vešerka, pomoćni kuvar, ložač, telefonista, daktilograf (</w:t>
            </w:r>
            <w:r>
              <w:rPr>
                <w:lang w:val="sl-SI"/>
              </w:rPr>
              <w:t>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57 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Spremačica (</w:t>
            </w:r>
            <w:r>
              <w:rPr>
                <w:lang w:val="sl-SI"/>
              </w:rPr>
              <w:t>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zički radnik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96"/>
        <w:gridCol w:w="24"/>
        <w:gridCol w:w="856"/>
      </w:tblGrid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U srednjem obrazovanju: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Nastavnik, nastavnik praktične nastave, vaspitač, stručni saradnik, sekretar i šef računovodstva (</w:t>
            </w:r>
            <w:r>
              <w:rPr>
                <w:lang w:val="sl-SI"/>
              </w:rPr>
              <w:t>V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8</w:t>
            </w:r>
          </w:p>
        </w:tc>
      </w:tr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Nastavnik, nastavnik praktične nastave, stručni saradnik, socijalni radnik, sekretar i šef računovodstva (</w:t>
            </w:r>
            <w:r>
              <w:rPr>
                <w:lang w:val="sl-SI"/>
              </w:rPr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2</w:t>
            </w:r>
          </w:p>
        </w:tc>
      </w:tr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Nastavnik praktične nastave (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8</w:t>
            </w:r>
          </w:p>
        </w:tc>
      </w:tr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Knjižničar, nastavnik praktične nastave, saradnik u nastavi, šef računovodstva i sekretar (</w:t>
            </w:r>
            <w:r>
              <w:rPr>
                <w:lang w:val="sl-SI"/>
              </w:rPr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</w:tr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Domar, kuvar, radnik na održavanju mašina u školskoj radionici (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4</w:t>
            </w:r>
          </w:p>
        </w:tc>
      </w:tr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Administrativni, finansijsko-knjigovodstveni radnik, radnik na održavanju muzičkih instrumenata, domar, kuvar, ekonom, radnik u školskoj radionici (</w:t>
            </w:r>
            <w:r>
              <w:rPr>
                <w:lang w:val="sl-SI"/>
              </w:rPr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3</w:t>
            </w:r>
          </w:p>
        </w:tc>
      </w:tr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Domar, vozač, magacioner, ekonom, kuvar, daktilograf, rukovalac parnih kotlova, radnik u školskoj radionici (</w:t>
            </w:r>
            <w:r>
              <w:rPr>
                <w:lang w:val="sl-SI"/>
              </w:rPr>
              <w:t>I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2</w:t>
            </w:r>
          </w:p>
        </w:tc>
      </w:tr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Portir, čuvar, kurir, domar, peglarka, servirka, vešerka, pomoćni kuvar, ložač, telefonista, daktilograf (</w:t>
            </w:r>
            <w:r>
              <w:rPr>
                <w:lang w:val="sl-SI"/>
              </w:rPr>
              <w:t>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7</w:t>
            </w:r>
          </w:p>
        </w:tc>
      </w:tr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Spremačica (</w:t>
            </w:r>
            <w:r>
              <w:rPr>
                <w:lang w:val="sl-SI"/>
              </w:rPr>
              <w:t>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izički radnik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  <w:bCs/>
              </w:rPr>
              <w:t>U učeničkom standardu: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irektor doma sa više od 5 radnih jedinica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9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irektor doma sa preko 15 vaspitnih grupa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4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irektor doma od 10 do 15 vaspitnih grupa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1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irektor doma od 5 do 10 vaspitnih grupa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7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irektor doma do 5 vaspitnih grupa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2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/>
              <w:t>Zamenik direktora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2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/>
              <w:t>Pomoćnik direktora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5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/>
              <w:t>Rukovodilac sektora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1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/>
              <w:t>Upravnik doma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7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Vaspitač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8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Urednik programa, šef računovodstva, sekretar, stručni saradnik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8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Organizator i realizator programa, bibliotekar, diplomirani pravnik, diplomirani ekonomista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7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Vaspitač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2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Šef računovodstva, nutricionista, sekretar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2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Stručni saradnik, pravnik, ekonomista, referent, socijalni radnik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2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Vođa smene 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5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Referent za finansijske poslove, tehnički sekretar, knjižničar, referent saradnik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Kuvar i pekar 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7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Domar 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9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Vođa smene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3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Vođa smene (</w:t>
            </w:r>
            <w:r>
              <w:rPr/>
              <w:t>I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3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Domar, ekonom, kuvar, frigomehaničar, administrativni radnik, knjigovodstveni radnik, poslastičar, recepcionar, vozač putničkog vozila, majstor svetla i tona, scenski majstor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7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Kuvar, pekar, mesar, frigomehaničar (</w:t>
            </w:r>
            <w:r>
              <w:rPr/>
              <w:t>I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2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Domar, rukovalac parnih kotlova, vozač, stolar, električar, ekonom, daktilograf, bravar, kasir, točilac pića, magacioner, poslastičar, konobar (</w:t>
            </w:r>
            <w:r>
              <w:rPr/>
              <w:t>I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5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Pomoćni radnik u kuhinji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5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Domar, pomoćni ložač, kurir, radnik obezbeđenja, magacioner, sudoperka, portir, vešerka, peglarka i higijeničar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7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Spremačica (</w:t>
            </w:r>
            <w:r>
              <w:rPr/>
              <w:t>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/>
              <w:t>Fizički radnik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50" w:type="pct"/>
        <w:jc w:val="left"/>
        <w:tblInd w:w="3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90"/>
        <w:gridCol w:w="972"/>
      </w:tblGrid>
      <w:tr>
        <w:trPr/>
        <w:tc>
          <w:tcPr>
            <w:tcW w:w="6890" w:type="dxa"/>
            <w:tcBorders/>
          </w:tcPr>
          <w:p>
            <w:pPr>
              <w:pStyle w:val="Normal"/>
              <w:ind w:right="391" w:hanging="0"/>
              <w:rPr/>
            </w:pPr>
            <w:r>
              <w:rPr/>
              <w:t xml:space="preserve">6. </w:t>
            </w:r>
            <w:r>
              <w:rPr>
                <w:b/>
                <w:bCs/>
              </w:rPr>
              <w:t>U studentskom standardu: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/>
              <w:t>Direktor ustanove preko 15 jedinica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3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irektor ustanove od 10 do 15 jedinica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9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irektor ustanove do 10 jedinica, direktor SKC-a i direktor doma kulture, direktor studentskog oporavilišta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5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/>
              <w:t>Zamenik direktora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2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/>
              <w:t>Pomoćnik direktora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5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/>
              <w:t>Rukovodilac sektora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1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/>
              <w:t>Upravnik doma, upravnik restorana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8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Vaspitač u domu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8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Urednik programa, urednik tribine, stručni saradnik u domu, šef računovodstva, sekretar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8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Diplomirani pravnik, diplomirani ekonomista, tehnolog, kustos, dizajner, organizator i realizator programa, bibliotekar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7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Šef računovodstva, nutricionista, sekretar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2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Ekonomista, pravnik, saradnik, referent, programer, socijalni radnik u domu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2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Vođa smene 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5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Referent za finansijske poslove, tehnički sekretar, knjižničar, referent saradnik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Kuvar i pekar 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7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Domar 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9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Vođa smene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3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Vođa smene (</w:t>
            </w:r>
            <w:r>
              <w:rPr/>
              <w:t>I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3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Domar, ekonom, kuvar, frigomehaničar, administrativni radnik, knjigovodstveni radnik, poslastičar, recepcionar, vozač putničkog vozila, majstor svetla i tona, scenski majstor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7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Kuvar, pekar, mesar, frigomehaničar (</w:t>
            </w:r>
            <w:r>
              <w:rPr/>
              <w:t>I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2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Domar, rukovalac parnih kotlova, vozač, stolar, električar, ekonom, daktilograf, bravar, kasir, točilac pića, magacioner, poslastičar, konobar (</w:t>
            </w:r>
            <w:r>
              <w:rPr/>
              <w:t>I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5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Pomoćni radnik u kuhinji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5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Domar, pomoćni ložač, kurir, radnik obezbeđenja, magacioner, sudoperka, portir, vešerka, peglarka i higijeničar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7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Spremačica (</w:t>
            </w:r>
            <w:r>
              <w:rPr/>
              <w:t>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/>
              <w:t>Fizički radnik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1. U socijalnoj zaštiti:  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rektor ustanove socijalne zaštite  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3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Pomoćnik direktora ustanove socijalne zaštite za smeštaj penzionera i drugih starih lica čiji je kapacitet iznad 1000 korisnika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4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Rukovodilac odeljenja zasebnog objekta domskog smeštaja u ustanovi za smeštaj i domskog odeljenja pri centru za socijalni rad i rukovodilac odeljenja međuopštinskog centra za socijalni ra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8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Lekar specijalista u ustanovama za smeštaj korisnika obolelih od autizma, teže i teško ometenih u mentalnom razvoju, duševno obolelih i invalidnih lica i dece u stacionaru do tri godine starosti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8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Lekar specijalista u ustanovama za smeštaj nepokretnih i polupokretnih korisnika u ustanovama za stare i ustanovama za umereno ometene u mentalnom razvoju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Diplomirani defektolog u ustanovama za smeštaj korisnika obolelih od autizma, teže i teško ometenih u mentalnom razvoju, duševno obolelih i invalidnih lica, dece u stacionaru do tri godine starosti, u ustanovama za smeštaj nepokretnih i polupokretnih korisnika u ustanovama za stare i ustanovama za umereno ometene u mentalnom razvoju, vaspitač u zavodima za vaspitanje dece i omladine, stručni radnik i vaspitač u prihvatilištvu za urgentnu zaštitu dece i omladine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,04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Lekar opšte prakse i diplomirani stomatolog u ustanovama socijalne zaštite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,55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Vaspitač, socijalni radnik, specijalni pedagog, psiholog, pravnik, sociolog, pedagog, radni terapeut, logoped, složeni ekonomsko-finansijski poslovi, organizator kulturno-zabavnog života, nutricionista i trijažer u ustanovama socijalne zaštite za smeštaj korisnika i u CSR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,09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Defektolog u ustanovama za smeštaj korisnika obolelih od autizma, teže i teško ometenih u mentalnom razvoju, duševno obolelih i invalidnih lica, dece u stacionaru do tri godine starosti, u ustanovama za smeštaj nepokretnih i polupokretnih korisnika, u ustanovama za stare i umereno ometene u mentalnom razvoju, vaspitač u zavodima za decu i omladinu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4,09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Vaspitač, socijalni radnik, radni terapeut, pravnik u ostalim ustanovama socijalne zaštite za smeštaj korisnika, socijalni radnik i pravnik u CSR i referent za komunikacije sa korisnicima usluga u ustanovi socijalne zaštite za smeštaj penzionera i drugih starih lica čiji je kapacitet iznad 1000 korisnika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,99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Socijalni radnik, radni terapeut i medicinska sestra - vaspitač u ustanovama za smeštaj korisnika obolelih od autizma, teže i teško ometenih u razvoju, duševno obolelih i invalidnih lica i u stacionaru za decu do tri godine starosti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,15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Viša medicinska sestra i fizioterapeut u ustanovama za smeštaj korisnika obolelih od autizma, teže i teško ometenih u razvoju, duševno obolelih i invalidnih lica i u stacionaru za decu do tri godine starosti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,57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Složeniji ekonomsko-finansijski poslovi: kontista i bilansista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,33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Administrativno-tehnički poslovi, statističar, programer i referent za opšte poslove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,21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Viša medicinska sestra i fizioterapeut u ostalim ustanovama socijalne zaštite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,12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Medicinska sestra - vaspitač i negovateljica u paviljonima-kućicama za smeštaj dece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,93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VKV radnik 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,78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Medicinska sestra i fizioterapeut u ustanovama za smeštaj korisnika obolelih od autizma, teže i teško ometenih u razvoju, duševno obolelih i invalidnih lica i dece u stacionaru do tri godine starosti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,29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Medicinska sestra, fizioterapeut i zubni tehničar u ostalim ustanovama socijalne zaštite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,86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Ekonomsko-finansijski poslovi, unošenje podataka u računar, magacioner, ekonom (nabavljač), domaćica kluba, vozač putničkog vozila, radni instruktor, kozmetičar, kuvar, daktilograf i administrativni radnik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,50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Negovateljica u ustanovama za smeštaj korisnika obolelih od autizma, teže i teško ometenih u razvoju, duševno obolelih i invalidnih lica i dece u stacionaru do tri godine starosti (</w:t>
            </w:r>
            <w:r>
              <w:rPr/>
              <w:t>III</w:t>
            </w:r>
            <w:r>
              <w:rPr>
                <w:lang w:val="ru-RU"/>
              </w:rPr>
              <w:t xml:space="preserve"> stepen stručne spreme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0,21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KV kuvar, pekar, KV radnik, portir, nabavljač i magacioner, vozač, negovateljica u ustanovama za smeštaj nepokretnih i polupokretnih korisnika u ustanovama za stare i ustanovama za umereno ometene u mentalnom razvoju, frizer, radni instruktor, gerontodomaćica i daktilograf u CSR (</w:t>
            </w:r>
            <w:r>
              <w:rPr/>
              <w:t>III</w:t>
            </w:r>
            <w:r>
              <w:rPr>
                <w:lang w:val="ru-RU"/>
              </w:rPr>
              <w:t xml:space="preserve"> stepen stručne spreme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,85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Negovateljica u ustanovama za smeštaj korisnika obolelih od autizma, teže i teško ometenih u mentalnom razvoju, duševno obolelih i invalidnih lica i dece u stacionaru do tri godine starosti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,14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Negovateljica u ustanovama za smeštaj nepokretnih i polupokretnih korisnika u ustanovama za stare i ustanovama za umereno ometene u mentalnom razvoju, berberin, gerontodomaćica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,87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Vešerka, servirka, čuvar, portir, ložač, domar u ustanovama za smeštaj korisnika obolelih od autizma, umereno, teže i teško ometenih u mentalnom razvoju, duševno obolelih i invalidnih lica, dece u stacionaru do tri godine starosti i nepokretnih i polupokretnih korisnika u ustanovama za stare, daktilograf i pomoćni kuvar, telefonista i poslovi u tehničkoj radionici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,30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Vešerka, servirka, čuvar, portir, ložač, domar u ostalim ustanovama socijalne zaštite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,27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Spremačica u ustanovama za smeštaj korisnika obolelih od autizma, umereno, teže i teško ometenih u mentalnom razvoju, duševno obolelih i invalidnih lica, dece u stacionaru do tri godine starosti i nepokretnih i polupokretnih korisnika u ustanovama za stare (</w:t>
            </w:r>
            <w:r>
              <w:rPr/>
              <w:t>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,27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Spremačica u ustanovama socijalne zaštite za smeštaj korisnika (</w:t>
            </w:r>
            <w:r>
              <w:rPr/>
              <w:t>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,34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Spremačica u ostalim ustanovama socijalne zaštite (</w:t>
            </w:r>
            <w:r>
              <w:rPr/>
              <w:t>I</w:t>
            </w:r>
            <w:r>
              <w:rPr>
                <w:lang w:val="ru-RU"/>
              </w:rPr>
              <w:t xml:space="preserve"> stepen stručne spreme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,06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izički radnik  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,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72"/>
        <w:gridCol w:w="804"/>
      </w:tblGrid>
      <w:tr>
        <w:trPr/>
        <w:tc>
          <w:tcPr>
            <w:tcW w:w="69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3. U zdravstvenim ustanovama: 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pecijalistički poslovi koje obavljaju subspecijalisti, primarijusi ili specijalisti magistri koji rade u specijalističkoj delatnosti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3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Specijalistički poslovi u službama hitne pomoći, reanimacije, operacionim salama, u onkologiji, psihijatriji, infektivnim odeljenjima, rendgen službama, u laboratorijama sa neposrednim kontaktom sa agresivnim materijalima i sl.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8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pecijalistički poslovi u stacionarima zdravstvenih centara i dispanzersko-poliklinički poslovi u KCS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pecijalistički poslovi u ambulantno-polikliničkim uslovima (domovi zdravlja i zdravstveni centri), rad u laboratorijama, rad na preventivi i u komisijama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4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oslovi specijalista i magistara zdravstvenih saradnika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9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oslovi diplomiranih zdravstvenih radnika: doktora medicine, stomatologije, diplomiranih farmaceuta i farmaceuta biohemičara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5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oslovi diplomiranih: socijalnih radnika, zdravstvenih saradnika*, ekonomista, pravnika i inženjera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Rad u operacionim salama i u hitnoj pomoći, na reanimaciji, intenzivnoj nezi, u onkologiji, psihijatriji, infektivnim odeljenjima, porodilištima, rendgen kabinetima, u laboratorijama, u kabinetima za transfuziju krvi i sl. </w:t>
            </w:r>
            <w:r>
              <w:rPr/>
              <w:t>(VI stepen stručne spreme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,57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Zdravstvena nega pacijenata i rad u stacionarima, specijalizovani poslovi u zubnoj tehnici i sl. </w:t>
            </w:r>
            <w:r>
              <w:rPr/>
              <w:t>(VI stepen stručne spreme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2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Veoma složeni poslovi u patronaži, sanitetskom izviđanju i nadzoru, dezinfekciji, dezinsekciji i deratizaciji, poslovi fizikalne rehabilitacije i fizioterapije, laboratorijski poslovi, sudelovanje u izradi i izdavanju lekova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0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Zdravstvena nega hospitalizovanih bolesnika u intenzivnoj nezi, operacionoj sali, hemoterapiji, onkologiji, psihijatriji, hitni prijem bolesnika, neodložna pomoć u kući, hitna medicinska pomoć, specijalizovani poslovi zubne tehnike na izradi zubnih pomagala, kućno lečenje, rendgen kabinet, laboratorijske analize, poslovi sanitetskog transporta uz pružanje hitne medicinske pomoći i rukovanje instalisanim sistemima u vozilu i specijalni poslovi u galenskoj laboratoriji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9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Poslovi koje obavljaju medicinski tehničari u kabinetu za transfuziju krvi (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9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Poslovi tehničkog održavanja opreme, instalacija i uređaja, administrativni, složeniji upravni, pravni, knjigovodstveni i njima slični poslovi (</w:t>
            </w:r>
            <w:r>
              <w:rPr>
                <w:lang w:val="sl-SI"/>
              </w:rPr>
              <w:t>V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6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Poslovi zdravstvene nege hospitalizovanih bolesnika, uže specijalizovani poslovi zdravstvene nege u primarnoj, ambulantno-polikliničkoj i stomatološkoj zaštiti, poslovi zubne tehnike, EEG, EKG, razvojna savetovališta, savetovališta za dijabet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1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Poslovi zdravstvene nege bolesnika u primarnoj zdravstvenoj zaštiti i ambulantno-polikliničkoj i stomatološkoj zaštiti, izdavanje lekova bez recepta, fizikalna terapija i rehabilitacija, dezinfekcija, dezinsekcija i deratizacija i transfuzija krvi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8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Poslovi tehničkog održavanja opreme i instalacija uređaja i njima slični poslovi 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9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Srednje složeni ekonomski, upravni i administrativni poslovi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8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Poslovi tehničkog održavanja, poslovi na pripremi hrane (kuvanje), poslovi na uspostavljanju telefonskih veza većeg intenziteta, poslovi sanitetskog transporta bolesnika, vozača, daktilografije i sl. </w:t>
            </w:r>
            <w:r>
              <w:rPr/>
              <w:t>(III stepen stručne spreme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3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Pomoćni poslovi kod obdukcije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8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Pomoćni poslovi nege bolesnika i izvođenje drugih medicinsko-tehničkih radnji i pomoćni poslovi kod pakovanja sanitetskog materijala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7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Poslovi pranja laboratorijskog posuđa i pribora za rad, pranja i peglanja rublja, serviranje hrane bolesnicima, pomoćni poslovi u tehničkim radionicama, poslovi portira, čuvara, kurira i pomoćni poslovi u apotekama i sl. </w:t>
            </w:r>
            <w:r>
              <w:rPr/>
              <w:t>(II stepen stručne spreme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7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Poslovi održavanja čistoće u prostorijama gde se ostvaruje zdravstvena zaštita (</w:t>
            </w:r>
            <w:r>
              <w:rPr/>
              <w:t>I</w:t>
            </w:r>
            <w:r>
              <w:rPr>
                <w:lang w:val="ru-RU"/>
              </w:rPr>
              <w:t xml:space="preserve"> stepen stručne spreme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4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Poslovi održavanja čistoće u administrativnim prostorijama 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Najjednostavniji poslovi (fizički radnik NK)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1</w:t>
            </w:r>
          </w:p>
        </w:tc>
      </w:tr>
      <w:tr>
        <w:trPr/>
        <w:tc>
          <w:tcPr>
            <w:tcW w:w="69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* Za zdravstvene saradnike koji dolaze u neposredan kontakt sa pacijentima, rade na odeljenju, odnosno učestvuju u zdravstvenoj dijagnostici i terapiji, na istraživanjima u laboratorijama dodatni koeficijent na koeficijent naveden u tabeli iznosi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6</w:t>
            </w:r>
            <w:r>
              <w:rPr>
                <w:bCs/>
                <w:szCs w:val="16"/>
              </w:rPr>
              <w:t>”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16"/>
        </w:rPr>
        <w:t>Član 2.</w:t>
      </w:r>
    </w:p>
    <w:p>
      <w:pPr>
        <w:pStyle w:val="Normal"/>
        <w:jc w:val="both"/>
        <w:rPr>
          <w:b/>
          <w:b/>
          <w:szCs w:val="16"/>
          <w:u w:val="single"/>
        </w:rPr>
      </w:pPr>
      <w:r>
        <w:rPr>
          <w:b/>
          <w:szCs w:val="16"/>
          <w:u w:val="single"/>
        </w:rPr>
      </w:r>
    </w:p>
    <w:p>
      <w:pPr>
        <w:pStyle w:val="TextBodyIndent"/>
        <w:rPr/>
      </w:pPr>
      <w:r>
        <w:rPr/>
        <w:t xml:space="preserve">Ova uredba stupa na snagu osmog dana od dana objavljivanja u </w:t>
      </w:r>
      <w:r>
        <w:rPr>
          <w:lang w:val="sr-Latn-CS"/>
        </w:rPr>
        <w:t>„</w:t>
      </w:r>
      <w:r>
        <w:rPr/>
        <w:t>Službenom glasniku Republike Srbije</w:t>
      </w:r>
      <w:r>
        <w:rPr>
          <w:lang w:val="sr-Latn-CS"/>
        </w:rPr>
        <w:t>”</w:t>
      </w:r>
      <w:r>
        <w:rPr/>
        <w:t xml:space="preserve">, a primenjuje se počev od obračuna i isplate plata za </w:t>
      </w:r>
      <w:r>
        <w:rPr>
          <w:bCs/>
          <w:iCs/>
        </w:rPr>
        <w:t>septembar</w:t>
      </w:r>
      <w:r>
        <w:rPr/>
        <w:t xml:space="preserve"> 2006. godi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0"/>
        </w:rPr>
      </w:pPr>
      <w:r>
        <w:rPr>
          <w:lang w:val="ru-RU"/>
        </w:rPr>
        <w:t xml:space="preserve">05 Broj: </w:t>
      </w:r>
      <w:r>
        <w:rPr/>
        <w:t>110</w:t>
      </w:r>
      <w:r>
        <w:rPr>
          <w:lang w:val="ru-RU"/>
        </w:rPr>
        <w:t>-</w:t>
      </w:r>
      <w:r>
        <w:rPr/>
        <w:t>5751</w:t>
      </w:r>
      <w:r>
        <w:rPr>
          <w:lang w:val="ru-RU"/>
        </w:rPr>
        <w:t>/200</w:t>
      </w:r>
      <w:r>
        <w:rPr/>
        <w:t>5-15</w:t>
      </w:r>
    </w:p>
    <w:p>
      <w:pPr>
        <w:pStyle w:val="Normal"/>
        <w:rPr>
          <w:szCs w:val="20"/>
          <w:lang w:val="ru-RU"/>
        </w:rPr>
      </w:pPr>
      <w:r>
        <w:rPr>
          <w:lang w:val="ru-RU"/>
        </w:rPr>
        <w:t>U Beogradu, 28. septembra 2006. godine</w:t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vana Dulić Marković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8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TimesRoman" w:hAnsi="CTimesRoman" w:cs="CTimesRoman"/>
      <w:b/>
      <w:bCs/>
      <w:color w:val="000000"/>
      <w:sz w:val="1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lang w:val="sr-CS"/>
    </w:rPr>
  </w:style>
  <w:style w:type="paragraph" w:styleId="TextBodyIndent">
    <w:name w:val="Body Text Indent"/>
    <w:basedOn w:val="Normal"/>
    <w:pPr>
      <w:ind w:firstLine="708"/>
      <w:jc w:val="both"/>
    </w:pPr>
    <w:rPr>
      <w:szCs w:val="16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06:00Z</dcterms:created>
  <dc:creator>Danijela</dc:creator>
  <dc:description/>
  <cp:keywords/>
  <dc:language>en-US</dc:language>
  <cp:lastModifiedBy>Bojan grgic</cp:lastModifiedBy>
  <dcterms:modified xsi:type="dcterms:W3CDTF">2006-10-02T12:06:00Z</dcterms:modified>
  <cp:revision>2</cp:revision>
  <dc:subject/>
  <dc:title>На основу члана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854912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6.sednica, 28.09.06</vt:lpwstr>
  </property>
  <property fmtid="{D5CDD505-2E9C-101B-9397-08002B2CF9AE}" pid="6" name="_ReviewingToolsShownOnce">
    <vt:lpwstr/>
  </property>
</Properties>
</file>