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                  </w:t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sz w:val="22"/>
          <w:szCs w:val="22"/>
          <w:lang w:val="sr-CS"/>
        </w:rPr>
        <w:tab/>
      </w:r>
      <w:r>
        <w:rPr>
          <w:sz w:val="20"/>
          <w:szCs w:val="20"/>
          <w:lang w:val="sr-CS"/>
        </w:rPr>
        <w:t>Na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osnovu</w:t>
      </w:r>
      <w:r>
        <w:rPr>
          <w:rFonts w:cs="CTimesRoman"/>
          <w:sz w:val="20"/>
          <w:szCs w:val="20"/>
          <w:lang w:val="sr-CS"/>
        </w:rPr>
        <w:t xml:space="preserve"> člana</w:t>
      </w:r>
      <w:r>
        <w:rPr>
          <w:sz w:val="20"/>
          <w:szCs w:val="20"/>
          <w:lang w:val="ru-RU"/>
        </w:rPr>
        <w:t xml:space="preserve"> 1. stav 2. Uredbe o prestanku važenja Uredbe o obaveznoj proizvodnji određenih proizvoda  i pružanju usluga i o uslovima davanja na privremeno korišćenje sredstava preduzeća («Službeni glasnik RS», br. 25/97, 30/97, 50/97, 5/98, 45/98, 55/99, 19/00, 47/00, 30/01, 65/01, 28/02, 82/02, 56/03, 118/03, 58/04, 128/04, 42/05,</w:t>
      </w:r>
      <w:r>
        <w:rPr>
          <w:sz w:val="20"/>
          <w:szCs w:val="20"/>
          <w:lang w:val="sr-CS"/>
        </w:rPr>
        <w:t xml:space="preserve"> 105/05 i 44/06</w:t>
      </w:r>
      <w:r>
        <w:rPr>
          <w:sz w:val="20"/>
          <w:szCs w:val="20"/>
          <w:lang w:val="ru-RU"/>
        </w:rPr>
        <w:t>), člana 3. i 3a Uredbe o obaveznoj proizvodnji određenih proizvoda  i pružanju usluga i o uslovima davanja na privremeno korišćenje sredstava preduzeća («Službeni glasnik RS», br. 64/93, 9/94, 41/94, 61/94 i 33/95)</w:t>
      </w:r>
      <w:r>
        <w:rPr>
          <w:rFonts w:cs="CTimesRoman"/>
          <w:sz w:val="20"/>
          <w:szCs w:val="20"/>
          <w:lang w:val="sr-CS"/>
        </w:rPr>
        <w:t xml:space="preserve"> i člana 43. stav 2. Zakona o Vladi («Službeni glasnik RS», br. 55/05 i 71/05 - ispravka)</w:t>
      </w:r>
      <w:r>
        <w:rPr>
          <w:sz w:val="20"/>
          <w:szCs w:val="20"/>
          <w:lang w:val="ru-RU"/>
        </w:rPr>
        <w:t>,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Latn-CS"/>
        </w:rPr>
        <w:t xml:space="preserve">                         </w:t>
      </w:r>
      <w:r>
        <w:rPr>
          <w:sz w:val="20"/>
          <w:szCs w:val="20"/>
          <w:lang w:val="ru-RU"/>
        </w:rPr>
        <w:t xml:space="preserve">Vlada donosi 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R E Š E Nj E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O IZMENI REŠENjA O PREDUZIMANjU MERA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 xml:space="preserve">U </w:t>
      </w:r>
      <w:r>
        <w:rPr>
          <w:b/>
          <w:sz w:val="20"/>
          <w:szCs w:val="20"/>
          <w:lang w:val="sr-CS"/>
        </w:rPr>
        <w:t>ZAVISNIM PREDUZEĆIMA RUDARSKO-TOPIONIČARSKOG BASENA BOR-GRUPA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Latn-CS"/>
        </w:rPr>
        <w:tab/>
      </w:r>
      <w:r>
        <w:rPr>
          <w:sz w:val="20"/>
          <w:szCs w:val="20"/>
          <w:lang w:val="ru-RU"/>
        </w:rPr>
        <w:t>Ovim rešenjem menja se Rešenje o preduzimanju mera u zavisnim preduzećima Rudarsko-topioničarskog basena Bor-Grupa («Službeni glasnik RS», br. 7/02, 9/03, 19/03, 91/03, 130/03, 20/04, 35/04, 101/04, 113/04, 35/05, 110/05, 45/06 , 64/06 i 66/06)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Razrešava se Dragan Spasić dužnosti člana Odbora u zavisnom preduzeću Rudnici bakra</w:t>
      </w:r>
      <w:r>
        <w:rPr>
          <w:sz w:val="20"/>
          <w:szCs w:val="20"/>
          <w:lang w:val="ru-RU"/>
        </w:rPr>
        <w:t xml:space="preserve"> Bor d.o.o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  <w:t>Imenuje se Dragoslav Simović, dipl. inž. rudarstva, upravnik pogona Flotacija Veliki Krivelj, zaposlen u zavisnom preduzeću Rudnici bakra Bor d.o.o., za člana Odbora u zavisnom preduzeću Rudnici bakra</w:t>
      </w:r>
      <w:r>
        <w:rPr>
          <w:sz w:val="20"/>
          <w:szCs w:val="20"/>
          <w:lang w:val="ru-RU"/>
        </w:rPr>
        <w:t xml:space="preserve"> Bor d.o.o.</w:t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V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ind w:left="360" w:hanging="0"/>
        <w:rPr/>
      </w:pPr>
      <w:r>
        <w:rPr>
          <w:sz w:val="20"/>
          <w:szCs w:val="20"/>
          <w:lang w:val="ru-RU"/>
        </w:rPr>
        <w:tab/>
        <w:t xml:space="preserve">Lice iz tačke </w:t>
      </w:r>
      <w:r>
        <w:rPr>
          <w:sz w:val="20"/>
          <w:szCs w:val="20"/>
          <w:lang w:val="sr-Latn-CS"/>
        </w:rPr>
        <w:t xml:space="preserve">II </w:t>
      </w:r>
      <w:r>
        <w:rPr>
          <w:sz w:val="20"/>
          <w:szCs w:val="20"/>
          <w:lang w:val="sr-CS"/>
        </w:rPr>
        <w:t xml:space="preserve">razrešava se dužnosti, a lice iz tač.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preuzima dužnost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narednog dana od dana objavljivanja ovog rešenja u </w:t>
      </w:r>
      <w:r>
        <w:rPr>
          <w:sz w:val="20"/>
          <w:szCs w:val="20"/>
          <w:lang w:val="ru-RU"/>
        </w:rPr>
        <w:t xml:space="preserve">«Službenom glasniku Republike Srbije». </w:t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U ostalom delu Rešenje Vlade ostaje nepromenjeno.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Ovo rešenje objaviti u «Službenom glasniku Republike Srbije</w:t>
      </w:r>
      <w:r>
        <w:rPr>
          <w:sz w:val="20"/>
          <w:szCs w:val="20"/>
          <w:lang w:val="sr-CS"/>
        </w:rPr>
        <w:t>»</w:t>
      </w:r>
      <w:r>
        <w:rPr>
          <w:sz w:val="20"/>
          <w:szCs w:val="20"/>
          <w:lang w:val="ru-RU"/>
        </w:rPr>
        <w:t>.</w:t>
        <w:tab/>
        <w:t xml:space="preserve">    </w:t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>24 broj 119-8442/2006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14. septembra 2006. godine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L A D A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 </w:t>
      </w:r>
      <w:r>
        <w:rPr>
          <w:lang w:val="sr-CS"/>
        </w:rPr>
        <w:t>30. stav 3. Zakona o državnoj upravi («Službeni glasnik RS», broj 79/05) i člana 179. stav 1. Zakona o državnim službenicima  («Službeni glasnik RS», broj 79/05, 81/05-ispravka i 83/05-ispravka) i</w:t>
      </w:r>
      <w:r>
        <w:rPr>
          <w:rFonts w:cs="CTimesRoman"/>
          <w:lang w:val="sr-CS"/>
        </w:rPr>
        <w:t xml:space="preserve"> člana 43. stav 2. Zakona o Vladi («Službeni glasnik RS», br. 55/05 i 71/05-ispravka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PORESKE UPRAVE - MINISTARSTVO FINANSI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Razrešava se Vladimir Ilić dužnosti direktora Poreske uprave - Ministarstvo finansija, zbog prelaska na drugu duž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8451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4.sept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 </w:t>
      </w:r>
      <w:r>
        <w:rPr>
          <w:sz w:val="22"/>
          <w:szCs w:val="22"/>
          <w:lang w:val="sr-CS"/>
        </w:rPr>
        <w:t>24. stav 4. Zakona o državnoj upravi («Službeni glasnik RS», broj 79/05) i</w:t>
      </w:r>
      <w:r>
        <w:rPr>
          <w:rFonts w:cs="CTimesRoman"/>
          <w:sz w:val="22"/>
          <w:szCs w:val="22"/>
          <w:lang w:val="sr-CS"/>
        </w:rPr>
        <w:t xml:space="preserve"> člana 43. stav 2. Zakona o Vladi («Službeni glasnik RS», br. 55/05 i 71/05-ispravka),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FINANSIJ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 Postavlja se Vladimir Ilić za državnog sekretara u Ministarstvu finansij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8451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4.sept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7. st. 1. i 2. Sporazuma o trgovini i ekonomskoj saradnji između Savezne vlade Savezne Republike Jugoslavije i Vlade Narodne Republike Kine («Službeni list SRJ - Međunarodni ugovori», broj 4/96) i </w:t>
      </w:r>
      <w:r>
        <w:rPr>
          <w:lang w:val="sl-SI"/>
        </w:rPr>
        <w:t>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PREDSEDNIK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SRPSKO-CRNOGORSKOG DELA MEŠOVITE MEĐUVLADINE KOMISIJE ZA TRGOVINU I EKONOMSKU SARADNjU SA NARODNOM REPUBLIKOM KINOM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Konstatuje se da je Predragu Ivanoviću prestala dužnost predsednika srpsko-crnogorskog dela Mešovite međuvladine komisije za trgovinu i ekonomsku saradnju sa Narodnom Republikom Kinom 3. juna 2006. godine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lang w:val="sr-CS"/>
        </w:rPr>
        <w:t xml:space="preserve"> člana 7. st. 1. i 2. Sporazuma o trgovini i ekonomskoj saradnji između Savezne vlade Savezne Republike Jugoslavije i Vlade Narodne Republike Kine («Službeni list SRJ - Međunarodni ugovori», broj 4/96) i</w:t>
      </w:r>
      <w:r>
        <w:rPr>
          <w:lang w:val="sl-SI"/>
        </w:rPr>
        <w:t xml:space="preserve"> 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O IMENOVANjU PREDSEDNIKA SRPSKOG DELA MEŠOVITE MEĐUVLADINE KOMISIJE ZA TRGOVINU I EKONOMSKU SARADNjU SA NARODNOM REPUBLIKOM KINOM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Imenuje se  dr Milan Parivodić, ministar za ekonomske odnose sa inostranstvom, za predsednika srpskog dela Mešovite međuvladine komisije za trgovinu i ekonomsku saradnju sa Narodnom Republikom Kinom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1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7. Sporazuma između Savezne vlade Savezne Republike Jugoslavije i Vlade Ukrajine o trgovini i ekonomskoj saradnji («Službeni list SRJ - Međunarodni ugovori», broj 4/96) i</w:t>
      </w:r>
      <w:r>
        <w:rPr>
          <w:lang w:val="sl-SI"/>
        </w:rPr>
        <w:t xml:space="preserve"> 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PREDSEDNIK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RPSKO-CRNOGORSKOG DELA MEĐUVLADINE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JUGOSLOVENSKO-UKRAJINSKE KOMISIJE ZA TRGOVINU, EKONOMSKU I NAUČNO-TEHNIČKU SARADNjU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Konstatuje se da je Predragu Ivanoviću prestala dužnost predsednika srpsko-crnogorskog dela Međuvladine jugoslovensko-ukrajinske komisije za trgovinu, ekonomsku i naučno-tehničku saradnju 3. juna 2006. godine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2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7. Sporazuma između Savezne vlade Savezne Republike Jugoslavije i Vlade Ukrajine o trgovini i ekonomskoj saradnji («Službeni list SRJ - Međunarodni ugovori», broj 4/96) i</w:t>
      </w:r>
      <w:r>
        <w:rPr>
          <w:lang w:val="sl-SI"/>
        </w:rPr>
        <w:t xml:space="preserve"> 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O IMENOVANjU PREDSEDNIKA SRPSKOG DELA MEĐUVLADINE JUGOSLOVENSKO-UKRAJINSKE KOMISIJE ZA TRGOVINU, EKONOMSKU I NAUČNO-TEHNIČKU SARADNjU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Imenuje se dr Milan Parivodić, ministar za ekonomske odnose sa inostranstvom, za predsednika srpskog dela Međuvladine jugoslovensko-ukrajinske komisije za trgovinu, ekonomsku i naučno-tehničku saradnju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3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10. stav 1. Trgovinskog sporazuma između Saveta ministara Srbije i Crne Gore i Vlade Islamske Republike Irana («Službeni list SCG -  Međunarodni ugovori», broj 10/05) i</w:t>
      </w:r>
      <w:r>
        <w:rPr>
          <w:lang w:val="sl-SI"/>
        </w:rPr>
        <w:t xml:space="preserve"> 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PREDSEDNIK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RPSKO-CRNOGORSKOG DELA MEŠOVITE KOMISIJE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ZA TRGOVINU SA ISLAMSKOM REPUBLIKOM IRAN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Konstatuje se da je Rasimu Ljajiću prestala dužnost predsednika srpsko-crnogorskog dela Mešovite komisije za trgovinu sa Islamskom Republikom Iran 3. juna 2006. godine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4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  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10. stav 1. Trgovinskog sporazuma između Saveta ministara Srbije i Crne Gore i Vlade Islamske Republike Iran («Službeni  SCG -  Međunarodni ugovori», broj 10/05) i člana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O IMENOVANjU PREDSEDNIKA SRPSKOG DELA MEŠOVITE KOMISIJE ZA TRGOVINU SA ISLAMSKOM REPUBLIKOM IRAN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Imenuje se dr Milan Parivodić, ministar za ekonomske odnose sa inostranstvom, za predsednika srpskog dela Mešovite komisije za trgovinu sa Islamskom Republikom Iran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5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čl</w:t>
      </w:r>
      <w:r>
        <w:rPr>
          <w:sz w:val="22"/>
          <w:szCs w:val="22"/>
          <w:lang w:val="sr-CS"/>
        </w:rPr>
        <w:t>. 1. i 3. Sporazuma između Savezne vlade Savezne Republike Jugoslavije i Vlade Republike Belorusije o formiranju Međuvladine jugoslovensko-beloruske komisije za trgovinsko-ekonomsku saradnju («Službeni list SRJ -  Međunarodni ugovori», broj  4/96) i člana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«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»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-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RESTANKU DUŽNOSTI PREDSEDNIK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RPSKO-CRNOGORSKOG DELA MEĐUVLADIN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UGOSLOVENSKO-BELORUSKE KOMISIJE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TRGOVINSKO-EKONOMSKU SARADNjU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 xml:space="preserve">Konstatuje se da je Rasimu Ljajiću prestala dužnost predsednika srpsko-crnogorskog dela Međuvladine jugoslovensko-beloruske komisije za  trgovinsko-ekonomsku saradnju 3. juna 2006. godine.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8459/2006-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4. septembra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</w:t>
      </w:r>
      <w:r>
        <w:rPr>
          <w:lang w:val="sr-CS"/>
        </w:rPr>
        <w:t>. 1. i 3. Sporazuma između Savezne vlade Savezne Republike Jugoslavije i Vlade Republike Belorusije o formiranju Međuvladine jugoslovensko-beloruske komisije za trgovinsko-ekonomsku saradnju («Službeni list SRJ -  Međunarodni ugovori», broj  4/96) i člana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SRPSKOG DELA MEĐUVLADINE JUGOSLOVENSKO-BELORUSKE KOMISIJE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ZA TRGOVINSKO-EKONOMSKU SARADNjU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Imenuje se dr Milan Parivodić, ministar za ekonomske odnose sa inostranstvom, za predsednika srpskog dela Međuvladine jugoslovensko-beloruske komisije za  trgovinsko-ekonomsku saradnju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7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12. Trgovinskog sporazuma između Vlade Socijalističke Federativne Republike Jugoslavije i Vlade Indije («Službeni list SFRJ -  Međunarodni ugovori i drugi sporazumi», broj 52/75) i člana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 PREDSEDNIK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RPSKO-CRNOGORSKOG DELA MEŠOVITOG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KOMITETA SA INDIJOM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Konstatuje se da je Predragu Ivanoviću prestala dužnost predsednika srpsko-crnogorskog dela Mešovitog komiteta sa Indijom 3. juna 2006. godine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8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12. Trgovinskog sporazuma između Vlade Socijalističke Federativne Republike Jugoslavije i Vlade Indije («Službeni list SFRJ -  Međunarodni ugovori i drugi sporazumi», broj 52/75) i člana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 PREDSEDNIKA SRPSKOG DEL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MEŠOVITOG KOMITETA SA INDIJOM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Imenuje se dr Milan Parivodić, ministar za ekonomske odnose sa inostranstvom, za predsednika srpskog dela Mešovitog komiteta sa Indijom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9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5. Sporazuma između Saveta ministara Srbije i Crne Gore i Vlade Slovačke Republike o ekonomskoj saradnji  («Službeni  list SCG -  Međunarodni ugovori», broj 14/05) i člana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 PREDSEDNIK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RPSKO-CRNOGORSKOG DELA MEŠOVITE KOMISIJE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SA SLOVAČKOM REPUBLIKOM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Konstatuje se da je Predragu Ivanoviću prestala dužnost predsednika srpsko-crnogorskog dela Mešovite komisije sa Slovačkom Republikom 3. juna 2006. godine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10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5. Sporazuma između Saveta ministara Srbije i Crne Gore i Vlade Slovačke Republike o ekonomskoj saradnji  («Službeni  list SCG -  Međunarodni ugovori», broj 14/05) i člana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O IMENOVANjU  PREDSEDNIKA SRPSKOG DELA MEŠOVITE KOMISIJE  SA SLOVAČKOM REPUBLIKOM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Imenuje se dr Milan Parivodić, ministar za ekonomske odnose sa inostranstvom, za predsednika srpskog dela Mešovite komisije sa Slovačkom Republikom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11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1440" w:leader="none"/>
          <w:tab w:val="left" w:pos="16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 i člana 14. stav 2. Odluke o osnivanju Javnog preduzeća za izdavanje udžbenika i nastavna sredstva («Službeni glasnik RS», broj 44/06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l-SI"/>
        </w:rPr>
      </w:pPr>
      <w:r>
        <w:rPr>
          <w:rFonts w:cs="CTimesRoman"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«ZAVOD ZA UDžBENIKE»       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   </w:t>
      </w:r>
      <w:r>
        <w:rPr>
          <w:lang w:val="sr-CS"/>
        </w:rPr>
        <w:tab/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Imenuje se prof. dr Radoš Ljušić za direktora Javnog preduzeća «Zavod za udžbenike».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 xml:space="preserve"> 8537/2006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6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«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»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-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člana 12. stav 2. Odluke o osnivanju Javnog preduzeća za izdavanje udžbenika i nastavna sredstva («Službeni glasnik RS», broj 44/06)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l-SI"/>
        </w:rPr>
      </w:pPr>
      <w:r>
        <w:rPr>
          <w:rFonts w:cs="CTimes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  <w:lang w:val="sr-CS"/>
        </w:rPr>
        <w:t xml:space="preserve">O IMENOVANjU PREDSEDNIKA I ČLANOVA UPRAVNOG ODBORA  JAVNOG PREDUZEĆA «ZAVOD ZA UDžBENIKE»       </w:t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ab/>
        <w:tab/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U Upravni odbor Javnog preduzeća «Zavod za udžbenike» imenuju se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- Miloljub Albijanić, profesor matematike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2. za zamenika predsednika: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- prof. dr Svetlana Stipčević, profesor Filološkog fakulteta Univerziteta u Beogradu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3. za članove: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1) Milena Popović, dipl. pravnik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2) Sava Škundrić, dipl. ekonomista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3) Borivoj Rašuo, dipl. politikolog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4) Petar Pjanović, predstavnik zaposlenih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 xml:space="preserve">5) Dragan Hamović, predstavnik zaposlenih. 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853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4. septembra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</w:r>
      <w:r>
        <w:rPr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rPr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 i tačke 3. stav 3. Odluke o uređenju Koordinacionog centra Srbije za Kosovo i Metohiju («Službeni glasnik RS», broj 53/06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OPŠTINSKOG KOORDINATORA KOORDINACIONOG CENTRA SRBIJE ZA KOSOVO I METOHIJU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>ZA OPŠTINU DRAGAŠ (GORA)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Zećir Zurapi dužnosti opštinskog koordinatora  Koordinacionog centra Srbije za Kosovo i Metohiju za opštinu Dragaš (Gora)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</w:t>
      </w: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543/2006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 i tačke 3. stav 3. Odluke o uređenju Koordinacionog centra Srbije za Kosovo i Metohiju («Službeni glasnik RS», broj 53/06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OPŠTINSKOG KOORDINATORA KOORDINACIONOG CENTRA SRBIJE ZA KOSOVO I METOHIJU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>ZA OPŠTINU DRAGAŠ (GORA)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Alija Abdi za opštinskog koordinatora  Koordinacionog centra Srbije za Kosovo i Metohiju za opštinu Dragaš (Gora)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</w:t>
      </w: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543/2006-1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6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 i člana 16. stav 1. Odluke o osnivanju preduzeća za transport, skladištenje, distribuciju i trgovinu prirodnog gasa («Službeni glasnik RS», br. 60/05 i 51/06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GENERALNOG DIREKTORA JAVNOG PREDUZEĆ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«SRBIJAGAS» NOVI SAD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Razrešava se Miloš Tomić dužnosti generalnog direktora Javnog preduzeća «Srbijagas» Novi Sad.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561/2006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   </w:t>
      </w: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62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 i člana 16. stav 1. Odluke o osnivanju preduzeća za transport, skladištenje, distribuciju i trgovinu prirodnog gasa («Službeni glasnik RS», br. 60/05 i 51/06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GENERALNOG DIREKTORA JAVNOG PREDUZEĆ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«SRBIJAGAS» NOVI SAD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Imenuje se dr Miloš Milanković za generalnog direktora Javnog preduzeća «Srbijagas» Novi Sad.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561/2006-1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4:00Z</dcterms:created>
  <dc:creator>Zlata1</dc:creator>
  <dc:description/>
  <cp:keywords/>
  <dc:language>en-US</dc:language>
  <cp:lastModifiedBy>Bojan grgic</cp:lastModifiedBy>
  <dcterms:modified xsi:type="dcterms:W3CDTF">2006-09-19T11:34:00Z</dcterms:modified>
  <cp:revision>2</cp:revision>
  <dc:subject/>
  <dc:title>   </dc:title>
</cp:coreProperties>
</file>