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PREDLOG ZAKON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O IZMENAMA I DOPUNAMA ZAKONA O BUDžETU REPUBLIKE SRBIJE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Z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006. GODIN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U Zakonu o budžetu Republike Srbije za 2006. godinu ("Službeni glasnik RS", br. 106/05 i 108/05 – ispravka), član 1. menja se i glasi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"Primanja i izdaci budžeta Republike Srbije za 2006. godinu (u daljem tekstu: budžet), primanja i izdaci po osnovu prodaje, odnosno nabavke finansijske imovine i datih kredita i zaduženja i otplata duga, utvrđeni su u sledećim iznosima, i to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1716"/>
        <w:gridCol w:w="1720"/>
        <w:gridCol w:w="287"/>
      </w:tblGrid>
      <w:tr>
        <w:trPr>
          <w:trHeight w:val="46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.  Primanja i izdaci budžeta Republike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konomska klasifikacija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redstva iz</w:t>
              <w:br/>
              <w:t xml:space="preserve"> budžeta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I  PRIMANjA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.269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KUĆI PRIHODI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.269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Poreski prihodi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.361.8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rez na dohodak i dobit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.068.1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rez na finansijske transakcije (naplaćen iz prethodne godine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DV i akciz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.339.9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rin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864.4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stali poreski prihodi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+7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89.4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 Neporeski prihodi, od čega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.907.2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a)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ihodi od prodaje prouzvoda i uslug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000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ihodi od prodaje dobara i usluga i od davanja u zakup </w:t>
            </w:r>
          </w:p>
          <w:p>
            <w:pPr>
              <w:pStyle w:val="Normal"/>
              <w:ind w:left="13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pokretnosti - licenc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00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 republičke administrativne, sudske i konzularne taks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00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prihodi od igara na sreću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0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)  ostali neporeski prihodi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, 743-7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907.2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dividend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.800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včane kazne, naknade, druge taks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.107.2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 Kapitalni prihodi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Donacije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1+7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 Transferi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 Preneta sredstva iz prethodne godin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II  IZDACI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5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8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60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KUĆI RASHODI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6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73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Rashodi za zaposlen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 Korišćenje roba i uslug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Upotreba osnovnih sredstav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Otplata kamat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338.707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 Subvencij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3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603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 Izdaci za socijalnu zaštitu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56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 Ostali rashodi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+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KUĆI TRANSFERI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31 + 46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.7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594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APITALNI RASHODI, ukupno od čega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08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kapitalni izdaci organ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5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131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kapitalni izdaci za realizaciju NIP-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APITALNI TRASNFERI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32 + 46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 PRIMANjA PO OSNOVU PRODAJE FINANSIJSKE IMOVINE I OTPLATA KREDITA MINUS IZDACI PO OSNOVU DATIH KREDITA I NABAVKE FINANSIJSKE IMOVINE (IV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.956.6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II  BUDžETSKI SUFICIT (BUDžETSKI DEFICIT)  (I-II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7+8)-(4+5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44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RIMARNI SUFICIT (DEFICIT) (UKUPNI PRIHODI UMANjENI ZA NAPLAĆENE KAMATE MINUS UKUPNI RASHODI UMANjENI ZA PLAĆENE KAMATE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7-7411+8)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4-44+5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787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0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KUPNI FISKALNI REZULTAT (III+VI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9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.  Primanja i izdaci po osnovu prodaje, odnosno nabavke finansijske imovine i naplate odobrenih kredit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IV PRIMANjA PO OSNOVU NAPLATE ODOBRENIH KREDITA I PRODAJE FINANSIJSKE IMOVIN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.796.44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V IZDACI ZA DATE POZAJMICE I NABAVKU FINANSIJSKE IMOVIN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839.84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VI DATE POZAJMICE MINUS PRIMANjA PO OSNOVU OTPLATE (IV - V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-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.956.6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.  Zaduživanje i otplata dug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VII ZADUŽIVANj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580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Zaduživanje kod domaćih kreditor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 Zaduživanje kod stranih kreditor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80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VIII OTPLATA DUG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.745.379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Otplata domaćeg dug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441.281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 Otplata stranog dug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73.511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 Otplata po garancijam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.587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IX PROMENA STANjA NA RAČUNU (II + VI + VII - VIII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76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 NETO FINANSIRANjE (VI + VII - VIII - IX = -III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44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Član 2. menja se i glasi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" Budžet za 2006. godinu sastoji se od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ab/>
        <w:t xml:space="preserve">1) </w:t>
      </w:r>
      <w:r>
        <w:rPr>
          <w:rFonts w:cs="Arial" w:ascii="Arial" w:hAnsi="Arial"/>
        </w:rPr>
        <w:t>Primanja budžeta u iznosu od 521.269.000.000 dinara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ab/>
        <w:t xml:space="preserve">2) </w:t>
      </w:r>
      <w:r>
        <w:rPr>
          <w:rFonts w:cs="Arial" w:ascii="Arial" w:hAnsi="Arial"/>
        </w:rPr>
        <w:t xml:space="preserve">Izdataka budžeta u iznosu od </w:t>
      </w:r>
      <w:r>
        <w:rPr>
          <w:rFonts w:cs="Arial" w:ascii="Arial" w:hAnsi="Arial"/>
          <w:lang w:val="ru-RU"/>
        </w:rPr>
        <w:t>505.820.602.000</w:t>
      </w:r>
      <w:r>
        <w:rPr>
          <w:rFonts w:cs="Arial" w:ascii="Arial" w:hAnsi="Arial"/>
        </w:rPr>
        <w:t xml:space="preserve"> dinara, od čeg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4</w:t>
      </w:r>
      <w:r>
        <w:rPr>
          <w:rFonts w:cs="Arial" w:ascii="Arial" w:hAnsi="Arial"/>
          <w:lang w:val="ru-RU"/>
        </w:rPr>
        <w:t>4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73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581</w:t>
      </w:r>
      <w:r>
        <w:rPr>
          <w:rFonts w:cs="Arial" w:ascii="Arial" w:hAnsi="Arial"/>
        </w:rPr>
        <w:t>.000 dinara za redovno finansiranje rada korisnika budžetskih sredstava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-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03</w:t>
      </w:r>
      <w:r>
        <w:rPr>
          <w:rFonts w:cs="Arial" w:ascii="Arial" w:hAnsi="Arial"/>
        </w:rPr>
        <w:t>1.8</w:t>
      </w:r>
      <w:r>
        <w:rPr>
          <w:rFonts w:cs="Arial" w:ascii="Arial" w:hAnsi="Arial"/>
          <w:lang w:val="ru-RU"/>
        </w:rPr>
        <w:t>90</w:t>
      </w:r>
      <w:r>
        <w:rPr>
          <w:rFonts w:cs="Arial" w:ascii="Arial" w:hAnsi="Arial"/>
        </w:rPr>
        <w:t>.000 dinara za realizaciju Nacionalnog investicionog plana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3) </w:t>
      </w:r>
      <w:r>
        <w:rPr>
          <w:rFonts w:cs="Arial" w:ascii="Arial" w:hAnsi="Arial"/>
        </w:rPr>
        <w:t>Budžetskog suficita u iznosu od 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44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398</w:t>
      </w:r>
      <w:r>
        <w:rPr>
          <w:rFonts w:cs="Arial" w:ascii="Arial" w:hAnsi="Arial"/>
        </w:rPr>
        <w:t>.000 dinar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manja po osnovu naplate odobrenih kredita i prodaje finansijske imovine u iznosu od 130.796.440.000 dinara koristiće se za pokriće izdataka po osnovu datih pozajmica i nabavke finansijske imovine u iznosu od 7.839.840.000 dinara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Otplata glavnice javnog duga u iznosu od 34.</w:t>
      </w:r>
      <w:r>
        <w:rPr>
          <w:rFonts w:cs="Arial" w:ascii="Arial" w:hAnsi="Arial"/>
          <w:lang w:val="ru-RU"/>
        </w:rPr>
        <w:t>74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379</w:t>
      </w:r>
      <w:r>
        <w:rPr>
          <w:rFonts w:cs="Arial" w:ascii="Arial" w:hAnsi="Arial"/>
        </w:rPr>
        <w:t>.000 dinara finansiraće se iz sledećih izvora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sredstvima ostvarenim po osnovu zaduživanja u iznosu od 6.580.150.000 dinar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sredstvima ostvarenim po osnovu budžetskog suficita u iznosu od 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44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398</w:t>
      </w:r>
      <w:r>
        <w:rPr>
          <w:rFonts w:cs="Arial" w:ascii="Arial" w:hAnsi="Arial"/>
        </w:rPr>
        <w:t>.000 dinar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sredstvima ostvarenim po osnovu naplate odobrenih kredita i prodaje finansijske imovine u iznosu od 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71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831</w:t>
      </w:r>
      <w:r>
        <w:rPr>
          <w:rFonts w:cs="Arial" w:ascii="Arial" w:hAnsi="Arial"/>
        </w:rPr>
        <w:t>.000 dinar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eostali deo sredstava ostvarenih po osnovu naplate odobrenih kredita i prodaje finansijske imovine čine stanje na računu budžeta na kraju godine u iznosu od 110.</w:t>
      </w:r>
      <w:r>
        <w:rPr>
          <w:rFonts w:cs="Arial" w:ascii="Arial" w:hAnsi="Arial"/>
          <w:lang w:val="ru-RU"/>
        </w:rPr>
        <w:t>23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769</w:t>
      </w:r>
      <w:r>
        <w:rPr>
          <w:rFonts w:cs="Arial" w:ascii="Arial" w:hAnsi="Arial"/>
        </w:rPr>
        <w:t>.000 dinara.“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 .</w:t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lan 3. menja se i glasi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"Deo prihoda iz člana 1. ovog zakona u iznosu od 23.918.969.000 dinara  namenjen je transferima Srbiji i Crnoj Gori i predstavlja sredstva utrošena za obavljanje poverenih nadležnosti i dodatnih poslova organa državne zajednice Srbija i Crna Gora do 8. juna 2006. godine."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U članu 4. stav 1. alineja 3. iznos: "15.505.910.000" zamenjuje se iznosom: "16.336.4</w:t>
      </w:r>
      <w:r>
        <w:rPr>
          <w:rFonts w:cs="Arial" w:ascii="Arial" w:hAnsi="Arial"/>
          <w:lang w:val="ru-RU"/>
        </w:rPr>
        <w:t>38</w:t>
      </w:r>
      <w:r>
        <w:rPr>
          <w:rFonts w:cs="Arial" w:ascii="Arial" w:hAnsi="Arial"/>
        </w:rPr>
        <w:t>.000"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U stavu 2. iznos: "14.707.851.000" zamenjuje se iznosom: "15.538.37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.000", a iznos: "14.153.851.000" zamenjuje se iznosom: "14.984.37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.000".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lan 5. menja se i glasi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 xml:space="preserve">"Stanje duga Republike Srbije na dan 31. jula 2006. godine iznosi </w:t>
      </w:r>
      <w:r>
        <w:rPr>
          <w:rFonts w:cs="Arial" w:ascii="Arial" w:hAnsi="Arial"/>
          <w:bCs/>
        </w:rPr>
        <w:t>785.286.703.707,75</w:t>
      </w:r>
      <w:r>
        <w:rPr>
          <w:rFonts w:cs="Arial" w:ascii="Arial" w:hAnsi="Arial"/>
        </w:rPr>
        <w:t xml:space="preserve"> dinara (9.471.025.122,78 EUR), od čega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anje duga u domaćoj valuti u iznosu od 60.074.297.145,00 dinara (723.785.840,56 EUR), i to po osnovu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irektnog zaduženja Republike Srbije  po osnovu dugoročnih obveznica izdatih Narodnoj banci Srbije u iznosu od 19.701.120.000,00 dinara (237.362.605,59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</w:rPr>
        <w:t>Zakona o javnom dugu Republike Srbije po osnovu preuzimanja obaveza Republičkog fonda za penzijsko i invalidsko osiguranje poljoprivrednika nastalih po osnovu neisplaćenih penzija i novčanih naknada u iznosu od 20.000.000.000,00 dinara (240.963.565,10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Zakona o javnom dugu Republike Srbije po osnovu preuzimanja obaveza za Republički fond za penzijsko i invalidsko osiguranje zaposlenih nastalih po osnovu neisplaćenih penzija i novčanih naknada u iznosu od 15.044.401.827,57 dinara (181.257.634,96 EUR)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</w:rPr>
        <w:t>konverzije kredita odobrenih od banaka nosilaca primarne poljoprivrede u javni dug Federacije u iznosu od  331.575.317,43 dinara (3.994.878,53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emitovanih državnih zapisa u iznosu od 4.997.200.000,00 dinara (60.207.156,38 EUR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 xml:space="preserve">II </w:t>
      </w:r>
      <w:r>
        <w:rPr>
          <w:rFonts w:cs="Arial" w:ascii="Arial" w:hAnsi="Arial"/>
        </w:rPr>
        <w:t xml:space="preserve">Stanje duga u stranoj valuti u iznosu od </w:t>
      </w:r>
      <w:r>
        <w:rPr>
          <w:rFonts w:cs="Arial" w:ascii="Arial" w:hAnsi="Arial"/>
          <w:bCs/>
        </w:rPr>
        <w:t>725.212.406.562,75</w:t>
      </w:r>
      <w:r>
        <w:rPr>
          <w:rFonts w:cs="Arial" w:ascii="Arial" w:hAnsi="Arial"/>
        </w:rPr>
        <w:t xml:space="preserve"> dinara (8.747.239.282,22 EUR), i to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po osnovu direktnog zaduženja Republike Srbije u ukupnom iznosu od 666.958.426.861,17 dinara  (8.045.384.950,70 EUR), od čeg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po osnovu stare devizne štednje u iznosu od 269.258.964.408,00 dinara (3.244.080.000,00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po osnovu zajma za privredni preporod Republike Srbije u iznosu od 3.335.691.607,37 dinara (40.189.007,09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 xml:space="preserve">- prema Međunarodnoj banci za obnovu i razvoj (IBRD A,B,C) u iznosu od </w:t>
      </w:r>
      <w:r>
        <w:rPr>
          <w:rFonts w:cs="Arial" w:ascii="Arial" w:hAnsi="Arial"/>
          <w:bCs/>
        </w:rPr>
        <w:t>147.829.743.240,25</w:t>
      </w:r>
      <w:r>
        <w:rPr>
          <w:rFonts w:cs="Arial" w:ascii="Arial" w:hAnsi="Arial"/>
        </w:rPr>
        <w:t xml:space="preserve"> dinara  (1.781.079.097,98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 xml:space="preserve">- prema Međunarodnom udruženju za razvoj (IDA) u iznosu od </w:t>
      </w:r>
      <w:r>
        <w:rPr>
          <w:rFonts w:cs="Arial" w:ascii="Arial" w:hAnsi="Arial"/>
          <w:bCs/>
        </w:rPr>
        <w:t>32.486.093.796,98</w:t>
      </w:r>
      <w:r>
        <w:rPr>
          <w:rFonts w:cs="Arial" w:ascii="Arial" w:hAnsi="Arial"/>
        </w:rPr>
        <w:t xml:space="preserve"> dinara (401.149.183,94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 xml:space="preserve">- prema Evropskoj investicionoj banci u iznosu od </w:t>
      </w:r>
      <w:r>
        <w:rPr>
          <w:rFonts w:cs="Arial" w:ascii="Arial" w:hAnsi="Arial"/>
          <w:bCs/>
        </w:rPr>
        <w:t xml:space="preserve">2.285.830.581,74 dinara </w:t>
      </w:r>
      <w:r>
        <w:rPr>
          <w:rFonts w:cs="Arial" w:ascii="Arial" w:hAnsi="Arial"/>
        </w:rPr>
        <w:t xml:space="preserve"> (27.540.094,31 EUR)</w:t>
      </w:r>
      <w:r>
        <w:rPr>
          <w:rFonts w:cs="Arial" w:ascii="Arial" w:hAnsi="Arial"/>
          <w:bCs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prema Evropskoj uniji u iznosu od 4</w:t>
      </w:r>
      <w:r>
        <w:rPr>
          <w:rFonts w:cs="Arial" w:ascii="Arial" w:hAnsi="Arial"/>
          <w:lang w:val="ru-RU"/>
        </w:rPr>
        <w:t>.108.504.950,00</w:t>
      </w:r>
      <w:r>
        <w:rPr>
          <w:rFonts w:cs="Arial" w:ascii="Arial" w:hAnsi="Arial"/>
        </w:rPr>
        <w:t xml:space="preserve"> dinara (49.500.000,00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ema Pariskom klubu poverilaca u iznosu od 134.144.070.413,11 dinara (1.616.191.672,22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prema Londonskom klubu u iznosu od 70.379.498.586,99 dinara (847.944.744,49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prema Vladi Italije u iznosu od 1.255.376.512,50 dinara (15.125.000,00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prema Vladi Švajcarske u iznosu od 1.077.851.804,23 dinara (12.986.150,67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prema CEB u iznosu od 796.800.960,00 dinara (9.600.000,00 EUR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po osnovu potencijalnih obaveza Republike Srbije (obaveze za koje je Republika Srbija garant) u ukupnom iznosu od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58.253.979.701,58</w:t>
      </w:r>
      <w:r>
        <w:rPr>
          <w:rFonts w:cs="Arial" w:ascii="Arial" w:hAnsi="Arial"/>
        </w:rPr>
        <w:t xml:space="preserve"> dinara (701.854.331,52 EUR), od čega: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prema Evropskoj banci za obnovu i razvoj u iznosu od 11.775.338.873,22 dinara (141.871.381,76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 xml:space="preserve">- prema Evropskoj investicionoj banci u iznosu od </w:t>
      </w:r>
      <w:r>
        <w:rPr>
          <w:rFonts w:cs="Arial" w:ascii="Arial" w:hAnsi="Arial"/>
          <w:bCs/>
        </w:rPr>
        <w:t>20.710.686.240,23</w:t>
      </w:r>
      <w:r>
        <w:rPr>
          <w:rFonts w:cs="Arial" w:ascii="Arial" w:hAnsi="Arial"/>
        </w:rPr>
        <w:t xml:space="preserve"> dinara (249.526.039,61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 xml:space="preserve">- prema KfW–u u iznosu od </w:t>
      </w:r>
      <w:r>
        <w:rPr>
          <w:rFonts w:cs="Arial" w:ascii="Arial" w:hAnsi="Arial"/>
          <w:bCs/>
        </w:rPr>
        <w:t xml:space="preserve">3.300.677.096,37 </w:t>
      </w:r>
      <w:r>
        <w:rPr>
          <w:rFonts w:cs="Arial" w:ascii="Arial" w:hAnsi="Arial"/>
        </w:rPr>
        <w:t>dinara (39.767.146,02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prema Evropskoj uniji u iznosu o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18.575.141.123,37 dinara</w:t>
      </w:r>
      <w:r>
        <w:rPr>
          <w:rFonts w:cs="Arial" w:ascii="Arial" w:hAnsi="Arial"/>
        </w:rPr>
        <w:t xml:space="preserve"> (223.796.611,37 EUR)</w:t>
      </w:r>
      <w:r>
        <w:rPr>
          <w:rFonts w:cs="Arial" w:ascii="Arial" w:hAnsi="Arial"/>
          <w:bCs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prema Vladi Republike Poljske u iznosu od 3.203.674.031,38 dinara (38.598.435,80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prema Međunarodnom udruženju za razvoj (IDA) u iznosu od 688.462.337,00  dinara (8.294.716,96 EUR)."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U 200</w:t>
      </w:r>
      <w:r>
        <w:rPr>
          <w:rFonts w:cs="Arial" w:ascii="Arial" w:hAnsi="Arial"/>
          <w:lang w:val="ru-RU"/>
        </w:rPr>
        <w:t>6.</w:t>
      </w:r>
      <w:r>
        <w:rPr>
          <w:rFonts w:cs="Arial" w:ascii="Arial" w:hAnsi="Arial"/>
        </w:rPr>
        <w:t xml:space="preserve"> godini izdaće se garancije Republike Srbije do iznosa od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45.353.375.000</w:t>
      </w:r>
      <w:r>
        <w:rPr>
          <w:rFonts w:cs="Arial" w:ascii="Arial" w:hAnsi="Arial"/>
          <w:lang w:val="sr-Latn-CS"/>
        </w:rPr>
        <w:t>,00</w:t>
      </w:r>
      <w:r>
        <w:rPr>
          <w:rFonts w:cs="Arial" w:ascii="Arial" w:hAnsi="Arial"/>
          <w:bCs/>
          <w:lang w:val="ru-RU"/>
        </w:rPr>
        <w:t xml:space="preserve"> dinara</w:t>
      </w:r>
      <w:r>
        <w:rPr>
          <w:rFonts w:cs="Arial" w:ascii="Arial" w:hAnsi="Arial"/>
          <w:bCs/>
          <w:lang w:val="sr-Latn-CS"/>
        </w:rPr>
        <w:t xml:space="preserve"> (518.324.285,71 EUR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i to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vropskoj banci za obnovu i razvoj po osnovu</w:t>
      </w:r>
      <w:r>
        <w:rPr>
          <w:rFonts w:cs="Arial" w:ascii="Arial" w:hAnsi="Arial"/>
          <w:lang w:val="ru-RU"/>
        </w:rPr>
        <w:t xml:space="preserve"> dva</w:t>
      </w:r>
      <w:r>
        <w:rPr>
          <w:rFonts w:cs="Arial" w:ascii="Arial" w:hAnsi="Arial"/>
        </w:rPr>
        <w:t xml:space="preserve"> kredita u ukupnom iznosu od</w:t>
      </w:r>
      <w:r>
        <w:rPr>
          <w:rFonts w:cs="Arial" w:ascii="Arial" w:hAnsi="Arial"/>
          <w:lang w:val="ru-RU"/>
        </w:rPr>
        <w:t xml:space="preserve"> 12.250.000.000,00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 xml:space="preserve">dinara </w:t>
      </w:r>
      <w:r>
        <w:rPr>
          <w:rFonts w:cs="Arial" w:ascii="Arial" w:hAnsi="Arial"/>
          <w:lang w:val="ru-RU"/>
        </w:rPr>
        <w:t>(140.000.000,00 EUR)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1. </w:t>
      </w:r>
      <w:r>
        <w:rPr>
          <w:rFonts w:cs="Arial" w:ascii="Arial" w:hAnsi="Arial"/>
        </w:rPr>
        <w:t xml:space="preserve">Javnom preduzeću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Železnice Srbije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za Projekat obnove železnice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lang w:val="sr-Latn-CS"/>
        </w:rPr>
        <w:t>iznos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r-Latn-CS"/>
        </w:rPr>
        <w:t xml:space="preserve"> 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5.250.000.000,00 </w:t>
      </w:r>
      <w:r>
        <w:rPr>
          <w:rFonts w:cs="Arial" w:ascii="Arial" w:hAnsi="Arial"/>
          <w:lang w:val="sr-Latn-CS"/>
        </w:rPr>
        <w:t>dinara</w:t>
      </w:r>
      <w:r>
        <w:rPr>
          <w:rFonts w:cs="Arial" w:ascii="Arial" w:hAnsi="Arial"/>
        </w:rPr>
        <w:t xml:space="preserve"> (60.000.000,00 EUR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</w:rPr>
        <w:t xml:space="preserve">Javnom preduzeću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Putevi Srbije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za izgradnju obilaznice oko Beograda n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koridoru </w:t>
      </w: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</w:rPr>
        <w:t xml:space="preserve"> u iznosu od </w:t>
      </w:r>
      <w:r>
        <w:rPr>
          <w:rFonts w:cs="Arial" w:ascii="Arial" w:hAnsi="Arial"/>
          <w:lang w:val="ru-RU"/>
        </w:rPr>
        <w:t xml:space="preserve">7.000.000.000,00 </w:t>
      </w:r>
      <w:r>
        <w:rPr>
          <w:rFonts w:cs="Arial" w:ascii="Arial" w:hAnsi="Arial"/>
        </w:rPr>
        <w:t>dinara (80.000.000,00 EUR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vropskoj investicionoj banci po osnovu šest kredita u ukupnom iznosu od</w:t>
      </w:r>
      <w:r>
        <w:rPr>
          <w:rFonts w:cs="Arial" w:ascii="Arial" w:hAnsi="Arial"/>
          <w:lang w:val="ru-RU"/>
        </w:rPr>
        <w:t xml:space="preserve"> 19.687.500.000,00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dinara (2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</w:rPr>
        <w:t>.000.000,00 EUR)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1. </w:t>
      </w:r>
      <w:r>
        <w:rPr>
          <w:rFonts w:cs="Arial" w:ascii="Arial" w:hAnsi="Arial"/>
        </w:rPr>
        <w:t xml:space="preserve">Javnom preduzeću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Putevi Srbije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za izgradnju obilaznice oko Beograda na koridoru </w:t>
      </w: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</w:rPr>
        <w:t xml:space="preserve"> u iznosu od</w:t>
      </w:r>
      <w:r>
        <w:rPr>
          <w:rFonts w:cs="Arial" w:ascii="Arial" w:hAnsi="Arial"/>
          <w:lang w:val="ru-RU"/>
        </w:rPr>
        <w:t xml:space="preserve"> 4.812.500.000,00 </w:t>
      </w:r>
      <w:r>
        <w:rPr>
          <w:rFonts w:cs="Arial" w:ascii="Arial" w:hAnsi="Arial"/>
        </w:rPr>
        <w:t>dinara (</w:t>
      </w:r>
      <w:r>
        <w:rPr>
          <w:rFonts w:cs="Arial" w:ascii="Arial" w:hAnsi="Arial"/>
          <w:lang w:val="ru-RU"/>
        </w:rPr>
        <w:t>55</w:t>
      </w:r>
      <w:r>
        <w:rPr>
          <w:rFonts w:cs="Arial" w:ascii="Arial" w:hAnsi="Arial"/>
        </w:rPr>
        <w:t>.000.000,00 EUR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2. </w:t>
      </w:r>
      <w:r>
        <w:rPr>
          <w:rFonts w:cs="Arial" w:ascii="Arial" w:hAnsi="Arial"/>
        </w:rPr>
        <w:t xml:space="preserve">Javnom preduzeću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Putevi Srbije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za sanaciju mostova u iznosu od</w:t>
      </w:r>
      <w:r>
        <w:rPr>
          <w:rFonts w:cs="Arial" w:ascii="Arial" w:hAnsi="Arial"/>
          <w:lang w:val="ru-RU"/>
        </w:rPr>
        <w:t xml:space="preserve"> 1.925.000.000,00 </w:t>
      </w:r>
      <w:r>
        <w:rPr>
          <w:rFonts w:cs="Arial" w:ascii="Arial" w:hAnsi="Arial"/>
        </w:rPr>
        <w:t>dinara (22.000.000,00 EUR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3. </w:t>
      </w:r>
      <w:r>
        <w:rPr>
          <w:rFonts w:cs="Arial" w:ascii="Arial" w:hAnsi="Arial"/>
        </w:rPr>
        <w:t xml:space="preserve">Javnom preduzeću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Putevi Srbije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za sanaciju mosta Gazela u iznosu od</w:t>
      </w:r>
      <w:r>
        <w:rPr>
          <w:rFonts w:cs="Arial" w:ascii="Arial" w:hAnsi="Arial"/>
          <w:lang w:val="ru-RU"/>
        </w:rPr>
        <w:t xml:space="preserve"> 2.187.500.000,00 </w:t>
      </w:r>
      <w:r>
        <w:rPr>
          <w:rFonts w:cs="Arial" w:ascii="Arial" w:hAnsi="Arial"/>
        </w:rPr>
        <w:t>dinara (25.000.000,00 EUR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</w:rPr>
        <w:t xml:space="preserve">Javnom preduzeću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Železnice Srbije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za Projekat obnove železnice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lang w:val="sr-Latn-CS"/>
        </w:rPr>
        <w:t>iznos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r-Latn-CS"/>
        </w:rPr>
        <w:t xml:space="preserve"> od</w:t>
      </w:r>
      <w:r>
        <w:rPr>
          <w:rFonts w:cs="Arial" w:ascii="Arial" w:hAnsi="Arial"/>
          <w:lang w:val="ru-RU"/>
        </w:rPr>
        <w:t xml:space="preserve"> 7.000.000.000,00 </w:t>
      </w:r>
      <w:r>
        <w:rPr>
          <w:rFonts w:cs="Arial" w:ascii="Arial" w:hAnsi="Arial"/>
          <w:lang w:val="sr-Latn-CS"/>
        </w:rPr>
        <w:t>dinara</w:t>
      </w:r>
      <w:r>
        <w:rPr>
          <w:rFonts w:cs="Arial" w:ascii="Arial" w:hAnsi="Arial"/>
        </w:rPr>
        <w:t xml:space="preserve"> (80.000.000,00 EUR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</w:rPr>
        <w:t>Malim opštinama pojedinačno do iznosa dozvoljenog zaduživanja u skladu sa Zakonom o javnom dugu za rekonstrukciju komunalne infrastrukture, a ukupno u iznosu od</w:t>
      </w:r>
      <w:r>
        <w:rPr>
          <w:rFonts w:cs="Arial" w:ascii="Arial" w:hAnsi="Arial"/>
          <w:lang w:val="ru-RU"/>
        </w:rPr>
        <w:t xml:space="preserve"> 2.187.500.000,00 </w:t>
      </w:r>
      <w:r>
        <w:rPr>
          <w:rFonts w:cs="Arial" w:ascii="Arial" w:hAnsi="Arial"/>
        </w:rPr>
        <w:t>dinara (25.000.000,00 EUR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6. </w:t>
      </w:r>
      <w:r>
        <w:rPr>
          <w:rFonts w:cs="Arial" w:ascii="Arial" w:hAnsi="Arial"/>
        </w:rPr>
        <w:t xml:space="preserve">Institutu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Torlak</w:t>
      </w:r>
      <w:r>
        <w:rPr>
          <w:rFonts w:cs="Arial" w:ascii="Arial" w:hAnsi="Arial"/>
          <w:lang w:val="ru-RU"/>
        </w:rPr>
        <w:t xml:space="preserve">” Beograd u iznosu od 1.575.000.000,00 dinara </w:t>
      </w:r>
      <w:r>
        <w:rPr>
          <w:rFonts w:cs="Arial" w:ascii="Arial" w:hAnsi="Arial"/>
        </w:rPr>
        <w:t>(18.000.000,00 EUR)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  <w:lang w:val="ru-RU"/>
        </w:rPr>
        <w:t xml:space="preserve"> Nemačkoj razvojnoj banci (Kf</w:t>
      </w:r>
      <w:r>
        <w:rPr>
          <w:rFonts w:cs="Arial" w:ascii="Arial" w:hAnsi="Arial"/>
        </w:rPr>
        <w:t>W</w:t>
      </w:r>
      <w:r>
        <w:rPr>
          <w:rFonts w:cs="Arial" w:ascii="Arial" w:hAnsi="Arial"/>
          <w:lang w:val="ru-RU"/>
        </w:rPr>
        <w:t xml:space="preserve">) za kredit </w:t>
      </w:r>
      <w:r>
        <w:rPr>
          <w:rFonts w:cs="Arial" w:ascii="Arial" w:hAnsi="Arial"/>
        </w:rPr>
        <w:t xml:space="preserve">Javnom preduzeću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 xml:space="preserve">Elektroprivreda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rbije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za Projekat rehabilitacije ugljenokopa za JP TE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Nikola Tesla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</w:rPr>
        <w:t xml:space="preserve">i instalaciju novog sistema za skladištenje pepela za JP TE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Kostolac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u iznosu od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3.202.500.000,00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dinara </w:t>
      </w:r>
      <w:r>
        <w:rPr>
          <w:rFonts w:cs="Arial" w:ascii="Arial" w:hAnsi="Arial"/>
        </w:rPr>
        <w:t>(36.600.000,00 EUR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Stranim vladama u ukupnom iznosu od </w:t>
      </w:r>
      <w:r>
        <w:rPr>
          <w:rFonts w:cs="Arial" w:ascii="Arial" w:hAnsi="Arial"/>
          <w:lang w:val="ru-RU"/>
        </w:rPr>
        <w:t>10.213.375.000,00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dinara (116.724.285,71 EUR), i to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1. </w:t>
      </w:r>
      <w:r>
        <w:rPr>
          <w:rFonts w:cs="Arial" w:ascii="Arial" w:hAnsi="Arial"/>
        </w:rPr>
        <w:t xml:space="preserve">Vladi Francuske za kredite gradovima, pojedinačno do iznosa dozvoljenog zaduživanja u skladu sa Zakonom o javnom dugu za izgradnju postrojenja za prečišćavanje otpadnih voda, u ukupnom iznosu od </w:t>
      </w:r>
      <w:r>
        <w:rPr>
          <w:rFonts w:cs="Arial" w:ascii="Arial" w:hAnsi="Arial"/>
          <w:lang w:val="ru-RU"/>
        </w:rPr>
        <w:t xml:space="preserve">3.500.000.000,00 </w:t>
      </w:r>
      <w:r>
        <w:rPr>
          <w:rFonts w:cs="Arial" w:ascii="Arial" w:hAnsi="Arial"/>
        </w:rPr>
        <w:t>dinara (40.000.000,00 EUR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2. </w:t>
      </w:r>
      <w:r>
        <w:rPr>
          <w:rFonts w:cs="Arial" w:ascii="Arial" w:hAnsi="Arial"/>
        </w:rPr>
        <w:t xml:space="preserve">Vladi Španije za kredit Javnom preduzeću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Železnice Srbije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za nabavku teretnih i putničkih vagona u iznosu od </w:t>
      </w:r>
      <w:r>
        <w:rPr>
          <w:rFonts w:cs="Arial" w:ascii="Arial" w:hAnsi="Arial"/>
          <w:lang w:val="ru-RU"/>
        </w:rPr>
        <w:t xml:space="preserve">2.843.750.000,00 </w:t>
      </w:r>
      <w:r>
        <w:rPr>
          <w:rFonts w:cs="Arial" w:ascii="Arial" w:hAnsi="Arial"/>
        </w:rPr>
        <w:t>dinara (32.500.000,00 EUR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</w:rPr>
        <w:t xml:space="preserve">Vladi Poljske za kredit Javnom preduzeću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Elektroprivreda Srbije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za nabavku BTO sistema u iznosu od </w:t>
      </w:r>
      <w:r>
        <w:rPr>
          <w:rFonts w:cs="Arial" w:ascii="Arial" w:hAnsi="Arial"/>
          <w:lang w:val="ru-RU"/>
        </w:rPr>
        <w:t xml:space="preserve"> 3.664.000.000,00 </w:t>
      </w:r>
      <w:r>
        <w:rPr>
          <w:rFonts w:cs="Arial" w:ascii="Arial" w:hAnsi="Arial"/>
        </w:rPr>
        <w:t>dinara (50.000.000,00 USD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</w:rPr>
        <w:t>Vladi Republike Austrije za kredit Opštini Kruševac za ekološki projekat sanacije deponije u Srnju i eksploataciju biogasa u iznosu od</w:t>
      </w:r>
      <w:r>
        <w:rPr>
          <w:rFonts w:cs="Arial" w:ascii="Arial" w:hAnsi="Arial"/>
          <w:lang w:val="ru-RU"/>
        </w:rPr>
        <w:t xml:space="preserve"> 205.625.000,00 dinara </w:t>
      </w:r>
      <w:r>
        <w:rPr>
          <w:rFonts w:cs="Arial" w:ascii="Arial" w:hAnsi="Arial"/>
        </w:rPr>
        <w:t>(2.350.000,00 EUR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Republika Srbija će u 2006. godini</w:t>
      </w:r>
      <w:r>
        <w:rPr>
          <w:rFonts w:cs="Arial" w:ascii="Arial" w:hAnsi="Arial"/>
          <w:lang w:val="ru-RU"/>
        </w:rPr>
        <w:t xml:space="preserve"> potpisati projektne zajmove u ukupnom iznosu od </w:t>
      </w:r>
      <w:r>
        <w:rPr>
          <w:rFonts w:cs="Arial" w:ascii="Arial" w:hAnsi="Arial"/>
          <w:bCs/>
          <w:i/>
          <w:iCs/>
          <w:lang w:val="ru-RU"/>
        </w:rPr>
        <w:t xml:space="preserve"> </w:t>
      </w:r>
      <w:r>
        <w:rPr>
          <w:rFonts w:cs="Arial" w:ascii="Arial" w:hAnsi="Arial"/>
          <w:bCs/>
          <w:iCs/>
          <w:lang w:val="ru-RU"/>
        </w:rPr>
        <w:t>17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bCs/>
          <w:iCs/>
          <w:lang w:val="ru-RU"/>
        </w:rPr>
        <w:t>656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bCs/>
          <w:iCs/>
          <w:lang w:val="ru-RU"/>
        </w:rPr>
        <w:t>350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bCs/>
          <w:iCs/>
          <w:lang w:val="ru-RU"/>
        </w:rPr>
        <w:t>000</w:t>
      </w:r>
      <w:r>
        <w:rPr>
          <w:rFonts w:cs="Arial" w:ascii="Arial" w:hAnsi="Arial"/>
          <w:bCs/>
          <w:iCs/>
        </w:rPr>
        <w:t>,00</w:t>
      </w:r>
      <w:r>
        <w:rPr>
          <w:rFonts w:cs="Arial" w:ascii="Arial" w:hAnsi="Arial"/>
          <w:bCs/>
          <w:i/>
          <w:i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dinara </w:t>
      </w:r>
      <w:r>
        <w:rPr>
          <w:rFonts w:cs="Arial" w:ascii="Arial" w:hAnsi="Arial"/>
        </w:rPr>
        <w:t>(201.786.857,14 EUR),</w:t>
      </w:r>
      <w:r>
        <w:rPr>
          <w:rFonts w:cs="Arial" w:ascii="Arial" w:hAnsi="Arial"/>
          <w:lang w:val="ru-RU"/>
        </w:rPr>
        <w:t xml:space="preserve"> i to sa: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both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1. Međunarodnim udruženjem za razvoj u iznosu od 3.297.600.000,00 dinara </w:t>
      </w:r>
      <w:r>
        <w:rPr>
          <w:rFonts w:cs="Arial" w:ascii="Arial" w:hAnsi="Arial"/>
        </w:rPr>
        <w:t>(45.000.000,00 USD)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2. Evropskom investicionom bankom za kliničke centre u Beogradu, Kragujevcu, Nišu i Novom Sadu u </w:t>
      </w:r>
      <w:r>
        <w:rPr>
          <w:rFonts w:cs="Arial" w:ascii="Arial" w:hAnsi="Arial"/>
        </w:rPr>
        <w:t>ukupnom iznosu od 7.000.000.000,00 dinara (80.000.000,00 EUR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en-US"/>
        </w:rPr>
        <w:tab/>
      </w:r>
      <w:r>
        <w:rPr>
          <w:rFonts w:cs="Arial" w:ascii="Arial" w:hAnsi="Arial"/>
          <w:bCs/>
          <w:lang w:val="ru-RU"/>
        </w:rPr>
        <w:t xml:space="preserve">3. Bankom saveta Evrope u ukupnom iznosu od 4.340.000.000,00 dinara </w:t>
      </w:r>
      <w:r>
        <w:rPr>
          <w:rFonts w:cs="Arial" w:ascii="Arial" w:hAnsi="Arial"/>
        </w:rPr>
        <w:t>(49.600.000,00 EUR),</w:t>
      </w:r>
      <w:r>
        <w:rPr>
          <w:rFonts w:cs="Arial" w:ascii="Arial" w:hAnsi="Arial"/>
          <w:bCs/>
          <w:lang w:val="ru-RU"/>
        </w:rPr>
        <w:t xml:space="preserve"> i to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ru-RU"/>
        </w:rPr>
        <w:tab/>
        <w:t xml:space="preserve">- za sanaciju poplavljenih područja u iznosu od 840.000.000,00 dinara </w:t>
      </w:r>
      <w:r>
        <w:rPr>
          <w:rFonts w:cs="Arial" w:ascii="Arial" w:hAnsi="Arial"/>
        </w:rPr>
        <w:t>(9.600.000,00 EUR)</w:t>
      </w:r>
      <w:r>
        <w:rPr>
          <w:rFonts w:cs="Arial" w:ascii="Arial" w:hAnsi="Arial"/>
          <w:bCs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  <w:t xml:space="preserve">- za izgradnju stanova za izbeglice u iznosu od 875.000.000,00 dinara </w:t>
      </w:r>
      <w:r>
        <w:rPr>
          <w:rFonts w:cs="Arial" w:ascii="Arial" w:hAnsi="Arial"/>
        </w:rPr>
        <w:t>(10.000.000,00 EUR)</w:t>
      </w:r>
      <w:r>
        <w:rPr>
          <w:rFonts w:cs="Arial" w:ascii="Arial" w:hAnsi="Arial"/>
          <w:bCs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ab/>
        <w:t xml:space="preserve">- za sanaciju klizišta u iznosu od </w:t>
      </w:r>
      <w:r>
        <w:rPr>
          <w:rFonts w:cs="Arial" w:ascii="Arial" w:hAnsi="Arial"/>
          <w:bCs/>
          <w:lang w:val="ru-RU"/>
        </w:rPr>
        <w:t xml:space="preserve">875.000.000,00 dinara </w:t>
      </w:r>
      <w:r>
        <w:rPr>
          <w:rFonts w:cs="Arial" w:ascii="Arial" w:hAnsi="Arial"/>
        </w:rPr>
        <w:t>(10.000.000,00 EUR)</w:t>
      </w:r>
      <w:r>
        <w:rPr>
          <w:rFonts w:cs="Arial" w:ascii="Arial" w:hAnsi="Arial"/>
          <w:bCs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- za projekat rekonstrukcije sistema za veliki Bački kanal u iznosu od 1.750.000.000,00  dinara </w:t>
      </w:r>
      <w:r>
        <w:rPr>
          <w:rFonts w:cs="Arial" w:ascii="Arial" w:hAnsi="Arial"/>
        </w:rPr>
        <w:t>(20.000.000,00 EUR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4. </w:t>
      </w:r>
      <w:r>
        <w:rPr>
          <w:rFonts w:cs="Arial" w:ascii="Arial" w:hAnsi="Arial"/>
        </w:rPr>
        <w:t>Nemačkom razvojnom bankom (</w:t>
      </w:r>
      <w:r>
        <w:rPr>
          <w:rFonts w:cs="Arial" w:ascii="Arial" w:hAnsi="Arial"/>
          <w:lang w:val="sr-Latn-CS"/>
        </w:rPr>
        <w:t>Kf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</w:rPr>
        <w:t xml:space="preserve"> po osnovu dva kredita u ukupnom iznosu od </w:t>
      </w:r>
      <w:r>
        <w:rPr>
          <w:rFonts w:cs="Arial" w:ascii="Arial" w:hAnsi="Arial"/>
          <w:bCs/>
          <w:lang w:val="ru-RU"/>
        </w:rPr>
        <w:t>1.925.000.000,00</w:t>
      </w:r>
      <w:r>
        <w:rPr>
          <w:rFonts w:cs="Arial" w:ascii="Arial" w:hAnsi="Arial"/>
          <w:lang w:val="ru-RU"/>
        </w:rPr>
        <w:t xml:space="preserve"> dinara </w:t>
      </w:r>
      <w:r>
        <w:rPr>
          <w:rFonts w:cs="Arial" w:ascii="Arial" w:hAnsi="Arial"/>
        </w:rPr>
        <w:t>(22.000.000,00 EUR)</w:t>
      </w:r>
      <w:r>
        <w:rPr>
          <w:rFonts w:cs="Arial" w:ascii="Arial" w:hAnsi="Arial"/>
          <w:lang w:val="ru-RU"/>
        </w:rPr>
        <w:t>, i to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</w:rPr>
        <w:t>za kredite gradovima, pojedinačno do iznosa dozvoljenog zaduživanja u skladu sa Zakonom o javnom dugu za izgradnju i rekonstrukciju toplana, a ukupno u iznosu od 1.050.000.000,00 dinara (12.000.000,00 EUR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</w:rPr>
        <w:t xml:space="preserve">malim i srednjim opštinama pojedinačno do iznosa dozvoljenog zaduživanja u skladu sa Zakonom o javnom dugu za rekonstrukciju vodovoda i kanalizacije, u ukupnom iznosu od </w:t>
      </w:r>
      <w:r>
        <w:rPr>
          <w:rFonts w:cs="Arial" w:ascii="Arial" w:hAnsi="Arial"/>
          <w:bCs/>
          <w:lang w:val="ru-RU"/>
        </w:rPr>
        <w:t xml:space="preserve">875.000.000,00 dinara </w:t>
      </w:r>
      <w:r>
        <w:rPr>
          <w:rFonts w:cs="Arial" w:ascii="Arial" w:hAnsi="Arial"/>
        </w:rPr>
        <w:t>(10.000.000,00 EUR)</w:t>
      </w:r>
      <w:r>
        <w:rPr>
          <w:rFonts w:cs="Arial" w:ascii="Arial" w:hAnsi="Arial"/>
          <w:bCs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bCs/>
          <w:lang w:val="ru-RU"/>
        </w:rPr>
        <w:tab/>
        <w:t xml:space="preserve">5. Vladom Španije u iznosu od 1.093.750.000,00 dinara </w:t>
      </w:r>
      <w:r>
        <w:rPr>
          <w:rFonts w:cs="Arial" w:ascii="Arial" w:hAnsi="Arial"/>
        </w:rPr>
        <w:t>(12.500.000,00 EUR)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Posle člana 5. dodaje se član 5a, koji glasi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"Član 5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redstva za realizaciju Nacionalnog investicionog plana iskazuju se u budžetu za budžetskog korisnika nosioca projekta, i to prema pojedinačnim projektima i dinamici trošenja, za 2006. godinu u iznosu od </w:t>
      </w:r>
      <w:r>
        <w:rPr>
          <w:rFonts w:cs="Arial" w:ascii="Arial" w:hAnsi="Arial"/>
          <w:lang w:val="ru-RU"/>
        </w:rPr>
        <w:t>33.031.890.000</w:t>
      </w:r>
      <w:r>
        <w:rPr>
          <w:rFonts w:cs="Arial" w:ascii="Arial" w:hAnsi="Arial"/>
        </w:rPr>
        <w:t xml:space="preserve"> dinara (</w:t>
      </w:r>
      <w:r>
        <w:rPr>
          <w:rFonts w:cs="Arial" w:ascii="Arial" w:hAnsi="Arial"/>
          <w:lang w:val="ru-RU"/>
        </w:rPr>
        <w:t>388.610.471</w:t>
      </w:r>
      <w:r>
        <w:rPr>
          <w:rFonts w:cs="Arial" w:ascii="Arial" w:hAnsi="Arial"/>
        </w:rPr>
        <w:t xml:space="preserve"> EUR), a sa ostalim izvorima finansiranja (primanja od inostranih zaduživanja u iznosu od 2.040.000.000 dinara ili 24.000.000 EUR i donacija u iznosu od 128.690.000 dinara ili 1.514.000 EUR) ukupna sredstva Nacionalnog investicionog plana za 2006. godinu iznose 35.</w:t>
      </w:r>
      <w:r>
        <w:rPr>
          <w:rFonts w:cs="Arial" w:ascii="Arial" w:hAnsi="Arial"/>
          <w:lang w:val="ru-RU"/>
        </w:rPr>
        <w:t>200</w:t>
      </w:r>
      <w:r>
        <w:rPr>
          <w:rFonts w:cs="Arial" w:ascii="Arial" w:hAnsi="Arial"/>
        </w:rPr>
        <w:t>.580.000 dinara (4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</w:rPr>
        <w:t xml:space="preserve">.124.471 EUR) i 2007. godinu u iznosu od </w:t>
      </w:r>
      <w:r>
        <w:rPr>
          <w:rFonts w:cs="Arial" w:ascii="Arial" w:hAnsi="Arial"/>
          <w:lang w:val="ru-RU"/>
        </w:rPr>
        <w:t>107.154.003.500</w:t>
      </w:r>
      <w:r>
        <w:rPr>
          <w:rFonts w:cs="Arial" w:ascii="Arial" w:hAnsi="Arial"/>
        </w:rPr>
        <w:t xml:space="preserve"> dinara (</w:t>
      </w:r>
      <w:r>
        <w:rPr>
          <w:rFonts w:cs="Arial" w:ascii="Arial" w:hAnsi="Arial"/>
          <w:lang w:val="ru-RU"/>
        </w:rPr>
        <w:t>1.260.635.335</w:t>
      </w:r>
      <w:r>
        <w:rPr>
          <w:rFonts w:cs="Arial" w:ascii="Arial" w:hAnsi="Arial"/>
        </w:rPr>
        <w:t xml:space="preserve"> EUR)."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Član 6. menja se i glasi: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"Sredstva budžeta u iznosu od 5</w:t>
      </w:r>
      <w:r>
        <w:rPr>
          <w:rFonts w:cs="Arial" w:ascii="Arial" w:hAnsi="Arial"/>
          <w:lang w:val="ru-RU"/>
        </w:rPr>
        <w:t>4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40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821</w:t>
      </w:r>
      <w:r>
        <w:rPr>
          <w:rFonts w:cs="Arial" w:ascii="Arial" w:hAnsi="Arial"/>
        </w:rPr>
        <w:t xml:space="preserve">.000 dinara i sredstva prihoda iz izvornih aktivnosti direktnih i indirektnih korisnika sredstava budžeta, u ukupnom iznosu od </w:t>
      </w:r>
      <w:r>
        <w:rPr>
          <w:rFonts w:cs="Arial" w:ascii="Arial" w:hAnsi="Arial"/>
          <w:lang w:val="ru-RU"/>
        </w:rPr>
        <w:t>56.034.115.281</w:t>
      </w:r>
      <w:r>
        <w:rPr>
          <w:rFonts w:cs="Arial" w:ascii="Arial" w:hAnsi="Arial"/>
        </w:rPr>
        <w:t xml:space="preserve"> dinara iskazanih u koloni 7. Izdaci iz dodatnih prihoda organa, raspoređuju se po korisnicima, i to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(TABELA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Član 7. menja se i glasi: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"Transferna sredstva u ukupnom iznosu od 23.918.969.000 dinara i sredstva prihoda iz dodatnih aktivnosti organa u ukupnom iznosu od 2.549.731.087 dinara iskazanih u koloni 7. Izdaci iz dodatnih prihoda organa, raspoređena su po korisnicima koji su prestali sa radom, i to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04"/>
        <w:gridCol w:w="578"/>
        <w:gridCol w:w="890"/>
        <w:gridCol w:w="3936"/>
        <w:gridCol w:w="1468"/>
        <w:gridCol w:w="1368"/>
        <w:gridCol w:w="1496"/>
      </w:tblGrid>
      <w:tr>
        <w:trPr>
          <w:trHeight w:val="675" w:hRule="atLeast"/>
        </w:trPr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az-deo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ava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unk-cija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konomska</w:t>
              <w:br/>
              <w:t>klasifi-</w:t>
              <w:br/>
              <w:t>kacija</w:t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redstva</w:t>
              <w:br/>
              <w:t xml:space="preserve">iz budžeta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daci iz dodatnih</w:t>
              <w:br/>
              <w:t>prihoda organa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a sredstva</w:t>
            </w:r>
          </w:p>
        </w:tc>
      </w:tr>
      <w:tr>
        <w:trPr>
          <w:trHeight w:val="240" w:hRule="atLeast"/>
        </w:trPr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PŠTINA SRBIJE I CRNE GOR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15.87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15.876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5.9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5.966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.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.600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7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dijski i poslanički dodatak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90.6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90.670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6.1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6.152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92.34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92.343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0.19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0.199</w:t>
            </w:r>
          </w:p>
        </w:tc>
      </w:tr>
      <w:tr>
        <w:trPr>
          <w:trHeight w:val="48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.5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.570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.0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.057</w:t>
            </w:r>
          </w:p>
        </w:tc>
      </w:tr>
      <w:tr>
        <w:trPr>
          <w:trHeight w:val="48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2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203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rade i građevinski objekt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4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438</w:t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.71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.714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12.78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12.788</w:t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.212.78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.212.788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61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12.78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12.788</w:t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61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.212.78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.212.788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DSEDNIK SRBIJE I CRNE GORE - KABINET PREDSEDNIK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1.5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1.563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.1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.121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3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34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3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336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4.7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4.706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.6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.616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7.3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7.321</w:t>
            </w:r>
          </w:p>
        </w:tc>
      </w:tr>
      <w:tr>
        <w:trPr>
          <w:trHeight w:val="572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8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80.58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64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.051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.051</w:t>
            </w:r>
          </w:p>
        </w:tc>
      </w:tr>
      <w:tr>
        <w:trPr>
          <w:trHeight w:val="49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.22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2.46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2.46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872.46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872.4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62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2.46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2.46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62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872.46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872.462</w:t>
            </w:r>
          </w:p>
        </w:tc>
      </w:tr>
      <w:tr>
        <w:trPr>
          <w:trHeight w:val="127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NERALNI SEKRETARIJAT SAVETA MINISTAR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1.84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1.84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2.79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2.79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.3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.36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.75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.75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8.1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8.15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.1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.15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.2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.220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.1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.10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9.6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9.625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e i transferi ostalim nivoima vlast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50.6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50.679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.12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.12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32.82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32.82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432.82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432.82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63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32.82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32.82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63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432.82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432.82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ARSTVO SPOLjNIH POSLOV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31.9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31.91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7.1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7.16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8.3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8.38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3.0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3.05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7.4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7.43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04.7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04.77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68.6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4.65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jalizovan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5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8.087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3.7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3.75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3.32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3.32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e međunarodnim organizacija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644.9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644.915</w:t>
            </w:r>
          </w:p>
        </w:tc>
      </w:tr>
      <w:tr>
        <w:trPr>
          <w:trHeight w:val="381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e i transferi ostalim nivoima vlast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.6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.665</w:t>
            </w:r>
          </w:p>
        </w:tc>
      </w:tr>
      <w:tr>
        <w:trPr>
          <w:trHeight w:val="391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0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0.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17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</w:t>
            </w:r>
          </w:p>
        </w:tc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čane kazne i penali po rešenju sudova i sudskih tela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.666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.66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rade i građevinski objekt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5.1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5.10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3.3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3.33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3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la osnovna sredstv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.00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450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.925.1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.925.14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e od međunarodnih organizaci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</w:tr>
      <w:tr>
        <w:trPr>
          <w:trHeight w:val="30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nja od otplate datih kredita i prodaje finansijske imovine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.925.14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49.08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6.974.23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.925.1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.925.14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e od međunarodnih organizaci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</w:tr>
      <w:tr>
        <w:trPr>
          <w:trHeight w:val="303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nja od otplate datih kredita i prodaje finansijske imovine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ega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.925.14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49.08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6.974.234</w:t>
            </w:r>
          </w:p>
        </w:tc>
      </w:tr>
      <w:tr>
        <w:trPr>
          <w:trHeight w:val="93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PLOMATSKO-KONZULARNA PREDSTAVNIŠTVA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št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.733.6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.733.65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3.3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3.33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855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.8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.655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41.7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41.71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84.9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84.96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jalizovan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.000</w:t>
            </w:r>
          </w:p>
        </w:tc>
      </w:tr>
      <w:tr>
        <w:trPr>
          <w:trHeight w:val="341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75.9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5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725.92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6.6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6.6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socijalnu zaštitu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833.3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833.33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rade i građevinski objekt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62.2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62.219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9.666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9.66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3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.447.4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.447.46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e od ostalih nivoa vlast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nja od prodaje nefinansijske imovine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5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55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3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06.447.46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9.0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25.497.46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glavu 64.1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.447.4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.447.46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e od ostalih nivoa vlast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nja od prodaje nefinansijske imovine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5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55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glavu 64.1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06.447.46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9.0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25.497.46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64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.372.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68.372.61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e od međunarodnih organizaci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e od ostalih nivoa vlast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nja od prodaje nefinansijske imovine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55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550.000</w:t>
            </w:r>
          </w:p>
        </w:tc>
      </w:tr>
      <w:tr>
        <w:trPr>
          <w:trHeight w:val="49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nja od otplate datih kredita i prodaje finansijske imovine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64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68.372.61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4.099.08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92.471.697</w:t>
            </w:r>
          </w:p>
        </w:tc>
      </w:tr>
      <w:tr>
        <w:trPr>
          <w:trHeight w:val="117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ARSTVO ODBRA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jna odbran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7.890.0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7.390.05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.117.1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5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9.467.10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3</w:t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u naturi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77.462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77.4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996.5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996.56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.218.7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.218.76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grade, bonusi i ostali posebni rashod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4.93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4.93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.908.1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48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.456.14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.056.2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2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.158.20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77.6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39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816.6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jalizovan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20.6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0.695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379.3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.579.32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.777.9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833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5.610.98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teći troškovi zaduži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24.2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24.233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4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e i transferi organizacijama obaveznog socijalnog osigur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3.963.35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3.963.35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socijalnu zaštitu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832.9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632.980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3.9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3.908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a štete za povrede ili štetu nanetu od strane državnih organ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.781.7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9.281.73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rade i građevinski objekt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427.7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1.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0.927.719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.689.62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.689.62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2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4.898.4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4.898.4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stveni prihodi budžetskih korisnik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.982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.982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nja od prodaje nefinansijske imovine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.5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.5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2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854.898.425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98.482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653.380.4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65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4.898.4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4.898.4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stveni prihodi budžetskih korisnik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.982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.982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nja od prodaje nefinansijske imovine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.5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.5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65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854.898.425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98.482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653.380.4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ARSTVO ZA MEĐUNARODNE EKONOMSKE ODNOS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9.9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9.95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.6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.60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.4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.4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7.1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7.11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.7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.70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1.5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1.50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1.3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1.314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4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4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.29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.296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e međunarodnim organizacija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16.355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16.35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3.717.7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17.72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717.7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717.7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17.7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17.72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ega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717.7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717.7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.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NCELARIJA UPRAVE CARINA SRBIJE I UPRAVE CARINA CRNE GOR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št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30: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glavu 66.1: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ega glava 66.1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66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17.7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17.72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66: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717.721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717.721</w:t>
            </w:r>
          </w:p>
        </w:tc>
      </w:tr>
      <w:tr>
        <w:trPr>
          <w:trHeight w:val="225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ARSTVO ZA UNUTRAŠNjE EKONOMSKE ODNOS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5.8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5.80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5.34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5.34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3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3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.5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.5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.9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.94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.9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.92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.9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.978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.13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.13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.18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.18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994.18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994.18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67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.18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.18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67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994.18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994.18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KREDITACIONO TELO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št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8.0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8.03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7.99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7.99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.0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.0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17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9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94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.5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.56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.7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.79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jalizovan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8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82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9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94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94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79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79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5.44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5.44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915.44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915.44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glavu 67.1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5.44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5.44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glavu 67.1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915.44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915.44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VOD ZA INTELEKTUALNU SVOJIN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št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1.8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1.84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.1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.18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.0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.05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3.6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3.66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.79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3.79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.31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.31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.00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6.00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jalizovan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5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53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6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.71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2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.62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5.4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5.41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stveni prihodi budžetskih korisnik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875.41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125.41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glavu 67.2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5.4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5.41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stveni prihodi budžetskih korisnik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glavu 67.2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875.41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125.41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VOD ZA STANDARDIZACIJ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št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5.84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5.84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.4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.41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.4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.47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0.9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0.97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.9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.98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3.1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3.13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.82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.827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6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7.7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7.739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.81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.81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9.47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9.47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709.47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709.47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glavu 67.3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9.47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9.47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glavu 67.3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709.47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709.47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VOD ZA MERE I DRAGOCENE METAL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št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3.52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3.52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2.3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2.3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u natur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.3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.3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5.3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5.3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.4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.41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1.0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1.01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.09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.09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jalizovan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8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816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1.18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1.18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0.4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0.425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9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6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6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3.99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3.99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113.99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113.99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glavu 67.4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3.99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3.99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ega za glavu 67.4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113.99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113.99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67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608.5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608.50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stveni prihodi budžetskih korisnik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67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.608.50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.858.50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ARSTVO ZA LjUDSKA I MANjINSKA PRAV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5.2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5.21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.30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.30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01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01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7.08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7.08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.9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.94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.5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.56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.5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.507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2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2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.6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.664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e i transferi ostalim nivoima vlast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2.32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2.32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ije nevladinim organizacija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.7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.74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76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76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3.67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3.67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233.67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233.67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68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3.67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3.67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68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233.67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233.67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ZA ORGANIZACIJU I POLOŽAJ ORGANA UPRAVE SAVETA MINISTAR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3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.3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.39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9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9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1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18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2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06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06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8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88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65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.15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.15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44.15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44.15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69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.15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.15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69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44.15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44.15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ZA FINANSIRANjE NADLEŽNOSTI DRŽAVNE ZAJEDNICE SRBIJA I CRNA GOR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4.5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4.56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48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48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4.03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4.03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.1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.16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5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0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5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500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3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97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97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socijalnu zaštitu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.3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.3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ije nevladinim organizacija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12.36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12.36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512.36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512.36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7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12.36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12.36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7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512.36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512.36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ZA ZAKONODAVSTVO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.57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.57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5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59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5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51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91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91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7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793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59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4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4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.21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.21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97.21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97.21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71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.21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.21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71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97.21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97.21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REKCIJA ZA INFORMISANj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5.3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5.3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49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49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0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03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1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16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.8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.89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.79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.79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.0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.064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2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.2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.260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1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cije javnim nefinansijskim preduzećima i organizacija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55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55.000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2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2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89.27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89.27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989.27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989.27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72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89.27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89.27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72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989.27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989.270</w:t>
            </w:r>
          </w:p>
        </w:tc>
      </w:tr>
      <w:tr>
        <w:trPr>
          <w:trHeight w:val="184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VOD ZA STATISTIK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št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0.49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0.49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.4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.4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9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2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20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.28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.28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30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304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5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0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055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.5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.52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600.5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600.5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73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.5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.52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73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600.5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600.5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NCELARIJA SRBIJE I CRNE GORE ZA PRIDRUŽIVANjE EVROPSKOJ UNIJ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ni i zakonodavni organi, finansijski i fiskalni poslovi i spoljni posl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.41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.41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.96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.96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0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47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47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.65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.65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.6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.6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.7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.700</w:t>
            </w:r>
          </w:p>
        </w:tc>
      </w:tr>
      <w:tr>
        <w:trPr>
          <w:trHeight w:val="423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5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5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0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0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.20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.20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61.20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61.20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74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.20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.20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74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61.20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61.203</w:t>
            </w:r>
          </w:p>
        </w:tc>
      </w:tr>
      <w:tr>
        <w:trPr>
          <w:trHeight w:val="129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HIV SRBIJE I CRNE GOR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4.2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4.26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1.9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1.9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3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kanade u natur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3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4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.58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.58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2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2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5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22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229</w:t>
            </w:r>
          </w:p>
        </w:tc>
      </w:tr>
      <w:tr>
        <w:trPr>
          <w:trHeight w:val="233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93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93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9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96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50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50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7.03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7.03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47.03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47.0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75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7.03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7.03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75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47.03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47.030</w:t>
            </w:r>
          </w:p>
        </w:tc>
      </w:tr>
      <w:tr>
        <w:trPr>
          <w:trHeight w:val="6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ZA ZAJEDNIČKE POSLOV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št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86.8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86.84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8.2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8.23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4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42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9.84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9.84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99.72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99.72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9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96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.64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.64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jalizovan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.30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.305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40.3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40.33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45.6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45.607</w:t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.6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.64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1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1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1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18.8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18.806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stveni prihodi budžetskih korisnika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.00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130: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.818.8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.000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.818.80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76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18.8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18.806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stveni prihodi budžetskih korisnik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76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.818.806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.0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.818.80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VIO SLUŽBA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port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.929.1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.929.10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2.6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2.65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97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97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grade, bonusi i ostali posebni rashod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4.7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4.79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1.2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1.24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.5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72.53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jalizovane uslug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.4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.495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46.39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46.39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3.6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13.661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3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šine i oprem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45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.005.3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.005.30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stveni prihodi budžetskih korisnik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45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29.005.30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9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91.905.30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77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.005.3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.005.30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stveni prihodi budžetskih korisnik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77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29.005.30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9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91.905.3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  <w:gridCol w:w="302"/>
      </w:tblGrid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D SRBIJE I CRNE GOR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d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 i dodaci zaposleni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7.5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7.509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i doprinosi na teret poslodav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3.0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3.038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jalna davanja zaposlenim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2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24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zaposlene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8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861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ni troškovi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.93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.935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škovi putovanj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2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203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luge po ugovoru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.1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.132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kuće popravke i održavanje (usluge i materijali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8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81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.176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.176</w:t>
            </w:r>
          </w:p>
        </w:tc>
        <w:tc>
          <w:tcPr>
            <w:tcW w:w="3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funkciju 3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4.15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4.15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funkciju 3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994.15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994.15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siranja za razdeo 78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z budžeta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4.15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4.15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ZA RAZDEO 78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994.15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994.15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</w:rPr>
              <w:t>"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>Član 9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sle člana 13. dodaje se član 13a, koji glasi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"Član 13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Sredstva za realizaciju projekata Nacionalnog investicionog plana,  koja su odobrena budžetskom korisniku na odgovarajućoj aproprijaciji, a nisu utrošena do kraja 2006. godine, mogu se preneti za realizaciju istog projekta u 2007. godini, za istu namenu za koju su sredstva bila opredeljena na apropijaciji utvrđenoj Zakonom o budžetu</w:t>
      </w:r>
      <w:r>
        <w:rPr>
          <w:rFonts w:cs="Arial" w:ascii="Arial" w:hAnsi="Arial"/>
          <w:lang w:val="ru-RU"/>
        </w:rPr>
        <w:t xml:space="preserve"> Republike Srbije</w:t>
      </w:r>
      <w:r>
        <w:rPr>
          <w:rFonts w:cs="Arial" w:ascii="Arial" w:hAnsi="Arial"/>
        </w:rPr>
        <w:t xml:space="preserve"> za 2006. godinu, i to najviše do 50% iznosa sredstava u 2006. godini."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>Član 10.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članu 14. stav 1. broj: "4" zamenjuje se brojem: "5"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>Član 1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Član 18. menja se i glasi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"Raspored i korišćenje sredstava vršiće se u 2006. godini po posebnom aktu koji donosi Vlada, na predlog nadležnog ministarstva, u okviru sledećih razdela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Razdeo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 - Vlada, Glava </w:t>
      </w:r>
      <w:r>
        <w:rPr>
          <w:rFonts w:cs="Arial" w:ascii="Arial" w:hAnsi="Arial"/>
          <w:lang w:val="ru-RU"/>
        </w:rPr>
        <w:t>6.3</w:t>
      </w:r>
      <w:r>
        <w:rPr>
          <w:rFonts w:cs="Arial" w:ascii="Arial" w:hAnsi="Arial"/>
        </w:rPr>
        <w:t xml:space="preserve"> – Generalni sekretarijat Vlade, funkcija 110 Izvršni i zakonodavni organi, finansijski i fiskalni poslovi i spoljni poslovi, ekonomska klasifikacija 463 Donacije i transferi ostalim nivoima vlasti, za Stalnu kancelariju Vlade za ekonomski razvoj u Kragujevcu u iznosu od 3.050.000 dinara i Stalnu kancelariju Vlade za ekonomski razvoj u Boru u iznosu od 2.784.000 dinara i za Nacionalni savet Srbije za saradnju s Međunarodnim tribunalom za krivično gonjenje lica odgovornih za teška kršenja međunarodnog humanitarnog prava počinjena na teritoriji bivše Jugoslavije od 1991. godine u iznosu od 27.921.000 dinara; 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Razdeo 8 – Ministarstvo finansija, funkcija 110 Izvršni i zakonodavni organi, finansijski i fiskalni poslovi i spoljni poslovi, ekonomska klasifikacija 472 Naknade za socijalnu zaštitu iz budžeta u iznosu od 36.000.000 dinara namenjena za isplatu nacionalnih penzija istaknutih umetnika;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Razdeo </w:t>
      </w:r>
      <w:r>
        <w:rPr>
          <w:rFonts w:cs="Arial" w:ascii="Arial" w:hAnsi="Arial"/>
          <w:lang w:val="ru-RU"/>
        </w:rPr>
        <w:t>11</w:t>
      </w:r>
      <w:r>
        <w:rPr>
          <w:rFonts w:cs="Arial" w:ascii="Arial" w:hAnsi="Arial"/>
        </w:rPr>
        <w:t xml:space="preserve"> - Ministarstvo poljoprivrede, šumarstva i vodoprivrede, funkcija 420 Poljoprivreda, šumarstvo, lov i ribolov, ekonomska klasifikacija 451 Subvencije javnim nefinansijskim preduzećima i organizacijama u iznosu od </w:t>
      </w:r>
      <w:r>
        <w:rPr>
          <w:rFonts w:cs="Arial" w:ascii="Arial" w:hAnsi="Arial"/>
          <w:lang w:val="ru-RU"/>
        </w:rPr>
        <w:t>10.557.746.000</w:t>
      </w:r>
      <w:r>
        <w:rPr>
          <w:rFonts w:cs="Arial" w:ascii="Arial" w:hAnsi="Arial"/>
        </w:rPr>
        <w:t xml:space="preserve"> dinara i ekonomska klasifikacija 512 Mašine i oprema u iznosu od </w:t>
      </w:r>
      <w:r>
        <w:rPr>
          <w:rFonts w:cs="Arial" w:ascii="Arial" w:hAnsi="Arial"/>
          <w:lang w:val="ru-RU"/>
        </w:rPr>
        <w:t>5.624.250.000</w:t>
      </w:r>
      <w:r>
        <w:rPr>
          <w:rFonts w:cs="Arial" w:ascii="Arial" w:hAnsi="Arial"/>
        </w:rPr>
        <w:t xml:space="preserve"> dinara; Glava </w:t>
      </w:r>
      <w:r>
        <w:rPr>
          <w:rFonts w:cs="Arial" w:ascii="Arial" w:hAnsi="Arial"/>
          <w:lang w:val="ru-RU"/>
        </w:rPr>
        <w:t>11.1</w:t>
      </w:r>
      <w:r>
        <w:rPr>
          <w:rFonts w:cs="Arial" w:ascii="Arial" w:hAnsi="Arial"/>
        </w:rPr>
        <w:t xml:space="preserve"> – Uprava za veterinu, funkcija 760 Zdravstvo neklasifikovano na drugom mestu, ekonomska klasifikacija 451 Subvencije javnim nefinansijskim preduzećima i organizacijama u iznosu od </w:t>
      </w:r>
      <w:r>
        <w:rPr>
          <w:rFonts w:cs="Arial" w:ascii="Arial" w:hAnsi="Arial"/>
          <w:lang w:val="ru-RU"/>
        </w:rPr>
        <w:t>1.631.000.000</w:t>
      </w:r>
      <w:r>
        <w:rPr>
          <w:rFonts w:cs="Arial" w:ascii="Arial" w:hAnsi="Arial"/>
        </w:rPr>
        <w:t xml:space="preserve"> dinara i Glava </w:t>
      </w:r>
      <w:r>
        <w:rPr>
          <w:rFonts w:cs="Arial" w:ascii="Arial" w:hAnsi="Arial"/>
          <w:lang w:val="ru-RU"/>
        </w:rPr>
        <w:t>11.2</w:t>
      </w:r>
      <w:r>
        <w:rPr>
          <w:rFonts w:cs="Arial" w:ascii="Arial" w:hAnsi="Arial"/>
        </w:rPr>
        <w:t xml:space="preserve"> – Uprava za zaštitu bilja, funkcija 420 Poljoprivreda, šumarstvo, lov i ribolov, ekonomska klasifikacija 451 Subvencije javnim nefinansijskim preduzećima i organizacijama u iznosu od </w:t>
      </w:r>
      <w:r>
        <w:rPr>
          <w:rFonts w:cs="Arial" w:ascii="Arial" w:hAnsi="Arial"/>
          <w:lang w:val="ru-RU"/>
        </w:rPr>
        <w:t>65.000.000</w:t>
      </w:r>
      <w:r>
        <w:rPr>
          <w:rFonts w:cs="Arial" w:ascii="Arial" w:hAnsi="Arial"/>
        </w:rPr>
        <w:t xml:space="preserve"> dinara;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Razdeo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 xml:space="preserve"> - Ministarstvo privrede, funkcija 410 Opšti ekonomski i komercijalni poslovi i poslovi po pitanju rada, ekonomska klasifikacija 451 Subvencije javnim nefinansijskim preduzećima i organizacijama u iznosu od </w:t>
      </w:r>
      <w:r>
        <w:rPr>
          <w:rFonts w:cs="Arial" w:ascii="Arial" w:hAnsi="Arial"/>
          <w:lang w:val="ru-RU"/>
        </w:rPr>
        <w:t>3.850.000.000</w:t>
      </w:r>
      <w:r>
        <w:rPr>
          <w:rFonts w:cs="Arial" w:ascii="Arial" w:hAnsi="Arial"/>
        </w:rPr>
        <w:t xml:space="preserve"> dinara i ekonomska klasifikacija 621 Nabavka domaće finansijske imovine u iznosu od </w:t>
      </w:r>
      <w:r>
        <w:rPr>
          <w:rFonts w:cs="Arial" w:ascii="Arial" w:hAnsi="Arial"/>
          <w:lang w:val="ru-RU"/>
        </w:rPr>
        <w:t>2.000.000.000</w:t>
      </w:r>
      <w:r>
        <w:rPr>
          <w:rFonts w:cs="Arial" w:ascii="Arial" w:hAnsi="Arial"/>
        </w:rPr>
        <w:t xml:space="preserve"> dinara, deo namenjen za mikrokredite za programe zapošljavanja onih koji su ostali bez posla, sa ciljem da im se omogući otpočinjanje samostalne delatnosti u iznosu od </w:t>
      </w:r>
      <w:r>
        <w:rPr>
          <w:rFonts w:cs="Arial" w:ascii="Arial" w:hAnsi="Arial"/>
          <w:lang w:val="ru-RU"/>
        </w:rPr>
        <w:t>1.000.000.000</w:t>
      </w:r>
      <w:r>
        <w:rPr>
          <w:rFonts w:cs="Arial" w:ascii="Arial" w:hAnsi="Arial"/>
        </w:rPr>
        <w:t xml:space="preserve"> dinara i deo za podsticanje regionalnog razvoja (Bor, Vranje, Kragujevac i drugi gradovi i opštine) u iznosu od </w:t>
      </w:r>
      <w:r>
        <w:rPr>
          <w:rFonts w:cs="Arial" w:ascii="Arial" w:hAnsi="Arial"/>
          <w:lang w:val="ru-RU"/>
        </w:rPr>
        <w:t>1.000.000.000</w:t>
      </w:r>
      <w:r>
        <w:rPr>
          <w:rFonts w:cs="Arial" w:ascii="Arial" w:hAnsi="Arial"/>
        </w:rPr>
        <w:t xml:space="preserve"> dinara;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Razdeo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</w:rPr>
        <w:t xml:space="preserve"> - Ministarstvo rudarstva i energetike, funkcija 440 Rudarstvo, proizvodnja i izgradnja, ekonomska klasifikacija 451 Subvencije javnim nefinansijskim preduzećima i organizacijama u iznosu od </w:t>
      </w:r>
      <w:r>
        <w:rPr>
          <w:rFonts w:cs="Arial" w:ascii="Arial" w:hAnsi="Arial"/>
          <w:lang w:val="ru-RU"/>
        </w:rPr>
        <w:t>1.000.000.000</w:t>
      </w:r>
      <w:r>
        <w:rPr>
          <w:rFonts w:cs="Arial" w:ascii="Arial" w:hAnsi="Arial"/>
        </w:rPr>
        <w:t xml:space="preserve"> dinara;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Razdeo 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 xml:space="preserve"> - Ministarstvo za kapitalne investicije, funkcija 450 Transport, ekonomska klasifikacija 451 Subvencije javnim nefinansijskim preduzećima i organizacijama u iznosu od </w:t>
      </w:r>
      <w:r>
        <w:rPr>
          <w:rFonts w:cs="Arial" w:ascii="Arial" w:hAnsi="Arial"/>
          <w:lang w:val="ru-RU"/>
        </w:rPr>
        <w:t>8.858.500.000</w:t>
      </w:r>
      <w:r>
        <w:rPr>
          <w:rFonts w:cs="Arial" w:ascii="Arial" w:hAnsi="Arial"/>
        </w:rPr>
        <w:t xml:space="preserve"> dinara i za ekonomsku klasifikaciju 511 Zgrade i građevinski objekti u iznosu od </w:t>
      </w:r>
      <w:r>
        <w:rPr>
          <w:rFonts w:cs="Arial" w:ascii="Arial" w:hAnsi="Arial"/>
          <w:lang w:val="ru-RU"/>
        </w:rPr>
        <w:t>2.285.000.000</w:t>
      </w:r>
      <w:r>
        <w:rPr>
          <w:rFonts w:cs="Arial" w:ascii="Arial" w:hAnsi="Arial"/>
        </w:rPr>
        <w:t xml:space="preserve"> dinara i funkcija 620 Razvoj zajednice, ekonomska klasifikacija 463 Donacije i transferi ostalim nivoima vlasti u iznosu od </w:t>
      </w:r>
      <w:r>
        <w:rPr>
          <w:rFonts w:cs="Arial" w:ascii="Arial" w:hAnsi="Arial"/>
          <w:lang w:val="ru-RU"/>
        </w:rPr>
        <w:t>305.866.000</w:t>
      </w:r>
      <w:r>
        <w:rPr>
          <w:rFonts w:cs="Arial" w:ascii="Arial" w:hAnsi="Arial"/>
        </w:rPr>
        <w:t xml:space="preserve"> dinara;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Razdeo </w:t>
      </w:r>
      <w:r>
        <w:rPr>
          <w:rFonts w:cs="Arial" w:ascii="Arial" w:hAnsi="Arial"/>
          <w:lang w:val="ru-RU"/>
        </w:rPr>
        <w:t>18</w:t>
      </w:r>
      <w:r>
        <w:rPr>
          <w:rFonts w:cs="Arial" w:ascii="Arial" w:hAnsi="Arial"/>
        </w:rPr>
        <w:t xml:space="preserve"> - Ministarstvo trgovine, turizma i usluga, funkcija 410 Opšti ekonomski i komercijalni poslovi i poslovi po pitanju rada, deo ekonomske klasifikacije 451 Subvencije javnim nefinansijskim preduzećima i organizacijama u iznosu od 500.000.000 dinara za programe razvoja infrastrukture u turizmu: Stara planina, Palić, Divčibare, Sokobanja, Golija, Vlasina, Kučevske planine;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Razdeo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 xml:space="preserve"> - Ministarstvo rada, zapošljavanja i socijalne politike, funkcija 410 Opšti ekonomski i komercijalni poslov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i poslovi po pitanju rada, ekonomska klasifikacija 451 Subvencije javnim nefinansijskim preduzećima i organizacijama, za deo aproprijacije u iznosu od </w:t>
      </w:r>
      <w:r>
        <w:rPr>
          <w:rFonts w:cs="Arial" w:ascii="Arial" w:hAnsi="Arial"/>
          <w:lang w:val="ru-RU"/>
        </w:rPr>
        <w:t>351.000.000</w:t>
      </w:r>
      <w:r>
        <w:rPr>
          <w:rFonts w:cs="Arial" w:ascii="Arial" w:hAnsi="Arial"/>
        </w:rPr>
        <w:t xml:space="preserve"> dinara namenjen za Fond solidarnosti i za deo u iznosu od </w:t>
      </w:r>
      <w:r>
        <w:rPr>
          <w:rFonts w:cs="Arial" w:ascii="Arial" w:hAnsi="Arial"/>
          <w:lang w:val="ru-RU"/>
        </w:rPr>
        <w:t>720.000.000</w:t>
      </w:r>
      <w:r>
        <w:rPr>
          <w:rFonts w:cs="Arial" w:ascii="Arial" w:hAnsi="Arial"/>
        </w:rPr>
        <w:t xml:space="preserve"> dinara namenjen za Program rehabilitacije i zapošljavanja lica sa invaliditetom; ekonomska klasifikacija 464 Donacije i transferi organizacijama obaveznog socijalnog osiguranja u iznosu od </w:t>
      </w:r>
      <w:r>
        <w:rPr>
          <w:rFonts w:cs="Arial" w:ascii="Arial" w:hAnsi="Arial"/>
          <w:lang w:val="ru-RU"/>
        </w:rPr>
        <w:t>1.300.000.000</w:t>
      </w:r>
      <w:r>
        <w:rPr>
          <w:rFonts w:cs="Arial" w:ascii="Arial" w:hAnsi="Arial"/>
        </w:rPr>
        <w:t xml:space="preserve"> dinara i ekonomska klasifikacija 472 Naknade za socijalnu zaštitu iz budžeta u iznosu od </w:t>
      </w:r>
      <w:r>
        <w:rPr>
          <w:rFonts w:cs="Arial" w:ascii="Arial" w:hAnsi="Arial"/>
          <w:lang w:val="ru-RU"/>
        </w:rPr>
        <w:t>8.033.680.000</w:t>
      </w:r>
      <w:r>
        <w:rPr>
          <w:rFonts w:cs="Arial" w:ascii="Arial" w:hAnsi="Arial"/>
        </w:rPr>
        <w:t xml:space="preserve"> dinara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Razdeo 24 - Ministarstvo kulture, funkcija 820 Usluge kulture, ekonomska klasifikacija 424 Specijalizovane usluge, za deo aproprijacije u iznosu od 944.819.000 dinara namenjen za programe i projekte u kulturi; ekonomska klasifikacija 451 Subvencije javnim nefinansijskim preduzećima i organizacijama, za deo aproprijacije u iznosu od 1.500.000.000 dinara namenjen za JP 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</w:rPr>
        <w:t>Radio televizija Srbije</w:t>
      </w:r>
      <w:r>
        <w:rPr>
          <w:rFonts w:cs="Arial" w:ascii="Arial" w:hAnsi="Arial"/>
          <w:lang w:val="ru-RU"/>
        </w:rPr>
        <w:t xml:space="preserve">" – </w:t>
      </w:r>
      <w:r>
        <w:rPr>
          <w:rFonts w:cs="Arial" w:ascii="Arial" w:hAnsi="Arial"/>
        </w:rPr>
        <w:t>Radiodifuznu ustanovu Srbije.</w:t>
      </w:r>
      <w:r>
        <w:rPr>
          <w:rFonts w:cs="Arial" w:ascii="Arial" w:hAnsi="Arial"/>
          <w:lang w:val="ru-RU"/>
        </w:rPr>
        <w:t>"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 xml:space="preserve">Član 12. 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 xml:space="preserve">Ovaj zakon stupa na snagu narednog dana od dana objavljivanja u 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</w:rPr>
        <w:t>Službenom glasniku Republike Srbije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0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6:31:00Z</dcterms:created>
  <dc:creator>MarkoP</dc:creator>
  <dc:description/>
  <cp:keywords/>
  <dc:language>en-US</dc:language>
  <cp:lastModifiedBy>Bojan grgic</cp:lastModifiedBy>
  <cp:lastPrinted>2006-09-02T12:19:00Z</cp:lastPrinted>
  <dcterms:modified xsi:type="dcterms:W3CDTF">2006-09-12T06:31:00Z</dcterms:modified>
  <cp:revision>2</cp:revision>
  <dc:subject/>
  <dc:title>НАЦРТ ЗАКОНА О ИЗМЕНАМА И ДОПУНАМА О БУЏЕТУ РЕПУБЛИКЕ СРБИЈЕ З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46195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....</vt:lpwstr>
  </property>
  <property fmtid="{D5CDD505-2E9C-101B-9397-08002B2CF9AE}" pid="6" name="_ReviewingToolsShownOnce">
    <vt:lpwstr/>
  </property>
</Properties>
</file>