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Latn-CS"/>
        </w:rPr>
        <w:tab/>
        <w:t xml:space="preserve">Na </w:t>
      </w:r>
      <w:r>
        <w:rPr>
          <w:lang w:val="sr-CS"/>
        </w:rPr>
        <w:t>osnovu člana 269. stav 1. Zakona o izvršenju krivičnih sankcija („Službeni glasnik RS”, broj 85/05) i člana 42. stav 1. Zakona o Vladi („Službeni glasnik RS”, br. 55/05 i 71/05 - ispravka),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O KOEFICIJENTIMA ZA OBRAČUN I ISPLATU PLATA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DIREKTORA UPRAVE I ZAPOSLENIH U UPRAVI ZA IZVRŠENjE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sr-CS"/>
        </w:rPr>
      </w:pPr>
      <w:r>
        <w:rPr>
          <w:lang w:val="sr-CS"/>
        </w:rPr>
        <w:t>ZAVODSKIH SANKCIJA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Ovom uredbom utvrđuju se koeficijenti za obračun i isplatu plata direktora Uprave i zaposlenih u Upravi za izvršenje zavodskih sankcija (u daljem tekstu: Uprava), organu uprave u sastavu Ministarstva pravde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Koeficijent za obračun i isplatu plate direktora Uprave iznosi: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- 22,00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Koeficijent za obračun i isplatu plata zaposlenih u Upravi iznosi: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- 17,70 za upravnika kazneno-popravnog zavoda zatvorenog tipa, upravnika kazneno-popravnog zavoda zatvorenog tipa sa posebnim obezbeđenjem, upravnika Specijalne zatvorske bolnice, upravnika Vaspitno-popravnog doma, upravnika Centra za obuku zaposlenih u Upravi, upravnika Kazneno-popravnog zavoda za žene i upravnika Okružnog zatvora u Beogradu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- 16,50 za višeg savetnika, upravnika kazneno-popravnog zavoda otvorenog tipa, upravnika okružnog zatvora i zamenika upravnika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spacing w:val="-20"/>
          <w:lang w:val="sr-CS"/>
        </w:rPr>
        <w:tab/>
        <w:t xml:space="preserve">- </w:t>
      </w:r>
      <w:r>
        <w:rPr>
          <w:spacing w:val="-6"/>
          <w:lang w:val="sr-CS"/>
        </w:rPr>
        <w:t>14,60 za lekara specijalistu, psihologa specijalistu, specijalistu biohemije i specijalistu farmacije</w:t>
      </w:r>
      <w:r>
        <w:rPr>
          <w:lang w:val="sr-CS"/>
        </w:rPr>
        <w:t>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>
          <w:lang w:val="sr-CS"/>
        </w:rPr>
      </w:pPr>
      <w:r>
        <w:rPr>
          <w:lang w:val="sr-CS"/>
        </w:rPr>
        <w:tab/>
        <w:t>- 14,10 za savetnika, načelnika službe za prevaspitanje, načelnika službe za obezbeđenje, načelnika službe za obuku i upošljavanje, načelnika službe za zdravstvenu zaštitu, načelnika službe za opšte poslove, načelnika posebne pritvorske jedinice, šefa odseka u Vršcu, šefa odseka  „Proleće” i šefa odseka „Dubrava” u Kazneno-popravnom zavodu u Sremskoj Mitrovici, organizatora obuke u Centru za obuku zaposlenih u Upravi, za materijalno-finansijske poslove u Centru za obuku zaposlenih u Upravi;</w:t>
      </w:r>
    </w:p>
    <w:p>
      <w:pPr>
        <w:pStyle w:val="Normal"/>
        <w:tabs>
          <w:tab w:val="left" w:pos="1418" w:leader="none"/>
          <w:tab w:val="left" w:pos="1496" w:leader="none"/>
          <w:tab w:val="center" w:pos="6521" w:leader="none"/>
        </w:tabs>
        <w:rPr/>
      </w:pPr>
      <w:r>
        <w:rPr>
          <w:lang w:val="sr-CS"/>
        </w:rPr>
        <w:tab/>
        <w:t>- 12,40 za šefa odseka u službi za prevaspitanje, šefa odseka u službi za obezbeđenje, šefa odseka u službi za obuku i upošljavanje, šefa odseka u službi za zdravstvenu zaštitu, šefa odseka u službi za opšte poslove, zamenika načelnika posebne</w:t>
      </w:r>
      <w:r>
        <w:rPr>
          <w:lang w:val="sr-Latn-CS"/>
        </w:rPr>
        <w:t xml:space="preserve"> </w:t>
      </w:r>
      <w:r>
        <w:rPr>
          <w:lang w:val="sr-CS"/>
        </w:rPr>
        <w:t>pritvorske jedinice, organizatora poslova obezbeđenja u službi za obezbeđenje, organizatora materijalno-finansijskih poslova, lekara, organizatora poslova u službi za obuku i upošljavanje, organizatora poslova u službi za opšte poslove, organizatora u službi za zdravstvenu zaštitu i organizatora teorijske i praktične obuke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11,30 za samostalnog stručnog saradnika;</w:t>
      </w:r>
    </w:p>
    <w:p>
      <w:pPr>
        <w:pStyle w:val="Normal"/>
        <w:rPr/>
      </w:pPr>
      <w:r>
        <w:rPr>
          <w:lang w:val="sr-CS"/>
        </w:rPr>
        <w:tab/>
        <w:t>- 10,10 za višeg stručnog saradnika, nadzornika obezbeđenja i nadzornika pritvora;</w:t>
      </w:r>
    </w:p>
    <w:p>
      <w:pPr>
        <w:pStyle w:val="Normal"/>
        <w:rPr/>
      </w:pPr>
      <w:r>
        <w:rPr>
          <w:lang w:val="sr-CS"/>
        </w:rPr>
        <w:tab/>
        <w:t>- 9,80 za stručnog saradnika, glavnog medicinskog tehničara Specijalne zatvorske bolnice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9,60 za višeg saradnika, nadzornika straže, glavnog medicinskog tehničara, vođu smene i šefa odseka sa višom stručnom spremom;</w:t>
      </w:r>
    </w:p>
    <w:p>
      <w:pPr>
        <w:pStyle w:val="Normal"/>
        <w:rPr/>
      </w:pPr>
      <w:r>
        <w:rPr>
          <w:lang w:val="sr-CS"/>
        </w:rPr>
        <w:tab/>
        <w:t>- 9,30 za starijeg stražara, saradnika i šefa odseka sa srednjom stručnom spremom;</w:t>
      </w:r>
    </w:p>
    <w:p>
      <w:pPr>
        <w:pStyle w:val="Normal"/>
        <w:rPr/>
      </w:pPr>
      <w:r>
        <w:rPr>
          <w:lang w:val="sr-CS"/>
        </w:rPr>
        <w:tab/>
        <w:t>- 9,00 za višeg referenta, stražara, medicinskog tehničara i laboranta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8,40 za referenta, instruktora, daktilografa i magacionera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7,50 za kvalifikovanog radnika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6,00 za nekvalifikovanog radni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4. </w:t>
      </w:r>
    </w:p>
    <w:p>
      <w:pPr>
        <w:pStyle w:val="Normal"/>
        <w:rPr/>
      </w:pPr>
      <w:r>
        <w:rPr>
          <w:lang w:val="sr-CS"/>
        </w:rPr>
        <w:tab/>
        <w:t>Koeficijent za obračun i isplatu plate direktora Uprave uvećava se po osnovu složenosti i odgovornosti poslova do 30%.</w:t>
      </w:r>
    </w:p>
    <w:p>
      <w:pPr>
        <w:pStyle w:val="Normal"/>
        <w:rPr/>
      </w:pPr>
      <w:r>
        <w:rPr>
          <w:lang w:val="sr-CS"/>
        </w:rPr>
        <w:tab/>
        <w:t>Koeficijent za obračun i isplatu plata zaposlenih u Upravi uvećava se po osnovu rukovođenja:</w:t>
      </w:r>
    </w:p>
    <w:p>
      <w:pPr>
        <w:pStyle w:val="Normal"/>
        <w:rPr/>
      </w:pPr>
      <w:r>
        <w:rPr>
          <w:lang w:val="sr-CS"/>
        </w:rPr>
        <w:tab/>
        <w:t>- 2,00 za upravnika kazneno-popravnog zavoda zatvorenog tipa, upravnika kazneno-popravnog zavoda zatvorenog tipa sa posebnim obezbeđenjem, upravnika Specijalne zatvorske bolnice, upravnika Vaspitno-popravnog doma, upravnika Centra za obuku zaposlenih u Upravi, upravnika Kazneno-popravnog zavoda za žene i upravnika Okružnog zatvora u Beogradu;</w:t>
      </w:r>
    </w:p>
    <w:p>
      <w:pPr>
        <w:pStyle w:val="Normal"/>
        <w:rPr/>
      </w:pPr>
      <w:r>
        <w:rPr>
          <w:lang w:val="sr-CS"/>
        </w:rPr>
        <w:tab/>
        <w:t>- 1,80 za upravnika kazneno-popravnog zavoda otvorenog tipa, upravnika okružnog zatvora i zamenika upravnika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 1,50 za načelnika službe za prevaspitanje, načelnika službe za obezbeđenje, načelnika službe za obuku i upošljavanje, načelnika službe za zdravstvenu zaštitu, načelnika službe za opšte poslove, načelnika posebne pritvorske jedinice, šefa odseka u Vršcu, šefa odseka „Dubrava” i šefa odseka „Proleće” u Kazneno-popravnom zavodu u Sremskoj Mitrovici, organizatora obuke u Centru za obuku zaposlenih u Upravi i materijalno-finansijske poslove u Centru za obuku zaposlenih u Upravi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0,75 za šefa odseka u službi za zdravstvenu zaštitu u Specijalnoj zatvorskoj bolnici, organizatora poslova u službi za obezbeđenje, zamenika načelnika posebne pritvorske jedinice, nadzornika straže, organizatora poslova u službi za zdravstvenu zaštitu i šefa odseka za materijalno-finansijske poslove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0,50 za šefa odseka u službi za prevaspitavanje, šefa odseka u službi za obezbeđenje, šefa odseka u službi za obuku i upošljavanje, šefa odseka u službi za zdravstvenu zaštitu, šefa odseka u službi za opšte poslove, vođu smene, glavnog medicinskog tehničara Specijalne zatvorske bolnice, organizatora materijalno-finansijskih poslova i organizatora teorijske i praktične obuke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Za rukovođenje organizacionom jedinicom u sedištu Uprave, koeficijent za obračun i isplatu plata utvrđen prema stečenom zvanju uvećava se do 20%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Zaposlenima kojima se staž osiguranja računa sa uvećanim trajanjem, koeficijent za obračun i isplatu plata uvećava se srazmerno stepenu uvećanja staža: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za 10% licu koji ima stepen uvećanja staža 12/14;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-</w:t>
      </w:r>
      <w:r>
        <w:rPr>
          <w:lang w:val="ru-RU"/>
        </w:rPr>
        <w:t xml:space="preserve"> </w:t>
      </w:r>
      <w:r>
        <w:rPr>
          <w:lang w:val="sr-CS"/>
        </w:rPr>
        <w:t>za 30% licu koji ima stepen uvećanja staža 12/16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ab/>
        <w:t>Danom stupanja na snagu ove uredbe prestaje da važi Uredba o koeficijentima za obračun i isplatu plata postavljenih lica i zaposlenih u Upravi za izvršenje zavodskih sankcija („Službeni glasnik RS”, br. 69/02, 63/04 i 47/05)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496" w:leader="none"/>
        </w:tabs>
        <w:rPr/>
      </w:pPr>
      <w:r>
        <w:rPr>
          <w:lang w:val="sr-CS"/>
        </w:rPr>
        <w:tab/>
        <w:t>Ova uredba primenjivaće se počev od isplate plata za mesec avgust 2006. godine, pa sve do 1. januara 2007. godine.</w:t>
      </w:r>
    </w:p>
    <w:p>
      <w:pPr>
        <w:pStyle w:val="Normal"/>
        <w:tabs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</w:t>
      </w:r>
      <w:r>
        <w:rPr>
          <w:lang w:val="sr-CS"/>
        </w:rPr>
        <w:t>-8211</w:t>
      </w:r>
      <w:r>
        <w:rPr>
          <w:lang w:val="ru-RU"/>
        </w:rPr>
        <w:t>/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7. </w:t>
      </w:r>
      <w:r>
        <w:rPr>
          <w:lang w:val="sr-CS"/>
        </w:rPr>
        <w:t>septembr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ana Dulić Mar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5:00Z</dcterms:created>
  <dc:creator>Gordana</dc:creator>
  <dc:description/>
  <cp:keywords/>
  <dc:language>en-US</dc:language>
  <cp:lastModifiedBy>Bojan grgic</cp:lastModifiedBy>
  <dcterms:modified xsi:type="dcterms:W3CDTF">2006-09-08T13:45:00Z</dcterms:modified>
  <cp:revision>2</cp:revision>
  <dc:subject/>
  <dc:title>1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49557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sednica 7. 09.06.</vt:lpwstr>
  </property>
  <property fmtid="{D5CDD505-2E9C-101B-9397-08002B2CF9AE}" pid="6" name="_ReviewingToolsShownOnce">
    <vt:lpwstr/>
  </property>
</Properties>
</file>