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43. stav 2. Zakona o Vladi («Službeni glasnik RS», br. 55/05 i 71/05 - ispravka) i člana 400a stav 1. Zakona o preduzećima («Službeni list SRJ», br. 29/96, 33/96 - ispravka, 29/97, 59/98, 74/99, 9/01 - SUS i 36/02 i «Službeni glasnik RS», broj 125/04 - dr. zakon),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RAZREŠENjU I IMENOVANjU PREDSTAVNIKA</w:t>
      </w:r>
    </w:p>
    <w:p>
      <w:pPr>
        <w:pStyle w:val="Normal"/>
        <w:spacing w:lineRule="exact" w:line="220"/>
        <w:jc w:val="center"/>
        <w:rPr/>
      </w:pPr>
      <w:r>
        <w:rPr>
          <w:rFonts w:cs="CTimesRoman"/>
          <w:b/>
          <w:sz w:val="22"/>
          <w:szCs w:val="22"/>
          <w:lang w:val="sr-CS"/>
        </w:rPr>
        <w:t xml:space="preserve">DRUŠTVENOG KAPITALA U UPRAVNOM ODBORU </w:t>
      </w:r>
    </w:p>
    <w:p>
      <w:pPr>
        <w:pStyle w:val="Normal"/>
        <w:spacing w:lineRule="exact" w:line="220"/>
        <w:jc w:val="center"/>
        <w:rPr/>
      </w:pPr>
      <w:r>
        <w:rPr>
          <w:rFonts w:cs="CTimesRoman"/>
          <w:b/>
          <w:sz w:val="22"/>
          <w:szCs w:val="22"/>
          <w:lang w:val="sr-CS"/>
        </w:rPr>
        <w:t>PREDUZEĆA ZA VRŠENjE LUČKIH USLUGA, PRETOVAR I SKLADIŠTENjE ŽITARICA I DRUGIH ROBA - LUKA «DUNAV BOGOJEVO» D.O.O.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Razrešavaju se dužnosti u Upravnom odboru Preduzeća za vršenje lučkih usluga, pretovar i skladištenje žitarica i drugih roba - luka «Dunav Bogojevo» d.o.o., kao</w:t>
      </w:r>
      <w:r>
        <w:rPr>
          <w:rFonts w:cs="CTimesRoman"/>
          <w:sz w:val="22"/>
          <w:szCs w:val="22"/>
          <w:lang w:val="sr-CS"/>
        </w:rPr>
        <w:t xml:space="preserve"> predstavnici društvenog kapitala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 xml:space="preserve">1. Dragan Injac; 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2. Mile Mandić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U Upravni odbor Preduzeća za vršenje lučkih usluga, pretovar i skladištenje žitarica i drugih roba - luka «Dunav Bogojevo» d.o.o., </w:t>
      </w:r>
      <w:r>
        <w:rPr>
          <w:rFonts w:cs="CTimesRoman"/>
          <w:sz w:val="22"/>
          <w:szCs w:val="22"/>
          <w:lang w:val="sr-CS"/>
        </w:rPr>
        <w:t>imenuju se predstavnici društvenog kapitala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Predrag Polovina, dipl. ekonomista, zaposlen u JP «Železnice Srbije»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>2. Slavenka Mijušković, dipl. pravnik, načelnik Odeljenja za vodni saobraćaj u Ministarstvu za kapitalne investicije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 119-7560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7. avgusta 2006. godine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osnovu člana 62. Zakona o računovodstvu i reviziji </w:t>
      </w:r>
      <w:r>
        <w:rPr>
          <w:rFonts w:cs="CTimesRoman"/>
          <w:sz w:val="22"/>
          <w:szCs w:val="22"/>
          <w:lang w:val="sr-CS"/>
        </w:rPr>
        <w:t xml:space="preserve">(«Službeni glasnik RS», broj 46/06) i tačke 3. Odluke o obrazovanju Nacionalne komisije za računovodstvo («Službeni glasnik RS», broj 65/06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EDNIKA I ČLANOVA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NACIONALNE KOMISIJE ZA RAČUNOVODSTVO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U Nacionalnu komisiju za računovodstvo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prof. dr Nikola Stevanović, Ekonomski fakultet, Beograd, u penziji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prof. dr Kata Škarić Jovanović, Ekonomski fakultet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prof. dr Blagoje Novićević, Ekonomski fakultet, Niš - predstavnik Saveza računovođa i revizora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mr Milenko Andžić, predstavnik Udruženja računovođa i revizora Srbije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mr Vladislav Cvetković, Ekonomski fakultet, Beograd;  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5) Lidija Drvendžija, direktor odeljenja za računovodstvo u Direkciji za računovodstvo i finansije, Narodna banka Srbije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6) Nenad Urošević, rukovodilac Grupe za računovodstvo i reviziju u Ministarstvu finansij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77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7. avgusta 2006. godi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 xml:space="preserve">4. stav 1. i člana 7. stav 1. Uredbe o osnivanju Službe za upravljanje kadrovi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SLUŽBE ZA UPRAVLjANjE KADROVIM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Marija Balkovoj dužnosti pomoćnika direktora Službe za upravljanje kadrovima - Sektor za upravljanje i razvoj kadrova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682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avgust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45. st. 2 i 4. Zakona o inovacionoj delatnosti («Službeni glasnik RS», broj 110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EDNIKA I ČLANOVA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UPRAVNOG ODBORA FONDA ZA INOVACIONU DELATNOST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Fonda za inovacionu delatnost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Olivera Božić, direktor Fonda za razvoj Republike Srbij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Đura Krompić, viši savetnik u Ministarstvu privred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mr Snežana Omić, savetnik u Ministarstvu nauke i zaštite životne sredin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Mirjana Jovanović, direktor Republičke Agencije za razvoj malih i srednjih preduzeća i preduzetništva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dr Mirjana Vojnović Miloradov, redovni profesor Univerziteta u Novom Sadu;  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5) Božidar Damnjanović, zamenik generalnog direktora Informacione tehnologije u Narodnoj banci Srbije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6) Milan Božić, samostalni savetnik u Privrednoj komori Srbije - Udruženje za ekologiju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7) Filip Abramović, šef kabineta predsednika Skupštine grada Beograd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7687</w:t>
      </w:r>
      <w:r>
        <w:rPr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7. avgusta 2006. godi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 45. st. 2 i 6. Zakona o inovacionoj delatnosti («Službeni glasnik RS», broj 110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IMENOVANjU PREDSEDNIKA I ČLANOVA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>NADZORNOG ODBORA FONDA ZA INOVACIONU DELATNOST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Fonda za inovacionu delatnost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Ljubisav Jolović, dipl. ekonomista, savetnik u Ministarstvu finansi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Mila Kovačević, dipl. ekonomista, viši savetnik u Ministarstvu nauke i zaštite životne sredine;</w:t>
      </w:r>
    </w:p>
    <w:p>
      <w:pPr>
        <w:pStyle w:val="Normal"/>
        <w:rPr/>
      </w:pPr>
      <w:r>
        <w:rPr>
          <w:lang w:val="sr-CS"/>
        </w:rPr>
        <w:tab/>
        <w:t>2) Dževida Ninkov, dipl. ekonomista u Fondu za razvoj Republike Srbi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dr Đorđe Bašić, redovni profesor Univerziteta u Novom Sadu</w:t>
      </w:r>
      <w:r>
        <w:rPr>
          <w:rFonts w:cs="CTimesRoman"/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š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javit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Službe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bije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687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avgust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 xml:space="preserve">117. Zakona o visokom obrazovanju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76/05</w:t>
      </w:r>
      <w:r>
        <w:rPr>
          <w:lang w:val="sl-SI"/>
        </w:rPr>
        <w:t>),</w:t>
      </w:r>
      <w:r>
        <w:rPr>
          <w:lang w:val="sr-CS"/>
        </w:rPr>
        <w:t xml:space="preserve"> a u vezi sa članom 111. stav 4. Zakona o univerzitetu 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21/02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SAVETA FAKULTETA DRAMSKIH UMETNOSTI UNIVERZITETA UMETNOSTI U BEOGRAD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Razrešava se Dragan Đilas dužnosti člana Saveta Fakulteta dramskih umetnosti Univerziteta umetnosti u Beogradu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                                   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49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e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1</w:t>
      </w:r>
      <w:r>
        <w:rPr>
          <w:lang w:val="sl-SI"/>
        </w:rPr>
        <w:t>9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76/05</w:t>
      </w:r>
      <w:r>
        <w:rPr>
          <w:lang w:val="sl-SI"/>
        </w:rPr>
        <w:t>),</w:t>
      </w:r>
      <w:r>
        <w:rPr>
          <w:lang w:val="sr-CS"/>
        </w:rPr>
        <w:t xml:space="preserve"> a u vezi sa članom 82. stav 1. Zakona o višoj školi 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0/92, 39/93, 53/93-dr. zakon, 67/93-dr. zakon, 48/94-dr. zakon, 24/96 i 76/05-dr. zakon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ČLANA UPRAVNOG ODBORA VIŠE TEHNIČKE TEHNOLOŠKE ŠKOLE U VRANjU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Nebojša Zupančić dužnosti člana Upravnog odbora Više tehničke tehnološke škole u Vranju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                          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48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1</w:t>
      </w:r>
      <w:r>
        <w:rPr>
          <w:lang w:val="sl-SI"/>
        </w:rPr>
        <w:t>9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76/05</w:t>
      </w:r>
      <w:r>
        <w:rPr>
          <w:lang w:val="sl-SI"/>
        </w:rPr>
        <w:t>),</w:t>
      </w:r>
      <w:r>
        <w:rPr>
          <w:lang w:val="sr-CS"/>
        </w:rPr>
        <w:t xml:space="preserve"> a u vezi sa članom 82. stav 1. Zakona o višoj školi 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0/92, 39/93, 53/93-dr. zakon, 67/93-dr. zakon, 48/94-dr. zakon, 24/96 i 76/05-dr. zakon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ČLANA UPRAVNOG ODBORA VIŠE TEHNIČKE TEHNOLOŠKE ŠKOLE U VRANjU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Imenuje se diplomirani inženjer Saša Stamenković, komercijalista u PTR «Sanč» u Vranju, za  člana Upravnog odbora Više tehničke tehnološke škole u Vranj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48/200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Tačnost prepisa overava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 xml:space="preserve">člana 28. Zakona o učeničkom i studentskom standardu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81/92, 49/93, 53/93-dr. zakon, 67/93-dr. zakon, 48/94-dr. zakon  i  101/05 - dr. zakon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RAZREŠENjU VRŠIOCA DUŽNOSTI DIREKTORA DOMA UČENIKA SREDNjIH ŠKOLA U PROKUPLjU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Lidija Đorđević  dužnosti vršioca dužnosti direktora Doma učenika srednjih škola u Prokuplj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50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 xml:space="preserve">člana 28. Zakona o učeničkom i studentskom standardu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81/92, 49/93, 53/93-dr. zakon, 67/93-dr. zakon, 48/94-dr. zakon  i  101/05 - dr. zakon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IMENOVANjU DIREKTORA DOMA UČENIKA SREDNjIH ŠKOLA U PROKUPLjU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Lidija Đorđević  za direktora Doma učenika srednjih škola u Prokuplj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50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2/91, 71/94 i 79/05-dr. zakon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 «BELA PALANKA» SA SEDIŠTEM U BELOJ PALANC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Razrešava se Srđan Janačković dužnosti direktora Veterinarske stanice «Bela Palanka» sa sedištem u Beloj Palanci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7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2/91 i 71/94 i 79/05-dr. zakon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 IMENOVANjU DIREKTORA VETERINARSKE STANICE «BELA PALANKA» SA SEDIŠTEM U BELOJ PALANC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Slavoljub Nikolić  za direktora Veterinarske stanice «Bela Palanka» sa sedištem u Beloj Palanci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 xml:space="preserve">               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7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2/91, 71/94 i 79/05-dr. zakon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 «LESKOVAC» SA SEDIŠTEM U LESKOVC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Stevan Mitković dužnosti direktora Veterinarske stanice «Leskovac» sa sedištem u Leskovcu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5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2/91, 71/94 i 79/05-dr. zakon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ETERINARSKE STANICE «LESKOVAC» SA SEDIŠTEM U LESKOVC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Imenuje se Goran Nikolić za direktora Veterinarske stanice «Leskovac» sa sedištem u Leskovc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 xml:space="preserve">   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5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20. stav 4. Zakona o javnim službama («Službeni glasnik RS», br. 42/91, 71/94 i 79/05-dr. zakon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 RAZREŠENjU I IMENOVANjU PREDSEDNIKA I ČLANOV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UPRAVNOG ODBORA VETERINARSKOG SPECIJALISTIČKOG INSTITUTA «ZRENjANIN» SA SEDIŠTEM U ZRENjANIN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eterinarskog specijalističkog instituta «Zrenjanin» sa sedištem u Zrenjanin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dr. Miroslav Radović, predsednik;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Vladimir Bursać, član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Goran Kaurić, član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Goran Markov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U Upravni odbor Veterinarskog specijalističkog instituta «Zrenjanin» sa sedištem u Zrenjanin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za predsednika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Bojan Ljutić, tehnolog u fabrici šećera Kovačic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za članove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mr. Božidar Savić,  Naučni institut za veterinarstvo Srbij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Vladica Adamov, Veterinarski specijalistički institut «Zre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n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Nenad Mučalov, mašinski inženjer, nezaposle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 119-7689/2006</w:t>
      </w:r>
    </w:p>
    <w:p>
      <w:pPr>
        <w:pStyle w:val="Normal"/>
        <w:rPr>
          <w:b/>
          <w:b/>
          <w:lang w:val="sr-CS"/>
        </w:rPr>
      </w:pPr>
      <w:r>
        <w:rPr>
          <w:sz w:val="22"/>
          <w:szCs w:val="22"/>
          <w:lang w:val="sr-CS"/>
        </w:rPr>
        <w:t>U Beogradu, 17. avgusta 2006. godine</w:t>
      </w:r>
      <w:r>
        <w:rPr>
          <w:b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20. stav 4. Zakona o javnim službama («Službeni glasnik RS», br. 42/91, 71/94 i 79/05-dr. zakon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 RAZREŠENjU I IMENOVANjU PREDSEDNIKA I ČLANOVA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UPRAVNOG ODBORA VETERINARSKE STANICE «PARAĆIN» SA SEDIŠTEM U PARAĆINU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eterinarske stanice «Paraćin» sa sedištem u Paraćinu 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Milutin Antić, predsednik;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Dušan Nesto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Zoran Rašić, član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Goran Ivanović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eterinarske stanice «Paraćin» sa sedištem u Paraćin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za predsednika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Danijel Nagulić, inženjer zaštite na radu, Javno preduzeće «Železnice Srbije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za članove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Nataša Simić,  diplomirani veterinar, Veterinarska stanica «Paraćin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Dejan Ljubisavljević, diplomirani veterinar, Veterinarska stanica     »Paraćin»;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Zoran Đorđević, poljoprivredni proizvođač, selo Krežbinac, Paraćin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7686/2006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7. avgusta 2006. godi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tačke 2. stav 2. Odluke o uređenju Koordinacionog tela Srbije za opštine Preševo, Bujanovac i Medveđa («Službeni glasnik RS», broj 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OTPREDSEDNIKA KOORDINACIONOG TELA SRBIJE ZA OPŠTINE PREŠEVO, BUJANOVAC I MEDVEĐ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Ninoslav Krstić dužnosti potpredsednika Koordinacionog tela Srbije za opštine Preševo, Bujanovac i Medveđ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896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tačke 2. stav 2. Odluke o uređenju Koordinacionog tela Srbije za opštine Preševo, Bujanovac i Medveđa («Službeni glasnik RS», broj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 IMENOVANjU POTPREDSEDNIKA KOORDINACIONOG TELA SRBIJE ZA OPŠTINE PREŠEVO, BUJANOVAC I MEDVEĐ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dr Nenad Popović za potpredsednika Koordinacionog tela Srbije za opštine Preševo, Bujanovac i Medveđ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896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člana 3. stav 1. Sporazuma između Savezne vlade Savezne Republike Jugoslavije i Vlade Ruske Federacije o formiranju Međuvladinog jugoslovensko-ruskog komiteta za trgovinu, ekonomsku i naučno-tehničku saradnju («Službeni list SRJ -  Međunarodni ugovori», broj 1/9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PRESTANKU DUŽNOSTI PREDSEDNIKA SRPSKO-CRNOGOR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Konstatuje se da je Predragu Ivanoviću prestala dužnost predsednika srpsko-crnogorskog dela Međuvladinog jugoslovensko-ruskog komiteta za trgovinu, ekonomsku i naučno-tehničku saradnju 3. juna 2006. godine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949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člana 3. stav 1. Sporazuma između Savezne vlade Savezne Republike Jugoslavije i Vlade Ruske Federacije o formiranju Međuvladinog jugoslovensko-ruskog komiteta za trgovinu, ekonomsku i naučno-tehničku saradnju («Službeni list SRJ -  Međunarodni ugovori», broj 1/9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Imenuje se dr Predrag Bubalo ministar privrede, za predsednika srpskog dela Međuvladinog jugoslovensko-ruskog komiteta za trgovinu, ekonomsku i naučno-tehničku saradnju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949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56:00Z</dcterms:created>
  <dc:creator>Zlata1</dc:creator>
  <dc:description/>
  <cp:keywords/>
  <dc:language>en-US</dc:language>
  <cp:lastModifiedBy>Bojan grgic</cp:lastModifiedBy>
  <cp:lastPrinted>2006-08-17T17:09:00Z</cp:lastPrinted>
  <dcterms:modified xsi:type="dcterms:W3CDTF">2006-08-22T18:56:00Z</dcterms:modified>
  <cp:revision>2</cp:revision>
  <dc:subject/>
  <dc:title>   </dc:title>
</cp:coreProperties>
</file>