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osnovu člana 7. stav 3. Zakona o slobodnim zonama  («Službeni glasnik RS», broj </w:t>
      </w:r>
      <w:r>
        <w:rPr>
          <w:lang w:val="ru-RU"/>
        </w:rPr>
        <w:t>62</w:t>
      </w:r>
      <w:r>
        <w:rPr/>
        <w:t>/</w:t>
      </w:r>
      <w:r>
        <w:rPr>
          <w:lang w:val="ru-RU"/>
        </w:rPr>
        <w:t>0</w:t>
      </w:r>
      <w:r>
        <w:rPr/>
        <w:t xml:space="preserve">6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U R E D B 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BLIŽIM KRITERIJUMIMA ZA OCENU EKONOMSKE OPRAVDANOSTI ODREĐIVANjA PODRUČJA SLOBODNE ZON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1.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/>
        <w:t>Ovom uredbom utvrđuju se bliž</w:t>
      </w:r>
      <w:r>
        <w:rPr>
          <w:lang w:val="ru-RU"/>
        </w:rPr>
        <w:t>i</w:t>
      </w:r>
      <w:r>
        <w:rPr/>
        <w:t xml:space="preserve"> kriterijumi iz člana 7. stav 2. Zakona o slobodnim zonama za ocenu ekonomske opravdanosti određivanja područja slobodne zone (u daljem tekstu: zona)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2.</w:t>
      </w:r>
    </w:p>
    <w:p>
      <w:pPr>
        <w:pStyle w:val="TextBodyInden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Određivanje područja zone je ekonomski opravdano naročito ako se na tom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 xml:space="preserve">ju </w:t>
      </w:r>
      <w:r>
        <w:rPr>
          <w:lang w:val="sr-CS"/>
        </w:rPr>
        <w:t xml:space="preserve">nalazi </w:t>
      </w:r>
      <w:r>
        <w:rPr>
          <w:lang w:val="ru-RU"/>
        </w:rPr>
        <w:t>vazduhoplovno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pristan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otvoren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ili je to područje povezano sa</w:t>
      </w:r>
      <w:r>
        <w:rPr>
          <w:lang w:val="sr-CS"/>
        </w:rPr>
        <w:t xml:space="preserve"> </w:t>
      </w:r>
      <w:r>
        <w:rPr>
          <w:lang w:val="ru-RU"/>
        </w:rPr>
        <w:t>magistralnim</w:t>
      </w:r>
      <w:r>
        <w:rPr>
          <w:lang w:val="sr-CS"/>
        </w:rPr>
        <w:t xml:space="preserve"> </w:t>
      </w:r>
      <w:r>
        <w:rPr>
          <w:lang w:val="ru-RU"/>
        </w:rPr>
        <w:t>putevima</w:t>
      </w:r>
      <w:r>
        <w:rPr>
          <w:lang w:val="sr-CS"/>
        </w:rPr>
        <w:t xml:space="preserve"> 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vropskih</w:t>
      </w:r>
      <w:r>
        <w:rPr>
          <w:lang w:val="sr-CS"/>
        </w:rPr>
        <w:t xml:space="preserve"> </w:t>
      </w:r>
      <w:r>
        <w:rPr>
          <w:lang w:val="ru-RU"/>
        </w:rPr>
        <w:t>puteva</w:t>
      </w:r>
      <w:r>
        <w:rPr>
          <w:lang w:val="sr-CS"/>
        </w:rPr>
        <w:t xml:space="preserve"> (</w:t>
      </w:r>
      <w:r>
        <w:rPr>
          <w:lang w:val="ru-RU"/>
        </w:rPr>
        <w:t>E</w:t>
      </w:r>
      <w:r>
        <w:rPr>
          <w:lang w:val="sr-CS"/>
        </w:rPr>
        <w:t>) ili je to područje za koje su u okviru Nacionalnog investicionog plana za period od 2006. do 2011. godine prihvaćeni projekti koji podstiču privredni razvoj tog područja, i ako:</w:t>
      </w:r>
      <w:r>
        <w:rPr>
          <w:b/>
          <w:bCs/>
          <w:lang w:val="sr-CS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irani obim investicionog ulaganja</w:t>
      </w:r>
      <w:r>
        <w:rPr>
          <w:lang w:val="ru-RU"/>
        </w:rPr>
        <w:t xml:space="preserve"> </w:t>
      </w:r>
      <w:r>
        <w:rPr>
          <w:lang w:val="sr-CS"/>
        </w:rPr>
        <w:t>(izgradnja infrastrukture i objekata u okviru zone, oprema i dr.) prelazi iznos od tri miliona evra u dinarskoj protivvrednosti, od  čega u prvoj godini rada zone prelazi iznos od jednog miliona evra u dinarskoj protivvred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irani obim stranog ulaganja iznosi najmanje 50% od ukupnog investicionog ulaganja u zon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irani obim proizvodnje robe i pružanja usluga u zoni, prodaje te robe i usluga i tržišta na koja će se roba i usluge plasirati pokazuju pozitivan efekat na spoljnotrgovinski bilans Republike Srb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 zapošljavanja lica kod privrednog društva za upravljanje zonom i kod korisnika zone predviđa zapošljavanje najmanje 100 lica u prve dve godine rada z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irana nabavka sredstava za proizvodnju uključuje novu opremu kojom se vrši transfer savremenih tehnologija i smanjuju rashodi poslovan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davanje saglasnosti za određivanje područja zone na kome se nalazi privredni subjekat koji je u postupku restrukturiranja omoguć</w:t>
      </w:r>
      <w:r>
        <w:rPr>
          <w:lang w:val="ru-RU"/>
        </w:rPr>
        <w:t>ava ubrzanu</w:t>
      </w:r>
      <w:r>
        <w:rPr>
          <w:lang w:val="sr-CS"/>
        </w:rPr>
        <w:t xml:space="preserve"> realizaciju procesa privatizacije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</w:t>
      </w:r>
      <w:r>
        <w:br w:type="page"/>
      </w:r>
    </w:p>
    <w:p>
      <w:pPr>
        <w:pStyle w:val="Normal"/>
        <w:ind w:left="360" w:hanging="0"/>
        <w:rPr/>
      </w:pPr>
      <w:r>
        <w:rPr>
          <w:b/>
          <w:bCs/>
          <w:lang w:val="sr-CS"/>
        </w:rPr>
        <w:t xml:space="preserve">                                                              </w:t>
      </w:r>
      <w:r>
        <w:rPr>
          <w:b/>
          <w:bCs/>
          <w:lang w:val="sr-CS"/>
        </w:rPr>
        <w:t>Član 3.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360"/>
        <w:jc w:val="both"/>
        <w:rPr/>
      </w:pPr>
      <w:r>
        <w:rPr/>
        <w:t>Određivanje područja zone je ekonomski opravdano posebno ako se u zoni planira obavljanje delatnosti i poslovnih aktivnosti, i to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tekstilnih prediva i tkanin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odevnih predmeta, dorada i bojenje krzn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erada kože i proizvodnja predmeta od kože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osnovnih metal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standardnih metalnih proizvod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mašina i uređaj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kancelarijskih i računskih mašin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električnih mašina i aparat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radio, tv i komunikacione opreme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medicinskih, preciznih i optičkih instrumenat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motornih vozila, prikolica i poluprikolica;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proizvodnja ostalih saobraćajnih sredstava;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4.</w:t>
      </w:r>
    </w:p>
    <w:p>
      <w:pPr>
        <w:pStyle w:val="TextBodyInden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đivanje područja zone smatra se ekonomski opravdanim ako će poslovanje u zoni doprineti ostvarenju strategije razvoja i mera ekonomske politike Vlade i ako</w:t>
      </w:r>
      <w:r>
        <w:rPr>
          <w:lang w:val="ru-RU"/>
        </w:rPr>
        <w:t xml:space="preserve"> s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odručje zone nalazi na nedovoljno razvijenim područjima  Republike Srb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obavljanjem  planiranih privrednih delatnosti u zoni pozitivno utiče na razvoj privrednih subjekata koji posluju van zone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Član </w:t>
      </w:r>
      <w:r>
        <w:rPr>
          <w:b/>
          <w:bCs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Ova uredba stupa na snagu osmog dana od dana objavljivanja u «Službenom glasniku Republike Srbije»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Broj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U Beogradu,                2006. godine</w:t>
      </w:r>
    </w:p>
    <w:p>
      <w:pPr>
        <w:pStyle w:val="Heading2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VLADA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POTPREDSEDNIK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3"/>
        </w:tabs>
        <w:ind w:left="813" w:hanging="45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45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3"/>
        </w:tabs>
        <w:ind w:left="813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3:00Z</dcterms:created>
  <dc:creator>Ana Sekulic</dc:creator>
  <dc:description/>
  <cp:keywords/>
  <dc:language>en-US</dc:language>
  <cp:lastModifiedBy>Bojan grgic</cp:lastModifiedBy>
  <cp:lastPrinted>2006-07-24T14:56:00Z</cp:lastPrinted>
  <dcterms:modified xsi:type="dcterms:W3CDTF">2006-08-18T15:03:00Z</dcterms:modified>
  <cp:revision>2</cp:revision>
  <dc:subject/>
  <dc:title>ПРЕДЛОГ</dc:title>
</cp:coreProperties>
</file>