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ŠKOLE ZA OBRAZOVANjE VASPITAČA U PIROT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Više škole za obrazovanje vaspitača u Pirotu članovi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mr Miodrag Stojadinović;</w:t>
      </w:r>
    </w:p>
    <w:p>
      <w:pPr>
        <w:pStyle w:val="Normal"/>
        <w:rPr/>
      </w:pPr>
      <w:r>
        <w:rPr>
          <w:lang w:val="sr-CS"/>
        </w:rPr>
        <w:tab/>
        <w:t>2. Mirjana Elenkov;</w:t>
      </w:r>
    </w:p>
    <w:p>
      <w:pPr>
        <w:pStyle w:val="Normal"/>
        <w:rPr/>
      </w:pPr>
      <w:r>
        <w:rPr>
          <w:lang w:val="sr-CS"/>
        </w:rPr>
        <w:tab/>
        <w:t>3. Slobodan Sotirov;</w:t>
      </w:r>
    </w:p>
    <w:p>
      <w:pPr>
        <w:pStyle w:val="Normal"/>
        <w:rPr/>
      </w:pPr>
      <w:r>
        <w:rPr>
          <w:lang w:val="sr-CS"/>
        </w:rPr>
        <w:tab/>
        <w:t>4. mr Zorica Stanisavljević-Petrović;</w:t>
      </w:r>
    </w:p>
    <w:p>
      <w:pPr>
        <w:pStyle w:val="Normal"/>
        <w:rPr/>
      </w:pPr>
      <w:r>
        <w:rPr>
          <w:lang w:val="sr-CS"/>
        </w:rPr>
        <w:tab/>
        <w:t>5. mr Danijela Vidanović;</w:t>
      </w:r>
    </w:p>
    <w:p>
      <w:pPr>
        <w:pStyle w:val="Normal"/>
        <w:rPr/>
      </w:pPr>
      <w:r>
        <w:rPr>
          <w:lang w:val="sr-CS"/>
        </w:rPr>
        <w:tab/>
        <w:t>6. mr Milovan Todorov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93/2006</w:t>
      </w:r>
    </w:p>
    <w:p>
      <w:pPr>
        <w:pStyle w:val="Normal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ŠKOLE ZA OBRAZOVANjE VASPITAČA U PIROT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Više škole za obrazovanje vaspitača u Pirot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Mirjana Elenkov, profesor u OŠ «Duško Radović», Pirot;</w:t>
      </w:r>
    </w:p>
    <w:p>
      <w:pPr>
        <w:pStyle w:val="Normal"/>
        <w:rPr/>
      </w:pPr>
      <w:r>
        <w:rPr>
          <w:lang w:val="sr-CS"/>
        </w:rPr>
        <w:tab/>
        <w:t>2. Biljana Petrović, JP «Komunalac», Pirot;</w:t>
      </w:r>
    </w:p>
    <w:p>
      <w:pPr>
        <w:pStyle w:val="Normal"/>
        <w:rPr/>
      </w:pPr>
      <w:r>
        <w:rPr>
          <w:lang w:val="sr-CS"/>
        </w:rPr>
        <w:tab/>
        <w:t>3. Boban Vojinović, zamenik predsednika SO Pirot;</w:t>
      </w:r>
    </w:p>
    <w:p>
      <w:pPr>
        <w:pStyle w:val="Normal"/>
        <w:rPr/>
      </w:pPr>
      <w:r>
        <w:rPr>
          <w:lang w:val="sr-CS"/>
        </w:rPr>
        <w:tab/>
        <w:t>4. mr Milovan Todorović, profesor u školi;</w:t>
      </w:r>
    </w:p>
    <w:p>
      <w:pPr>
        <w:pStyle w:val="Normal"/>
        <w:rPr/>
      </w:pPr>
      <w:r>
        <w:rPr>
          <w:lang w:val="sr-CS"/>
        </w:rPr>
        <w:tab/>
        <w:t>5. mr Danijela Vidanović, profesor u školi;</w:t>
      </w:r>
    </w:p>
    <w:p>
      <w:pPr>
        <w:pStyle w:val="Normal"/>
        <w:rPr/>
      </w:pPr>
      <w:r>
        <w:rPr>
          <w:lang w:val="sr-CS"/>
        </w:rPr>
        <w:tab/>
        <w:t>6. spec. Mirjana Stanković-Đorđević, viši predavač u školi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693/2006-1</w:t>
      </w:r>
    </w:p>
    <w:p>
      <w:pPr>
        <w:pStyle w:val="Normal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člana 29. stav 1. Zakona o učeničkom i studentskom standardu («Službeni glasnik RS», br. 81/92, 49/93, 53/93 - dr. zakon, 67/93 - dr. zakon, 48/94 - dr. zakon i 101/05 - dr zakon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lang w:val="sr-CS"/>
        </w:rPr>
        <w:t xml:space="preserve">O RAZREŠENjU I IMENOVANjU ČLANOVA UPRAVNOG ODBORA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STUDENTSKOG CENTRA «NIŠ» U NIŠU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Razrešavaju se dužnosti u Upravnom odboru Studentskog centra «Niš» u Nišu članovi iz reda zaposlenih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Mijaile Barjaktarević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Slobodan Vukadinović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Upravni odbor Studentskog centra «Niš» u Nišu imenuju se za članove iz reda zaposlenih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Slađana Arsović, tehnolog u Studentskom centru «Niš» u Nišu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Dobrivoje Ljujić, šef službe nabavke u Studentskom centru «Niš» u Nišu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4692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Na osnovu člana </w:t>
      </w:r>
      <w:r>
        <w:rPr/>
        <w:t>30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>. Zakona o učeničkom i studentskom standardu («Službeni glasnik RS», br. 81/92, 49/93, 53/93 - dr. zakon, 67/93 - dr. zakon, 48/94 - dr. zakon i 101/05 - dr zakon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lang w:val="sr-CS"/>
        </w:rPr>
        <w:t xml:space="preserve">O RAZREŠENjU I IMENOVANjU ČLANA NADZORNOG ODBORA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STUDENTSKOG CENTRA «NIŠ» U NIŠU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Razrešava se Svetlana Novičić dužnosti člana u Nadzornom odboru Studentskog centra «Niš» u Nišu iz reda zaposlenih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Imenuje se Gordana Obradović, referent za kadrovske poslove za člana Nadzornog odbora Studentskog centra «Niš» u Nišu iz reda zaposlenih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4692/2006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spacing w:lineRule="exact" w:line="220"/>
        <w:rPr/>
      </w:pPr>
      <w:r>
        <w:rPr/>
      </w:r>
    </w:p>
    <w:p>
      <w:pPr>
        <w:pStyle w:val="Footer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člana 29. stav 1. Zakona o učeničkom i studentskom standardu («Službeni glasnik RS», br. 81/92, 49/93, 53/93 - dr. zakon, 67/93 - dr. zakon, 48/94 - dr. zakon i 101/05 - dr zakon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PRIVREMENOG UPRAVNOG ODBORA DOMA UČENIKA</w:t>
      </w:r>
    </w:p>
    <w:p>
      <w:pPr>
        <w:pStyle w:val="Normal"/>
        <w:spacing w:lineRule="exact" w:line="220"/>
        <w:jc w:val="center"/>
        <w:rPr/>
      </w:pPr>
      <w:r>
        <w:rPr>
          <w:b/>
          <w:lang w:val="sr-CS"/>
        </w:rPr>
        <w:t xml:space="preserve">SREDNjE PTT ŠKOLE U BEOGRADU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Razrešavaju se dužnosti u Privremenom upravnom odboru Doma učenika srednje PTT škole u Beogradu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Ljuba Radović, predsednik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dr Ljiljana Aleksić, član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. Zorica Vukosavljević, član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4. Miloš Lazić, član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5. Zoran Borišev, član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6. Vesna Palibrk, član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7. Jasna Vujačić, član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8. Cveto Joksimović, član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4738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člana 29. stav 1. Zakona o učeničkom i studentskom standardu («Službeni glasnik RS», br. 81/92, 49/93, 53/93 - dr. zakon, 67/93 - dr. zakon, 48/94 - dr. zakon i 101/05 - dr zakon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spacing w:lineRule="exact" w:line="220"/>
        <w:jc w:val="center"/>
        <w:rPr/>
      </w:pPr>
      <w:r>
        <w:rPr>
          <w:b/>
          <w:lang w:val="sr-CS"/>
        </w:rPr>
        <w:t xml:space="preserve">UPRAVNOG ODBORA DOMA UČENIKA SREDNjE PTT ŠKOLE U BEOGRADU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Upravni odbor Doma učenika srednje PTT škole u Beogradu imenuju se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- Miloš Lazić, dipl. inž., rukovodilac službe za komutaciju, napajanje i </w:t>
      </w:r>
      <w:r>
        <w:rPr>
          <w:lang w:val="sr-Latn-CS"/>
        </w:rPr>
        <w:t>sogfswish</w:t>
      </w:r>
      <w:r>
        <w:rPr>
          <w:lang w:val="sr-CS"/>
        </w:rPr>
        <w:t>, Telekom Srbija a.d. Beograd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za članove: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iz reda osnivača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Zoran Trninić, dipl. inž. šumarstva, rukovodilac službe smeštaja u Ustanovi studentski centar «Beograd» u Beogradu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Gorica Branković, dipl. inž. saobraćaja, glavni referent za planiranje poštanske delatnosti u Direkciji za strateški razvoj i marketing JP PTT Srbi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) Dragan Daničić, student Fakulteta političkih nauka Univeziteta u Beogradu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iz reda roditelja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Nenad Stokić, tehničar na održavanju, Telekom Srbija a.d. RJ Sombor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Zoran Marković, tehničar na održavanju, Telekom Srbija a.d. RJ Vršac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iz reda zaposlenih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Mirjana Boroš, vaspitač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Vladan Štulić, vaspitač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4738/2006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člana 30. stav 3. Zakona o učeničkom i studentskom standardu («Službeni glasnik RS», br. 81/92, 49/93, 53/93 - dr. zakon, 67/93 - dr. zakon, 48/94 - dr. zakon i 101/05 - dr zakon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spacing w:lineRule="exact" w:line="220"/>
        <w:jc w:val="center"/>
        <w:rPr/>
      </w:pPr>
      <w:r>
        <w:rPr>
          <w:b/>
          <w:lang w:val="sr-CS"/>
        </w:rPr>
        <w:t xml:space="preserve">NADZORNOG ODBORA DOMA UČENIKA SREDNjE PTT ŠKOLE U BEOGRADU 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Nadzorni odbor Doma učenika srednje PTT škole u Beogradu imenuju se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- dr Ljiljana Aleksić, dipl. inž. arhitekture, profesor Više građevinske škole u Beogradu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za članove: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iz reda osnivača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Gordan Mijailović, dipl. inž. saobraćaja, referent za planiranje saobraćaja u JP PTT Srbi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Momčilo Nikolić, inž. geodezije, zaposlen u privatnoj firmi Geoplan u Beogradu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iz reda roditelja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Zoran Savić, inž. organizacionih nauka, zaposlen u Energoprojektu a.d. Beograd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Gradimir Biočanin, ekonomski tehničar, zaposlen u JPTT-Kragujevac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iz reda zaposlenih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Zorica Hercegovac, psiholog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4738/2006-2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Zlata Petričević dužnosti vršioca dužnosti direktora Više tehničke škole u Beograd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785/2006</w:t>
      </w:r>
    </w:p>
    <w:p>
      <w:pPr>
        <w:pStyle w:val="Normal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Miroslav Medenica za direktora Više tehničke škole u Beograd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785/2006-1</w:t>
      </w:r>
    </w:p>
    <w:p>
      <w:pPr>
        <w:pStyle w:val="Normal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tačke 3. Odluke o obrazovanju Komisije za koordinaciju procesa pristupanja Evropskoj  uniji («Službeni glasnik RS», broj 69/02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KOMISIJ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KOORDINACIJU PROCESA PRISTUPANjA EVROPSKOJ UNIJ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Komisiji za koordinaciju procesa pristupanja Evropskoj uniji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Gordana Lukić;</w:t>
      </w:r>
    </w:p>
    <w:p>
      <w:pPr>
        <w:pStyle w:val="Normal"/>
        <w:rPr/>
      </w:pPr>
      <w:r>
        <w:rPr>
          <w:lang w:val="sr-CS"/>
        </w:rPr>
        <w:tab/>
        <w:t>2. Siniša Gradinac;</w:t>
      </w:r>
    </w:p>
    <w:p>
      <w:pPr>
        <w:pStyle w:val="Normal"/>
        <w:rPr/>
      </w:pPr>
      <w:r>
        <w:rPr>
          <w:lang w:val="sr-CS"/>
        </w:rPr>
        <w:tab/>
        <w:t>3. Vladimir Cucuć;</w:t>
      </w:r>
    </w:p>
    <w:p>
      <w:pPr>
        <w:pStyle w:val="Normal"/>
        <w:rPr/>
      </w:pPr>
      <w:r>
        <w:rPr>
          <w:lang w:val="sr-CS"/>
        </w:rPr>
        <w:tab/>
        <w:t>4. Nevena Vitošević-Đeklić;</w:t>
      </w:r>
    </w:p>
    <w:p>
      <w:pPr>
        <w:pStyle w:val="Normal"/>
        <w:rPr/>
      </w:pPr>
      <w:r>
        <w:rPr>
          <w:lang w:val="sr-CS"/>
        </w:rPr>
        <w:tab/>
        <w:t>5. Edvard Jakopin;</w:t>
      </w:r>
    </w:p>
    <w:p>
      <w:pPr>
        <w:pStyle w:val="Normal"/>
        <w:rPr/>
      </w:pPr>
      <w:r>
        <w:rPr>
          <w:lang w:val="sr-CS"/>
        </w:rPr>
        <w:tab/>
        <w:t>6. Vesna Fila;</w:t>
      </w:r>
    </w:p>
    <w:p>
      <w:pPr>
        <w:pStyle w:val="Normal"/>
        <w:rPr/>
      </w:pPr>
      <w:r>
        <w:rPr>
          <w:lang w:val="sr-CS"/>
        </w:rPr>
        <w:tab/>
        <w:t>7. Nataša Petruš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524/2006</w:t>
      </w:r>
    </w:p>
    <w:p>
      <w:pPr>
        <w:pStyle w:val="Normal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Na osnovu tačke 3. Odluke o obrazovanju Komisije za koordinaciju procesa pristupanja Evropskoj  uniji («Službeni glasnik RS», broj 69/02),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KOMISIJ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ZA KOORDINACIJU PROCESA PRISTUPANjA EVROPSKOJ UNIJ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Komisiju za koordinaciju procesa pristupanja Evropskoj uniji imenuju se za članove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Miloš Simić, pomoćnik ministra trgovine, turizma i uslug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Goran Ilić, pomoćnik ministra zdravl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. Gordana Lazarević, pomoćnik ministra za ekonomske odnose sa inostranstvom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4. Ljiljana Trgovčević, savetnik u kabinetu ministra finansi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5. Dražen Maravić, šef Biroa za međunarodnu saradnju i evropske integracije u Ministarstvu unutrašnjih poslov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6. Dragan Maričić, pomoćnik direktora Uprave carin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7. Jelena Bogojević, šef Odseka za harmonizaciju propisa sa Evropskom unijom u oblasti obrazovan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8. Elizabeta Kitanović, saradnik za međuverske odnose u Ministarstvu ver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9. mr Vladimir Ristanović, samostalni stručni saradnik u Republičom zavodu za razvoj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0. mr Branislava Mitrović, savetnik za međunarodne odnose u Koordinacionom centru Srbije za Kosovo i Metohiju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11. Darko Vasić, saradnik na poslovima transporta i distribucije humanitarne pomoći u Koordinacionom centru Srbije za Kosovo i Metohiju.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7524/2006-1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Na osnovu člana 1. stav 2. Uredbe o prestanku važenja Uredbe o obaveznoj proizvodnji određenih proizvoda  i pružanju usluga i o uslovima davanja na privremeno korišćenje sredstava preduzeća («Službeni glasnik RS», br. 25/97, 30/97, 50/97, 5/98, 45/98, 55/99, 19/00, 47/00, 30/01, 65/01, 28/02, 82/02, 56/03, 118/03, 58/04, 128/04, 42/05,</w:t>
      </w:r>
      <w:r>
        <w:rPr>
          <w:lang w:val="sr-CS"/>
        </w:rPr>
        <w:t xml:space="preserve"> 105/05 i 44/06</w:t>
      </w:r>
      <w:r>
        <w:rPr>
          <w:lang w:val="ru-RU"/>
        </w:rPr>
        <w:t>), a u vezi člana 3. i 3a Uredbe o obaveznoj proizvodnji određenih proizvoda  i pružanju usluga i o uslovima davanja na privremeno korišćenje sredstava preduzeća («Službeni glasnik RS», br. 64/93, 9/94, 41/94, 61/94 i 33/95)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O IZMENAMA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U </w:t>
      </w:r>
      <w:r>
        <w:rPr>
          <w:b/>
          <w:lang w:val="sr-CS"/>
        </w:rPr>
        <w:t>ZAVISNIM PREDUZEĆIMA RUDARSKO-TOPIONIČARSKOG BASENA BOR-GRUPA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Ovim rešenjem menja se Rešenje o preduzimanju mera u zavisnim preduzećima Rudarsko-topioničarskog basena Bor-Grupa («Službeni glasnik RS», br. 7/02, 9/03, 19/03, 91/03, 130/03, 20/04, 35/04, 101/04, 113/04, 35/05, 110/05, 45/06 i 64/06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CS"/>
        </w:rPr>
        <w:tab/>
      </w:r>
      <w:r>
        <w:rPr>
          <w:lang w:val="sr-CS"/>
        </w:rPr>
        <w:t>Razrešava se Milutin Petković dužnosti predsednika Odbora u zavisnom preduzeću Rudnici bakra</w:t>
      </w:r>
      <w:r>
        <w:rPr>
          <w:lang w:val="ru-RU"/>
        </w:rPr>
        <w:t xml:space="preserve"> Bor d.o.o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U Odbor zavisnog preduzeća Rudnici bakra Bor d.o.o imenuju s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za predsednika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- Aleksandar Stojmenović, inž. saobraćaja, zaposlen u preduzeću «Bor prevoz», Bor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. za članove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) Gordana Simović, dipl. ekonomista, zaposlena u Rudnicima bakra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) Slavica Žunić, dipl. ekonomista, zaposlena u RTB Bor Grupa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3) Miroslav Marković, dipl. inž., zaposlen u RTB Bor Grupa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4) Tomislav Bogdanović, mašinski tehničar, zaposlen u FAVEP.</w:t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lang w:val="sr-CS"/>
        </w:rPr>
        <w:tab/>
        <w:t>Razrešava se Dragan Veličković, dužnosti predsednika Odbora u zavisnom prduzeću Topionica i rafinacija bakra Bor.</w:t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U Odbor zavisnog preduzeća Topionica i rafinacija bakra Bor imenuju s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za predsednika: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- Suzana Petrović, dipl. ekonomista, zaposlena u Zdravstevnom centru Bor;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. za članove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) Branislav Živanović, dipl. inž., zaposlen u Topionici i rafinaciji bakra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) Zoran Đorđievski, dipl. inž., zaposlen u Topionici i rafinaciji bakra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3) Biserka Kočovska, dipl. ekonomista, zaposlen u RTB Bor Grupa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4) Vojislav Glavaški, dipl. inž., Topionica i raafinacija bakra Bor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Razrešava se Nebojša Šašić dužnosti predsednika Odbora u zavisnom preduzeću Fabrika lak žice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U Odbor zavisnog preduzeća Fabrika lak žice imenuju s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za predsednika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- Siniša Stević, dipl. inž. metalurgije, Bor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. za članove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) Ivica Golubović, dipl. inž., zaposlen u preduzeću «Bor prevoz»,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) Aca Ilić, zaposlen u Zdravstvenom centru,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3) Borislav Milovanović, dipl. inž. mašinstva, zaposlen u Nacionalnoj službi za zapošljavanje, filijala Bor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I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Razrešava se Ivan Grbin dužnosti predsednika Odbora u zavisnom preduzeću Fabrika opreme i delova Bor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U Odbor zavisnog preduzeća Fabrika opreme i delova Bor imenuju s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za predsednika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- Obrenko Petrović, dipl. inž., zaposlen u JKP Toplana Bor;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. za članove: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) Dragan Marković, dipl. inž., zaposlen u SO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) Radica Starčević, ekonomista, zaposlena u Fabrici opreme i delova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3) Gordana Đorđević, dipl. ekonomista, zaposlena u RTB Bor Grupa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4) Miloš Matić, profesor, zaposlen u OŠ «Branko Radičević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U Odbor u zavisnom preduzeću Jugotehna Beograd imenuju se za članov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Radomir Milovanović, profesor razredne nastave, Bor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. Biljana Mirošević, dipl. politikolog, zaposlena u rtb Bor Grupa.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X I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U Odbor zavisnog preduzeća Institut za bakar Bor imenuju se za članov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Dragan Kosor, dipl. inž., zaposlen u Fabrici opreme i delova Bor;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2. Radomir Milovanović, profesor razredne nastave, Bor.</w:t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XII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ab/>
      </w:r>
      <w:r>
        <w:rPr>
          <w:lang w:val="sr-CS"/>
        </w:rPr>
        <w:t>U Odbor preduzeća Rudnik bakra Majdanpek imenuju se za članove:</w:t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1. Aleksandar Ilić, dipl. inž., zaposlen u NIS A.D.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2. Branislav Milidragović, dipl. inž. zaposlen u Fabrici bakarnih cevi, Majdanpek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3. Mika Stojadinović, dipl. inž. rudarstva, zaposlen u Rudniku bakra Majdanpek;</w:t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  <w:t>4. Dejan Vagner, dipl. inž. rudarstva, zaposlen u Rudniku bakra Majdanpek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sr-Latn-CS"/>
        </w:rPr>
        <w:t>XIII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pacing w:lineRule="exact" w:line="200"/>
        <w:ind w:left="360" w:hanging="0"/>
        <w:rPr/>
      </w:pPr>
      <w:r>
        <w:rPr>
          <w:lang w:val="ru-RU"/>
        </w:rPr>
        <w:tab/>
        <w:t xml:space="preserve">Lica iz tač. </w:t>
      </w:r>
      <w:r>
        <w:rPr>
          <w:lang w:val="sr-Latn-CS"/>
        </w:rPr>
        <w:t>II</w:t>
      </w:r>
      <w:r>
        <w:rPr>
          <w:lang w:val="sr-CS"/>
        </w:rPr>
        <w:t>,</w:t>
      </w:r>
      <w:r>
        <w:rPr>
          <w:lang w:val="sr-Latn-CS"/>
        </w:rPr>
        <w:t xml:space="preserve"> IV, VI </w:t>
      </w:r>
      <w:r>
        <w:rPr>
          <w:lang w:val="sr-CS"/>
        </w:rPr>
        <w:t>i</w:t>
      </w:r>
      <w:r>
        <w:rPr>
          <w:lang w:val="sr-Latn-CS"/>
        </w:rPr>
        <w:t xml:space="preserve"> VIII </w:t>
      </w:r>
      <w:r>
        <w:rPr>
          <w:lang w:val="sr-CS"/>
        </w:rPr>
        <w:t xml:space="preserve">razrešavaju se dužnosti, a lica iz tač. </w:t>
      </w:r>
      <w:r>
        <w:rPr>
          <w:lang w:val="sr-Latn-CS"/>
        </w:rPr>
        <w:t xml:space="preserve">III, V, VII, IX, X, XI, </w:t>
      </w:r>
      <w:r>
        <w:rPr>
          <w:lang w:val="sr-CS"/>
        </w:rPr>
        <w:t>i</w:t>
      </w:r>
      <w:r>
        <w:rPr>
          <w:lang w:val="sr-Latn-CS"/>
        </w:rPr>
        <w:t xml:space="preserve"> XII</w:t>
      </w:r>
      <w:r>
        <w:rPr>
          <w:lang w:val="sr-CS"/>
        </w:rPr>
        <w:t xml:space="preserve"> preuzimaju dužnost</w:t>
      </w:r>
      <w:r>
        <w:rPr>
          <w:lang w:val="sr-Latn-CS"/>
        </w:rPr>
        <w:t xml:space="preserve"> </w:t>
      </w:r>
      <w:r>
        <w:rPr>
          <w:lang w:val="sr-CS"/>
        </w:rPr>
        <w:t xml:space="preserve">narednog dana od dana objavljivanja ovog rešenja u </w:t>
      </w:r>
      <w:r>
        <w:rPr>
          <w:lang w:val="ru-RU"/>
        </w:rPr>
        <w:t xml:space="preserve">«Službenom glasniku Republike Srbije». </w:t>
      </w:r>
    </w:p>
    <w:p>
      <w:pPr>
        <w:pStyle w:val="Normal"/>
        <w:widowControl w:val="false"/>
        <w:spacing w:lineRule="exact" w:line="20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X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>U ostalom delu Rešenje Vlade ostaje nepromenjeno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XV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Ovo rešenje objaviti u «Službenom glasniku Republike Srbije».</w:t>
        <w:tab/>
        <w:t xml:space="preserve">    </w:t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spacing w:lineRule="exact" w:line="20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>24 broj 119-4784/2006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Na osnovu člana 4. stav 1. i člana 5. Uredbe o osnivanju Službe Koordinacionog centra Srbije za Kosovo i Metohiju («Službeni glasnik RS», broj 61/06 - prečišćen tekst),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5490" w:leader="none"/>
        </w:tabs>
        <w:spacing w:lineRule="exact" w:line="220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DIREKTORA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SLUŽBE KOORDINACIONOG CENTRA SRBIJE ZA KOSOVO I METOHIJU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Razrešava se dr Milorad Todorović dužnosti zamenika direktora Službe Koordinacionog centra Srbije za Kosovo i Metohiju, na lični zahtev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7609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Kruševcu, 27. jul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spacing w:lineRule="exact" w:line="220"/>
        <w:rPr/>
      </w:pPr>
      <w:r>
        <w:rPr/>
      </w:r>
    </w:p>
    <w:p>
      <w:pPr>
        <w:pStyle w:val="Footer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02:00Z</dcterms:created>
  <dc:creator>Zlata1</dc:creator>
  <dc:description/>
  <dc:language>en-US</dc:language>
  <cp:lastModifiedBy>Jovan</cp:lastModifiedBy>
  <dcterms:modified xsi:type="dcterms:W3CDTF">2006-07-31T12:0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72013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