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tabs>
          <w:tab w:val="clear" w:pos="720"/>
          <w:tab w:val="left" w:pos="1496" w:leader="none"/>
        </w:tabs>
        <w:jc w:val="center"/>
        <w:rPr/>
      </w:pPr>
      <w:r>
        <w:rPr>
          <w:b/>
          <w:lang w:val="sr-CS"/>
        </w:rPr>
        <w:t xml:space="preserve">PREDLOG ZAKONA </w:t>
      </w:r>
    </w:p>
    <w:p>
      <w:pPr>
        <w:pStyle w:val="Normal"/>
        <w:tabs>
          <w:tab w:val="clear" w:pos="720"/>
          <w:tab w:val="left" w:pos="1496" w:leader="none"/>
        </w:tabs>
        <w:jc w:val="center"/>
        <w:rPr>
          <w:b/>
          <w:b/>
          <w:lang w:val="sr-CS"/>
        </w:rPr>
      </w:pPr>
      <w:r>
        <w:rPr>
          <w:b/>
          <w:lang w:val="sr-CS"/>
        </w:rPr>
        <w:t>O IZMENAMA I DOPUNAMA ZAKONA O SEDIŠTIMA I PODRUČJIMA SUDOVA I JAVNIH TUŽILAŠTAVA</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jc w:val="center"/>
        <w:rPr>
          <w:b/>
          <w:b/>
          <w:lang w:val="sr-Latn-CS"/>
        </w:rPr>
      </w:pPr>
      <w:r>
        <w:rPr>
          <w:b/>
          <w:lang w:val="sr-Latn-CS"/>
        </w:rPr>
      </w:r>
    </w:p>
    <w:p>
      <w:pPr>
        <w:pStyle w:val="Normal"/>
        <w:tabs>
          <w:tab w:val="clear" w:pos="720"/>
          <w:tab w:val="left" w:pos="1496" w:leader="none"/>
        </w:tabs>
        <w:jc w:val="center"/>
        <w:rPr/>
      </w:pPr>
      <w:r>
        <w:rPr>
          <w:lang w:val="sr-CS"/>
        </w:rPr>
        <w:t>Član 1.</w:t>
      </w:r>
    </w:p>
    <w:p>
      <w:pPr>
        <w:pStyle w:val="Normal"/>
        <w:rPr/>
      </w:pPr>
      <w:r>
        <w:rPr>
          <w:lang w:val="sr-CS"/>
        </w:rPr>
        <w:tab/>
        <w:t>U Zakonu o sedištima i područjima sudova i javnih tužilaštava («Službeni glasnik RS», br. 63/01 i 42/02), član 1. stav 1. posle reči</w:t>
      </w:r>
      <w:r>
        <w:rPr>
          <w:lang w:val="sr-Latn-CS"/>
        </w:rPr>
        <w:t>: «</w:t>
      </w:r>
      <w:r>
        <w:rPr>
          <w:lang w:val="sr-CS"/>
        </w:rPr>
        <w:t>okružni</w:t>
      </w:r>
      <w:r>
        <w:rPr>
          <w:lang w:val="sr-Latn-CS"/>
        </w:rPr>
        <w:t>»</w:t>
      </w:r>
      <w:r>
        <w:rPr>
          <w:lang w:val="sr-CS"/>
        </w:rPr>
        <w:t xml:space="preserve"> veznik «i» zamenjuje se zapetom, a posle reči: «trgovinski» dodaju se reči: «i prekršajni».</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pPr>
      <w:r>
        <w:rPr>
          <w:lang w:val="sr-CS"/>
        </w:rPr>
        <w:t>Član 2.</w:t>
      </w:r>
    </w:p>
    <w:p>
      <w:pPr>
        <w:pStyle w:val="Normal"/>
        <w:ind w:firstLine="720"/>
        <w:rPr/>
      </w:pPr>
      <w:r>
        <w:rPr>
          <w:lang w:val="ru-RU"/>
        </w:rPr>
        <w:t>U članu 7.</w:t>
      </w:r>
      <w:r>
        <w:rPr>
          <w:lang w:val="sr-CS"/>
        </w:rPr>
        <w:t xml:space="preserve"> tačka 5. menja se i glasi: </w:t>
      </w:r>
    </w:p>
    <w:p>
      <w:pPr>
        <w:pStyle w:val="Normal"/>
        <w:ind w:firstLine="720"/>
        <w:rPr/>
      </w:pPr>
      <w:r>
        <w:rPr>
          <w:lang w:val="sr-CS"/>
        </w:rPr>
        <w:t>«5. Trgovinski sud u Kraljevu, za teritoriju opština Aleksandrovac, Brus, Varvarin, Vrnjačka Banja, Kraljevo, Kruševac, Novi Pazar, Raška, Sjenica, Trstenik, Tutin i Ćićevac, sa odeljenjem suda u Kruševcu za teritoriju opština Aleksandrovac, Brus, Varvarin, Kruševac i Ćićevac i odeljenjem suda u Novom Pazaru za teritoriju opština Novi Pazar, Sjenica i Tutin.».</w:t>
      </w:r>
    </w:p>
    <w:p>
      <w:pPr>
        <w:pStyle w:val="Normal"/>
        <w:tabs>
          <w:tab w:val="left" w:pos="720" w:leader="none"/>
        </w:tabs>
        <w:rPr/>
      </w:pPr>
      <w:r>
        <w:rPr>
          <w:lang w:val="sr-CS"/>
        </w:rPr>
        <w:tab/>
        <w:t>Tačka 9. briše se.</w:t>
      </w:r>
    </w:p>
    <w:p>
      <w:pPr>
        <w:pStyle w:val="Normal"/>
        <w:tabs>
          <w:tab w:val="left" w:pos="720" w:leader="none"/>
        </w:tabs>
        <w:rPr/>
      </w:pPr>
      <w:r>
        <w:rPr>
          <w:lang w:val="sr-CS"/>
        </w:rPr>
        <w:tab/>
        <w:t>Dosadašnje tačke 10 – 18. postaju tačke 9 – 17.</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ab/>
        <w:tab/>
        <w:t xml:space="preserve">                 Član 3.</w:t>
      </w:r>
    </w:p>
    <w:p>
      <w:pPr>
        <w:pStyle w:val="Normal"/>
        <w:tabs>
          <w:tab w:val="clear" w:pos="720"/>
          <w:tab w:val="left" w:pos="1496" w:leader="none"/>
        </w:tabs>
        <w:rPr>
          <w:lang w:val="sr-CS"/>
        </w:rPr>
      </w:pPr>
      <w:r>
        <w:rPr>
          <w:lang w:val="sr-CS"/>
        </w:rPr>
      </w:r>
    </w:p>
    <w:p>
      <w:pPr>
        <w:pStyle w:val="Normal"/>
        <w:rPr/>
      </w:pPr>
      <w:r>
        <w:rPr>
          <w:lang w:val="sr-CS"/>
        </w:rPr>
        <w:tab/>
        <w:t>Posle člana 7. dodaju se naslov i član 7a koji glase:</w:t>
      </w:r>
    </w:p>
    <w:p>
      <w:pPr>
        <w:pStyle w:val="Normal"/>
        <w:tabs>
          <w:tab w:val="clear" w:pos="720"/>
          <w:tab w:val="left" w:pos="1496" w:leader="none"/>
        </w:tabs>
        <w:rPr>
          <w:lang w:val="sr-CS"/>
        </w:rPr>
      </w:pPr>
      <w:r>
        <w:rPr>
          <w:lang w:val="sr-CS"/>
        </w:rPr>
      </w:r>
    </w:p>
    <w:p>
      <w:pPr>
        <w:pStyle w:val="Normal"/>
        <w:tabs>
          <w:tab w:val="clear" w:pos="720"/>
          <w:tab w:val="left" w:pos="1496" w:leader="none"/>
        </w:tabs>
        <w:rPr>
          <w:b/>
          <w:b/>
          <w:lang w:val="sr-CS"/>
        </w:rPr>
      </w:pPr>
      <w:r>
        <w:rPr>
          <w:lang w:val="sr-CS"/>
        </w:rPr>
        <w:tab/>
        <w:tab/>
        <w:tab/>
        <w:tab/>
        <w:t>«</w:t>
      </w:r>
      <w:r>
        <w:rPr>
          <w:b/>
          <w:i/>
          <w:lang w:val="sr-CS"/>
        </w:rPr>
        <w:t>6.</w:t>
      </w:r>
      <w:r>
        <w:rPr>
          <w:lang w:val="sr-CS"/>
        </w:rPr>
        <w:t xml:space="preserve"> </w:t>
      </w:r>
      <w:r>
        <w:rPr>
          <w:b/>
          <w:lang w:val="sr-CS"/>
        </w:rPr>
        <w:t>Prekršajni sudovi</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lang w:val="sr-CS"/>
        </w:rPr>
      </w:pPr>
      <w:r>
        <w:rPr>
          <w:lang w:val="sr-CS"/>
        </w:rPr>
        <w:tab/>
        <w:tab/>
        <w:tab/>
        <w:tab/>
        <w:tab/>
        <w:t xml:space="preserve">    Član 7a</w:t>
      </w:r>
    </w:p>
    <w:p>
      <w:pPr>
        <w:pStyle w:val="Normal"/>
        <w:tabs>
          <w:tab w:val="clear" w:pos="720"/>
          <w:tab w:val="left" w:pos="1496" w:leader="none"/>
        </w:tabs>
        <w:rPr>
          <w:lang w:val="sr-CS"/>
        </w:rPr>
      </w:pPr>
      <w:r>
        <w:rPr>
          <w:lang w:val="sr-CS"/>
        </w:rPr>
      </w:r>
    </w:p>
    <w:p>
      <w:pPr>
        <w:pStyle w:val="Normal"/>
        <w:tabs>
          <w:tab w:val="clear" w:pos="720"/>
          <w:tab w:val="left" w:pos="180" w:leader="none"/>
        </w:tabs>
        <w:rPr/>
      </w:pPr>
      <w:r>
        <w:rPr>
          <w:lang w:val="sr-CS"/>
        </w:rPr>
        <w:t xml:space="preserve">           </w:t>
      </w:r>
      <w:r>
        <w:rPr>
          <w:lang w:val="sr-CS"/>
        </w:rPr>
        <w:t>Prekršajni sudovi jesu:</w:t>
      </w:r>
    </w:p>
    <w:p>
      <w:pPr>
        <w:pStyle w:val="Normal"/>
        <w:tabs>
          <w:tab w:val="clear" w:pos="720"/>
          <w:tab w:val="left" w:pos="1496" w:leader="none"/>
        </w:tabs>
        <w:rPr>
          <w:lang w:val="sr-CS"/>
        </w:rPr>
      </w:pPr>
      <w:r>
        <w:rPr>
          <w:lang w:val="sr-CS"/>
        </w:rPr>
      </w:r>
    </w:p>
    <w:tbl>
      <w:tblPr>
        <w:tblW w:w="8525" w:type="dxa"/>
        <w:jc w:val="left"/>
        <w:tblInd w:w="-108" w:type="dxa"/>
        <w:tblLayout w:type="fixed"/>
        <w:tblCellMar>
          <w:top w:w="0" w:type="dxa"/>
          <w:left w:w="108" w:type="dxa"/>
          <w:bottom w:w="0" w:type="dxa"/>
          <w:right w:w="108" w:type="dxa"/>
        </w:tblCellMar>
      </w:tblPr>
      <w:tblGrid>
        <w:gridCol w:w="669"/>
        <w:gridCol w:w="7856"/>
      </w:tblGrid>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Aleksincu, za teritoriju opština Aleksinac i Ražanj, sa odeljenjem suda u Ražnj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 xml:space="preserve">Prekršajni sud u Aranđelovcu  za teritoriju opština Aranđelovac i Topola, sa odeljenjem suda u Topoli,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Bačkoj Palanci, za teritoriju opština Bač i Bačka Palanka, sa odeljenjem suda u Bač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Bačkoj Topoli, za teritoriju opština Bačka Topola i Mali Iđoš,</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Beogradu, za teritoriju grada Beograda i opština   Barajevo, Voždovac, Vračar, Grocka, Zvezdara, Zemun, Novi Beograd, Palilula, Rakovica, Savski venac, Stari grad i Čukarica, sa odeljenjima suda u Barajevu i Grockoj,</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Boru, za teritoriju opština Boljevac, Bor i Majdanpek, sa odeljenjima suda u Boljevcu i Majdanpek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Bujanovcu, za teritoriju opštine Bujanovac,</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Valjevu, za teritoriju opština Valjevo, Osečina i Ub, sa odeljenjima suda u Osečini i Ub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Vranju, za teritoriju opština Vranje i Trgovište, sa odeljenjem suda u Trgovišt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Vrbasu, za teritoriju opštine Vrbas,</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 xml:space="preserve">Prekršajni sud u Vršcu, za teritoriju opština  Alibunar,  Bela Crkva, Vršac i Plandište, sa odeljenjima suda u Alibunaru i Beloj Crkvi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Gnjilanu, za teritoriju opština  Vitina, Gnjilane,  Kosovska Kamenica i Novo Brdo i mesta  Bostane,  Klokot, Parteš, Ranilug, Šilovo, sa odeljenjima suda u Bostanu, Vitini, Klokotu,  Kosovskoj Kamenici, Novom Brdu, Partešu,  Ranilugu i Šilov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Gornjem Milanovcu,  za teritoriju opštine Gornji Milanovac,</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Zaječaru, za teritoriju opština Zaječar,  Kladovo i Negotin, sa odeljenjima suda u Kladovu i Negoti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Zrenjaninu, za teritoriju opština  Žitište, Zrenjanin, Sečanj, sa odeljenjima suda u Žitištu i Sečnj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Inđiji, za teritoriju opštine Inđij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Jagodini, za teritoriju opština Jagodina i Svilajnac, sa odeljenjem suda u Svilajn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ikindi, za teritoriju opština Kikinda, Novi Kneževac i Nova Crnja, sa odeljenjima suda u Novom Kneževcu i Novoj Crnj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njaževcu, za teritoriju opština Knjaževac i Sokobanja, sa odeljenjem suda u Sokobanj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ovačici, za teritoriju opštine Kovačic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ovinu, za teritoriju opštine Kovin,</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osovskoj Mitrovici, za teritoriju opština Vučitrn, Zvečan, Zubin Potok, Kosovska Mitrovica, Leposavić i Srbica i mesta Prilužje, sa odeljenjima suda u Vučitrnu, Zvečanu, Zubinom Potoku, Leposaviću, Prilužju i Srbic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ragujevcu, za teritoriju opština Batočina, Knić, Kragujevac, Lapovo, Rača i Rekovac, sa odeljenjima suda u Batočini, Kniću, Rači i Rekov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raljevu, za teritoriju opština Vrnjačka Banja i Kraljevo, sa odeljenjem suda u Vrnjačkoj Banj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ruševcu, za teritoriju opština Aleksandrovac, Brus, Varvarin, Kruševac, Trstenik i Ćićevac, sa odeljenjima suda u Aleksandrovcu, Brusu, Varvarinu, Trsteniku i Ćićev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uli, za teritoriju opština Kula i Odžaci, sa odeljenjem suda u Odžacim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Kučevu, za teritoriju opština Golubac i Kučevo, sa odeljenjem suda u Golup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ind w:left="240" w:hanging="240"/>
              <w:rPr/>
            </w:pPr>
            <w:r>
              <w:rPr>
                <w:lang w:val="sr-CS"/>
              </w:rPr>
              <w:t>Prekršajni sud u Lazarevcu, za teritoriju opštine Lazarevac,</w:t>
            </w:r>
          </w:p>
          <w:p>
            <w:pPr>
              <w:pStyle w:val="Normal"/>
              <w:tabs>
                <w:tab w:val="clear" w:pos="720"/>
                <w:tab w:val="left" w:pos="1496" w:leader="none"/>
              </w:tabs>
              <w:rPr>
                <w:lang w:val="sr-CS"/>
              </w:rPr>
            </w:pPr>
            <w:r>
              <w:rPr>
                <w:lang w:val="sr-CS"/>
              </w:rPr>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Leskovcu, za teritoriju opština Vlasotince, Leskovac i Crna Trava, sa odeljenjem suda u Vlasotin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Loznici, za teritoriju opština Krupanj, Loznica, Ljubovija i Mali Zvornik, sa odeljenjima suda u Krupnju, Ljuboviji i Malom Zvornik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Ljigu, za teritoriju opština Lajkovac, Ljig i Mionica, sa odeljenjima suda u Lajkovcu i Mionic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Medveđi, za teritoriju opština  Bojnik,  Lebane i Medveđa, sa odeljenjima suda u Bojniku i Leba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Mladenovcu, za teritoriju opština Mladenovac i Sopot,</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 xml:space="preserve">Prekršajni sud u Nišu, za teritoriju opština Gadžin Han, Doljevac, Merošina,  Niš i Svrljig, sa odeljenjima suda u Doljevcu  i Merošini,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Novom Bečeju, za teritoriju opština Novi Bečej i Srbobran, sa odeljenjem suda u Novom Bečej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Novom Pazaru, za teritoriju opština Novi Pazar i Tutin, sa odeljenjem suda u Tuti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 xml:space="preserve">Prekršajni sud u Novom Sadu, za teritoriju grada Novog Sada, i opština, Bački Petrovac,  Beočin,  Žabalj,  Temerin  i  Titel, sa odeljenjima suda u  Bačkom Petrovcu,  Žablju, Temerinu i Titelu,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Obrenovcu, za teritoriju opštine Obrenovac,</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ančevu, za teritoriju opština Opovo i Pančevo,</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araćinu, za teritoriju opština Despotovac, Paraćin i Ćuprija, sa odeljenjima suda u Despotovcu i Ćuprij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eći, za teritoriju opština Dečane, Đakovica,  Istok, Klina i Peć, i mesta Goraždevac, Drsnik i Osojane, sa odeljenjima suda u Goraždevcu, Dečanima, Drsniku,  Đakovici, Istoku, Klini i Osoja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irotu, za teritoriju opština Babušnica, Bela Palanka, Dimitrovgrad i Pirot, sa odeljenjima suda u Beloj Palanci i Dimitrovgrad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 xml:space="preserve">Prekršajni sud u Požarevcu, za teritoriju opština Žabari, Žagubica,  Malo Crniće, Petrovac na Mlavi i Požarevac, sa odeljenjima suda u Žabarima, Žagubici,  Malom Crniću i Petrovcu na Mlavi,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ožegi, za teritoriju opština Arilje, Ivanjica,</w:t>
            </w:r>
            <w:r>
              <w:rPr>
                <w:lang w:val="ru-RU"/>
              </w:rPr>
              <w:t xml:space="preserve"> </w:t>
            </w:r>
            <w:r>
              <w:rPr>
                <w:lang w:val="sr-CS"/>
              </w:rPr>
              <w:t xml:space="preserve">Kosjerić i Požega,sa odeljenjima suda u Arilju, Ivanjici i Kosjeriću, </w:t>
            </w:r>
          </w:p>
        </w:tc>
      </w:tr>
      <w:tr>
        <w:trPr>
          <w:trHeight w:val="332" w:hRule="atLeast"/>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reševu, za teritoriju opštine Preševo,</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rizrenu, za teritoriju opština Gora, Orahovac</w:t>
            </w:r>
            <w:r>
              <w:rPr>
                <w:lang w:val="ru-RU"/>
              </w:rPr>
              <w:t>,</w:t>
            </w:r>
            <w:r>
              <w:rPr>
                <w:lang w:val="sr-CS"/>
              </w:rPr>
              <w:t xml:space="preserve"> Prizren i Suva Reka, i mesta Velika Hoča, sa odeljenjima suda u Velikoj Hoči, Gori</w:t>
            </w:r>
            <w:r>
              <w:rPr>
                <w:lang w:val="ru-RU"/>
              </w:rPr>
              <w:t>,</w:t>
            </w:r>
            <w:r>
              <w:rPr>
                <w:lang w:val="sr-CS"/>
              </w:rPr>
              <w:t xml:space="preserve"> Orahovcu</w:t>
            </w:r>
            <w:r>
              <w:rPr>
                <w:lang w:val="ru-RU"/>
              </w:rPr>
              <w:t xml:space="preserve"> i</w:t>
            </w:r>
            <w:r>
              <w:rPr>
                <w:lang w:val="sr-CS"/>
              </w:rPr>
              <w:t xml:space="preserve"> Suvoj Reci,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rijepolju, za teritoriju opština Nova Varoš, Priboj i Prijepolje, sa odeljenjima suda u Novoj Varoši i Priboj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rištini, za teritoriju grada Prištine i opština Glogovac, Kačanik, Kosovo Polje, Lipljan, Obilić, Podujevo, Uroševac,   Štimlje i Štrpce i mesta Gračanica, sa odeljenjima suda u Gračanici, Kačaniku, Kosovu Polju, Lipljanu, Obiliću, Podujevu, Uroševcu,  Štimlju i Štrpc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Prokuplju, za teritoriju opština Blace, Žitorađa, Kuršumlija i Prokuplje, sa odeljenjem suda u Kuršumlij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Raškoj, za teritoriju opštine Rašk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Rumi, za teritoriju opština Irig, Pećinci i Ruma, sa odeljenjem suda u Pećincim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enti, za teritoriju opština Ada, Kanjiža, Senta i Čoka, sa odeljenjima suda u Adi i Kanjiž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jenici, za teritoriju opštine Sjenic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mederevu, za teritoriju opština Veliko Gradište, Velika Plana, Smederevo i Smederevska Palanka, sa odeljenjima suda u  Velikom Gradištu, Velikoj Plani i Smederevskoj Palanc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omboru, za teritoriju opština Apatin i Sombor, sa odeljenjem suda u Apati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remskoj Mitrovici, za teritoriju opštine Sremska Mitrovic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taroj Pazovi, za teritoriju opštine Stara Pazov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ubotici, za teritoriju opštine Subotica,</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Surdulici, za teritoriju opština Bosilegrad, Vladičin Han i Surdulica, sa odeljenjima suda u Bosilegradu i Vladičinom Hanu,</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Užicu, za teritoriju opština Bajina Bašta, Užice i Čajetina,  sa odeljenjima suda u Bajinoj Bašti i Čajetin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Čačku, za teritoriju opština Lučani i Čačak, sa odeljenjem suda u Guč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Šapcu, za teritoriju opština Bogatić, Vladimirci, Koceljeva i Šabac, sa odeljenjima suda u Bogatiću, Vladimircima i Koceljevi,</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Prekršajni sud u Šidu, za teritoriju opštine Šid.</w:t>
            </w:r>
          </w:p>
        </w:tc>
      </w:tr>
    </w:tbl>
    <w:p>
      <w:pPr>
        <w:pStyle w:val="Normal"/>
        <w:tabs>
          <w:tab w:val="clear" w:pos="720"/>
          <w:tab w:val="left" w:pos="1496" w:leader="none"/>
        </w:tabs>
        <w:jc w:val="center"/>
        <w:rPr>
          <w:lang w:val="sr-CS"/>
        </w:rPr>
      </w:pPr>
      <w:r>
        <w:rPr>
          <w:lang w:val="sr-CS"/>
        </w:rPr>
      </w:r>
    </w:p>
    <w:p>
      <w:pPr>
        <w:pStyle w:val="Normal"/>
        <w:tabs>
          <w:tab w:val="clear" w:pos="720"/>
          <w:tab w:val="left" w:pos="1496" w:leader="none"/>
        </w:tabs>
        <w:jc w:val="center"/>
        <w:rPr/>
      </w:pPr>
      <w:r>
        <w:rPr>
          <w:lang w:val="sr-CS"/>
        </w:rPr>
        <w:t>Član 4.</w:t>
      </w:r>
    </w:p>
    <w:p>
      <w:pPr>
        <w:pStyle w:val="Normal"/>
        <w:tabs>
          <w:tab w:val="clear" w:pos="720"/>
          <w:tab w:val="left" w:pos="1496" w:leader="none"/>
        </w:tabs>
        <w:jc w:val="center"/>
        <w:rPr>
          <w:lang w:val="sr-CS"/>
        </w:rPr>
      </w:pPr>
      <w:r>
        <w:rPr>
          <w:lang w:val="sr-CS"/>
        </w:rPr>
      </w:r>
    </w:p>
    <w:p>
      <w:pPr>
        <w:pStyle w:val="Normal"/>
        <w:tabs>
          <w:tab w:val="left" w:pos="720" w:leader="none"/>
        </w:tabs>
        <w:rPr/>
      </w:pPr>
      <w:r>
        <w:rPr>
          <w:lang w:val="sr-CS"/>
        </w:rPr>
        <w:tab/>
        <w:t>Ovaj zakon stupa na snagu osmog dana od dana objavljivanja u «Službenom glasniku Republike Srbije».</w:t>
      </w:r>
      <w:r>
        <w:br w:type="page"/>
      </w:r>
    </w:p>
    <w:p>
      <w:pPr>
        <w:pStyle w:val="Normal"/>
        <w:tabs>
          <w:tab w:val="clear" w:pos="720"/>
          <w:tab w:val="left" w:pos="1496" w:leader="none"/>
        </w:tabs>
        <w:jc w:val="center"/>
        <w:rPr>
          <w:b/>
          <w:b/>
          <w:lang w:val="sr-CS"/>
        </w:rPr>
      </w:pPr>
      <w:r>
        <w:rPr>
          <w:b/>
          <w:lang w:val="sr-CS"/>
        </w:rPr>
        <w:t>O B R A Z L O Ž E Nj E</w:t>
      </w:r>
    </w:p>
    <w:p>
      <w:pPr>
        <w:pStyle w:val="Normal"/>
        <w:tabs>
          <w:tab w:val="clear" w:pos="720"/>
          <w:tab w:val="left" w:pos="1496" w:leader="none"/>
        </w:tabs>
        <w:jc w:val="center"/>
        <w:rPr>
          <w:b/>
          <w:b/>
          <w:lang w:val="ru-RU"/>
        </w:rPr>
      </w:pPr>
      <w:r>
        <w:rPr>
          <w:b/>
          <w:lang w:val="ru-RU"/>
        </w:rPr>
      </w:r>
    </w:p>
    <w:p>
      <w:pPr>
        <w:pStyle w:val="Normal"/>
        <w:tabs>
          <w:tab w:val="clear" w:pos="720"/>
          <w:tab w:val="left" w:pos="1496" w:leader="none"/>
        </w:tabs>
        <w:jc w:val="center"/>
        <w:rPr>
          <w:lang w:val="ru-RU"/>
        </w:rPr>
      </w:pPr>
      <w:r>
        <w:rPr>
          <w:lang w:val="ru-RU"/>
        </w:rPr>
      </w:r>
    </w:p>
    <w:p>
      <w:pPr>
        <w:pStyle w:val="Normal"/>
        <w:tabs>
          <w:tab w:val="clear" w:pos="720"/>
          <w:tab w:val="left" w:pos="1496" w:leader="none"/>
        </w:tabs>
        <w:rPr>
          <w:b/>
          <w:b/>
          <w:lang w:val="ru-RU"/>
        </w:rPr>
      </w:pPr>
      <w:r>
        <w:rPr>
          <w:b/>
          <w:lang w:val="ru-RU"/>
        </w:rPr>
        <w:t>USTAVNI OSNOV ZA DONOŠENjE ZAKONA</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pPr>
      <w:r>
        <w:rPr>
          <w:lang w:val="ru-RU"/>
        </w:rPr>
        <w:tab/>
        <w:t xml:space="preserve">Ustavni osnov za donošenje Zakona o izmenama i dopunama Zakona o </w:t>
      </w:r>
      <w:r>
        <w:rPr>
          <w:lang w:val="sr-CS"/>
        </w:rPr>
        <w:t xml:space="preserve">sedištima i područjima sudova i javnih tužilaštava </w:t>
      </w:r>
      <w:r>
        <w:rPr>
          <w:lang w:val="ru-RU"/>
        </w:rPr>
        <w:t>sadržan je u članu 72. stav 1. tačka 11. Ustava Republike Srbije, prema kome Republika Srbija uređuje i obezbeđuje organizaciju, nadležnost i rad republičkih organa, kao i u članu 102. stav 1. Ustava Republike Srbije, prema kome se organizacija, osnivanje, nadležnost i sastav sudova uređuje zakonom.</w:t>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rPr>
          <w:b/>
          <w:b/>
          <w:lang w:val="ru-RU"/>
        </w:rPr>
      </w:pPr>
      <w:r>
        <w:rPr>
          <w:b/>
          <w:lang w:val="ru-RU"/>
        </w:rPr>
        <w:t>RAZLOZI ZA DONOŠENjE ZAKONA</w:t>
      </w:r>
    </w:p>
    <w:p>
      <w:pPr>
        <w:pStyle w:val="Normal"/>
        <w:tabs>
          <w:tab w:val="clear" w:pos="720"/>
          <w:tab w:val="left" w:pos="1496" w:leader="none"/>
        </w:tabs>
        <w:rPr>
          <w:b/>
          <w:b/>
          <w:lang w:val="ru-RU"/>
        </w:rPr>
      </w:pPr>
      <w:r>
        <w:rPr>
          <w:b/>
          <w:lang w:val="ru-RU"/>
        </w:rPr>
      </w:r>
    </w:p>
    <w:p>
      <w:pPr>
        <w:pStyle w:val="Normal"/>
        <w:tabs>
          <w:tab w:val="clear" w:pos="720"/>
          <w:tab w:val="left" w:pos="1496" w:leader="none"/>
        </w:tabs>
        <w:ind w:firstLine="720"/>
        <w:rPr/>
      </w:pPr>
      <w:r>
        <w:rPr>
          <w:lang w:val="ru-RU"/>
        </w:rPr>
        <w:tab/>
        <w:t>Od osnivanja Trgovinskog suda u Novom Pazaru 2003. godine evidentirani priliv predmeta pokazao je opravdanost postojanja samo odeljenja, a ne i suda u Novom Pazaru. S druge strane, zbog povećanog broja predmeta sa teritorija opština koje gravitiraju Kruševcu, potrebno je u tom gradu obrazovati odeljenje Trgovinskog suda u Kraljevu.</w:t>
      </w:r>
    </w:p>
    <w:p>
      <w:pPr>
        <w:pStyle w:val="Normal"/>
        <w:tabs>
          <w:tab w:val="clear" w:pos="720"/>
          <w:tab w:val="left" w:pos="1496" w:leader="none"/>
        </w:tabs>
        <w:rPr/>
      </w:pPr>
      <w:r>
        <w:rPr>
          <w:lang w:val="sr-CS"/>
        </w:rPr>
        <w:tab/>
      </w:r>
      <w:r>
        <w:rPr>
          <w:lang w:val="ru-RU"/>
        </w:rPr>
        <w:t>Zakonom o prekršajima («Službeni glasnik Republike Srbije» broj 101/05), propisano je da prekršajni postupak vode prekršajni sudovi i Viši prekršajni sud. U skladu s tim, ovim zakonom potrebno je osnovati prekršajne sudove, odrediti njihova sedišta i područja na kojima vrše nadležnost.</w:t>
      </w:r>
    </w:p>
    <w:p>
      <w:pPr>
        <w:pStyle w:val="Normal"/>
        <w:tabs>
          <w:tab w:val="clear" w:pos="720"/>
          <w:tab w:val="left" w:pos="1496" w:leader="none"/>
        </w:tabs>
        <w:ind w:firstLine="720"/>
        <w:rPr>
          <w:lang w:val="sr-CS"/>
        </w:rPr>
      </w:pPr>
      <w:r>
        <w:rPr>
          <w:lang w:val="ru-RU"/>
        </w:rPr>
        <w:t xml:space="preserve"> </w:t>
      </w:r>
      <w:r>
        <w:rPr>
          <w:lang w:val="ru-RU"/>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b/>
          <w:b/>
          <w:lang w:val="sr-CS"/>
        </w:rPr>
      </w:pPr>
      <w:r>
        <w:rPr>
          <w:b/>
          <w:lang w:val="ru-RU"/>
        </w:rPr>
        <w:t>OB</w:t>
      </w:r>
      <w:r>
        <w:rPr>
          <w:b/>
          <w:lang w:val="sr-CS"/>
        </w:rPr>
        <w:t>JAŠNjENjE PREDLOŽENIH REŠENjA</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lang w:val="ru-RU"/>
        </w:rPr>
      </w:pPr>
      <w:r>
        <w:rPr>
          <w:lang w:val="sr-CS"/>
        </w:rPr>
        <w:tab/>
        <w:t xml:space="preserve">Ovim zakonom predlaže se obrazovanje odeljenja Trgovinskog suda u Kraljevu, i to u Novom Pazaru i Kruševcu. </w:t>
      </w:r>
    </w:p>
    <w:p>
      <w:pPr>
        <w:pStyle w:val="Normal"/>
        <w:tabs>
          <w:tab w:val="clear" w:pos="720"/>
          <w:tab w:val="left" w:pos="1496" w:leader="none"/>
        </w:tabs>
        <w:rPr/>
      </w:pPr>
      <w:r>
        <w:rPr>
          <w:lang w:val="sr-CS"/>
        </w:rPr>
        <w:tab/>
        <w:t>Umesto opštinskih organa za prekršaje, osnivaju se prekršajni sudovi sa odeljenjima. Prekršajni postupak u skladu sa ovim zakonom umesto sadašnja 173 opštinska organa za prekršaje, vodiće 63 prekršajna suda u Republici Srbiji. Na ovaj način racionalizovana je mreža organa za vođenje prekršajnog postupka.</w:t>
      </w:r>
      <w:r>
        <w:rPr>
          <w:lang w:val="ru-RU"/>
        </w:rPr>
        <w:t xml:space="preserve"> </w:t>
      </w:r>
      <w:r>
        <w:rPr>
          <w:lang w:val="sr-CS"/>
        </w:rPr>
        <w:t xml:space="preserve"> Sudovi su  formirani na osnovu broja predmeta u radu u prethodne 3 godine u organima za prekršaje.</w:t>
      </w:r>
      <w:r>
        <w:rPr>
          <w:lang w:val="ru-RU"/>
        </w:rPr>
        <w:t xml:space="preserve"> </w:t>
      </w:r>
    </w:p>
    <w:p>
      <w:pPr>
        <w:pStyle w:val="Normal"/>
        <w:tabs>
          <w:tab w:val="clear" w:pos="720"/>
          <w:tab w:val="left" w:pos="1496" w:leader="none"/>
        </w:tabs>
        <w:ind w:firstLine="720"/>
        <w:rPr/>
      </w:pPr>
      <w:r>
        <w:rPr>
          <w:lang w:val="ru-RU"/>
        </w:rPr>
        <w:tab/>
        <w:t>Prekršajni sudovi na teritoriji Autonomne Pokrajine Vojvodine formirani su u skladu sa Odlukom o utvrđivanju predloga mreže prekršajnih sudova na teritoriji Autonomne Pokrajine Vojvodine, koju je donelo Izvršno veće Autonomne Pokrajine Vojvodine, pod brojem 021-8/2006 od 24. marta 2006. godine, saglasno članu 62. Zakona o utvrđivanju određenih nadležnosti autonomne pokrajine («Službeni glasnik RS» broj 6/02).</w:t>
      </w:r>
    </w:p>
    <w:p>
      <w:pPr>
        <w:pStyle w:val="Normal"/>
        <w:tabs>
          <w:tab w:val="clear" w:pos="720"/>
          <w:tab w:val="left" w:pos="1496" w:leader="none"/>
        </w:tabs>
        <w:ind w:firstLine="720"/>
        <w:rPr/>
      </w:pPr>
      <w:r>
        <w:rPr>
          <w:lang w:val="ru-RU"/>
        </w:rPr>
        <w:t xml:space="preserve"> </w:t>
      </w:r>
      <w:r>
        <w:rPr>
          <w:lang w:val="ru-RU"/>
        </w:rPr>
        <w:tab/>
        <w:t xml:space="preserve">Na području Veća za prekršaje u Prištini, osnovano je pet prekršajnih sudova sa odeljenjima i to, kako u opštinama gde su do sada bili opštinski organi za prekršaje, tako i u novim mestima gde sada žive Srbi. </w:t>
      </w:r>
    </w:p>
    <w:p>
      <w:pPr>
        <w:pStyle w:val="Normal"/>
        <w:tabs>
          <w:tab w:val="clear" w:pos="720"/>
          <w:tab w:val="left" w:pos="1496" w:leader="none"/>
        </w:tabs>
        <w:rPr>
          <w:lang w:val="ru-RU"/>
        </w:rPr>
      </w:pPr>
      <w:r>
        <w:rPr>
          <w:lang w:val="ru-RU"/>
        </w:rPr>
        <w:tab/>
      </w:r>
    </w:p>
    <w:p>
      <w:pPr>
        <w:pStyle w:val="Normal"/>
        <w:tabs>
          <w:tab w:val="clear" w:pos="720"/>
          <w:tab w:val="left" w:pos="1496" w:leader="none"/>
        </w:tabs>
        <w:rPr/>
      </w:pPr>
      <w:r>
        <w:rPr/>
      </w:r>
    </w:p>
    <w:p>
      <w:pPr>
        <w:pStyle w:val="Normal"/>
        <w:tabs>
          <w:tab w:val="clear" w:pos="720"/>
          <w:tab w:val="left" w:pos="1496" w:leader="none"/>
        </w:tabs>
        <w:rPr/>
      </w:pPr>
      <w:r>
        <w:rPr/>
      </w:r>
    </w:p>
    <w:p>
      <w:pPr>
        <w:pStyle w:val="Normal"/>
        <w:tabs>
          <w:tab w:val="clear" w:pos="720"/>
          <w:tab w:val="left" w:pos="1496" w:leader="none"/>
        </w:tabs>
        <w:rPr/>
      </w:pPr>
      <w:r>
        <w:rPr/>
      </w:r>
    </w:p>
    <w:p>
      <w:pPr>
        <w:pStyle w:val="Normal"/>
        <w:tabs>
          <w:tab w:val="clear" w:pos="720"/>
          <w:tab w:val="left" w:pos="1496" w:leader="none"/>
        </w:tabs>
        <w:rPr>
          <w:lang w:val="sr-CS"/>
        </w:rPr>
      </w:pPr>
      <w:r>
        <w:rPr>
          <w:lang w:val="sr-CS"/>
        </w:rPr>
      </w:r>
    </w:p>
    <w:p>
      <w:pPr>
        <w:pStyle w:val="Normal"/>
        <w:tabs>
          <w:tab w:val="clear" w:pos="720"/>
          <w:tab w:val="left" w:pos="1496" w:leader="none"/>
        </w:tabs>
        <w:rPr>
          <w:b/>
          <w:b/>
          <w:lang w:val="ru-RU"/>
        </w:rPr>
      </w:pPr>
      <w:r>
        <w:rPr>
          <w:b/>
          <w:lang w:val="ru-RU"/>
        </w:rPr>
        <w:t>SREDSTVA POTREBNA ZA SPROVOĐENjE ZAKONA</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pPr>
      <w:r>
        <w:rPr>
          <w:lang w:val="ru-RU"/>
        </w:rPr>
        <w:tab/>
        <w:t>Za sprovođenje ovog zakona nije potrebno obezbediti dodatna finansijska sredstva u budžetu Republike Srbije.</w:t>
      </w:r>
    </w:p>
    <w:p>
      <w:pPr>
        <w:pStyle w:val="Normal"/>
        <w:tabs>
          <w:tab w:val="clear" w:pos="720"/>
          <w:tab w:val="left" w:pos="1496" w:leader="none"/>
        </w:tabs>
        <w:rPr>
          <w:lang w:val="ru-RU"/>
        </w:rPr>
      </w:pPr>
      <w:r>
        <w:rPr>
          <w:lang w:val="ru-RU"/>
        </w:rPr>
      </w:r>
    </w:p>
    <w:p>
      <w:pPr>
        <w:pStyle w:val="Normal"/>
        <w:tabs>
          <w:tab w:val="clear" w:pos="720"/>
          <w:tab w:val="left" w:pos="1496" w:leader="none"/>
        </w:tabs>
        <w:rPr/>
      </w:pPr>
      <w:r>
        <w:rPr>
          <w:b/>
          <w:lang w:val="ru-RU"/>
        </w:rPr>
        <w:t xml:space="preserve">RAZLOZI ZA DONOŠENjE ZAKONA </w:t>
      </w:r>
    </w:p>
    <w:p>
      <w:pPr>
        <w:pStyle w:val="Normal"/>
        <w:tabs>
          <w:tab w:val="clear" w:pos="720"/>
          <w:tab w:val="left" w:pos="1496" w:leader="none"/>
        </w:tabs>
        <w:rPr>
          <w:b/>
          <w:b/>
          <w:lang w:val="ru-RU"/>
        </w:rPr>
      </w:pPr>
      <w:r>
        <w:rPr>
          <w:b/>
          <w:lang w:val="ru-RU"/>
        </w:rPr>
        <w:t>PO HITNOM POSTUPKU</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lang w:val="sr-CS"/>
        </w:rPr>
      </w:pPr>
      <w:r>
        <w:rPr>
          <w:lang w:val="sr-CS"/>
        </w:rPr>
        <w:tab/>
        <w:t>Imajuću u vidu da će se novi Zakon o prekršajima primenjivati od 1. januara 2007. godine, potrebno je donošenje ovog zakona po hitnom postupku, kako bi se što pre donela odluka o broju sudija u prekršajnim sudovima i Višem prekršajnom sudu. Na osnovu te odluke, do 31. decembra 2006. godine u skladu sa članom 79v stav 2. Zakona o sudijama, Narodna skupština Republike Srbije izabraće sudije prekršajnih sudova i Višeg prekršajnog suda.</w:t>
      </w:r>
      <w:r>
        <w:rPr>
          <w:lang w:val="ru-RU"/>
        </w:rPr>
        <w:t xml:space="preserve"> </w:t>
      </w:r>
    </w:p>
    <w:p>
      <w:pPr>
        <w:pStyle w:val="Normal"/>
        <w:tabs>
          <w:tab w:val="clear" w:pos="720"/>
          <w:tab w:val="left" w:pos="1496" w:leader="none"/>
        </w:tabs>
        <w:rPr>
          <w:lang w:val="sr-CS"/>
        </w:rPr>
      </w:pPr>
      <w:r>
        <w:rPr>
          <w:lang w:val="sr-CS"/>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b/>
          <w:b/>
          <w:lang w:val="sr-CS"/>
        </w:rPr>
      </w:pPr>
      <w:r>
        <w:rPr>
          <w:b/>
          <w:lang w:val="sr-CS"/>
        </w:rPr>
        <w:t>PREGLED ODREDABA ZAKONA O SEDIŠTIMA I PODRUČJIMA SUDOVA I JAVNIH TUŽILAŠTAVA KOJE SE MENjAJU I DOPUNjUJU</w:t>
      </w:r>
    </w:p>
    <w:p>
      <w:pPr>
        <w:pStyle w:val="Normal"/>
        <w:tabs>
          <w:tab w:val="clear" w:pos="720"/>
          <w:tab w:val="left" w:pos="1496" w:leader="none"/>
        </w:tabs>
        <w:rPr>
          <w:lang w:val="sr-CS"/>
        </w:rPr>
      </w:pPr>
      <w:r>
        <w:rPr>
          <w:lang w:val="sr-CS"/>
        </w:rPr>
        <w:t>.</w:t>
      </w:r>
    </w:p>
    <w:p>
      <w:pPr>
        <w:pStyle w:val="Normal"/>
        <w:tabs>
          <w:tab w:val="clear" w:pos="720"/>
          <w:tab w:val="left" w:pos="1496" w:leader="none"/>
        </w:tabs>
        <w:rPr/>
      </w:pPr>
      <w:r>
        <w:rPr>
          <w:lang w:val="sr-CS"/>
        </w:rPr>
        <w:tab/>
        <w:tab/>
        <w:tab/>
        <w:tab/>
        <w:tab/>
        <w:t>Član 1.</w:t>
      </w:r>
    </w:p>
    <w:p>
      <w:pPr>
        <w:pStyle w:val="Normal"/>
        <w:tabs>
          <w:tab w:val="clear" w:pos="720"/>
          <w:tab w:val="left" w:pos="1496" w:leader="none"/>
        </w:tabs>
        <w:rPr/>
      </w:pPr>
      <w:r>
        <w:rPr>
          <w:lang w:val="sr-CS"/>
        </w:rPr>
        <w:tab/>
        <w:t>Ovim zakonom osnivaju se opštinski, okružni, trgovinski</w:t>
      </w:r>
      <w:r>
        <w:rPr>
          <w:strike/>
          <w:lang w:val="sr-Latn-CS"/>
        </w:rPr>
        <w:t>,</w:t>
      </w:r>
      <w:r>
        <w:rPr>
          <w:lang w:val="sr-CS"/>
        </w:rPr>
        <w:t xml:space="preserve"> I PREKRŠAJNI sudovi, određuju njihova sedišta i područja na kojima vrše nadležnost i određuju opštinski sudovi sa područja istog okružnog suda koji postupaju i sude u pojedinim vrstama pravnih stvari iz nadležnosti opštinskih sudova.</w:t>
      </w:r>
    </w:p>
    <w:p>
      <w:pPr>
        <w:pStyle w:val="Normal"/>
        <w:tabs>
          <w:tab w:val="clear" w:pos="720"/>
          <w:tab w:val="left" w:pos="1496" w:leader="none"/>
        </w:tabs>
        <w:rPr/>
      </w:pPr>
      <w:r>
        <w:rPr>
          <w:lang w:val="sr-CS"/>
        </w:rPr>
        <w:tab/>
        <w:t>Ovim zakonom određuju se područja apelacionih sudova.</w:t>
      </w:r>
    </w:p>
    <w:p>
      <w:pPr>
        <w:pStyle w:val="Normal"/>
        <w:tabs>
          <w:tab w:val="clear" w:pos="720"/>
          <w:tab w:val="left" w:pos="1496" w:leader="none"/>
        </w:tabs>
        <w:rPr/>
      </w:pPr>
      <w:r>
        <w:rPr>
          <w:lang w:val="sr-CS"/>
        </w:rPr>
        <w:tab/>
        <w:t>Ovim zakonom osnivaju se i opštinska i okružna javna tužilaštva i određuju njihova sedišta i područja.</w:t>
      </w:r>
    </w:p>
    <w:p>
      <w:pPr>
        <w:pStyle w:val="100naslovgrupeclanovakurziv"/>
        <w:tabs>
          <w:tab w:val="clear" w:pos="720"/>
          <w:tab w:val="left" w:pos="1496" w:leader="none"/>
        </w:tabs>
        <w:jc w:val="center"/>
        <w:rPr>
          <w:b/>
          <w:b/>
          <w:i/>
          <w:i/>
          <w:lang w:val="sr-CS"/>
        </w:rPr>
      </w:pPr>
      <w:r>
        <w:rPr>
          <w:lang w:val="sr-CS"/>
        </w:rPr>
        <w:t>Član 7.</w:t>
      </w:r>
      <w:r>
        <w:rPr>
          <w:b/>
          <w:i/>
        </w:rPr>
        <w:t xml:space="preserve"> </w:t>
      </w:r>
    </w:p>
    <w:p>
      <w:pPr>
        <w:pStyle w:val="100naslovgrupeclanovakurziv"/>
        <w:tabs>
          <w:tab w:val="clear" w:pos="720"/>
          <w:tab w:val="left" w:pos="1496" w:leader="none"/>
        </w:tabs>
        <w:jc w:val="center"/>
        <w:rPr>
          <w:b/>
          <w:b/>
        </w:rPr>
      </w:pPr>
      <w:r>
        <w:rPr>
          <w:b/>
          <w:i/>
        </w:rPr>
        <w:t xml:space="preserve">5. </w:t>
      </w:r>
      <w:r>
        <w:rPr>
          <w:b/>
        </w:rPr>
        <w:t>Trgovinski sudovi</w:t>
      </w:r>
    </w:p>
    <w:p>
      <w:pPr>
        <w:pStyle w:val="Normal1"/>
        <w:tabs>
          <w:tab w:val="clear" w:pos="720"/>
          <w:tab w:val="left" w:pos="1496" w:leader="none"/>
        </w:tabs>
        <w:jc w:val="both"/>
        <w:rPr/>
      </w:pPr>
      <w:bookmarkStart w:id="0" w:name="clan_7"/>
      <w:bookmarkEnd w:id="0"/>
      <w:r>
        <w:rPr>
          <w:lang w:val="ru-RU"/>
        </w:rPr>
        <w:t xml:space="preserve">      </w:t>
      </w:r>
      <w:r>
        <w:rPr/>
        <w:t xml:space="preserve">Trgovinski sudovi jesu: </w:t>
      </w:r>
    </w:p>
    <w:p>
      <w:pPr>
        <w:pStyle w:val="Normal1"/>
        <w:tabs>
          <w:tab w:val="clear" w:pos="720"/>
          <w:tab w:val="left" w:pos="1496" w:leader="none"/>
        </w:tabs>
        <w:ind w:left="360" w:hanging="0"/>
        <w:jc w:val="both"/>
        <w:rPr/>
      </w:pPr>
      <w:r>
        <w:rPr>
          <w:lang w:val="ru-RU"/>
        </w:rPr>
        <w:t>1. Trgovinski sud u Beogradu, za teritoriju grada Beograda,</w:t>
      </w:r>
    </w:p>
    <w:p>
      <w:pPr>
        <w:pStyle w:val="Normal1"/>
        <w:tabs>
          <w:tab w:val="clear" w:pos="720"/>
          <w:tab w:val="left" w:pos="1496" w:leader="none"/>
        </w:tabs>
        <w:ind w:left="360" w:hanging="0"/>
        <w:jc w:val="both"/>
        <w:rPr/>
      </w:pPr>
      <w:r>
        <w:rPr>
          <w:lang w:val="ru-RU"/>
        </w:rPr>
        <w:t>2. Trgovinski sud u Valjevu, za teritoriju opština Bogatić, Valjevo, Vladimirci, Koceljeva, Krupanj, Lajkovac, Loznica, Ljig, Ljubovija, Mali Zvornik, Mionica, Osečina, Ub i Šabac,</w:t>
      </w:r>
    </w:p>
    <w:p>
      <w:pPr>
        <w:pStyle w:val="Normal1"/>
        <w:tabs>
          <w:tab w:val="clear" w:pos="720"/>
          <w:tab w:val="left" w:pos="1496" w:leader="none"/>
        </w:tabs>
        <w:ind w:left="360" w:hanging="0"/>
        <w:jc w:val="both"/>
        <w:rPr>
          <w:lang w:val="sr-CS"/>
        </w:rPr>
      </w:pPr>
      <w:r>
        <w:rPr>
          <w:lang w:val="ru-RU"/>
        </w:rPr>
        <w:t>3. Trgovinski sud u Zaječaru, za teritoriju opština Boljevac, Bor, Zaječar, Kladovo, Knjaževac, Majdanpek, Negotin i Sokobanja,</w:t>
      </w:r>
    </w:p>
    <w:p>
      <w:pPr>
        <w:pStyle w:val="Normal1"/>
        <w:tabs>
          <w:tab w:val="clear" w:pos="720"/>
          <w:tab w:val="left" w:pos="1496" w:leader="none"/>
        </w:tabs>
        <w:ind w:left="360" w:hanging="0"/>
        <w:jc w:val="both"/>
        <w:rPr>
          <w:lang w:val="sr-CS"/>
        </w:rPr>
      </w:pPr>
      <w:r>
        <w:rPr>
          <w:lang w:val="ru-RU"/>
        </w:rPr>
        <w:t>4. Trgovinski sud u Zrenjaninu, za teritoriju opština Žitište, Zrenjanin, Kikinda, Nova Crnja, Novi Bečej, Novi Kneževac, Sečanj i Čoka,</w:t>
      </w:r>
    </w:p>
    <w:p>
      <w:pPr>
        <w:pStyle w:val="Normal1"/>
        <w:tabs>
          <w:tab w:val="clear" w:pos="720"/>
          <w:tab w:val="left" w:pos="1496" w:leader="none"/>
        </w:tabs>
        <w:ind w:left="360" w:hanging="0"/>
        <w:jc w:val="both"/>
        <w:rPr/>
      </w:pPr>
      <w:r>
        <w:rPr>
          <w:lang w:val="ru-RU"/>
        </w:rPr>
        <w:t xml:space="preserve">5. </w:t>
      </w:r>
      <w:r>
        <w:rPr>
          <w:lang w:val="sr-CS"/>
        </w:rPr>
        <w:t>TRGOVINSKI SUD U KRALjEVU, ZA TERITORIJU OPŠTINA ALEKSANDROVAC, BRUS, VARVARIN, VRNjAČKA BANjA, KRALjEVO, KRUŠEVAC, NOVI PAZAR, RAŠKA, SJENICA, TRSTENIK, TUTIN I ĆIĆEVAC, SA ODELjENjEM SUDA U KRUŠEVCU ZA TERITORIJU OPŠTINA ALEKSANDROVAC, BRUS, VARVARIN, KRUŠEVAC I ĆIĆEVAC I ODELjENjEM SUDA U NOVOM PAZARU, ZA TERITORIJU OPŠTINA NOVI PAZAR, SJENICA I TUTIN,</w:t>
      </w:r>
    </w:p>
    <w:p>
      <w:pPr>
        <w:pStyle w:val="Normal1"/>
        <w:tabs>
          <w:tab w:val="clear" w:pos="720"/>
          <w:tab w:val="left" w:pos="1496" w:leader="none"/>
        </w:tabs>
        <w:ind w:left="360" w:hanging="0"/>
        <w:jc w:val="both"/>
        <w:rPr/>
      </w:pPr>
      <w:r>
        <w:rPr>
          <w:lang w:val="sr-CS"/>
        </w:rPr>
        <w:t>6. Trgovinski sud u Kragujevcu, za teritoriju opština Aranđelovac, Batočina, Despotovac, Jagodina, Knić, Lapovo, Paraćin, Rača, Rekovac, Svilajnac, Topola, Ćuprija i za grad Kragujevac, sa odeljenjem suda u Jagodini za teritoriju opština Jagodina, Ćuprija, Paraćin, Svilajnac, Despotovac i Rekovac,</w:t>
      </w:r>
    </w:p>
    <w:p>
      <w:pPr>
        <w:pStyle w:val="Normal1"/>
        <w:tabs>
          <w:tab w:val="clear" w:pos="720"/>
          <w:tab w:val="left" w:pos="1496" w:leader="none"/>
        </w:tabs>
        <w:ind w:left="360" w:hanging="0"/>
        <w:jc w:val="both"/>
        <w:rPr>
          <w:lang w:val="sr-CS"/>
        </w:rPr>
      </w:pPr>
      <w:r>
        <w:rPr>
          <w:lang w:val="ru-RU"/>
        </w:rPr>
        <w:t>7. Trgovinski sud u Leskovcu, za teritoriju opština Bojnik, Bosilegrad, Bujanovac, Vladičin Han, Vlasotince, Vranje, Lebane, Leskovac, Medveđa, Preševo, Surdulica, Trgovište i Crna Trava,</w:t>
      </w:r>
    </w:p>
    <w:p>
      <w:pPr>
        <w:pStyle w:val="Normal1"/>
        <w:tabs>
          <w:tab w:val="clear" w:pos="720"/>
          <w:tab w:val="left" w:pos="1496" w:leader="none"/>
        </w:tabs>
        <w:ind w:left="360" w:hanging="0"/>
        <w:jc w:val="both"/>
        <w:rPr>
          <w:lang w:val="sr-CS"/>
        </w:rPr>
      </w:pPr>
      <w:r>
        <w:rPr>
          <w:lang w:val="ru-RU"/>
        </w:rPr>
        <w:t>8. Trgovinski sud u Nišu, za teritoriju opština Aleksinac, Babušnica, Bela Palanka, Blace, Dimitrovgrad, Doljevac, Gadžin Han, Žitorađa, Kuršumlija, Merošina, Pirot, Prokuplje, Ražanj, Svrljig i za grad Niš,</w:t>
      </w:r>
    </w:p>
    <w:p>
      <w:pPr>
        <w:pStyle w:val="Normal1"/>
        <w:tabs>
          <w:tab w:val="clear" w:pos="720"/>
          <w:tab w:val="left" w:pos="1496" w:leader="none"/>
        </w:tabs>
        <w:ind w:left="360" w:hanging="0"/>
        <w:jc w:val="both"/>
        <w:rPr>
          <w:lang w:val="sr-CS"/>
        </w:rPr>
      </w:pPr>
      <w:r>
        <w:rPr>
          <w:strike/>
          <w:lang w:val="ru-RU"/>
        </w:rPr>
        <w:t>9. Trgovinski sud u Novom Pazaru, za teritoriju opština Novi Pazar, Sjenica i Tutin,</w:t>
      </w:r>
    </w:p>
    <w:p>
      <w:pPr>
        <w:pStyle w:val="Normal1"/>
        <w:tabs>
          <w:tab w:val="clear" w:pos="720"/>
          <w:tab w:val="left" w:pos="1496" w:leader="none"/>
        </w:tabs>
        <w:ind w:left="360" w:hanging="0"/>
        <w:jc w:val="both"/>
        <w:rPr>
          <w:lang w:val="sr-CS"/>
        </w:rPr>
      </w:pPr>
      <w:r>
        <w:rPr>
          <w:strike/>
          <w:lang w:val="ru-RU"/>
        </w:rPr>
        <w:t>10.</w:t>
      </w:r>
      <w:r>
        <w:rPr>
          <w:lang w:val="ru-RU"/>
        </w:rPr>
        <w:t>9. Trgovinski sud u Novom Sadu, za teritoriju opština Bač, Bačka Palanka, Bački Petrovac, Beočin, Bečej, Vrbas, Žabalj, Srbobran, Sremski Karlovci, Temerin, Titel i za grad Novi Sad,</w:t>
      </w:r>
    </w:p>
    <w:p>
      <w:pPr>
        <w:pStyle w:val="Normal1"/>
        <w:tabs>
          <w:tab w:val="clear" w:pos="720"/>
          <w:tab w:val="left" w:pos="1496" w:leader="none"/>
        </w:tabs>
        <w:ind w:left="360" w:hanging="0"/>
        <w:jc w:val="both"/>
        <w:rPr>
          <w:lang w:val="sr-CS"/>
        </w:rPr>
      </w:pPr>
      <w:r>
        <w:rPr>
          <w:strike/>
          <w:lang w:val="ru-RU"/>
        </w:rPr>
        <w:t>11.</w:t>
      </w:r>
      <w:r>
        <w:rPr>
          <w:lang w:val="ru-RU"/>
        </w:rPr>
        <w:t>10. Trgovinski sud u Pančevu, za teritoriju opština Alibunar, Bela Crkva, Vršac, Kovačica, Kovin, Opovo, Pančevo i Plandište,</w:t>
      </w:r>
    </w:p>
    <w:p>
      <w:pPr>
        <w:pStyle w:val="Normal1"/>
        <w:tabs>
          <w:tab w:val="clear" w:pos="720"/>
          <w:tab w:val="left" w:pos="1496" w:leader="none"/>
        </w:tabs>
        <w:ind w:left="360" w:hanging="0"/>
        <w:jc w:val="both"/>
        <w:rPr>
          <w:lang w:val="sr-CS"/>
        </w:rPr>
      </w:pPr>
      <w:r>
        <w:rPr>
          <w:strike/>
          <w:lang w:val="ru-RU"/>
        </w:rPr>
        <w:t>12.</w:t>
      </w:r>
      <w:r>
        <w:rPr>
          <w:lang w:val="ru-RU"/>
        </w:rPr>
        <w:t>11. Trgovinski sud u Požarevcu, za teritoriju opština Velika Plana, Veliko Gradište, Golubac, Žabari, Žagubica, Kučevo, Malo Crniće, Petrovac, Požarevac, Smederevo i Smederevska Palanka,</w:t>
      </w:r>
    </w:p>
    <w:p>
      <w:pPr>
        <w:pStyle w:val="Normal1"/>
        <w:tabs>
          <w:tab w:val="clear" w:pos="720"/>
          <w:tab w:val="left" w:pos="1496" w:leader="none"/>
        </w:tabs>
        <w:ind w:left="360" w:hanging="0"/>
        <w:jc w:val="both"/>
        <w:rPr>
          <w:lang w:val="sr-CS"/>
        </w:rPr>
      </w:pPr>
      <w:r>
        <w:rPr>
          <w:strike/>
          <w:lang w:val="ru-RU"/>
        </w:rPr>
        <w:t>13.</w:t>
      </w:r>
      <w:r>
        <w:rPr>
          <w:lang w:val="ru-RU"/>
        </w:rPr>
        <w:t>12. Trgovinski sud u Prištini, za teritoriju opština Vitina, Vučitrn, Glogovac, Gnjilane, Gora, Dečani, Đakovica, Zvečan, Zubin Potok, Istok, Kačanik, Klina, Kosovo Polje, Kosovska Kamenica, Kosovska Mitrovica, Leposavić, Lipljan, Novo Brdo, Obilić, Orahovac, Peć, Podujevo, Prizren, Srbica, Suva Reka, Uroševac, Štimlje, Štrpce i za grad Prištinu,</w:t>
      </w:r>
    </w:p>
    <w:p>
      <w:pPr>
        <w:pStyle w:val="Normal1"/>
        <w:tabs>
          <w:tab w:val="clear" w:pos="720"/>
          <w:tab w:val="left" w:pos="1496" w:leader="none"/>
        </w:tabs>
        <w:ind w:left="360" w:hanging="0"/>
        <w:jc w:val="both"/>
        <w:rPr>
          <w:lang w:val="sr-CS"/>
        </w:rPr>
      </w:pPr>
      <w:r>
        <w:rPr>
          <w:strike/>
          <w:lang w:val="ru-RU"/>
        </w:rPr>
        <w:t>14.</w:t>
      </w:r>
      <w:r>
        <w:rPr>
          <w:lang w:val="ru-RU"/>
        </w:rPr>
        <w:t>13. Trgovinski sud u Somboru, za teritoriju opština Apatin, Kula, Odžaci i Sombor,</w:t>
      </w:r>
    </w:p>
    <w:p>
      <w:pPr>
        <w:pStyle w:val="Normal1"/>
        <w:tabs>
          <w:tab w:val="clear" w:pos="720"/>
          <w:tab w:val="left" w:pos="1496" w:leader="none"/>
        </w:tabs>
        <w:ind w:left="360" w:hanging="0"/>
        <w:jc w:val="both"/>
        <w:rPr>
          <w:lang w:val="sr-CS"/>
        </w:rPr>
      </w:pPr>
      <w:r>
        <w:rPr>
          <w:strike/>
          <w:lang w:val="ru-RU"/>
        </w:rPr>
        <w:t>15.</w:t>
      </w:r>
      <w:r>
        <w:rPr>
          <w:lang w:val="ru-RU"/>
        </w:rPr>
        <w:t>14. Trgovinski sud u Sremskoj Mitrovici, za teritoriju opština Inđija, Irig, Pećinci, Ruma, Sremska Mitrovica, Stara Pazova i Šid,</w:t>
      </w:r>
    </w:p>
    <w:p>
      <w:pPr>
        <w:pStyle w:val="Normal1"/>
        <w:tabs>
          <w:tab w:val="clear" w:pos="720"/>
          <w:tab w:val="left" w:pos="1496" w:leader="none"/>
        </w:tabs>
        <w:ind w:left="360" w:hanging="0"/>
        <w:jc w:val="both"/>
        <w:rPr>
          <w:lang w:val="sr-CS"/>
        </w:rPr>
      </w:pPr>
      <w:r>
        <w:rPr>
          <w:strike/>
          <w:lang w:val="ru-RU"/>
        </w:rPr>
        <w:t>16.</w:t>
      </w:r>
      <w:r>
        <w:rPr>
          <w:lang w:val="ru-RU"/>
        </w:rPr>
        <w:t>15. Trgovinski sud u Subotici, za teritoriju opština Ada, Bačka Topola, Kanjiža, Mali Iđoš, Senta i Subotica,</w:t>
      </w:r>
    </w:p>
    <w:p>
      <w:pPr>
        <w:pStyle w:val="Normal1"/>
        <w:tabs>
          <w:tab w:val="clear" w:pos="720"/>
          <w:tab w:val="left" w:pos="1496" w:leader="none"/>
        </w:tabs>
        <w:ind w:left="360" w:hanging="0"/>
        <w:jc w:val="both"/>
        <w:rPr/>
      </w:pPr>
      <w:r>
        <w:rPr>
          <w:strike/>
          <w:lang w:val="sr-CS"/>
        </w:rPr>
        <w:t>17.</w:t>
      </w:r>
      <w:r>
        <w:rPr>
          <w:lang w:val="sr-CS"/>
        </w:rPr>
        <w:t>16. Trgovinski sud u Užicu, za teritoriju opština Arilje, Bajina Bašta, Kosjerić, Nova Varoš, Požega, Priboj, Prijepolje, Užice i Čajetina,</w:t>
      </w:r>
    </w:p>
    <w:p>
      <w:pPr>
        <w:pStyle w:val="Normal1"/>
        <w:tabs>
          <w:tab w:val="clear" w:pos="720"/>
          <w:tab w:val="left" w:pos="1496" w:leader="none"/>
        </w:tabs>
        <w:ind w:left="360" w:hanging="0"/>
        <w:jc w:val="both"/>
        <w:rPr/>
      </w:pPr>
      <w:r>
        <w:rPr>
          <w:strike/>
          <w:lang w:val="sr-CS"/>
        </w:rPr>
        <w:t>18.</w:t>
      </w:r>
      <w:r>
        <w:rPr>
          <w:lang w:val="ru-RU"/>
        </w:rPr>
        <w:t>17.</w:t>
      </w:r>
      <w:r>
        <w:rPr>
          <w:lang w:val="sr-CS"/>
        </w:rPr>
        <w:t xml:space="preserve"> Trgovinski sud u Čačku, za teritoriju opština Gornji Milanovac, Ivanjica, Lučani i Čačak.</w:t>
      </w:r>
    </w:p>
    <w:p>
      <w:pPr>
        <w:pStyle w:val="Normal1"/>
        <w:tabs>
          <w:tab w:val="clear" w:pos="720"/>
          <w:tab w:val="left" w:pos="1496" w:leader="none"/>
        </w:tabs>
        <w:ind w:left="360" w:hanging="0"/>
        <w:jc w:val="both"/>
        <w:rPr>
          <w:lang w:val="sr-CS"/>
        </w:rPr>
      </w:pPr>
      <w:r>
        <w:rPr>
          <w:lang w:val="sr-CS"/>
        </w:rPr>
      </w:r>
    </w:p>
    <w:p>
      <w:pPr>
        <w:pStyle w:val="Normal1"/>
        <w:tabs>
          <w:tab w:val="clear" w:pos="720"/>
          <w:tab w:val="left" w:pos="1496" w:leader="none"/>
        </w:tabs>
        <w:jc w:val="center"/>
        <w:rPr>
          <w:lang w:val="sr-CS"/>
        </w:rPr>
      </w:pPr>
      <w:r>
        <w:rPr/>
        <w:t xml:space="preserve">6. </w:t>
      </w:r>
      <w:r>
        <w:rPr>
          <w:lang w:val="sr-CS"/>
        </w:rPr>
        <w:t>P</w:t>
      </w:r>
      <w:r>
        <w:rPr/>
        <w:t>REKRŠAJNI SUDOVI</w:t>
      </w:r>
    </w:p>
    <w:p>
      <w:pPr>
        <w:pStyle w:val="Normal"/>
        <w:tabs>
          <w:tab w:val="clear" w:pos="720"/>
          <w:tab w:val="left" w:pos="1496" w:leader="none"/>
        </w:tabs>
        <w:jc w:val="center"/>
        <w:rPr>
          <w:lang w:val="sr-CS"/>
        </w:rPr>
      </w:pPr>
      <w:r>
        <w:rPr>
          <w:lang w:val="sr-CS"/>
        </w:rPr>
        <w:t>ČLAN 7A</w:t>
      </w:r>
    </w:p>
    <w:p>
      <w:pPr>
        <w:pStyle w:val="Normal"/>
        <w:tabs>
          <w:tab w:val="clear" w:pos="720"/>
          <w:tab w:val="left" w:pos="180" w:leader="none"/>
        </w:tabs>
        <w:rPr/>
      </w:pPr>
      <w:r>
        <w:rPr>
          <w:lang w:val="sr-CS"/>
        </w:rPr>
        <w:t xml:space="preserve">           </w:t>
      </w:r>
      <w:r>
        <w:rPr>
          <w:lang w:val="sr-CS"/>
        </w:rPr>
        <w:t>PREKRŠAJNI SUDOVI JESU:</w:t>
      </w:r>
    </w:p>
    <w:p>
      <w:pPr>
        <w:pStyle w:val="Normal"/>
        <w:tabs>
          <w:tab w:val="clear" w:pos="720"/>
          <w:tab w:val="left" w:pos="1496" w:leader="none"/>
        </w:tabs>
        <w:rPr>
          <w:lang w:val="sr-CS"/>
        </w:rPr>
      </w:pPr>
      <w:r>
        <w:rPr>
          <w:lang w:val="sr-CS"/>
        </w:rPr>
      </w:r>
    </w:p>
    <w:tbl>
      <w:tblPr>
        <w:tblW w:w="8525" w:type="dxa"/>
        <w:jc w:val="left"/>
        <w:tblInd w:w="-113" w:type="dxa"/>
        <w:tblLayout w:type="fixed"/>
        <w:tblCellMar>
          <w:top w:w="0" w:type="dxa"/>
          <w:left w:w="108" w:type="dxa"/>
          <w:bottom w:w="0" w:type="dxa"/>
          <w:right w:w="108" w:type="dxa"/>
        </w:tblCellMar>
      </w:tblPr>
      <w:tblGrid>
        <w:gridCol w:w="669"/>
        <w:gridCol w:w="785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ALEKSINCU, ZA TERITORIJU OPŠTINA ALEKSINAC I RAŽANj, SA ODELjENjEM SUDA U RAŽNj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 xml:space="preserve">PREKRŠAJNI SUD U ARANĐELOVCU  ZA TERITORIJU OPŠTINA ARANĐELOVAC I TOPOLA, SA ODELjENjEM SUDA U TOPOL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BAČKOJ PALANCI, ZA TERITORIJU OPŠTINA BAČ I BAČKA PALANKA, SA ODELjENjEM SUDA U BAČ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BAČKOJ TOPOLI, ZA TERITORIJU OPŠTINA BAČKA TOPOLA I MALI IĐOŠ,</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BEOGRADU, ZA TERITORIJU GRADA BEOGRADA I OPŠTINA   BARAJEVO, VOŽDOVAC, VRAČAR, GROCKA, ZVEZDARA, ZEMUN, NOVI BEOGRAD, PALILULA, RAKOVICA, SAVSKI VENAC, STARI GRAD I ČUKARICA, SA ODELjENjIMA SUDA U BARAJEVU I GROCKOJ,</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BORU, ZA TERITORIJU OPŠTINA BOLjEVAC, BOR I MAJDANPEK, SA ODELjENjIMA SUDA U BOLjEVCU I MAJDANPEK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BUJANOVCU, ZA TERITORIJU OPŠTINE BUJANOVA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VALjEVU, ZA TERITORIJU OPŠTINA VALjEVO, OSEČINA I UB, SA ODELjENjIMA SUDA U OSEČINI I UB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VRANjU, ZA TERITORIJU OPŠTINA VRANjE I TRGOVIŠTE, SA ODELjENjEM SUDA U TRGOVIŠT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VRBASU, ZA TERITORIJU OPŠTINE VRBA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 xml:space="preserve">PREKRŠAJNI SUD U VRŠCU, ZA TERITORIJU OPŠTINA  ALIBUNAR,  BELA CRKVA, VRŠAC I PLANDIŠTE, SA ODELjENjIMA SUDA U ALIBUNARU I BELOJ CRKV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GNjILANU, ZA TERITORIJU OPŠTINA  VITINA, GNjILANE,  KOSOVSKA KAMENICA I NOVO BRDO I MESTA  BOSTANE,  KLOKOT, PARTEŠ, RANILUG, ŠILOVO, SA ODELjENjIMA SUDA U BOSTANU, VITINI, KLOKOTU,  KOSOVSKOJ KAMENICI, NOVOM BRDU, PARTEŠU,  RANILUGU I ŠILOV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GORNjEM MILANOVCU,  ZA TERITORIJU OPŠTINE GORNjI MILANOVA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ZAJEČARU, ZA TERITORIJU OPŠTINA ZAJEČAR,  KLADOVO I NEGOTIN, SA ODELjENjIMA SUDA U KLADOVU I NEGOTI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ZRENjANINU, ZA TERITORIJU OPŠTINA  ŽITIŠTE, ZRENjANIN, SEČANj, SA ODELjENjIMA SUDA U ŽITIŠTU I SEČNj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INĐIJI, ZA TERITORIJU OPŠTINE INĐIJ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JAGODINI, ZA TERITORIJU OPŠTINA JAGODINA I SVILAJNAC, SA ODELjENjEM SUDA U SVILAJN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IKINDI, ZA TERITORIJU OPŠTINA KIKINDA, NOVI KNEŽEVAC I NOVA CRNjA, SA ODELjENjIMA SUDA U NOVOM KNEŽEVCU I NOVOJ CRNj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NjAŽEVCU, ZA TERITORIJU OPŠTINA KNjAŽEVAC I SOKOBANjA, SA ODELjENjEM SUDA U SOKOBANj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OVAČICI, ZA TERITORIJU OPŠTINE KOVAČIC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OVINU, ZA TERITORIJU OPŠTINE KOVI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OSOVSKOJ MITROVICI, ZA TERITORIJU OPŠTINA VUČITRN, ZVEČAN, ZUBIN POTOK, KOSOVSKA MITROVICA, LEPOSAVIĆ I SRBICA I MESTA PRILUŽJE, SA ODELjENjIMA SUDA U VUČITRNU, ZVEČANU, ZUBINOM POTOKU, LEPOSAVIĆU, PRILUŽJU I SRBIC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RAGUJEVCU, ZA TERITORIJU OPŠTINA BATOČINA, KNIĆ, KRAGUJEVAC, LAPOVO, RAČA I REKOVAC, SA ODELjENjIMA SUDA U BATOČINI, KNIĆU, RAČI I REKOV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RALjEVU, ZA TERITORIJU OPŠTINA VRNjAČKA BANjA I KRALjEVO, SA ODELjENjEM SUDA U VRNjAČKOJ BANj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RUŠEVCU, ZA TERITORIJU OPŠTINA ALEKSANDROVAC, BRUS, VARVARIN, KRUŠEVAC, TRSTENIK I ĆIĆEVAC, SA ODELjENjIMA SUDA U ALEKSANDROVCU, BRUSU, VARVARINU, TRSTENIKU I ĆIĆEV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ULI, ZA TERITORIJU OPŠTINA KULA I ODžACI, SA ODELjENjEM SUDA U ODžAC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KUČEVU, ZA TERITORIJU OPŠTINA GOLUBAC I KUČEVO, SA ODELjENjEM SUDA U GOLUP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ind w:left="240" w:hanging="240"/>
              <w:rPr/>
            </w:pPr>
            <w:r>
              <w:rPr>
                <w:lang w:val="sr-CS"/>
              </w:rPr>
              <w:t>PREKRŠAJNI SUD U LAZAREVCU, ZA TERITORIJU OPŠTINE LAZAREVAC,</w:t>
            </w:r>
          </w:p>
          <w:p>
            <w:pPr>
              <w:pStyle w:val="Normal"/>
              <w:tabs>
                <w:tab w:val="clear" w:pos="720"/>
                <w:tab w:val="left" w:pos="1496" w:leader="none"/>
              </w:tabs>
              <w:rPr>
                <w:lang w:val="sr-CS"/>
              </w:rPr>
            </w:pPr>
            <w:r>
              <w:rPr>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LESKOVCU, ZA TERITORIJU OPŠTINA VLASOTINCE, LESKOVAC I CRNA TRAVA, SA ODELjENjEM SUDA U VLASOTIN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LOZNICI, ZA TERITORIJU OPŠTINA KRUPANj, LOZNICA, LjUBOVIJA I MALI ZVORNIK, SA ODELjENjIMA SUDA U KRUPNjU, LjUBOVIJI I MALOM ZVORNIK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LjIGU, ZA TERITORIJU OPŠTINA LAJKOVAC, LjIG I MIONICA, SA ODELjENjIMA SUDA U LAJKOVCU I MIONIC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MEDVEĐI, ZA TERITORIJU OPŠTINA  BOJNIK,  LEBANE I MEDVEĐA, SA ODELjENjIMA SUDA U BOJNIKU I LEBA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MLADENOVCU, ZA TERITORIJU OPŠTINA MLADENOVAC I SOPO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 xml:space="preserve">PREKRŠAJNI SUD U NIŠU, ZA TERITORIJU OPŠTINA GADžIN HAN, DOLjEVAC, MEROŠINA,  NIŠ I SVRLjIG, SA ODELjENjIMA SUDA U DOLjEVCU  I MEROŠIN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NOVOM BEČEJU, ZA TERITORIJU OPŠTINA NOVI BEČEJ I SRBOBRAN, SA ODELjENjEM SUDA U NOVOM BEČEJ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NOVOM PAZARU, ZA TERITORIJU OPŠTINA NOVI PAZAR I TUTIN, SA ODELjENjEM SUDA U TUTI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 xml:space="preserve">PREKRŠAJNI SUD U NOVOM SADU, ZA TERITORIJU GRADA NOVOG SADA, I OPŠTINA, BAČKI PETROVAC,  BEOČIN,  ŽABALj,  TEMERIN  I  TITEL, SA ODELjENjIMA SUDA U  BAČKOM PETROVCU,  ŽABLjU, TEMERINU I TITELU,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OBRENOVCU, ZA TERITORIJU OPŠTINE OBRENOVA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ANČEVU, ZA TERITORIJU OPŠTINA OPOVO I PANČEV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ARAĆINU, ZA TERITORIJU OPŠTINA DESPOTOVAC, PARAĆIN I ĆUPRIJA, SA ODELjENjIMA SUDA U DESPOTOVCU I ĆUPRIJ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EĆI, ZA TERITORIJU OPŠTINA DEČANE, ĐAKOVICA,  ISTOK, KLINA I PEĆ, I MESTA GORAŽDEVAC, DRSNIK I OSOJANE, SA ODELjENjIMA SUDA U GORAŽDEVCU, DEČANIMA, DRSNIKU,  ĐAKOVICI, ISTOKU, KLINI I OSOJA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IROTU, ZA TERITORIJU OPŠTINA BABUŠNICA, BELA PALANKA, DIMITROVGRAD I PIROT, SA ODELjENjIMA SUDA U BELOJ PALANCI I DIMITROVGRAD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 xml:space="preserve">PREKRŠAJNI SUD U POŽAREVCU, ZA TERITORIJU OPŠTINA ŽABARI, ŽAGUBICA,  MALO CRNIĆE, PETROVAC NA MLAVI I POŽAREVAC, SA ODELjENjIMA SUDA U ŽABARIMA, ŽAGUBICI,  MALOM CRNIĆU I PETROVCU NA MLAV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OŽEGI, ZA TERITORIJU OPŠTINA ARILjE, IVANjICA,</w:t>
            </w:r>
            <w:r>
              <w:rPr>
                <w:lang w:val="ru-RU"/>
              </w:rPr>
              <w:t xml:space="preserve"> </w:t>
            </w:r>
            <w:r>
              <w:rPr>
                <w:lang w:val="sr-CS"/>
              </w:rPr>
              <w:t xml:space="preserve">KOSJERIĆ I POŽEGA,SA ODELjENjIMA SUDA U ARILjU, IVANjICI I KOSJERIĆU, </w:t>
            </w:r>
          </w:p>
        </w:tc>
      </w:tr>
      <w:tr>
        <w:trPr>
          <w:trHeight w:val="3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REŠEVU, ZA TERITORIJU OPŠTINE PREŠEV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RIZRENU, ZA TERITORIJU OPŠTINA GORA, ORAHOVAC</w:t>
            </w:r>
            <w:r>
              <w:rPr>
                <w:lang w:val="ru-RU"/>
              </w:rPr>
              <w:t>,</w:t>
            </w:r>
            <w:r>
              <w:rPr>
                <w:lang w:val="sr-CS"/>
              </w:rPr>
              <w:t xml:space="preserve"> PRIZREN I SUVA REKA, I MESTA VELIKA HOČA, SA ODELjENjIMA SUDA U VELIKOJ HOČI, GORI</w:t>
            </w:r>
            <w:r>
              <w:rPr>
                <w:lang w:val="ru-RU"/>
              </w:rPr>
              <w:t>,</w:t>
            </w:r>
            <w:r>
              <w:rPr>
                <w:lang w:val="sr-CS"/>
              </w:rPr>
              <w:t xml:space="preserve"> ORAHOVCU</w:t>
            </w:r>
            <w:r>
              <w:rPr>
                <w:lang w:val="ru-RU"/>
              </w:rPr>
              <w:t xml:space="preserve"> I</w:t>
            </w:r>
            <w:r>
              <w:rPr>
                <w:lang w:val="sr-CS"/>
              </w:rPr>
              <w:t xml:space="preserve"> SUVOJ REC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RIJEPOLjU, ZA TERITORIJU OPŠTINA NOVA VAROŠ, PRIBOJ I PRIJEPOLjE, SA ODELjENjIMA SUDA U NOVOJ VAROŠI I PRIBOJ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RIŠTINI, ZA TERITORIJU GRADA PRIŠTINE I OPŠTINA GLOGOVAC, KAČANIK, KOSOVO POLjE, LIPLjAN, OBILIĆ, PODUJEVO, UROŠEVAC,   ŠTIMLjE I ŠTRPCE I MESTA GRAČANICA, SA ODELjENjIMA SUDA U GRAČANICI, KAČANIKU, KOSOVU POLjU, LIPLjANU, OBILIĆU, PODUJEVU, UROŠEVCU,  ŠTIMLjU I ŠTRPC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PROKUPLjU, ZA TERITORIJU OPŠTINA BLACE, ŽITORAĐA, KURŠUMLIJA I PROKUPLjE, SA ODELjENjEM SUDA U KURŠUMLIJ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RAŠKOJ, ZA TERITORIJU OPŠTINE RAŠK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RUMI, ZA TERITORIJU OPŠTINA IRIG, PEĆINCI I RUMA, SA ODELjENjEM SUDA U PEĆINC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ENTI, ZA TERITORIJU OPŠTINA ADA, KANjIŽA, SENTA I ČOKA, SA ODELjENjIMA SUDA U ADI I KANjIŽ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JENICI, ZA TERITORIJU OPŠTINE SJENIC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MEDEREVU, ZA TERITORIJU OPŠTINA VELIKO GRADIŠTE, VELIKA PLANA, SMEDEREVO I SMEDEREVSKA PALANKA, SA ODELjENjIMA SUDA U  VELIKOM GRADIŠTU, VELIKOJ PLANI I SMEDEREVSKOJ PALANC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OMBORU, ZA TERITORIJU OPŠTINA APATIN I SOMBOR, SA ODELjENjEM SUDA U APATI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REMSKOJ MITROVICI, ZA TERITORIJU OPŠTINE SREMSKA MITROVIC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TAROJ PAZOVI, ZA TERITORIJU OPŠTINE STARA PAZOV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UBOTICI, ZA TERITORIJU OPŠTINE SUBOTIC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SURDULICI, ZA TERITORIJU OPŠTINA BOSILEGRAD, VLADIČIN HAN I SURDULICA, SA ODELjENjIMA SUDA U BOSILEGRADU I VLADIČINOM HANU,</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UŽICU, ZA TERITORIJU OPŠTINA BAJINA BAŠTA, UŽICE I ČAJETINA,  SA ODELjENjIMA SUDA U BAJINOJ BAŠTI I ČAJETIN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ČAČKU, ZA TERITORIJU OPŠTINA LUČANI I ČAČAK, SA ODELjENjEM SUDA U GUČ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ŠAPCU, ZA TERITORIJU OPŠTINA BOGATIĆ, VLADIMIRCI, KOCELjEVA I ŠABAC, SA ODELjENjIMA SUDA U BOGATIĆU, VLADIMIRCIMA I KOCELjEV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PREKRŠAJNI SUD U ŠIDU, ZA TERITORIJU OPŠTINE ŠID.</w:t>
            </w:r>
          </w:p>
        </w:tc>
      </w:tr>
    </w:tbl>
    <w:p>
      <w:pPr>
        <w:pStyle w:val="Normal"/>
        <w:tabs>
          <w:tab w:val="clear" w:pos="720"/>
          <w:tab w:val="left" w:pos="1496" w:leader="none"/>
        </w:tabs>
        <w:jc w:val="center"/>
        <w:rPr>
          <w:lang w:val="sr-CS"/>
        </w:rPr>
      </w:pPr>
      <w:r>
        <w:rPr>
          <w:lang w:val="sr-CS"/>
        </w:rPr>
      </w:r>
    </w:p>
    <w:p>
      <w:pPr>
        <w:pStyle w:val="Normal1"/>
        <w:tabs>
          <w:tab w:val="clear" w:pos="720"/>
          <w:tab w:val="left" w:pos="1496" w:leader="none"/>
        </w:tabs>
        <w:rPr>
          <w:lang w:val="sr-CS"/>
        </w:rPr>
      </w:pPr>
      <w:r>
        <w:rPr>
          <w:lang w:val="sr-CS"/>
        </w:rPr>
      </w:r>
    </w:p>
    <w:p>
      <w:pPr>
        <w:pStyle w:val="Normal1"/>
        <w:tabs>
          <w:tab w:val="clear" w:pos="720"/>
          <w:tab w:val="left" w:pos="1496" w:leader="none"/>
        </w:tabs>
        <w:jc w:val="both"/>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6"/>
        </w:tabs>
        <w:ind w:left="1486" w:hanging="137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lang w:val="sr-Latn-CS"/>
    </w:rPr>
  </w:style>
  <w:style w:type="paragraph" w:styleId="100naslovgrupeclanovakurziv">
    <w:name w:val="100---naslov-grupe-clanova-kurziv"/>
    <w:basedOn w:val="Normal"/>
    <w:qFormat/>
    <w:pPr>
      <w:spacing w:before="280" w:after="280"/>
      <w:jc w:val="lef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12:00Z</dcterms:created>
  <dc:creator>Ankica</dc:creator>
  <dc:description/>
  <dc:language>en-US</dc:language>
  <cp:lastModifiedBy>Jovan</cp:lastModifiedBy>
  <dcterms:modified xsi:type="dcterms:W3CDTF">2006-07-31T12:12:00Z</dcterms:modified>
  <cp:revision>2</cp:revision>
  <dc:subject/>
  <dc:title>1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92795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