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29. stav 1. Zakona o naučnoistraživačkoj delatnosti (''Službeni glasnik RS'', br.110/05 i 50/06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FINANSIRANjU NACIONALNOG SAVETA ZA NAUČNI I TEHNOLOŠKI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rPr/>
      </w:pPr>
      <w:r>
        <w:rPr>
          <w:lang w:val="sr-CS"/>
        </w:rPr>
        <w:t>Ovom uredbom uređuje se finansiranje rada Nacionalnog saveta za naučni i tehnološki razvoj (u daljem tekstu: Nacionalni savet) i utvrđuje naknada za rad članova Nacionalnog savet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2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Sredstva za finansiranje rada Nacionalnog saveta obezbeđuju se u budžetu Republike Srbije, u skladu sa zakonom.</w:t>
      </w:r>
    </w:p>
    <w:p>
      <w:pPr>
        <w:pStyle w:val="Normal"/>
        <w:ind w:firstLine="720"/>
        <w:rPr/>
      </w:pPr>
      <w:r>
        <w:rPr>
          <w:lang w:val="sr-CS"/>
        </w:rPr>
        <w:t>Sredstva za finansiranje</w:t>
      </w:r>
      <w:r>
        <w:rPr>
          <w:lang w:val="sr-Latn-CS"/>
        </w:rPr>
        <w:t xml:space="preserve"> </w:t>
      </w:r>
      <w:r>
        <w:rPr>
          <w:lang w:val="sr-CS"/>
        </w:rPr>
        <w:t>rada Nacionalnog saveta u 2006. godini utvrđena su Zakonom o budžetu Republike Srbije za 2006. godinu (''Službeni glasnik RS'', br. 106/05 i 108/05 – ispravka), u okviru Razdela 17 – Ministarstvo nauke i zaštite životne sre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Sredstvima iz člana 2. ove uredbe finansiraju se:</w:t>
      </w:r>
    </w:p>
    <w:p>
      <w:pPr>
        <w:pStyle w:val="Normal"/>
        <w:rPr/>
      </w:pPr>
      <w:r>
        <w:rPr>
          <w:lang w:val="sr-CS"/>
        </w:rPr>
        <w:t xml:space="preserve">1) administrativno-tehnički i materijalni troškovi podrške radu Nacionalnog saveta, i to: troškovi iznajmljivanja poslovnog prostora; troškovi opremanja poslovnog prostora (kancelarijski i konferencijski nameštaj, informatička oprema i sl.); kancelarijski troškovi (štampanje, prevod, publikovanje); troškovi telefonskog i internet saobraćaja i komunikacije; troškovi izrade pečata, štambilja i grafičkog znaka – logo znaka Nacionalnog saveta; troškovi za honorare i autorstvo angažovanih lica; troškovi stručnih savetovanja, javnih rasprava i medijske promocije; troškovi nabavke stručne literature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) izrada dokumenata i akata iz nadležnosti Nacionalnog saveta, i to: Strategije naučnog i tehnološkog razvoja Republike Srbije za period 2006. do 2016. godine, programa od opšteg interesa u naučnoistraživačkoj delatnosti, podzakonskih i drugih pravnih akata (uključujući i sredstva za rad radnih tela Nacionalnog saveta na izradi navedenih dokumenata i akata);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) rad i naknada za rad članova  radnih tela Nacionalnog saveta, i to: Komisije za dodelu, potvrđivanje i oduzimanje statusa centra izuzetnih vrednosti, Komisije za odlučivanje u drugom stepenu po žalbama u postupku akreditacije naučnoistraživačkih organizacija, Komisije za odlučivanje po žalbama istraživača na odluku Komisije za sticanje naučnih zvanja, Odbora za dodelu nagrada i priznanja za naučna dostignuća i životno delo istraživača i Odbora za dodelu zvanja zaslužnog naučnik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) nagrade i priznanja za naučna dostignuća i životno delo istraživač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5) naknade za rad članova Nacionalnog save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Naknada za rad članovima Nacionalnog saveta isplaćuje se mesečno.</w:t>
      </w:r>
    </w:p>
    <w:p>
      <w:pPr>
        <w:pStyle w:val="Normal"/>
        <w:rPr/>
      </w:pPr>
      <w:r>
        <w:rPr>
          <w:lang w:val="sr-CS"/>
        </w:rPr>
        <w:tab/>
        <w:t>Minimalna visina naknade iz stava 1. ovog člana određuje se u visini iznosa prosečne mesečne zarade, bez poreza i doprinosa, po zaposlenom u Republici, u prethodnoj godini, prema podacima republičkog organa nadležnog za poslove statistike.</w:t>
      </w:r>
    </w:p>
    <w:p>
      <w:pPr>
        <w:pStyle w:val="Normal"/>
        <w:rPr/>
      </w:pPr>
      <w:r>
        <w:rPr>
          <w:lang w:val="sr-CS"/>
        </w:rPr>
        <w:tab/>
        <w:t>Vlada donosi akt kojim utvrđuje visinu naknade za rad predsednika, zamenika predsednika i članova Nacionalnog save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Aktom o obrazovanju radnih tela za izradu strateških i programskih dokumenata, podzakonskih i drugih pravnih akata Nacionalni savet utvrđuje sredstva za njihovu izradu, kao i visinu naknade za rad članova radnih te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Nacionalni savet aktom o obrazovanju radnih tela iz člana 3. tačka 3) ove uredbe utvrđuje sredstva za  njihov rad, kao i visinu naknade za rad članova  radnih te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Isplatu sredstava za namene koje su utvrđene ovom uredbom vrši ministarstvo nadležno za naučoistraživačku delat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''Službenom glasniku Republike Srbije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 xml:space="preserve">05 Broj: </w:t>
      </w:r>
      <w:r>
        <w:rPr>
          <w:lang w:val="sr-CS"/>
        </w:rPr>
        <w:t>110</w:t>
      </w:r>
      <w:r>
        <w:rPr>
          <w:lang w:val="ru-RU"/>
        </w:rPr>
        <w:t>-7498/2006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U Kruševcu, 27. </w:t>
      </w:r>
      <w:r>
        <w:rPr>
          <w:lang w:val="sr-CS"/>
        </w:rPr>
        <w:t xml:space="preserve">jula </w:t>
      </w:r>
      <w:r>
        <w:rPr>
          <w:lang w:val="ru-RU"/>
        </w:rPr>
        <w:t>2006. godi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17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rFonts w:cs="CTimes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</w:rPr>
            </w:pPr>
            <w:r>
              <w:rPr>
                <w:lang w:val="ru-RU"/>
              </w:rPr>
              <w:t>Ivana Dulić Marković</w:t>
            </w:r>
          </w:p>
        </w:tc>
      </w:tr>
    </w:tbl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10:00Z</dcterms:created>
  <dc:creator>Violeta</dc:creator>
  <dc:description/>
  <dc:language>en-US</dc:language>
  <cp:lastModifiedBy>Jovan</cp:lastModifiedBy>
  <dcterms:modified xsi:type="dcterms:W3CDTF">2006-07-31T12:10:00Z</dcterms:modified>
  <cp:revision>2</cp:revision>
  <dc:subject/>
  <dc:title>На основу члана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80909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